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e's Topical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-- Cop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e's Topics were originaly produced by Orville J. Nave, A.M., D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.D. while serving as a Chaplin in the United States Army.  H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work as "the result of fourteen years of delightful and unt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of the Word of God."  Nave's topics were originally pub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y 1900's, and a photo-offset reproduction is currently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endrickson, ISBN 0-917006-02-X.  The title page state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consists of 20,000+ topics and subtopics, and 100,000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opics were created from an existing electronic copy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old commercially and contained so many errors as to ren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useless.  After contacting the business in ques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ng the copyrightability of Public Domain materia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red that the actual data, seperate from the program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reated, is Public Domain.  The text has since been pas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programs searching for a variety of error patter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visual spot checking.  It is believed the present material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99% clean, although a printed copy should be consulted i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. Great care was taken to remove any non-original mat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completely Public Domain data original to Dr. N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ormat has been designed for programatic reference,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topics in a file, preceeding each topic with $$topic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topic name with back-slashes, beginning each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references with a # pound character, and terminating with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bar. References to other topics are prefixed with a 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) double arrow followed by the topic number. It should be no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the topic prefix followed by "(n/a)"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a very small number of topic references which were unab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d. These topi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il, forsaking God, gifts, gnat, implements, mathematics, messi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alms, purse, proselytes, rhetoric, saffron, sc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opics are not listed in the printed edition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what Dr. Nave intended.  It should also be noted that a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erse reference lists have the word "with" imbedd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e one verse to the following ver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 and correct copies of these files can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 If any errors are located, please en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files, and if so, we would appreciate being inform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ble Founda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789-7040 (14.4 k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onta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9 East Loyol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, Arizona, 85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829-8542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