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N WEEKLY REPO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tern Name _____________________________________ Week ending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 Supervisor _________________________________ Department 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     </w:t>
      </w:r>
      <w:r>
        <w:rPr>
          <w:u w:val="single"/>
        </w:rPr>
        <w:t>How Did You Minister</w:t>
      </w:r>
      <w:r>
        <w:rPr/>
        <w:tab/>
        <w:t xml:space="preserve">                    </w:t>
      </w:r>
      <w:r>
        <w:rPr>
          <w:u w:val="single"/>
        </w:rPr>
        <w:t>Hours</w:t>
      </w:r>
      <w:r>
        <w:rPr/>
        <w:tab/>
      </w:r>
      <w:r>
        <w:rPr>
          <w:u w:val="single"/>
        </w:rPr>
        <w:t>Daily Prayer</w:t>
      </w:r>
      <w:r>
        <w:rPr/>
        <w:t xml:space="preserve">       </w:t>
      </w:r>
      <w:r>
        <w:rPr>
          <w:u w:val="single"/>
        </w:rPr>
        <w:t>Bible Stu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nday ____________________________________________   _____         yes    no             yes    no</w:t>
      </w:r>
    </w:p>
    <w:p>
      <w:pPr>
        <w:pStyle w:val="Normal"/>
        <w:rPr/>
      </w:pPr>
      <w:r>
        <w:rPr/>
      </w:r>
    </w:p>
    <w:p>
      <w:pPr>
        <w:pStyle w:val="Normal"/>
        <w:ind w:left="-990" w:firstLine="990"/>
        <w:rPr/>
      </w:pPr>
      <w:r>
        <w:rPr/>
        <w:t>Monday ___________________________________________    _____         yes    no             yes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___________________________________________    _____        yes    no             yes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________________________________________    _____         yes    no             yes    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ursday __________________________________________    _____        yes    no             yes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____________________________________________    _____        yes    no             yes    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Saturday __________________________________________    _____        yes    no             yes    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>Total Hours   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scribe the work of the Holy Spirit in the ministry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scribe people’s response to the ministry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ow much time did you spend this week with your mentor?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ne, explain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problems/frustrations encountered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Intern Signature ______________________________________             </w:t>
        <w:tab/>
        <w:t>Date 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ctor Signature ____________________________________</w:t>
        <w:tab/>
        <w:tab/>
        <w:t>Date _____________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8:27:00Z</dcterms:created>
  <dc:creator>Kathie Doshier</dc:creator>
  <dc:description/>
  <dc:language>en-US</dc:language>
  <cp:lastModifiedBy>Patricia Hulsey</cp:lastModifiedBy>
  <dcterms:modified xsi:type="dcterms:W3CDTF">2001-06-16T18:23:00Z</dcterms:modified>
  <cp:revision>9</cp:revision>
  <dc:subject/>
  <dc:title>Weekly Intern Report</dc:title>
</cp:coreProperties>
</file>