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EXAMINATION ANSWER KEY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STRATEGIES FOR SPIRITUAL HARV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FOUNDATIONS OF FAITH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ind w:firstLine="720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 xml:space="preserve"> </w:t>
      </w:r>
      <w:r>
        <w:rPr>
          <w:rFonts w:eastAsia="Marin" w:cs="Marin" w:ascii="Marin" w:hAnsi="Marin"/>
          <w:sz w:val="24"/>
          <w:szCs w:val="24"/>
        </w:rPr>
        <w:t>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  <w:r>
        <w:br w:type="page"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KINGDOM LIVING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AM ANSWERS FOR SPIRITUAL STRATEGIES (WARFARE)</w:t>
      </w:r>
    </w:p>
    <w:p>
      <w:pPr>
        <w:pStyle w:val="Normal"/>
        <w:rPr>
          <w:rFonts w:ascii="Marin" w:hAnsi="Marin" w:eastAsia="Marin" w:cs="Marin"/>
          <w:b/>
          <w:b/>
          <w:bCs/>
          <w:sz w:val="24"/>
          <w:szCs w:val="24"/>
        </w:rPr>
      </w:pPr>
      <w:r>
        <w:rPr>
          <w:rFonts w:eastAsia="Marin" w:cs="Marin" w:ascii="Marin" w:hAnsi="Marin"/>
          <w:b/>
          <w:bCs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x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x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MINISTRY OF THE HOLY SPIRIT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x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KNOWING GOD’S VOICE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 )</w:t>
        <w:tab/>
        <w:t>( )</w:t>
        <w:tab/>
        <w:t>( )</w:t>
        <w:tab/>
        <w:t>( )</w:t>
        <w:tab/>
        <w:tab/>
        <w:t xml:space="preserve"> 77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CREATIVE BIBLE STUDY METHODS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x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 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 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BASIC BIBLE SURVEY: OLD TESTAMEN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 )</w:t>
        <w:tab/>
        <w:t>(x)</w:t>
        <w:tab/>
        <w:tab/>
        <w:t xml:space="preserve"> 9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BASIC BIBLE SURVEY: NEW TESTAMEN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x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 )</w:t>
        <w:tab/>
        <w:t>(x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DEVELOPING A BIBLICAL WORLD VIEW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TEACHING TACTICS          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 )</w:t>
        <w:tab/>
        <w:t>(x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METHODOLOGY OF MULTIPLICATION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POWER PRINCIPLES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x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x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 )</w:t>
        <w:tab/>
        <w:t>(x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 )</w:t>
        <w:tab/>
        <w:t>(x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 )</w:t>
        <w:tab/>
        <w:t>(x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BIBLICAL MANAGEMENT PRINCIPLES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 )</w:t>
        <w:tab/>
        <w:t>(x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PRINCIPLES OF ENVIRONMENTAL ANALYSIS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MANAGEMENT BY OBJECTIVES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x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MOBILIZATION METHODOLOGIES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LEAVEN-LIKE EVANGELISM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WOMEN, A BIBLICAL PROFILE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 )</w:t>
        <w:tab/>
        <w:t>(x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BATTLE FOR THE BODY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x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JAIL AND PRISON MINISTRY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INTERCESSORY PRAYER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x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3:55:00Z</dcterms:created>
  <dc:creator>Unknown</dc:creator>
  <dc:description/>
  <dc:language>en-US</dc:language>
  <cp:lastModifiedBy>John Edmiston</cp:lastModifiedBy>
  <cp:lastPrinted>2003-04-19T11:53:00Z</cp:lastPrinted>
  <dcterms:modified xsi:type="dcterms:W3CDTF">2003-04-19T03:55:00Z</dcterms:modified>
  <cp:revision>2</cp:revision>
  <dc:subject/>
  <dc:title>EXAMINATION ANSWER KEYS</dc:title>
</cp:coreProperties>
</file>