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MINISTRY OF THE HOLY SPIRIT</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study focuses on the ministry of the Holy Spirit, spiritual fruit, and spiritual gifts.  Students are guided in discovery of their own spiritual gifts and position of ministry in the Body of Christ.</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scribe the personality of the Holy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List various names and titles of the Holy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emblems representing the Holy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scribe the ministry of the Holy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Explain how to receive the baptism of the Holy Spirit.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ceive the baptism of the Holy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List and define the gifts of the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your spiritual gift(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fruit of the Spir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Identify the works of the flesh. </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Develop the fruit of the Holy Spirit in your life.</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43:00Z</dcterms:created>
  <dc:creator>Kathie Doshier</dc:creator>
  <dc:description/>
  <dc:language>en-US</dc:language>
  <cp:lastModifiedBy>Patricia Hulsey</cp:lastModifiedBy>
  <cp:lastPrinted>2001-06-22T10:55:00Z</cp:lastPrinted>
  <dcterms:modified xsi:type="dcterms:W3CDTF">2001-06-22T17:55:00Z</dcterms:modified>
  <cp:revision>4</cp:revision>
  <dc:subject/>
  <dc:title>HARVESTIME INTERNATIONAL BIBLE COLLEGE</dc:title>
</cp:coreProperties>
</file>