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[HARVESTIME INTERNATIONAL INSTITUTE]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ROP/ADD FOR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Name ________________________________________________ Telephone (________)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rm ________________________  </w:t>
        <w:tab/>
        <w:t>Year ______________     Today’s Date _______/_______/_______</w:t>
      </w:r>
    </w:p>
    <w:p>
      <w:pPr>
        <w:pStyle w:val="Normal"/>
        <w:jc w:val="center"/>
        <w:rPr/>
      </w:pPr>
      <w:r>
        <w:rPr/>
        <w:tab/>
        <w:tab/>
        <w:tab/>
        <w:tab/>
        <w:tab/>
      </w:r>
    </w:p>
    <w:tbl>
      <w:tblPr>
        <w:tblW w:w="110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</w:t>
            </w:r>
            <w:r>
              <w:rPr>
                <w:b/>
                <w:bCs/>
              </w:rPr>
              <w:t>Dropping</w:t>
            </w:r>
          </w:p>
        </w:tc>
        <w:tc>
          <w:tcPr>
            <w:tcW w:w="55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</w:t>
            </w:r>
            <w:r>
              <w:rPr>
                <w:b/>
                <w:bCs/>
              </w:rPr>
              <w:t>Adding</w:t>
            </w:r>
          </w:p>
        </w:tc>
      </w:tr>
      <w:tr>
        <w:trPr/>
        <w:tc>
          <w:tcPr>
            <w:tcW w:w="550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as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Class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me &amp; Da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Time &amp; Day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structo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Instructor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as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Reason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nstructor, mark (x) appropriate space for the class dropped: Withdraw Pass (WP) ___  Withdraw Fail (WF) 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ructor Signature ______________________________________</w:t>
        <w:tab/>
        <w:tab/>
        <w:t>Date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ademic Dean Signature _________________________________</w:t>
        <w:tab/>
        <w:tab/>
        <w:t>Date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[HARVESTIME INTERNATIONAL INSTITUTE]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ROP/ADD FOR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Name ________________________________________________ Telephone (________)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rm ________________________  </w:t>
        <w:tab/>
        <w:t>Year ______________     Today’s Date _______/_______/_______</w:t>
      </w:r>
    </w:p>
    <w:p>
      <w:pPr>
        <w:pStyle w:val="Normal"/>
        <w:jc w:val="center"/>
        <w:rPr/>
      </w:pPr>
      <w:r>
        <w:rPr/>
        <w:tab/>
        <w:tab/>
        <w:tab/>
        <w:tab/>
        <w:tab/>
      </w:r>
    </w:p>
    <w:tbl>
      <w:tblPr>
        <w:tblW w:w="110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</w:t>
            </w:r>
            <w:r>
              <w:rPr>
                <w:b/>
                <w:bCs/>
              </w:rPr>
              <w:t>Dropping</w:t>
            </w:r>
          </w:p>
        </w:tc>
        <w:tc>
          <w:tcPr>
            <w:tcW w:w="55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</w:t>
            </w:r>
            <w:r>
              <w:rPr>
                <w:b/>
                <w:bCs/>
              </w:rPr>
              <w:t>Adding</w:t>
            </w:r>
          </w:p>
        </w:tc>
      </w:tr>
      <w:tr>
        <w:trPr/>
        <w:tc>
          <w:tcPr>
            <w:tcW w:w="550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as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Class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me &amp; Da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Time &amp; Day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structo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Instructor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as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Reason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nstructor, mark (x) appropriate space for the class dropped: Withdraw Pass (WP) ___  Withdraw Fail (WF) 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ructor Signature ______________________________________</w:t>
        <w:tab/>
        <w:tab/>
        <w:t>Date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ademic Dean Signature _________________________________</w:t>
        <w:tab/>
        <w:tab/>
        <w:t>Date 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720" w:right="720" w:gutter="0" w:header="0" w:top="576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8:36:00Z</dcterms:created>
  <dc:creator>Kathie Doshier</dc:creator>
  <dc:description/>
  <dc:language>en-US</dc:language>
  <cp:lastModifiedBy>Patricia Hulsey</cp:lastModifiedBy>
  <dcterms:modified xsi:type="dcterms:W3CDTF">2001-06-16T18:18:00Z</dcterms:modified>
  <cp:revision>9</cp:revision>
  <dc:subject/>
  <dc:title>HARVESTIME INTERNATIONAL BIBLE COLLEGE</dc:title>
</cp:coreProperties>
</file>