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INTENANCE REQUE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esting Pa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his section of the form to be completed by the requesting part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Please Prin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Name of the person requesting __________________________________________ Date ____/____/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 work to be done 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of person requesting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ed by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tenance Depart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his section of the form to be completed by the maintenance person assigned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Date and time work started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and time work finished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number of hours/days to complete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work done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intenance Person 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ignature of Maintenance Person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ed by head of Maintenance Department (print name)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of Head of Maintenance of Department ________________________________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3:15:00Z</dcterms:created>
  <dc:creator>Kathie Doshier</dc:creator>
  <dc:description/>
  <dc:language>en-US</dc:language>
  <cp:lastModifiedBy>Patricia Hulsey</cp:lastModifiedBy>
  <cp:lastPrinted>2001-06-17T11:01:00Z</cp:lastPrinted>
  <dcterms:modified xsi:type="dcterms:W3CDTF">2001-06-17T18:01:00Z</dcterms:modified>
  <cp:revision>5</cp:revision>
  <dc:subject/>
  <dc:title>HARVESTIME INTERNATIONAL BIBLE COLLEGE</dc:title>
</cp:coreProperties>
</file>