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Insert address,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NGE OF ADDRESS / TELEPHONE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/>
        <w:t>Please send mail to new address beginning ___</w:t>
        <w:softHyphen/>
        <w:t>___/______/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me ____________________________________________________________________________________ 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>(First)</w:t>
        <w:tab/>
        <w:tab/>
        <w:tab/>
        <w:tab/>
        <w:t>(Middle)</w:t>
        <w:tab/>
        <w:tab/>
        <w:tab/>
        <w:tab/>
        <w:t>(Las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ld Address______________________________________________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ity _____________________________ State _________ Zip _______________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w Address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_____________________________ State _________ Zip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w Telephone </w:t>
      </w:r>
      <w:r>
        <w:rPr/>
        <w:t>(______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__________________________________________________ Today’s Date ______/______/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Insert address,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NGE OF ADDRESS / TELEPHONE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/>
        <w:t>Please send mail to new address beginning ___</w:t>
        <w:softHyphen/>
        <w:t>___/______/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me ____________________________________________________________________________________ 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>(First)</w:t>
        <w:tab/>
        <w:tab/>
        <w:tab/>
        <w:tab/>
        <w:t>(Middle)</w:t>
        <w:tab/>
        <w:tab/>
        <w:tab/>
        <w:tab/>
        <w:t>(Las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ld Address______________________________________________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ity _____________________________ State _________ Zip _______________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w Address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_____________________________ State _________ Zip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w Telephone </w:t>
      </w:r>
      <w:r>
        <w:rPr/>
        <w:t>(______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__________________________________________________ Today’s Date ______/______/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0:50:00Z</dcterms:created>
  <dc:creator>Kathie Doshier</dc:creator>
  <dc:description/>
  <dc:language>en-US</dc:language>
  <cp:lastModifiedBy>Patricia Hulsey</cp:lastModifiedBy>
  <cp:lastPrinted>2001-06-17T12:06:00Z</cp:lastPrinted>
  <dcterms:modified xsi:type="dcterms:W3CDTF">2001-06-18T20:05:00Z</dcterms:modified>
  <cp:revision>6</cp:revision>
  <dc:subject/>
  <dc:title>HARVESTIME INTERNATIONAL BIBLE COLLEGE</dc:title>
</cp:coreProperties>
</file>