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KNOWING GOD’S VOICE</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course explains how God speaks to men today and how to find His general and specific plans for life.  A Christian model for decision making is presented, along with guidelines for overcoming wrong decisions, steps to take if you have missed the will of God, and methods for dealing with questionable practices.</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relationship between knowing God's voice and determining His wil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iscuss the importance of knowing God's wil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God reveals His wil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Understand the will of God as revealed in Scriptur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Determine the will of God in matters not specifically dealt with in Scriptures.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Use Scriptural methods of decision making.</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Correct wrong decision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six stages of revelation.</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Share with others the Biblical guidelines for knowing God's voice.</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47:00Z</dcterms:created>
  <dc:creator>Kathie Doshier</dc:creator>
  <dc:description/>
  <dc:language>en-US</dc:language>
  <cp:lastModifiedBy>Patricia Hulsey</cp:lastModifiedBy>
  <dcterms:modified xsi:type="dcterms:W3CDTF">2001-06-22T18:09:00Z</dcterms:modified>
  <cp:revision>3</cp:revision>
  <dc:subject/>
  <dc:title>HARVESTIME INTERNATIONAL BIBLE COLLEGE</dc:title>
</cp:coreProperties>
</file>