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VISOR’S INTERN 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Date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ern ____________________________________  Area of Ministry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_______________________________ Church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  <w:u w:val="single"/>
        </w:rPr>
        <w:t>Personal</w:t>
      </w:r>
      <w:r>
        <w:rPr/>
        <w:t xml:space="preserve">  (appearance, reliability, stability, attitude, etc.)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  <w:u w:val="single"/>
        </w:rPr>
        <w:t>Spiritual</w:t>
      </w:r>
      <w:r>
        <w:rPr/>
        <w:t xml:space="preserve">  (reading of Scripture, prayer, demonstrates growth in spiritual maturity, etc.) 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  <w:u w:val="single"/>
        </w:rPr>
        <w:t>Relational</w:t>
      </w:r>
      <w:r>
        <w:rPr/>
        <w:t xml:space="preserve">  (love for people, ability to gain and keep confidences, adaptability, social relationships,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leadership ability, etc.)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  <w:u w:val="single"/>
        </w:rPr>
        <w:t>Faithfulness</w:t>
      </w:r>
      <w:r>
        <w:rPr/>
        <w:t xml:space="preserve">  (faithful attendance and participation in all aspects of assigned ministry)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i/>
          <w:iCs/>
          <w:u w:val="single"/>
        </w:rPr>
        <w:t>Ministerial development</w:t>
      </w:r>
      <w:r>
        <w:rPr/>
        <w:t xml:space="preserve">  (development in understanding of ministry)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  <w:u w:val="single"/>
        </w:rPr>
        <w:t>Probable success</w:t>
      </w:r>
      <w:r>
        <w:rPr/>
        <w:t xml:space="preserve">  (your general estimate of the intern’s probable success in the area of minis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15:00Z</dcterms:created>
  <dc:creator>Kathie Doshier</dc:creator>
  <dc:description/>
  <dc:language>en-US</dc:language>
  <cp:lastModifiedBy>Patricia Hulsey</cp:lastModifiedBy>
  <dcterms:modified xsi:type="dcterms:W3CDTF">2001-06-16T18:46:00Z</dcterms:modified>
  <cp:revision>10</cp:revision>
  <dc:subject/>
  <dc:title>STAFF / SUPERVISOR REPORT</dc:title>
</cp:coreProperties>
</file>