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SYNCHRONIZED OUTLINE OF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AMUEL, KINGS, AND CHRONICL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books of Samuel and Kings cover the same period of history as the books of Chronicles that follow them, so many events are repeated.  Why does God cover this period of history twice and include these repetitio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First, repetition is an important method of teaching and learning.  It is not only used in modern education, but was central in the teaching of the Jewish Rabbis of biblical tim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cond,  repetition in scripture emphasizes important themes.  For example, the creation account is given twice in Genesis. The Law of Moses in Exodus is repeated in Deuteronomy. The life and ministry of Jesus Christ is repeated four times in the New Testa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ird, these books of Samuel through Chronicles are our first introduction to the history of the Kingdom of God, an important theme which continues throughout the Old Testament and is revealed more fully in the New Testame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This synchronized outline will help you study events chronologically in Samuel, Kings, and Chronicle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rth and early years of Samuel:  1 Samuel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nnah's prayer, Eli's wicked sons, Samuel's early ministry: 1 Samuel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Samuel's first prophecy: 1 Samuel 3</w:t>
        <w:tab/>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Battling the Philistines; the Ark is captured; death of Eli and sons: 1 Samuel 4</w:t>
        <w:tab/>
        <w:tab/>
        <w:tab/>
        <w:tab/>
        <w:tab/>
        <w:tab/>
        <w:tab/>
        <w:tab/>
      </w:r>
    </w:p>
    <w:p>
      <w:pPr>
        <w:pStyle w:val="Normal"/>
        <w:spacing w:lineRule="auto" w:line="240" w:before="0" w:after="0"/>
        <w:rPr/>
      </w:pPr>
      <w:r>
        <w:rPr>
          <w:rFonts w:cs="Times New Roman" w:ascii="Times New Roman" w:hAnsi="Times New Roman"/>
          <w:sz w:val="24"/>
          <w:szCs w:val="24"/>
        </w:rPr>
        <w:t>The Philistines and the Ark of God: 1 Samuel 5</w:t>
        <w:tab/>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Ark returns to Beth-shemesh: 1 Samuel 6</w:t>
        <w:tab/>
        <w:tab/>
        <w:tab/>
        <w:tab/>
        <w:tab/>
        <w:tab/>
        <w:tab/>
        <w:tab/>
      </w:r>
    </w:p>
    <w:p>
      <w:pPr>
        <w:pStyle w:val="Normal"/>
        <w:spacing w:lineRule="auto" w:line="240" w:before="0" w:after="0"/>
        <w:rPr/>
      </w:pPr>
      <w:r>
        <w:rPr>
          <w:rFonts w:cs="Times New Roman" w:ascii="Times New Roman" w:hAnsi="Times New Roman"/>
          <w:sz w:val="24"/>
          <w:szCs w:val="24"/>
        </w:rPr>
        <w:t>The Ark returns to Kirjath-Jearim; Philistine battles; Samuel's circuit: 1 Samuel 7</w:t>
        <w:tab/>
        <w:tab/>
        <w:tab/>
        <w:tab/>
        <w:tab/>
        <w:tab/>
        <w:tab/>
        <w:tab/>
      </w:r>
    </w:p>
    <w:p>
      <w:pPr>
        <w:pStyle w:val="Normal"/>
        <w:spacing w:lineRule="auto" w:line="240" w:before="0" w:after="0"/>
        <w:rPr/>
      </w:pPr>
      <w:r>
        <w:rPr>
          <w:rFonts w:cs="Times New Roman" w:ascii="Times New Roman" w:hAnsi="Times New Roman"/>
          <w:sz w:val="24"/>
          <w:szCs w:val="24"/>
        </w:rPr>
        <w:t>Israel demands a king: 1 Samuel 8</w:t>
        <w:tab/>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Saul meets Samuel:  1 Samuel 9</w:t>
        <w:tab/>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Samuel anoints Saul: 1 Samuel 10</w:t>
        <w:tab/>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Saul saves Jabesh Gilead: 1 Samuel 11</w:t>
        <w:tab/>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uel's address at Saul's coronation: 1 Samuel 12</w:t>
        <w:tab/>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flict with the Philistines; Saul's sinful sacrifice: 1 Samuel 13</w:t>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ilistine battles and Saul's unwise oath:  1 Samuel 14</w:t>
        <w:tab/>
        <w:tab/>
        <w:tab/>
        <w:tab/>
        <w:tab/>
        <w:tab/>
        <w:tab/>
        <w:tab/>
      </w:r>
    </w:p>
    <w:p>
      <w:pPr>
        <w:pStyle w:val="Normal"/>
        <w:spacing w:lineRule="auto" w:line="240" w:before="0" w:after="0"/>
        <w:rPr/>
      </w:pPr>
      <w:r>
        <w:rPr>
          <w:rFonts w:cs="Times New Roman" w:ascii="Times New Roman" w:hAnsi="Times New Roman"/>
          <w:sz w:val="24"/>
          <w:szCs w:val="24"/>
        </w:rPr>
        <w:t>Saul is rejected as king: 1 Samuel 15</w:t>
        <w:tab/>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David is anointed king; an evil spirit troubles Saul: 1 Samuel 16</w:t>
        <w:tab/>
        <w:tab/>
        <w:tab/>
        <w:tab/>
        <w:tab/>
        <w:tab/>
        <w:tab/>
        <w:tab/>
      </w:r>
    </w:p>
    <w:p>
      <w:pPr>
        <w:pStyle w:val="Normal"/>
        <w:spacing w:lineRule="auto" w:line="240" w:before="0" w:after="0"/>
        <w:rPr/>
      </w:pPr>
      <w:r>
        <w:rPr>
          <w:rFonts w:cs="Times New Roman" w:ascii="Times New Roman" w:hAnsi="Times New Roman"/>
          <w:sz w:val="24"/>
          <w:szCs w:val="24"/>
        </w:rPr>
        <w:t>David and Goliath: 1 Samuel 17</w:t>
        <w:tab/>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vid and Jonathan; Saul resents David; David's marriage: 1 Samuel 18</w:t>
        <w:tab/>
        <w:tab/>
        <w:tab/>
        <w:tab/>
        <w:tab/>
        <w:tab/>
      </w:r>
    </w:p>
    <w:p>
      <w:pPr>
        <w:pStyle w:val="Normal"/>
        <w:spacing w:lineRule="auto" w:line="240" w:before="0" w:after="0"/>
        <w:rPr/>
      </w:pPr>
      <w:r>
        <w:rPr>
          <w:rFonts w:cs="Times New Roman" w:ascii="Times New Roman" w:hAnsi="Times New Roman"/>
          <w:sz w:val="24"/>
          <w:szCs w:val="24"/>
        </w:rPr>
        <w:t>Saul persecutes David: 1 Samuel 19</w:t>
        <w:tab/>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Jonathan's loyalty to David: 1 Samuel 20</w:t>
        <w:tab/>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David with Ahimelech and at Gath: 1 Samuel 21</w:t>
        <w:tab/>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vid escapes to Adullam Cave: 1 Samuel 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vid saves Keliah; Saul's battles: 1 Samuel 23</w:t>
        <w:tab/>
        <w:tab/>
        <w:tab/>
        <w:tab/>
        <w:tab/>
        <w:tab/>
        <w:tab/>
        <w:tab/>
      </w:r>
    </w:p>
    <w:p>
      <w:pPr>
        <w:pStyle w:val="Normal"/>
        <w:spacing w:lineRule="auto" w:line="240" w:before="0" w:after="0"/>
        <w:rPr/>
      </w:pPr>
      <w:r>
        <w:rPr>
          <w:rFonts w:cs="Times New Roman" w:ascii="Times New Roman" w:hAnsi="Times New Roman"/>
          <w:sz w:val="24"/>
          <w:szCs w:val="24"/>
        </w:rPr>
        <w:t>David spares Saul the first time: 1 Samuel 24</w:t>
        <w:tab/>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ath of Samuel; Nabal, David, and Abigail: 1 Samuel 25</w:t>
        <w:tab/>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vid spares Saul  the second time: 1 Samuel 26</w:t>
        <w:tab/>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vid allied with the Philistines: 1 Samuel 27</w:t>
        <w:tab/>
        <w:tab/>
        <w:tab/>
        <w:tab/>
        <w:tab/>
        <w:tab/>
        <w:tab/>
        <w:tab/>
      </w:r>
    </w:p>
    <w:p>
      <w:pPr>
        <w:pStyle w:val="Normal"/>
        <w:spacing w:lineRule="auto" w:line="240" w:before="0" w:after="0"/>
        <w:rPr/>
      </w:pPr>
      <w:r>
        <w:rPr>
          <w:rFonts w:cs="Times New Roman" w:ascii="Times New Roman" w:hAnsi="Times New Roman"/>
          <w:sz w:val="24"/>
          <w:szCs w:val="24"/>
        </w:rPr>
        <w:t>David and Achish; Saul consults a medium: 1 Samuel 28</w:t>
        <w:tab/>
        <w:tab/>
        <w:tab/>
        <w:tab/>
        <w:tab/>
        <w:tab/>
        <w:tab/>
        <w:tab/>
      </w:r>
    </w:p>
    <w:p>
      <w:pPr>
        <w:pStyle w:val="Normal"/>
        <w:spacing w:lineRule="auto" w:line="240" w:before="0" w:after="0"/>
        <w:rPr/>
      </w:pPr>
      <w:r>
        <w:rPr>
          <w:rFonts w:cs="Times New Roman" w:ascii="Times New Roman" w:hAnsi="Times New Roman"/>
          <w:sz w:val="24"/>
          <w:szCs w:val="24"/>
        </w:rPr>
        <w:t>The Philistines reject David: 1 Samuel 29</w:t>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vid's conflict with the Amalekites: 1 Samuel 30</w:t>
        <w:tab/>
        <w:tab/>
        <w:tab/>
        <w:tab/>
        <w:tab/>
        <w:tab/>
        <w:tab/>
        <w:tab/>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eaths of Saul and his sons: 1 Samuel 31; 1 Chronicles 10:1-14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avid hears about and mourns the deaths of Saul and Jonathan: 2 Samuel 1; 1 Chronicles 10:1-14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War between house of David and the house of Saul:  2 Samuel 2-4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avid becomes king of all Israel: 2 Samuel 5:1-5; 1 Chronicles 11:1-9;  12:23-40</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avid's house is built: 2 Samuel 5:11-12; 1 Chronicles 14:1-2</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avid's family:  2 Samuel 5:13-16; 1 Chronicles 3:1-9; 14:3-7</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Jerusalem becomes the capital of Israel:  2 Samuel 5:6-12; 1 Chronicles 11:1-9</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avid defeats the Philistines: 2 Samuel 5:17-25; 1 Chronicles 14:8-17</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First attempt: Moving the Ark to Jerusalem:  2 Samuel 6:1-9; 1 Chronicles 13:1-4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Second attempt:  Moving the Ark to Jerusalem:  2 Samuel 6:12-33; 1 Chronicles 15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Levitical singers appointed:  1 Chronicles 15:16-24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avid’s  dance: 2 Samuel 6:14-19; 1 Chronicles 15:27-29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Ark ministers appointed; David sings praises:  1 Chronicles 16:4-43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avid rebuked by his wife, Michal:  2 Samuel 6:20-23 ; 1 Chronicles 15:29 </w:t>
      </w:r>
    </w:p>
    <w:p>
      <w:pPr>
        <w:pStyle w:val="Normal"/>
        <w:spacing w:lineRule="auto" w:line="480" w:before="0" w:after="0"/>
        <w:rPr/>
      </w:pPr>
      <w:r>
        <w:rPr>
          <w:rFonts w:cs="Times New Roman" w:ascii="Times New Roman" w:hAnsi="Times New Roman"/>
          <w:sz w:val="24"/>
          <w:szCs w:val="24"/>
        </w:rPr>
        <w:t>David's desire; God's covenant with David; David's prayer: 2 Samuel 7:1-29; 1 Chronicles 17:3-27</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avid’s wars, victories, and expansion of kingdom: 2 Samuel 8; 1 Chronicles 18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avid makes peace with house of Saul: 2 Samuel 9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Ammonite war: 2 Samuel 10:1-11:1; 12:26-31; 1 Chronicles 19:1-20:1-3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Victory over the Syrians:  2 Samuel 10:15-19; 1 Chronicles19:16-19</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avid’s affair with Bathsheba, plot against Uriah: 2 Samuel 11-12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hilistine war: 2 Samuel 21:18-22;  1 Chronicles 20:4-8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Ammon, Tamar, and Absalom: 2 Samuel 13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efeat and death of Absalom: 2 Samuel 18-19</w:t>
      </w:r>
    </w:p>
    <w:p>
      <w:pPr>
        <w:pStyle w:val="Normal"/>
        <w:spacing w:lineRule="auto" w:line="480" w:before="0" w:after="0"/>
        <w:rPr/>
      </w:pPr>
      <w:r>
        <w:rPr>
          <w:rFonts w:cs="Times New Roman" w:ascii="Times New Roman" w:hAnsi="Times New Roman"/>
          <w:sz w:val="24"/>
          <w:szCs w:val="24"/>
        </w:rPr>
        <w:t>David's military conquests:  2 Samuel 20; 1 Chronicles 18- 20</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avid avenges the Gibeonites:  2 Samuel 21:1-9</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Burial of Saul and Jonathon:  2 Samuel 21:1-14  </w:t>
      </w:r>
    </w:p>
    <w:p>
      <w:pPr>
        <w:pStyle w:val="Normal"/>
        <w:spacing w:lineRule="auto" w:line="480" w:before="0" w:after="0"/>
        <w:rPr/>
      </w:pPr>
      <w:r>
        <w:rPr>
          <w:rFonts w:cs="Times New Roman" w:ascii="Times New Roman" w:hAnsi="Times New Roman"/>
          <w:sz w:val="24"/>
          <w:szCs w:val="24"/>
        </w:rPr>
        <w:t>David prepares the temple furnishings:  1 Chronicles 22:1-5</w:t>
      </w:r>
    </w:p>
    <w:p>
      <w:pPr>
        <w:pStyle w:val="Normal"/>
        <w:spacing w:lineRule="auto" w:line="480" w:before="0" w:after="0"/>
        <w:rPr/>
      </w:pPr>
      <w:r>
        <w:rPr>
          <w:rFonts w:cs="Times New Roman" w:ascii="Times New Roman" w:hAnsi="Times New Roman"/>
          <w:sz w:val="24"/>
          <w:szCs w:val="24"/>
        </w:rPr>
        <w:t xml:space="preserve">David's charge to Solomon and the leaders: 1 Chronicles 22 </w:t>
        <w:tab/>
        <w:tab/>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avid's last words:  2 Samuel 23:1-7</w:t>
      </w:r>
    </w:p>
    <w:p>
      <w:pPr>
        <w:pStyle w:val="Normal"/>
        <w:spacing w:lineRule="auto" w:line="480" w:before="0" w:after="0"/>
        <w:rPr/>
      </w:pPr>
      <w:r>
        <w:rPr>
          <w:rFonts w:cs="Times New Roman" w:ascii="Times New Roman" w:hAnsi="Times New Roman"/>
          <w:sz w:val="24"/>
          <w:szCs w:val="24"/>
        </w:rPr>
        <w:t>David's mighty men:  2 Samuel 20:23-26; 23:8-39; 1 Chronicles 11:10-47</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he disastrous census: 2 Samuel 24; 1 Chronicles 21</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Adonijah attempts to take throne: 1 Kings 1:1-42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avid appoints Solomon to succeed him: 1 Kings 1:43-53; 1 Chronicles 23:1 </w:t>
      </w:r>
    </w:p>
    <w:p>
      <w:pPr>
        <w:pStyle w:val="Normal"/>
        <w:spacing w:lineRule="auto" w:line="480" w:before="0" w:after="0"/>
        <w:rPr/>
      </w:pPr>
      <w:r>
        <w:rPr>
          <w:rFonts w:cs="Times New Roman" w:ascii="Times New Roman" w:hAnsi="Times New Roman"/>
          <w:sz w:val="24"/>
          <w:szCs w:val="24"/>
        </w:rPr>
        <w:t xml:space="preserve">David’s religious and political appointments : 1 Chronicles 23:2 -27:34 </w:t>
        <w:tab/>
      </w:r>
    </w:p>
    <w:p>
      <w:pPr>
        <w:pStyle w:val="Normal"/>
        <w:spacing w:lineRule="auto" w:line="480" w:before="0" w:after="0"/>
        <w:rPr/>
      </w:pPr>
      <w:r>
        <w:rPr>
          <w:rFonts w:cs="Times New Roman" w:ascii="Times New Roman" w:hAnsi="Times New Roman"/>
          <w:sz w:val="24"/>
          <w:szCs w:val="24"/>
        </w:rPr>
        <w:t xml:space="preserve">Solomon commissioned to build the Temple:  1 Chronicles 28:1-29:22 </w:t>
        <w:tab/>
      </w:r>
    </w:p>
    <w:p>
      <w:pPr>
        <w:pStyle w:val="Normal"/>
        <w:spacing w:lineRule="auto" w:line="480" w:before="0" w:after="0"/>
        <w:rPr/>
      </w:pPr>
      <w:r>
        <w:rPr>
          <w:rFonts w:cs="Times New Roman" w:ascii="Times New Roman" w:hAnsi="Times New Roman"/>
          <w:sz w:val="24"/>
          <w:szCs w:val="24"/>
        </w:rPr>
        <w:t xml:space="preserve">David’s death, Solomon crowned king: 1 Kings 2:1-11; 1 Chronicles 29:23-30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Early events in Solomon’s reign: 1 Kings 2:12-3:3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Solomon’s prayer for wisdom; his wisdom and riches: 1 Kings 3:4-34; 2 Chronicles 1:1-17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Solomon’s court: 1 Kings 3:16-4:34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Solomon consults King Hiram of Tyre: 1 Kings 5; 2 Chronicles 2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Solomon builds the Temple: 1 Kings 51:-7:51; 2 Chronicles 2:1-5:1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edication of  the Temple: 1 Kings 8:1-11; 2 Chronicles 5:1-14 ; 7:1-10</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Blessing the congregation: 1 Kings 8:12-21; 2 Chronicles 6:1-11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Solomon’s prayer: 1 Kings 8:22-53; 2 Chronicles 6:12-42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First royal offerings: 1 Kings 8:54-66; 2 Chronicles 7:1-11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God appears to Solomon again: 1 Kings 9:1-9; 2 Chronicles 7:12-22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Hiram and Solomon exchange goods: 1 Kings 9:10-14; 2 Chronicles 8:1-6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axes are levied: 1 Kings 9:15-19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Foreigners serve as bondservants: 1 Kings 9:20-23; 2 Chronicles 8:7-10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Solomon takes Pharaoh’s daughter as a wife: 1 Kings 9:24; 2 Chronicles 8:11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emple sacrifices: 1 Kings 9:25; 2 Chronicles 8:12-16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Commissioning of a royal navy: 1 Kings 9:26-28; 2 Chronicles 8:17-18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Queen of Sheba: 1 Kings 10; 2 Chronicles 9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Solomon’s foreign wives: 1 Kings 11:1-40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olomon’s death: 1 Kings 11:41-43; 2 Chronicles 9:29-31</w:t>
      </w:r>
    </w:p>
    <w:p>
      <w:pPr>
        <w:pStyle w:val="Normal"/>
        <w:spacing w:lineRule="auto" w:line="480" w:before="0" w:after="0"/>
        <w:rPr/>
      </w:pPr>
      <w:r>
        <w:rPr>
          <w:rFonts w:cs="Times New Roman" w:ascii="Times New Roman" w:hAnsi="Times New Roman"/>
          <w:sz w:val="24"/>
          <w:szCs w:val="24"/>
        </w:rPr>
        <w:t>Judgment of Ahaziah and Elijah's ascension: 2 Kings 11-12:25</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Rehoboam and Jeroboam: 1 Kings 12:1-13:34; 14:21-31; 2 Chronicles 10:1-12:16</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ijah, king of Judah: 1 Kings 15:1-8; 2 Chronicles 13:1-14:1</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sa, king of Judah: 1 Kings 15:9-24; 2 Chronicles 14:2-15</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Jehoram, Ahaziah, Jehu, and Jezebel: 2 Kings 6:8-9:37; 2 Chronicles 21:1-22:9</w:t>
      </w:r>
    </w:p>
    <w:p>
      <w:pPr>
        <w:pStyle w:val="Normal"/>
        <w:spacing w:lineRule="auto" w:line="480" w:before="0" w:after="0"/>
        <w:rPr/>
      </w:pPr>
      <w:r>
        <w:rPr>
          <w:rFonts w:cs="Times New Roman" w:ascii="Times New Roman" w:hAnsi="Times New Roman"/>
          <w:sz w:val="24"/>
          <w:szCs w:val="24"/>
        </w:rPr>
        <w:t xml:space="preserve">Athaliah: 2 Kings 10:1-14:29; 2 Chronicles 22:10-23:15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Joash: 2 Kings 10:1-:14:29; 2 Chronicles 24</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zariah, Zechariah, Shallum, Menahem, Pekah, and Jotham: 2 Kings 5:1-38; 2 Chronicles 26:1-27:9</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Nadab king of Israel:  1 Kings 15:25-32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Baasha king of Israel:  1 Kings 15:33-16:7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Elah king of Israel:  1 Kings 16:8-14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Zimri king of Israel:  1 Kings 16:15-20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Omri king of Israel:  1 Kings 16:21-28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Ahab king of Israel:  1 Kings 16:29-34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Elijah Fed by Ravens:  1 Kings 17:1-6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widow at Zarephath:  1 Kings 17:7-24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Elijah and Obadiah:  1 Kings 18:1-15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Elijah on Mount Carmel:  1 Kings 18:16-46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lijah flees to Horeb:  1 Kings 19:1-9</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Lord appears to Elijah:  1 Kings 19:9b-18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Elisha's call:  1 Kings 19:19-21  </w:t>
      </w:r>
    </w:p>
    <w:p>
      <w:pPr>
        <w:pStyle w:val="Normal"/>
        <w:spacing w:lineRule="auto" w:line="480" w:before="0" w:after="0"/>
        <w:rPr/>
      </w:pPr>
      <w:r>
        <w:rPr>
          <w:rFonts w:cs="Times New Roman" w:ascii="Times New Roman" w:hAnsi="Times New Roman"/>
          <w:sz w:val="24"/>
          <w:szCs w:val="24"/>
        </w:rPr>
        <w:t xml:space="preserve">Ben-Hadad attacks Samaria:  1 Kings 20:1-12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Ahab defeats Ben-Hadad:  1 Kings 20:13-34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A prophet condemns Ahab:  1 Kings 20:35-43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Naboth’s vineyard  1 Kings 21:1-29  </w:t>
      </w:r>
    </w:p>
    <w:p>
      <w:pPr>
        <w:pStyle w:val="Normal"/>
        <w:spacing w:lineRule="auto" w:line="480" w:before="0" w:after="0"/>
        <w:rPr/>
      </w:pPr>
      <w:r>
        <w:rPr>
          <w:rFonts w:cs="Times New Roman" w:ascii="Times New Roman" w:hAnsi="Times New Roman"/>
          <w:sz w:val="24"/>
          <w:szCs w:val="24"/>
        </w:rPr>
        <w:t>Micaiah prophesies against Ahab: 1 Kings 22:1-28; 2 Chronicles 18:1-27</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hab's death: 1 Kings 22:29-40; 2 Chronicles 18:28-193</w:t>
      </w:r>
    </w:p>
    <w:p>
      <w:pPr>
        <w:pStyle w:val="Normal"/>
        <w:spacing w:lineRule="auto" w:line="480" w:before="0" w:after="0"/>
        <w:rPr/>
      </w:pPr>
      <w:r>
        <w:rPr>
          <w:rFonts w:cs="Times New Roman" w:ascii="Times New Roman" w:hAnsi="Times New Roman"/>
          <w:sz w:val="24"/>
          <w:szCs w:val="24"/>
        </w:rPr>
        <w:t>Jehoshaphat king of Judah:  1 Kings 22:41-50; 2 Chronicles 17-20</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Elijah taken/ Elisha receive the mantle:  2 Kings 2:1-18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Healing of the water:  2 Kings 2:19-22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Elisha is mocked:  2 Kings 2:23-25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Moab revolts:  2 Kings 3:1-27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widow’s oil:  2 Kings 4:1-7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Sunammite’s son restored to life:  2 Kings 4:8-37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eath in a pot of stew:  2 Kings 4:38-41</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Feeding of a Hundred:  2 Kings 4:42-44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Naaman is healed of leprosy:  2 Kings 5:1-27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An axhead floats:  2 Kings 6:1-7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Blinded Assyrians:  2 Kings 6:8-23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Famine in Samaria:  2 Kings 6:24-7:2 </w:t>
      </w:r>
    </w:p>
    <w:p>
      <w:pPr>
        <w:pStyle w:val="Normal"/>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siege is lifted:  2 Kings 6:3-20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Shunammite’s land is restored:  2 Kings 8:1-6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Hazael murders Ben-Hadad:  2 Kings 8:7-15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Jehoram king of Judah:  2 Kings 8:16-24; 2 Chronicles 21:4-20</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haziah king of Judah:  2 Kings 8:25-29; 9:15,16,27; 2 Chronicles 22:1-6</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Lord’s judgment on Ahaziah:  2 Kings 1:1-18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Jehu king of Israel:  2 Kings 9:1-13</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Jehu kills Joram and Ahaziah:  2 Kings 9:14-29; 2 Chronicles 22:8-9</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Jezebel is killed:  2 Kings 9:30-37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Ahab’s family is killed:  2 Kings 10:1-17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Ministers of Baal are killed:  2 Kings 10:18-36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Joash repairs the Temple:  2 Kings 12:1-16; 2 Chronicles 24:1-16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he wickedness of Joash: ; 2 Kings 12:17-21;  2 Chronicles 24:17-27</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Jehoahaz king of Israel:  2 Kings 13:1-9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Jehoash king of Israel:  2 Kings 13:10-25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maziah king of Judah:  2 Kings 14:1-22; 2 Chronicles 25:1-28</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Jereboam II king of Israel:  2 Kings 14:23-29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zariah (Uzziah) king of Judah:  2 Kings 15:1-7; 2 Chronicles 26:1-23</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Zechariah king of Israel:  2 Kings 15:8-12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Shallum king of Israel:  2 Kings 15:13-16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Menahem king of Israel:  2 Kings 15:17-22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ekahiah king of Israel:  2 Kings 15:23-26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Pehah king of Israel:  2 Kings 15:27-31</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Jotham king of Judah:  2 Kings 15:32-38; 2 Chronicles 27:1-9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Ahaz king of Judah:  2 Kings 16:1-20; 2 Chronicles 28:1-27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Hoshea king of Israel:  2 Kings 17:1-6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Israel exiled:  2 Kings 17:7-23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Fall of Samaria; Samaria resettled:  2 Kings 17:7-41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Hezekiah king of Judah:  2 Kings 18-20; 2 Chronicles 29-32; Isaiah 36:1</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ennacherib  Threatens Jerusalem:  2 Kings 18:17-37; 2 Chronicles 32:9-19; Isaiah 36:2-22</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Jerusalem’s deliverance prophesied:  2 Kings 19:1-12; Isaiah 37:1-13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Hezekiah’s prayer :  2 Kings 19:14-37; 2 Chronicles 33:20-23; Isaiah 37:14-38</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Hezekiah’s illness:   2 Kings 20:1-11; 2 Chronicles 32:24-20; Isaiah 38:1-22</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nvoys from Babylon:  2 Kings 20:12-19, 2 Chronicles 32:35-26, 31; Isaiah 39:1-8</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Manasseh king of Judah:   2 Kings 21:1-18; 2 Chronicles 33:1-20  (see also Jeremiah 15:4)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Amon king of Judah:   2 Kings 21:19-26; 2 Chronicles 33:21-25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Josiah king of Judah:  1 Kings 22:1-2; 2 Chronicles 34:1-2</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Josiah’s reforms:  2 Chronicles 34:3-7</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Josiah repairs the Temple:  2 Kings 22:3-7; 2 Chronicles 34:8-13</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he Book of the Law is found:  2 Kings 22:8-22; 2 Chronicles 34:14-28</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Josiah renews the covenant:   2 Kings 23:1-3; 2 Chronicles 34:29-32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Josiah’s later reforms:  2 Kings 23:4-20; 2 Chronicles 34:33</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Josiah Celebrates the Passover:   2 Kings 23:21-27; 2 Chronicles 35:1-19</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he death of Josiah:  2 Kings 23:28-30; 2 Chronicles 35:20-36:1</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Jehoahaz king of Judah:  2 Kings 23:31-35; 2 Chronicles 36:2-4</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Jehoiakim king of Judah:  2 Kings 23:36-24:7; 2 Chronicles 36:5-8 (also Jeremiah 35-36)</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Jehoiachin king of Judah:  2 Kings 24:8-17; 2 Chronicles 36:9-10</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Jehoiachin released from captivity:  2 Kings 25:27-30; Jeremiah 52:31-34</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Zedekiah king of Judah:  2 Kings 24:18-20, 2 Chronicles 36:11-14; Jeremiah 52:1-3</w:t>
      </w:r>
    </w:p>
    <w:p>
      <w:pPr>
        <w:pStyle w:val="Normal"/>
        <w:spacing w:lineRule="auto" w:line="480" w:before="0" w:after="0"/>
        <w:rPr/>
      </w:pPr>
      <w:r>
        <w:rPr>
          <w:rFonts w:cs="Times New Roman" w:ascii="Times New Roman" w:hAnsi="Times New Roman"/>
          <w:sz w:val="24"/>
          <w:szCs w:val="24"/>
        </w:rPr>
        <w:t>Gedaliah is governor of Jerusalem: 2 King 25:22-26.</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he fall of Jerusalem: 2 Kings 25:1-26; 2 Chronicles 36:15-23; Jeremiah 39-44; 52:4-34</w:t>
      </w:r>
    </w:p>
    <w:p>
      <w:pPr>
        <w:pStyle w:val="Normal"/>
        <w:spacing w:lineRule="auto" w:line="480" w:before="0" w:after="0"/>
        <w:rPr/>
      </w:pPr>
      <w:r>
        <w:rPr>
          <w:rFonts w:cs="Times New Roman" w:ascii="Times New Roman" w:hAnsi="Times New Roman"/>
          <w:sz w:val="24"/>
          <w:szCs w:val="24"/>
        </w:rPr>
        <w:t xml:space="preserve">Epilogue: A proclamation by Cyrus to return to Jerusalem: 2 Chronicles 36:22-23; Ezra 1:1-3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3:19:00Z</dcterms:created>
  <dc:creator>Owner</dc:creator>
  <dc:description/>
  <cp:keywords/>
  <dc:language>en-US</dc:language>
  <cp:lastModifiedBy>Owner</cp:lastModifiedBy>
  <dcterms:modified xsi:type="dcterms:W3CDTF">2018-06-28T11:32:00Z</dcterms:modified>
  <cp:revision>40</cp:revision>
  <dc:subject/>
  <dc:title/>
</cp:coreProperties>
</file>