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rFonts w:cs="Times New Roman" w:ascii="Times New Roman" w:hAnsi="Times New Roman"/>
        </w:rPr>
        <w:tab/>
      </w:r>
      <w:r>
        <w:rPr>
          <w:rFonts w:cs="Times New Roman" w:ascii="Times New Roman" w:hAnsi="Times New Roman"/>
          <w:b/>
          <w:bCs/>
          <w:sz w:val="48"/>
          <w:szCs w:val="48"/>
        </w:rPr>
        <w:t>EXODUS</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tabs>
          <w:tab w:val="clear" w:pos="720"/>
          <w:tab w:val="center" w:pos="4680" w:leader="none"/>
        </w:tabs>
        <w:rPr/>
      </w:pPr>
      <w:r>
        <w:rPr>
          <w:sz w:val="20"/>
          <w:szCs w:val="20"/>
        </w:rPr>
        <w:tab/>
      </w:r>
      <w:r>
        <w:rPr>
          <w:rFonts w:cs="Times New Roman" w:ascii="Times New Roman" w:hAnsi="Times New Roman"/>
        </w:rPr>
        <w:t xml:space="preserve">  </w:t>
      </w:r>
      <w:r>
        <w:rPr>
          <w:rFonts w:eastAsia="WP TypographicSymbols" w:cs="WP TypographicSymbols" w:ascii="WP TypographicSymbols" w:hAnsi="WP TypographicSymbols"/>
        </w:rPr>
        <w:t>8</w:t>
      </w:r>
      <w:r>
        <w:rPr>
          <w:rFonts w:cs="Times New Roman" w:ascii="Times New Roman" w:hAnsi="Times New Roman"/>
        </w:rPr>
        <w:t xml:space="preserve">  Harvestime International Institute</w:t>
      </w:r>
    </w:p>
    <w:p>
      <w:pPr>
        <w:pStyle w:val="Normal"/>
        <w:jc w:val="center"/>
        <w:rPr>
          <w:rFonts w:ascii="Times New Roman" w:hAnsi="Times New Roman" w:cs="Times New Roman"/>
        </w:rPr>
      </w:pPr>
      <w:r>
        <w:rPr>
          <w:rFonts w:cs="Times New Roman" w:ascii="Times New Roman" w:hAnsi="Times New Roman"/>
        </w:rPr>
        <w:t>http://www.harvestime.or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tabs>
          <w:tab w:val="clear" w:pos="720"/>
          <w:tab w:val="center" w:pos="4680" w:leader="none"/>
        </w:tabs>
        <w:jc w:val="center"/>
        <w:rPr>
          <w:rFonts w:ascii="Times New Roman" w:hAnsi="Times New Roman" w:cs="Times New Roman"/>
          <w:sz w:val="40"/>
          <w:szCs w:val="40"/>
        </w:rPr>
      </w:pPr>
      <w:r>
        <w:rPr>
          <w:rFonts w:cs="Times New Roman" w:ascii="Times New Roman" w:hAnsi="Times New Roman"/>
          <w:b/>
          <w:bCs/>
          <w:sz w:val="40"/>
          <w:szCs w:val="40"/>
        </w:rPr>
        <w:t>TABLE OF CONTENTS</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rPr>
      </w:pPr>
      <w:r>
        <w:rPr>
          <w:rFonts w:cs="Times New Roman" w:ascii="Times New Roman" w:hAnsi="Times New Roman"/>
        </w:rPr>
        <w:t>Introduction To The Book Of  Exodus</w:t>
        <w:tab/>
        <w:tab/>
        <w:tab/>
        <w:tab/>
        <w:tab/>
        <w:tab/>
        <w:t>5</w:t>
      </w:r>
    </w:p>
    <w:p>
      <w:pPr>
        <w:pStyle w:val="Normal"/>
        <w:rPr>
          <w:rFonts w:ascii="Times New Roman" w:hAnsi="Times New Roman" w:cs="Times New Roman"/>
        </w:rPr>
      </w:pPr>
      <w:r>
        <w:rPr>
          <w:rFonts w:cs="Times New Roman" w:ascii="Times New Roman" w:hAnsi="Times New Roman"/>
        </w:rPr>
        <w:t>Outline Of The Book Of Exodus</w:t>
      </w:r>
    </w:p>
    <w:p>
      <w:pPr>
        <w:pStyle w:val="Normal"/>
        <w:rPr>
          <w:rFonts w:ascii="Times New Roman" w:hAnsi="Times New Roman" w:cs="Times New Roman"/>
        </w:rPr>
      </w:pPr>
      <w:r>
        <w:rPr>
          <w:rFonts w:cs="Times New Roman" w:ascii="Times New Roman" w:hAnsi="Times New Roman"/>
        </w:rPr>
        <w:tab/>
        <w:t>Exodus 1</w:t>
        <w:tab/>
        <w:tab/>
        <w:tab/>
        <w:tab/>
        <w:tab/>
        <w:tab/>
        <w:tab/>
        <w:tab/>
        <w:tab/>
        <w:t>7</w:t>
      </w:r>
    </w:p>
    <w:p>
      <w:pPr>
        <w:pStyle w:val="Normal"/>
        <w:ind w:firstLine="720"/>
        <w:rPr>
          <w:rFonts w:ascii="Times New Roman" w:hAnsi="Times New Roman" w:cs="Times New Roman"/>
        </w:rPr>
      </w:pPr>
      <w:r>
        <w:rPr>
          <w:rFonts w:cs="Times New Roman" w:ascii="Times New Roman" w:hAnsi="Times New Roman"/>
        </w:rPr>
        <w:t>Exodus 2</w:t>
        <w:tab/>
        <w:tab/>
        <w:tab/>
        <w:tab/>
        <w:tab/>
        <w:tab/>
        <w:tab/>
        <w:tab/>
        <w:tab/>
        <w:t>12</w:t>
      </w:r>
    </w:p>
    <w:p>
      <w:pPr>
        <w:pStyle w:val="Normal"/>
        <w:ind w:firstLine="720"/>
        <w:rPr>
          <w:rFonts w:ascii="Times New Roman" w:hAnsi="Times New Roman" w:cs="Times New Roman"/>
        </w:rPr>
      </w:pPr>
      <w:r>
        <w:rPr>
          <w:rFonts w:cs="Times New Roman" w:ascii="Times New Roman" w:hAnsi="Times New Roman"/>
        </w:rPr>
        <w:t>Exodus 3</w:t>
        <w:tab/>
        <w:tab/>
        <w:tab/>
        <w:tab/>
        <w:tab/>
        <w:tab/>
        <w:tab/>
        <w:tab/>
        <w:tab/>
        <w:t>17</w:t>
      </w:r>
    </w:p>
    <w:p>
      <w:pPr>
        <w:pStyle w:val="Normal"/>
        <w:ind w:firstLine="720"/>
        <w:rPr>
          <w:rFonts w:ascii="Times New Roman" w:hAnsi="Times New Roman" w:cs="Times New Roman"/>
        </w:rPr>
      </w:pPr>
      <w:r>
        <w:rPr>
          <w:rFonts w:cs="Times New Roman" w:ascii="Times New Roman" w:hAnsi="Times New Roman"/>
        </w:rPr>
        <w:t>Exodus 4</w:t>
        <w:tab/>
        <w:tab/>
        <w:tab/>
        <w:tab/>
        <w:tab/>
        <w:tab/>
        <w:tab/>
        <w:tab/>
        <w:tab/>
        <w:t>22</w:t>
      </w:r>
    </w:p>
    <w:p>
      <w:pPr>
        <w:pStyle w:val="Normal"/>
        <w:ind w:firstLine="720"/>
        <w:rPr>
          <w:rFonts w:ascii="Times New Roman" w:hAnsi="Times New Roman" w:cs="Times New Roman"/>
        </w:rPr>
      </w:pPr>
      <w:r>
        <w:rPr>
          <w:rFonts w:cs="Times New Roman" w:ascii="Times New Roman" w:hAnsi="Times New Roman"/>
        </w:rPr>
        <w:t>Exodus 5</w:t>
        <w:tab/>
        <w:tab/>
        <w:tab/>
        <w:tab/>
        <w:tab/>
        <w:tab/>
        <w:tab/>
        <w:tab/>
        <w:tab/>
        <w:t>29</w:t>
      </w:r>
    </w:p>
    <w:p>
      <w:pPr>
        <w:pStyle w:val="Normal"/>
        <w:ind w:firstLine="720"/>
        <w:rPr>
          <w:rFonts w:ascii="Times New Roman" w:hAnsi="Times New Roman" w:cs="Times New Roman"/>
        </w:rPr>
      </w:pPr>
      <w:r>
        <w:rPr>
          <w:rFonts w:cs="Times New Roman" w:ascii="Times New Roman" w:hAnsi="Times New Roman"/>
        </w:rPr>
        <w:t>Exodus 6</w:t>
        <w:tab/>
        <w:tab/>
        <w:tab/>
        <w:tab/>
        <w:tab/>
        <w:tab/>
        <w:tab/>
        <w:tab/>
        <w:tab/>
        <w:t>33</w:t>
      </w:r>
    </w:p>
    <w:p>
      <w:pPr>
        <w:pStyle w:val="Normal"/>
        <w:ind w:firstLine="720"/>
        <w:rPr>
          <w:rFonts w:ascii="Times New Roman" w:hAnsi="Times New Roman" w:cs="Times New Roman"/>
        </w:rPr>
      </w:pPr>
      <w:r>
        <w:rPr>
          <w:rFonts w:cs="Times New Roman" w:ascii="Times New Roman" w:hAnsi="Times New Roman"/>
        </w:rPr>
        <w:t>Exodus 7</w:t>
        <w:tab/>
        <w:tab/>
        <w:tab/>
        <w:tab/>
        <w:tab/>
        <w:tab/>
        <w:tab/>
        <w:tab/>
        <w:tab/>
        <w:t>37</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ntroduction To The Plagues</w:t>
        <w:tab/>
        <w:tab/>
        <w:tab/>
        <w:tab/>
        <w:tab/>
        <w:tab/>
        <w:tab/>
        <w:t>40</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Exodus 8</w:t>
        <w:tab/>
        <w:tab/>
        <w:tab/>
        <w:tab/>
        <w:tab/>
        <w:tab/>
        <w:tab/>
        <w:tab/>
        <w:tab/>
        <w:t>44</w:t>
      </w:r>
    </w:p>
    <w:p>
      <w:pPr>
        <w:pStyle w:val="Normal"/>
        <w:ind w:firstLine="720"/>
        <w:rPr>
          <w:rFonts w:ascii="Times New Roman" w:hAnsi="Times New Roman" w:cs="Times New Roman"/>
        </w:rPr>
      </w:pPr>
      <w:r>
        <w:rPr>
          <w:rFonts w:cs="Times New Roman" w:ascii="Times New Roman" w:hAnsi="Times New Roman"/>
        </w:rPr>
        <w:t>Exodus 9</w:t>
        <w:tab/>
        <w:tab/>
        <w:tab/>
        <w:tab/>
        <w:tab/>
        <w:tab/>
        <w:tab/>
        <w:tab/>
        <w:tab/>
        <w:t>49</w:t>
      </w:r>
    </w:p>
    <w:p>
      <w:pPr>
        <w:pStyle w:val="Normal"/>
        <w:ind w:firstLine="720"/>
        <w:rPr>
          <w:rFonts w:ascii="Times New Roman" w:hAnsi="Times New Roman" w:cs="Times New Roman"/>
        </w:rPr>
      </w:pPr>
      <w:r>
        <w:rPr>
          <w:rFonts w:cs="Times New Roman" w:ascii="Times New Roman" w:hAnsi="Times New Roman"/>
        </w:rPr>
        <w:t>Exodus 10</w:t>
        <w:tab/>
        <w:tab/>
        <w:tab/>
        <w:tab/>
        <w:tab/>
        <w:tab/>
        <w:tab/>
        <w:tab/>
        <w:tab/>
        <w:t>54</w:t>
      </w:r>
    </w:p>
    <w:p>
      <w:pPr>
        <w:pStyle w:val="Normal"/>
        <w:ind w:firstLine="720"/>
        <w:rPr>
          <w:rFonts w:ascii="Times New Roman" w:hAnsi="Times New Roman" w:cs="Times New Roman"/>
        </w:rPr>
      </w:pPr>
      <w:r>
        <w:rPr>
          <w:rFonts w:cs="Times New Roman" w:ascii="Times New Roman" w:hAnsi="Times New Roman"/>
        </w:rPr>
        <w:t>Exodus 11</w:t>
        <w:tab/>
        <w:tab/>
        <w:tab/>
        <w:tab/>
        <w:tab/>
        <w:tab/>
        <w:tab/>
        <w:tab/>
        <w:tab/>
        <w:t>59</w:t>
      </w:r>
    </w:p>
    <w:p>
      <w:pPr>
        <w:pStyle w:val="Normal"/>
        <w:ind w:firstLine="720"/>
        <w:rPr/>
      </w:pPr>
      <w:r>
        <w:rPr>
          <w:rFonts w:cs="Times New Roman" w:ascii="Times New Roman" w:hAnsi="Times New Roman"/>
        </w:rPr>
        <w:t>Exodus 12</w:t>
        <w:tab/>
        <w:tab/>
        <w:tab/>
        <w:tab/>
        <w:tab/>
        <w:tab/>
        <w:tab/>
        <w:tab/>
        <w:tab/>
        <w:t>61</w:t>
      </w:r>
    </w:p>
    <w:p>
      <w:pPr>
        <w:pStyle w:val="Normal"/>
        <w:ind w:firstLine="720"/>
        <w:rPr>
          <w:rFonts w:ascii="Times New Roman" w:hAnsi="Times New Roman" w:cs="Times New Roman"/>
        </w:rPr>
      </w:pPr>
      <w:r>
        <w:rPr>
          <w:rFonts w:cs="Times New Roman" w:ascii="Times New Roman" w:hAnsi="Times New Roman"/>
        </w:rPr>
        <w:t>Exodus 13</w:t>
        <w:tab/>
        <w:tab/>
        <w:tab/>
        <w:tab/>
        <w:tab/>
        <w:tab/>
        <w:tab/>
        <w:tab/>
        <w:tab/>
        <w:t>72</w:t>
      </w:r>
    </w:p>
    <w:p>
      <w:pPr>
        <w:pStyle w:val="Normal"/>
        <w:rPr>
          <w:rFonts w:ascii="Times New Roman" w:hAnsi="Times New Roman" w:cs="Times New Roman"/>
        </w:rPr>
      </w:pPr>
      <w:r>
        <w:rPr>
          <w:rFonts w:cs="Times New Roman" w:ascii="Times New Roman" w:hAnsi="Times New Roman"/>
        </w:rPr>
        <w:tab/>
        <w:t>Exodus 14</w:t>
        <w:tab/>
        <w:tab/>
        <w:tab/>
        <w:tab/>
        <w:tab/>
        <w:tab/>
        <w:tab/>
        <w:tab/>
        <w:tab/>
        <w:t>77</w:t>
      </w:r>
    </w:p>
    <w:p>
      <w:pPr>
        <w:pStyle w:val="Normal"/>
        <w:ind w:firstLine="720"/>
        <w:rPr>
          <w:rFonts w:ascii="Times New Roman" w:hAnsi="Times New Roman" w:cs="Times New Roman"/>
        </w:rPr>
      </w:pPr>
      <w:r>
        <w:rPr>
          <w:rFonts w:cs="Times New Roman" w:ascii="Times New Roman" w:hAnsi="Times New Roman"/>
        </w:rPr>
        <w:t>Exodus 15</w:t>
        <w:tab/>
        <w:tab/>
        <w:tab/>
        <w:tab/>
        <w:tab/>
        <w:tab/>
        <w:tab/>
        <w:tab/>
        <w:tab/>
        <w:t>83</w:t>
      </w:r>
    </w:p>
    <w:p>
      <w:pPr>
        <w:pStyle w:val="Normal"/>
        <w:ind w:firstLine="720"/>
        <w:rPr>
          <w:rFonts w:ascii="Times New Roman" w:hAnsi="Times New Roman" w:cs="Times New Roman"/>
        </w:rPr>
      </w:pPr>
      <w:r>
        <w:rPr>
          <w:rFonts w:cs="Times New Roman" w:ascii="Times New Roman" w:hAnsi="Times New Roman"/>
        </w:rPr>
        <w:t>Exodus 16</w:t>
        <w:tab/>
        <w:tab/>
        <w:tab/>
        <w:tab/>
        <w:tab/>
        <w:tab/>
        <w:tab/>
        <w:tab/>
        <w:tab/>
        <w:t>89</w:t>
      </w:r>
    </w:p>
    <w:p>
      <w:pPr>
        <w:pStyle w:val="Normal"/>
        <w:ind w:firstLine="720"/>
        <w:rPr>
          <w:rFonts w:ascii="Times New Roman" w:hAnsi="Times New Roman" w:cs="Times New Roman"/>
        </w:rPr>
      </w:pPr>
      <w:r>
        <w:rPr>
          <w:rFonts w:cs="Times New Roman" w:ascii="Times New Roman" w:hAnsi="Times New Roman"/>
        </w:rPr>
        <w:t>Exodus 17</w:t>
        <w:tab/>
        <w:tab/>
        <w:tab/>
        <w:tab/>
        <w:tab/>
        <w:tab/>
        <w:tab/>
        <w:tab/>
        <w:tab/>
        <w:t>95</w:t>
      </w:r>
    </w:p>
    <w:p>
      <w:pPr>
        <w:pStyle w:val="Normal"/>
        <w:ind w:firstLine="720"/>
        <w:rPr>
          <w:rFonts w:ascii="Times New Roman" w:hAnsi="Times New Roman" w:cs="Times New Roman"/>
        </w:rPr>
      </w:pPr>
      <w:r>
        <w:rPr>
          <w:rFonts w:cs="Times New Roman" w:ascii="Times New Roman" w:hAnsi="Times New Roman"/>
        </w:rPr>
        <w:t>Exodus 18</w:t>
        <w:tab/>
        <w:tab/>
        <w:tab/>
        <w:tab/>
        <w:tab/>
        <w:tab/>
        <w:tab/>
        <w:tab/>
        <w:tab/>
        <w:t>99</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ntroduction To The Law</w:t>
        <w:tab/>
        <w:tab/>
        <w:tab/>
        <w:tab/>
        <w:tab/>
        <w:tab/>
        <w:tab/>
        <w:t>103</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Exodus 19</w:t>
        <w:tab/>
        <w:tab/>
        <w:tab/>
        <w:tab/>
        <w:tab/>
        <w:tab/>
        <w:tab/>
        <w:tab/>
        <w:tab/>
        <w:t>105</w:t>
      </w:r>
    </w:p>
    <w:p>
      <w:pPr>
        <w:pStyle w:val="Normal"/>
        <w:ind w:firstLine="720"/>
        <w:rPr>
          <w:rFonts w:ascii="Times New Roman" w:hAnsi="Times New Roman" w:cs="Times New Roman"/>
        </w:rPr>
      </w:pPr>
      <w:r>
        <w:rPr>
          <w:rFonts w:cs="Times New Roman" w:ascii="Times New Roman" w:hAnsi="Times New Roman"/>
        </w:rPr>
        <w:t>Exodus 20</w:t>
        <w:tab/>
        <w:tab/>
        <w:tab/>
        <w:tab/>
        <w:tab/>
        <w:tab/>
        <w:tab/>
        <w:tab/>
        <w:tab/>
        <w:t>110</w:t>
      </w:r>
    </w:p>
    <w:p>
      <w:pPr>
        <w:pStyle w:val="Normal"/>
        <w:ind w:firstLine="720"/>
        <w:rPr>
          <w:rFonts w:ascii="Times New Roman" w:hAnsi="Times New Roman" w:cs="Times New Roman"/>
        </w:rPr>
      </w:pPr>
      <w:r>
        <w:rPr>
          <w:rFonts w:cs="Times New Roman" w:ascii="Times New Roman" w:hAnsi="Times New Roman"/>
        </w:rPr>
        <w:t>Exodus 21</w:t>
        <w:tab/>
        <w:tab/>
        <w:tab/>
        <w:tab/>
        <w:tab/>
        <w:tab/>
        <w:tab/>
        <w:tab/>
        <w:tab/>
        <w:t>117</w:t>
      </w:r>
    </w:p>
    <w:p>
      <w:pPr>
        <w:pStyle w:val="Normal"/>
        <w:ind w:firstLine="720"/>
        <w:rPr>
          <w:rFonts w:ascii="Times New Roman" w:hAnsi="Times New Roman" w:cs="Times New Roman"/>
        </w:rPr>
      </w:pPr>
      <w:r>
        <w:rPr>
          <w:rFonts w:cs="Times New Roman" w:ascii="Times New Roman" w:hAnsi="Times New Roman"/>
        </w:rPr>
        <w:t>Exodus 22</w:t>
        <w:tab/>
        <w:tab/>
        <w:tab/>
        <w:tab/>
        <w:tab/>
        <w:tab/>
        <w:tab/>
        <w:tab/>
        <w:tab/>
        <w:t>122</w:t>
      </w:r>
    </w:p>
    <w:p>
      <w:pPr>
        <w:pStyle w:val="Normal"/>
        <w:ind w:firstLine="720"/>
        <w:rPr>
          <w:rFonts w:ascii="Times New Roman" w:hAnsi="Times New Roman" w:cs="Times New Roman"/>
        </w:rPr>
      </w:pPr>
      <w:r>
        <w:rPr>
          <w:rFonts w:cs="Times New Roman" w:ascii="Times New Roman" w:hAnsi="Times New Roman"/>
        </w:rPr>
        <w:t>Exodus 23</w:t>
        <w:tab/>
        <w:tab/>
        <w:tab/>
        <w:tab/>
        <w:tab/>
        <w:tab/>
        <w:tab/>
        <w:tab/>
        <w:tab/>
        <w:t>126</w:t>
      </w:r>
    </w:p>
    <w:p>
      <w:pPr>
        <w:pStyle w:val="Normal"/>
        <w:ind w:firstLine="720"/>
        <w:rPr>
          <w:rFonts w:ascii="Times New Roman" w:hAnsi="Times New Roman" w:cs="Times New Roman"/>
        </w:rPr>
      </w:pPr>
      <w:r>
        <w:rPr>
          <w:rFonts w:cs="Times New Roman" w:ascii="Times New Roman" w:hAnsi="Times New Roman"/>
        </w:rPr>
        <w:t>Exodus 24</w:t>
        <w:tab/>
        <w:tab/>
        <w:tab/>
        <w:tab/>
        <w:tab/>
        <w:tab/>
        <w:tab/>
        <w:tab/>
        <w:tab/>
        <w:t>133</w:t>
      </w:r>
    </w:p>
    <w:p>
      <w:pPr>
        <w:pStyle w:val="Normal"/>
        <w:ind w:firstLine="720"/>
        <w:rPr>
          <w:rFonts w:ascii="Times New Roman" w:hAnsi="Times New Roman" w:cs="Times New Roman"/>
        </w:rPr>
      </w:pPr>
      <w:r>
        <w:rPr>
          <w:rFonts w:cs="Times New Roman" w:ascii="Times New Roman" w:hAnsi="Times New Roman"/>
        </w:rPr>
        <w:tab/>
        <w:tab/>
        <w:tab/>
        <w:tab/>
        <w:tab/>
        <w:tab/>
        <w:tab/>
        <w:tab/>
        <w:tab/>
      </w:r>
    </w:p>
    <w:p>
      <w:pPr>
        <w:pStyle w:val="Normal"/>
        <w:ind w:firstLine="720"/>
        <w:rPr>
          <w:rFonts w:ascii="Times New Roman" w:hAnsi="Times New Roman" w:cs="Times New Roman"/>
        </w:rPr>
      </w:pPr>
      <w:r>
        <w:rPr>
          <w:rFonts w:cs="Times New Roman" w:ascii="Times New Roman" w:hAnsi="Times New Roman"/>
        </w:rPr>
        <w:t>Introduction To The Tabernacle</w:t>
        <w:tab/>
        <w:tab/>
        <w:tab/>
        <w:tab/>
        <w:tab/>
        <w:tab/>
        <w:t>136</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Exodus 25</w:t>
        <w:tab/>
        <w:tab/>
        <w:tab/>
        <w:tab/>
        <w:tab/>
        <w:tab/>
        <w:tab/>
        <w:tab/>
        <w:tab/>
        <w:t>150</w:t>
      </w:r>
    </w:p>
    <w:p>
      <w:pPr>
        <w:pStyle w:val="Normal"/>
        <w:rPr>
          <w:rFonts w:ascii="Times New Roman" w:hAnsi="Times New Roman" w:cs="Times New Roman"/>
        </w:rPr>
      </w:pPr>
      <w:r>
        <w:rPr>
          <w:rFonts w:cs="Times New Roman" w:ascii="Times New Roman" w:hAnsi="Times New Roman"/>
        </w:rPr>
        <w:tab/>
        <w:t>Exodus 26</w:t>
        <w:tab/>
        <w:tab/>
        <w:tab/>
        <w:tab/>
        <w:tab/>
        <w:tab/>
        <w:tab/>
        <w:tab/>
        <w:tab/>
        <w:t>155</w:t>
      </w:r>
    </w:p>
    <w:p>
      <w:pPr>
        <w:pStyle w:val="Normal"/>
        <w:ind w:firstLine="720"/>
        <w:rPr>
          <w:rFonts w:ascii="Times New Roman" w:hAnsi="Times New Roman" w:cs="Times New Roman"/>
        </w:rPr>
      </w:pPr>
      <w:r>
        <w:rPr>
          <w:rFonts w:cs="Times New Roman" w:ascii="Times New Roman" w:hAnsi="Times New Roman"/>
        </w:rPr>
        <w:t>Exodus 27</w:t>
        <w:tab/>
        <w:tab/>
        <w:tab/>
        <w:tab/>
        <w:tab/>
        <w:tab/>
        <w:tab/>
        <w:tab/>
        <w:tab/>
        <w:t>160</w:t>
      </w:r>
    </w:p>
    <w:p>
      <w:pPr>
        <w:pStyle w:val="Normal"/>
        <w:ind w:firstLine="720"/>
        <w:rPr>
          <w:rFonts w:ascii="Times New Roman" w:hAnsi="Times New Roman" w:cs="Times New Roman"/>
        </w:rPr>
      </w:pPr>
      <w:r>
        <w:rPr>
          <w:rFonts w:cs="Times New Roman" w:ascii="Times New Roman" w:hAnsi="Times New Roman"/>
        </w:rPr>
        <w:t>Exodus 28</w:t>
        <w:tab/>
        <w:tab/>
        <w:tab/>
        <w:tab/>
        <w:tab/>
        <w:tab/>
        <w:tab/>
        <w:tab/>
        <w:tab/>
        <w:t>163</w:t>
      </w:r>
    </w:p>
    <w:p>
      <w:pPr>
        <w:pStyle w:val="Normal"/>
        <w:ind w:firstLine="720"/>
        <w:rPr>
          <w:rFonts w:ascii="Times New Roman" w:hAnsi="Times New Roman" w:cs="Times New Roman"/>
        </w:rPr>
      </w:pPr>
      <w:r>
        <w:rPr>
          <w:rFonts w:cs="Times New Roman" w:ascii="Times New Roman" w:hAnsi="Times New Roman"/>
        </w:rPr>
        <w:t>Exodus 29</w:t>
        <w:tab/>
        <w:tab/>
        <w:tab/>
        <w:tab/>
        <w:tab/>
        <w:tab/>
        <w:tab/>
        <w:tab/>
        <w:tab/>
        <w:t>171</w:t>
      </w:r>
    </w:p>
    <w:p>
      <w:pPr>
        <w:pStyle w:val="Normal"/>
        <w:ind w:firstLine="720"/>
        <w:rPr/>
      </w:pPr>
      <w:r>
        <w:rPr>
          <w:rFonts w:cs="Times New Roman" w:ascii="Times New Roman" w:hAnsi="Times New Roman"/>
        </w:rPr>
        <w:t>Exodus 30</w:t>
        <w:tab/>
        <w:tab/>
        <w:tab/>
        <w:tab/>
        <w:tab/>
        <w:tab/>
        <w:tab/>
        <w:tab/>
        <w:tab/>
        <w:t>178</w:t>
        <w:tab/>
        <w:tab/>
        <w:tab/>
        <w:tab/>
      </w:r>
    </w:p>
    <w:p>
      <w:pPr>
        <w:pStyle w:val="Normal"/>
        <w:ind w:firstLine="720"/>
        <w:rPr>
          <w:rFonts w:ascii="Times New Roman" w:hAnsi="Times New Roman" w:cs="Times New Roman"/>
        </w:rPr>
      </w:pPr>
      <w:r>
        <w:rPr>
          <w:rFonts w:cs="Times New Roman" w:ascii="Times New Roman" w:hAnsi="Times New Roman"/>
        </w:rPr>
        <w:t>Exodus 31</w:t>
        <w:tab/>
        <w:tab/>
        <w:tab/>
        <w:tab/>
        <w:tab/>
        <w:tab/>
        <w:tab/>
        <w:tab/>
        <w:tab/>
        <w:t>183</w:t>
      </w:r>
    </w:p>
    <w:p>
      <w:pPr>
        <w:pStyle w:val="Normal"/>
        <w:ind w:firstLine="720"/>
        <w:rPr>
          <w:rFonts w:ascii="Times New Roman" w:hAnsi="Times New Roman" w:cs="Times New Roman"/>
        </w:rPr>
      </w:pPr>
      <w:r>
        <w:rPr>
          <w:rFonts w:cs="Times New Roman" w:ascii="Times New Roman" w:hAnsi="Times New Roman"/>
        </w:rPr>
        <w:t>Exodus 32</w:t>
        <w:tab/>
        <w:tab/>
        <w:tab/>
        <w:tab/>
        <w:tab/>
        <w:tab/>
        <w:tab/>
        <w:tab/>
        <w:tab/>
        <w:t>186</w:t>
      </w:r>
    </w:p>
    <w:p>
      <w:pPr>
        <w:pStyle w:val="Normal"/>
        <w:ind w:firstLine="720"/>
        <w:rPr>
          <w:rFonts w:ascii="Times New Roman" w:hAnsi="Times New Roman" w:cs="Times New Roman"/>
        </w:rPr>
      </w:pPr>
      <w:r>
        <w:rPr>
          <w:rFonts w:cs="Times New Roman" w:ascii="Times New Roman" w:hAnsi="Times New Roman"/>
        </w:rPr>
        <w:t>Exodus 33</w:t>
        <w:tab/>
        <w:tab/>
        <w:tab/>
        <w:tab/>
        <w:tab/>
        <w:tab/>
        <w:tab/>
        <w:tab/>
        <w:tab/>
        <w:t>193</w:t>
      </w:r>
    </w:p>
    <w:p>
      <w:pPr>
        <w:pStyle w:val="Normal"/>
        <w:ind w:firstLine="720"/>
        <w:rPr>
          <w:rFonts w:ascii="Times New Roman" w:hAnsi="Times New Roman" w:cs="Times New Roman"/>
        </w:rPr>
      </w:pPr>
      <w:r>
        <w:rPr>
          <w:rFonts w:cs="Times New Roman" w:ascii="Times New Roman" w:hAnsi="Times New Roman"/>
        </w:rPr>
        <w:t>Exodus 34</w:t>
        <w:tab/>
        <w:tab/>
        <w:tab/>
        <w:tab/>
        <w:tab/>
        <w:tab/>
        <w:tab/>
        <w:tab/>
        <w:tab/>
        <w:t>199</w:t>
      </w:r>
    </w:p>
    <w:p>
      <w:pPr>
        <w:pStyle w:val="Normal"/>
        <w:ind w:firstLine="720"/>
        <w:rPr>
          <w:rFonts w:ascii="Times New Roman" w:hAnsi="Times New Roman" w:cs="Times New Roman"/>
        </w:rPr>
      </w:pPr>
      <w:r>
        <w:rPr>
          <w:rFonts w:cs="Times New Roman" w:ascii="Times New Roman" w:hAnsi="Times New Roman"/>
        </w:rPr>
        <w:t>Exodus 35</w:t>
        <w:tab/>
        <w:tab/>
        <w:tab/>
        <w:tab/>
        <w:tab/>
        <w:tab/>
        <w:tab/>
        <w:tab/>
        <w:tab/>
        <w:t>206</w:t>
      </w:r>
    </w:p>
    <w:p>
      <w:pPr>
        <w:pStyle w:val="Normal"/>
        <w:ind w:firstLine="720"/>
        <w:rPr>
          <w:rFonts w:ascii="Times New Roman" w:hAnsi="Times New Roman" w:cs="Times New Roman"/>
        </w:rPr>
      </w:pPr>
      <w:r>
        <w:rPr>
          <w:rFonts w:cs="Times New Roman" w:ascii="Times New Roman" w:hAnsi="Times New Roman"/>
        </w:rPr>
        <w:t>Exodus 36</w:t>
        <w:tab/>
        <w:tab/>
        <w:tab/>
        <w:tab/>
        <w:tab/>
        <w:tab/>
        <w:tab/>
        <w:tab/>
        <w:tab/>
        <w:t>211</w:t>
      </w:r>
    </w:p>
    <w:p>
      <w:pPr>
        <w:pStyle w:val="Normal"/>
        <w:ind w:firstLine="720"/>
        <w:rPr>
          <w:rFonts w:ascii="Times New Roman" w:hAnsi="Times New Roman" w:cs="Times New Roman"/>
        </w:rPr>
      </w:pPr>
      <w:r>
        <w:rPr>
          <w:rFonts w:cs="Times New Roman" w:ascii="Times New Roman" w:hAnsi="Times New Roman"/>
        </w:rPr>
        <w:t>Exodus 37</w:t>
        <w:tab/>
        <w:tab/>
        <w:tab/>
        <w:tab/>
        <w:tab/>
        <w:tab/>
        <w:tab/>
        <w:tab/>
        <w:tab/>
        <w:t>216</w:t>
      </w:r>
    </w:p>
    <w:p>
      <w:pPr>
        <w:pStyle w:val="Normal"/>
        <w:ind w:firstLine="720"/>
        <w:rPr>
          <w:rFonts w:ascii="Times New Roman" w:hAnsi="Times New Roman" w:cs="Times New Roman"/>
        </w:rPr>
      </w:pPr>
      <w:r>
        <w:rPr>
          <w:rFonts w:cs="Times New Roman" w:ascii="Times New Roman" w:hAnsi="Times New Roman"/>
        </w:rPr>
        <w:t>Exodus 38</w:t>
        <w:tab/>
        <w:tab/>
        <w:tab/>
        <w:tab/>
        <w:tab/>
        <w:tab/>
        <w:tab/>
        <w:tab/>
        <w:tab/>
        <w:t>220</w:t>
      </w:r>
    </w:p>
    <w:p>
      <w:pPr>
        <w:pStyle w:val="Normal"/>
        <w:ind w:firstLine="720"/>
        <w:rPr>
          <w:rFonts w:ascii="Times New Roman" w:hAnsi="Times New Roman" w:cs="Times New Roman"/>
        </w:rPr>
      </w:pPr>
      <w:r>
        <w:rPr>
          <w:rFonts w:cs="Times New Roman" w:ascii="Times New Roman" w:hAnsi="Times New Roman"/>
        </w:rPr>
        <w:t>Exodus 39</w:t>
        <w:tab/>
        <w:tab/>
        <w:tab/>
        <w:tab/>
        <w:tab/>
        <w:tab/>
        <w:tab/>
        <w:tab/>
        <w:tab/>
        <w:t>224</w:t>
      </w:r>
    </w:p>
    <w:p>
      <w:pPr>
        <w:pStyle w:val="Normal"/>
        <w:ind w:firstLine="720"/>
        <w:rPr>
          <w:rFonts w:ascii="Times New Roman" w:hAnsi="Times New Roman" w:cs="Times New Roman"/>
        </w:rPr>
      </w:pPr>
      <w:r>
        <w:rPr>
          <w:rFonts w:cs="Times New Roman" w:ascii="Times New Roman" w:hAnsi="Times New Roman"/>
        </w:rPr>
        <w:t>Exodus 40</w:t>
        <w:tab/>
        <w:tab/>
        <w:tab/>
        <w:tab/>
        <w:tab/>
        <w:tab/>
        <w:tab/>
        <w:tab/>
        <w:tab/>
        <w:t>229</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Supplemental Study One: Miscellaneous Studies</w:t>
        <w:tab/>
        <w:tab/>
        <w:tab/>
        <w:tab/>
        <w:t>234</w:t>
        <w:tab/>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Supplemental Study Two: The Backside Of The Desert</w:t>
        <w:tab/>
        <w:tab/>
        <w:tab/>
        <w:t>236</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Supplemental Study Three: Dancing To The Lord</w:t>
        <w:tab/>
        <w:tab/>
        <w:tab/>
        <w:tab/>
        <w:t>241</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Supplemental Study Four:  Spiritual Garments</w:t>
        <w:tab/>
        <w:tab/>
        <w:tab/>
        <w:tab/>
        <w:t>244</w:t>
      </w:r>
    </w:p>
    <w:p>
      <w:pPr>
        <w:pStyle w:val="Normal"/>
        <w:ind w:firstLine="720"/>
        <w:rPr>
          <w:rFonts w:ascii="Times New Roman" w:hAnsi="Times New Roman" w:cs="Times New Roman"/>
        </w:rPr>
      </w:pPr>
      <w:r>
        <w:rPr>
          <w:rFonts w:cs="Times New Roman" w:ascii="Times New Roman" w:hAnsi="Times New Roman"/>
        </w:rPr>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Supplemental</w:t>
      </w:r>
      <w:r>
        <w:rPr>
          <w:rFonts w:cs="Times New Roman" w:ascii="Times New Roman" w:hAnsi="Times New Roman"/>
          <w:b/>
          <w:bCs/>
        </w:rPr>
        <w:t xml:space="preserve"> </w:t>
      </w:r>
      <w:r>
        <w:rPr>
          <w:rFonts w:cs="Times New Roman" w:ascii="Times New Roman" w:hAnsi="Times New Roman"/>
          <w:bCs/>
        </w:rPr>
        <w:t>Study Five:  Moses Biographical Study</w:t>
        <w:tab/>
        <w:tab/>
        <w:tab/>
        <w:t>2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szCs w:val="30"/>
        </w:rPr>
      </w:pPr>
      <w:r>
        <w:rPr>
          <w:rFonts w:cs="Times New Roman" w:ascii="Times New Roman" w:hAnsi="Times New Roman"/>
          <w:b/>
          <w:bCs/>
          <w:sz w:val="40"/>
          <w:szCs w:val="40"/>
        </w:rPr>
        <w:t>INTRODUCTION TO THE BOOK OF EXOD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Times New Roman" w:hAnsi="Times New Roman" w:cs="Times New Roman"/>
          <w:sz w:val="30"/>
          <w:szCs w:val="30"/>
        </w:rPr>
      </w:pPr>
      <w:r>
        <w:rPr>
          <w:rFonts w:cs="Times New Roman" w:ascii="Times New Roman" w:hAnsi="Times New Roman"/>
          <w:sz w:val="30"/>
          <w:szCs w:val="30"/>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b/>
          <w:bCs/>
          <w:spacing w:val="-3"/>
        </w:rPr>
        <w:t>AUTHOR:</w:t>
      </w:r>
      <w:r>
        <w:rPr>
          <w:rFonts w:cs="Times New Roman" w:ascii="Times New Roman" w:hAnsi="Times New Roman"/>
          <w:spacing w:val="-3"/>
        </w:rPr>
        <w:t xml:space="preserve">  Moses.  Verified in the book itself:  Exodus 17:14; 24:4,7:34:27; and in the New Testament:  Mark 7:10; 12:26; Luke 2:22-23.  Jesus also verified that Moses was the author: Mark 10:4-5; Luke 24:44; John 5:46-47; 7:19.  For a biographical study of the life of Moses, see the Supplemental Studies sec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bCs/>
          <w:spacing w:val="-3"/>
        </w:rPr>
        <w:t>TO WHOM:</w:t>
      </w:r>
      <w:r>
        <w:rPr>
          <w:rFonts w:cs="Times New Roman" w:ascii="Times New Roman" w:hAnsi="Times New Roman"/>
          <w:spacing w:val="-3"/>
        </w:rPr>
        <w:t xml:space="preserve">  Israel, but also to all generations of believers:  Romans 15:4 and 1 Corinthians 10:1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eastAsia="PMingLiU;Malgun Gothic Semilight" w:cs="Times New Roman"/>
        </w:rPr>
      </w:pPr>
      <w:r>
        <w:rPr>
          <w:rFonts w:cs="Times New Roman" w:ascii="Times New Roman" w:hAnsi="Times New Roman"/>
          <w:b/>
          <w:bCs/>
          <w:spacing w:val="-3"/>
        </w:rPr>
        <w:t>PURPOSE:</w:t>
      </w:r>
      <w:r>
        <w:rPr>
          <w:rFonts w:cs="Times New Roman" w:ascii="Times New Roman" w:hAnsi="Times New Roman"/>
          <w:spacing w:val="-3"/>
        </w:rPr>
        <w:t xml:space="preserve">   </w:t>
      </w:r>
      <w:r>
        <w:rPr>
          <w:rFonts w:eastAsia="PMingLiU;Malgun Gothic Semilight" w:cs="Times New Roman" w:ascii="Times New Roman" w:hAnsi="Times New Roman"/>
        </w:rPr>
        <w:t>To detail the deliverance of Israel from slavery and document their purpose for existence as a nation.  His loving care for His people and His desire for a relationship with them are illustrated by the record of their wilderness journeys, the giving of the law, and the plans for the Tabernacle.  The book also confirms the certainty of God's judgment.  Jesus is reflected in the book of Exodus as the Redeemer, the Rock, and the Lamb of God symbolized through the Passover Lamb.</w:t>
      </w:r>
    </w:p>
    <w:p>
      <w:pPr>
        <w:pStyle w:val="Normal"/>
        <w:tabs>
          <w:tab w:val="clear" w:pos="720"/>
          <w:tab w:val="left" w:pos="-720" w:leader="none"/>
        </w:tabs>
        <w:suppressAutoHyphens w:val="true"/>
        <w:rPr>
          <w:rFonts w:ascii="Times New Roman" w:hAnsi="Times New Roman" w:eastAsia="PMingLiU;Malgun Gothic Semilight" w:cs="Times New Roman"/>
          <w:spacing w:val="-3"/>
        </w:rPr>
      </w:pPr>
      <w:r>
        <w:rPr>
          <w:rFonts w:eastAsia="PMingLiU;Malgun Gothic Semilight"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bCs/>
          <w:spacing w:val="-3"/>
        </w:rPr>
      </w:pPr>
      <w:r>
        <w:rPr>
          <w:rFonts w:cs="Times New Roman" w:ascii="Times New Roman" w:hAnsi="Times New Roman"/>
          <w:b/>
          <w:bCs/>
          <w:spacing w:val="-3"/>
        </w:rPr>
        <w:t>KEY VERSE</w:t>
      </w:r>
      <w:r>
        <w:rPr>
          <w:rFonts w:cs="Times New Roman" w:ascii="Times New Roman" w:hAnsi="Times New Roman"/>
          <w:bCs/>
          <w:spacing w:val="-3"/>
        </w:rPr>
        <w:t xml:space="preserve">:  And the blood shall be to you for a token upon the houses where ye are: and when I see the blood, I will pass over you, and the plague shall not be upon you to destroy you, when I smite the land of Egypt. (Exodus 12:13)   </w:t>
      </w:r>
    </w:p>
    <w:p>
      <w:pPr>
        <w:pStyle w:val="Normal"/>
        <w:tabs>
          <w:tab w:val="clear" w:pos="720"/>
          <w:tab w:val="left" w:pos="-720" w:leader="none"/>
        </w:tabs>
        <w:suppressAutoHyphens w:val="true"/>
        <w:rPr>
          <w:rFonts w:ascii="Times New Roman" w:hAnsi="Times New Roman" w:cs="Times New Roman"/>
          <w:bCs/>
          <w:spacing w:val="-3"/>
        </w:rPr>
      </w:pPr>
      <w:r>
        <w:rPr>
          <w:rFonts w:cs="Times New Roman" w:ascii="Times New Roman" w:hAnsi="Times New Roman"/>
          <w:bCs/>
          <w:spacing w:val="-3"/>
        </w:rPr>
      </w:r>
    </w:p>
    <w:p>
      <w:pPr>
        <w:pStyle w:val="Normal"/>
        <w:rPr/>
      </w:pPr>
      <w:r>
        <w:rPr>
          <w:rFonts w:cs="Times New Roman" w:ascii="Times New Roman" w:hAnsi="Times New Roman"/>
          <w:b/>
          <w:bCs/>
          <w:spacing w:val="-3"/>
        </w:rPr>
        <w:t>LIFE AND MINISTRY PRINCIPLE:</w:t>
      </w:r>
      <w:r>
        <w:rPr>
          <w:rFonts w:cs="Times New Roman" w:ascii="Times New Roman" w:hAnsi="Times New Roman"/>
          <w:spacing w:val="-3"/>
        </w:rPr>
        <w:t xml:space="preserve">  </w:t>
      </w:r>
      <w:r>
        <w:rPr>
          <w:rFonts w:eastAsia="PMingLiU;Malgun Gothic Semilight" w:cs="Times New Roman" w:ascii="Times New Roman" w:hAnsi="Times New Roman"/>
        </w:rPr>
        <w:t>Salvation comes only through the blood of the Lamb of God, Jesus.</w:t>
      </w:r>
    </w:p>
    <w:p>
      <w:pPr>
        <w:pStyle w:val="Normal"/>
        <w:tabs>
          <w:tab w:val="clear" w:pos="720"/>
          <w:tab w:val="left" w:pos="-720" w:leader="none"/>
        </w:tabs>
        <w:suppressAutoHyphens w:val="true"/>
        <w:rPr>
          <w:rFonts w:ascii="Times New Roman" w:hAnsi="Times New Roman" w:eastAsia="PMingLiU;Malgun Gothic Semilight" w:cs="Times New Roman"/>
          <w:b/>
          <w:b/>
          <w:bCs/>
          <w:spacing w:val="-3"/>
        </w:rPr>
      </w:pPr>
      <w:r>
        <w:rPr>
          <w:rFonts w:eastAsia="PMingLiU;Malgun Gothic Semilight" w:cs="Times New Roman" w:ascii="Times New Roman" w:hAnsi="Times New Roman"/>
          <w:b/>
          <w:bCs/>
          <w:spacing w:val="-3"/>
        </w:rPr>
      </w:r>
    </w:p>
    <w:p>
      <w:pPr>
        <w:pStyle w:val="Normal"/>
        <w:rPr>
          <w:rFonts w:ascii="Times New Roman" w:hAnsi="Times New Roman" w:eastAsia="PMingLiU;Malgun Gothic Semilight" w:cs="Times New Roman"/>
        </w:rPr>
      </w:pPr>
      <w:r>
        <w:rPr>
          <w:rFonts w:cs="Times New Roman" w:ascii="Times New Roman" w:hAnsi="Times New Roman"/>
          <w:b/>
          <w:bCs/>
          <w:spacing w:val="-3"/>
        </w:rPr>
        <w:t xml:space="preserve">MAIN CHARACTERS: </w:t>
      </w:r>
      <w:r>
        <w:rPr>
          <w:rFonts w:eastAsia="PMingLiU;Malgun Gothic Semilight" w:cs="Times New Roman" w:ascii="Times New Roman" w:hAnsi="Times New Roman"/>
        </w:rPr>
        <w:t>Moses, Aaron, Pharaoh, Miriam, Jeth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 BRIEF OUTLINE:</w:t>
      </w:r>
      <w:r>
        <w:rPr>
          <w:rFonts w:cs="Times New Roman" w:ascii="Times New Roman" w:hAnsi="Times New Roman"/>
        </w:rPr>
        <w:tab/>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t>Part One:  Israel in Egypt: 1:1-12:36</w:t>
      </w:r>
    </w:p>
    <w:p>
      <w:pPr>
        <w:pStyle w:val="Normal"/>
        <w:tabs>
          <w:tab w:val="clear" w:pos="720"/>
          <w:tab w:val="center" w:pos="4680" w:leader="none"/>
        </w:tabs>
        <w:rPr/>
      </w:pPr>
      <w:r>
        <w:rPr>
          <w:rFonts w:eastAsia="PMingLiU;Malgun Gothic Semilight" w:cs="Times New Roman" w:ascii="Times New Roman" w:hAnsi="Times New Roman"/>
        </w:rPr>
        <w:t>Part Two:  Israel in the wilderness: 12:37-18:27</w:t>
      </w:r>
    </w:p>
    <w:p>
      <w:pPr>
        <w:pStyle w:val="Normal"/>
        <w:tabs>
          <w:tab w:val="clear" w:pos="720"/>
          <w:tab w:val="center" w:pos="4680" w:leader="none"/>
        </w:tabs>
        <w:rPr/>
      </w:pPr>
      <w:r>
        <w:rPr>
          <w:rFonts w:eastAsia="PMingLiU;Malgun Gothic Semilight" w:cs="Times New Roman" w:ascii="Times New Roman" w:hAnsi="Times New Roman"/>
        </w:rPr>
        <w:t>Part Three:  Israel at Sinai: 19:1-40: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
          <w:bCs/>
        </w:rPr>
        <w:t>INTRODUCTORY COMMENTS</w:t>
      </w:r>
      <w:r>
        <w:rPr>
          <w:rFonts w:cs="Times New Roman" w:ascii="Times New Roman" w:hAnsi="Times New Roman"/>
          <w:bCs/>
        </w:rPr>
        <w:t xml:space="preserve">:  Genesis ended with the descendants of Abraham living in Egypt.  Jacob and his sons had moved there during a famine and were reunited with Joseph, who had become a ruler in the land.  Exodus begins some 400 years later when no one remembers Joseph and the Israelites have been enslaved by the Egyptians. The book introduces Moses, recalls Israel's deliverance from slavery, their wilderness journey, and the giving of the law and the Tabernacle to enable them to have a relationship with God. The account begins in Egypt, then shifts to the Sinai Peninsula where Moses flees after killing an Egyptian.  There, Moses receives a call from God to deliver Israel and he returns to Egypt.  After their exodus, the people cross the Red Sea and camp at Sinai where the law and plans for the Tabernacle are giv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The book of Exodus reveals many things about Jesus Christ. The Lord explained to His disciples that beginning with the books of Moses and the prophets, all Scripture related to Him  (Luke 24:27). Exodus is symbolic of the believer's deliverance from the slavery of sin (Egypt) and being redeemed by the blood of a lamb (Jesus Christ).  As Israel, we are called to be a holy priesthood unto God and to live out our faith practically on a daily basis as we journey to our own Promised Land of Hea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Who is the author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is the purpos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is the key ve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Where do the events of Exodus occ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Using the introductory comments, summarize the events recorded in the book of Exod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It is suggested that you read Genesis through Deuteronomy in sequential order, as each book relates to the previous one.  The book of Exodus includes strategic guidelines for the nation of Israel to enable them to live as God's chosen people.  Harvestime provides a study for believers with strategic principles for living in God's Kingdom.   "Kingdom Living" is available free at http://www.harvestime.or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40"/>
          <w:szCs w:val="40"/>
        </w:rPr>
      </w:pPr>
      <w:r>
        <w:rPr>
          <w:rFonts w:cs="Times New Roman" w:ascii="Times New Roman" w:hAnsi="Times New Roman"/>
          <w:b/>
          <w:spacing w:val="-3"/>
          <w:sz w:val="40"/>
          <w:szCs w:val="40"/>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40"/>
          <w:szCs w:val="40"/>
        </w:rPr>
      </w:pPr>
      <w:r>
        <w:rPr>
          <w:rFonts w:cs="Times New Roman" w:ascii="Times New Roman" w:hAnsi="Times New Roman"/>
          <w:b/>
          <w:spacing w:val="-3"/>
          <w:sz w:val="40"/>
          <w:szCs w:val="40"/>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40"/>
          <w:szCs w:val="40"/>
        </w:rPr>
      </w:pPr>
      <w:r>
        <w:rPr>
          <w:rFonts w:cs="Times New Roman" w:ascii="Times New Roman" w:hAnsi="Times New Roman"/>
          <w:b/>
          <w:spacing w:val="-3"/>
          <w:sz w:val="40"/>
          <w:szCs w:val="40"/>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40"/>
          <w:szCs w:val="40"/>
        </w:rPr>
      </w:pPr>
      <w:r>
        <w:rPr>
          <w:rFonts w:cs="Times New Roman" w:ascii="Times New Roman" w:hAnsi="Times New Roman"/>
          <w:b/>
          <w:spacing w:val="-3"/>
          <w:sz w:val="40"/>
          <w:szCs w:val="40"/>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40"/>
          <w:szCs w:val="40"/>
        </w:rPr>
      </w:pPr>
      <w:r>
        <w:rPr>
          <w:rFonts w:cs="Times New Roman" w:ascii="Times New Roman" w:hAnsi="Times New Roman"/>
          <w:b/>
          <w:spacing w:val="-3"/>
          <w:sz w:val="40"/>
          <w:szCs w:val="40"/>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40"/>
          <w:szCs w:val="40"/>
        </w:rPr>
      </w:pPr>
      <w:r>
        <w:rPr>
          <w:rFonts w:cs="Times New Roman" w:ascii="Times New Roman" w:hAnsi="Times New Roman"/>
          <w:b/>
          <w:spacing w:val="-3"/>
          <w:sz w:val="40"/>
          <w:szCs w:val="40"/>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40"/>
          <w:szCs w:val="40"/>
        </w:rPr>
      </w:pPr>
      <w:r>
        <w:rPr>
          <w:rFonts w:cs="Times New Roman" w:ascii="Times New Roman" w:hAnsi="Times New Roman"/>
          <w:b/>
          <w:spacing w:val="-3"/>
          <w:sz w:val="40"/>
          <w:szCs w:val="40"/>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40"/>
          <w:szCs w:val="40"/>
        </w:rPr>
      </w:pPr>
      <w:r>
        <w:rPr>
          <w:rFonts w:cs="Times New Roman" w:ascii="Times New Roman" w:hAnsi="Times New Roman"/>
          <w:b/>
          <w:spacing w:val="-3"/>
          <w:sz w:val="40"/>
          <w:szCs w:val="40"/>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40"/>
          <w:szCs w:val="40"/>
        </w:rPr>
      </w:pPr>
      <w:r>
        <w:rPr>
          <w:rFonts w:cs="Times New Roman" w:ascii="Times New Roman" w:hAnsi="Times New Roman"/>
          <w:b/>
          <w:spacing w:val="-3"/>
          <w:sz w:val="40"/>
          <w:szCs w:val="40"/>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40"/>
          <w:szCs w:val="40"/>
        </w:rPr>
      </w:pPr>
      <w:r>
        <w:rPr>
          <w:rFonts w:cs="Times New Roman" w:ascii="Times New Roman" w:hAnsi="Times New Roman"/>
          <w:b/>
          <w:spacing w:val="-3"/>
          <w:sz w:val="40"/>
          <w:szCs w:val="40"/>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40"/>
          <w:szCs w:val="40"/>
        </w:rPr>
      </w:pPr>
      <w:r>
        <w:rPr>
          <w:rFonts w:cs="Times New Roman" w:ascii="Times New Roman" w:hAnsi="Times New Roman"/>
          <w:b/>
          <w:spacing w:val="-3"/>
          <w:sz w:val="40"/>
          <w:szCs w:val="40"/>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40"/>
          <w:szCs w:val="40"/>
        </w:rPr>
      </w:pPr>
      <w:r>
        <w:rPr>
          <w:rFonts w:cs="Times New Roman" w:ascii="Times New Roman" w:hAnsi="Times New Roman"/>
          <w:b/>
          <w:spacing w:val="-3"/>
          <w:sz w:val="40"/>
          <w:szCs w:val="40"/>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40"/>
          <w:szCs w:val="40"/>
        </w:rPr>
      </w:pPr>
      <w:r>
        <w:rPr>
          <w:rFonts w:cs="Times New Roman" w:ascii="Times New Roman" w:hAnsi="Times New Roman"/>
          <w:b/>
          <w:spacing w:val="-3"/>
          <w:sz w:val="40"/>
          <w:szCs w:val="40"/>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40"/>
          <w:szCs w:val="40"/>
        </w:rPr>
      </w:pPr>
      <w:r>
        <w:rPr>
          <w:rFonts w:cs="Times New Roman" w:ascii="Times New Roman" w:hAnsi="Times New Roman"/>
          <w:b/>
          <w:spacing w:val="-3"/>
          <w:sz w:val="40"/>
          <w:szCs w:val="40"/>
        </w:rPr>
        <w:t>OUTLINE OF THE BOOK OF EXODUS</w:t>
      </w:r>
    </w:p>
    <w:p>
      <w:pPr>
        <w:pStyle w:val="Normal"/>
        <w:tabs>
          <w:tab w:val="clear" w:pos="720"/>
          <w:tab w:val="center" w:pos="4680" w:leader="none"/>
        </w:tabs>
        <w:rPr>
          <w:rFonts w:ascii="Times New Roman" w:hAnsi="Times New Roman" w:eastAsia="PMingLiU;Malgun Gothic Semilight" w:cs="Times New Roman"/>
          <w:b/>
          <w:b/>
          <w:spacing w:val="-3"/>
          <w:sz w:val="40"/>
          <w:szCs w:val="40"/>
        </w:rPr>
      </w:pPr>
      <w:r>
        <w:rPr>
          <w:rFonts w:eastAsia="PMingLiU;Malgun Gothic Semilight" w:cs="Times New Roman" w:ascii="Times New Roman" w:hAnsi="Times New Roman"/>
          <w:b/>
          <w:spacing w:val="-3"/>
          <w:sz w:val="40"/>
          <w:szCs w:val="40"/>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Part One:  Israel In Egypt</w:t>
      </w:r>
    </w:p>
    <w:p>
      <w:pPr>
        <w:pStyle w:val="Normal"/>
        <w:tabs>
          <w:tab w:val="clear" w:pos="720"/>
          <w:tab w:val="center" w:pos="4680" w:leader="none"/>
        </w:tabs>
        <w:jc w:val="center"/>
        <w:rPr>
          <w:rFonts w:ascii="Times New Roman" w:hAnsi="Times New Roman" w:cs="Times New Roman"/>
          <w:b/>
          <w:b/>
        </w:rPr>
      </w:pPr>
      <w:r>
        <w:rPr>
          <w:rFonts w:eastAsia="Times New Roman" w:cs="Times New Roman" w:ascii="Times New Roman" w:hAnsi="Times New Roman"/>
          <w:b/>
        </w:rPr>
        <w:t xml:space="preserve"> </w:t>
      </w:r>
      <w:r>
        <w:rPr>
          <w:rFonts w:eastAsia="PMingLiU;Malgun Gothic Semilight" w:cs="Times New Roman" w:ascii="Times New Roman" w:hAnsi="Times New Roman"/>
          <w:b/>
        </w:rPr>
        <w:t>1:1-12:36</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left" w:pos="-720" w:leader="none"/>
        </w:tabs>
        <w:suppressAutoHyphens w:val="true"/>
        <w:spacing w:lineRule="atLeast" w:line="240"/>
        <w:jc w:val="center"/>
        <w:rPr>
          <w:rFonts w:ascii="Times New Roman" w:hAnsi="Times New Roman" w:eastAsia="PMingLiU;Malgun Gothic Semilight" w:cs="Times New Roman"/>
          <w:b/>
          <w:b/>
          <w:spacing w:val="-3"/>
        </w:rPr>
      </w:pPr>
      <w:r>
        <w:rPr>
          <w:rFonts w:eastAsia="PMingLiU;Malgun Gothic Semilight"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1</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Now these are the names of the children of Israel, which came into Egypt; every man and his household came with Jacob.</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Reuben, Simeon, Levi, and Juda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Issachar, Zebulun, and Benjami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Dan, and Naphtali, Gad, and Ash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And all the souls that came out of the loins of Jacob were seventy souls: for Joseph was in Egypt alread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Joseph died, and all his brethren, and all that generati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And the children of Israel were fruitful, and increased abundantly, and multiplied, and waxed exceeding mighty; and the land was filled with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Now there arose up a new king over Egypt, which knew not Josep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And he said unto his people, Behold, the people of the children of Israel are more and mightier than w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Come on, let us deal wisely with them; lest they multiply, and it come to pass, that, when there falleth out any war, they join also unto our enemies, and fight against us, and so get them up out of the la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Therefore they did set over them taskmasters to afflict them with their burdens. And they built for Pharaoh treasure cities, Pithom and Raams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But the more they afflicted them, the more they multiplied and grew. And they were grieved because of the children of Israe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And the Egyptians made the children of Israel to serve with rigou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And they made their lives bitter with hard bondage, in morter, and in brick, and in all manner of service in the field: all their service, wherein they made them serve, was with rigou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And the king of Egypt spake to the Hebrew midwives, of which the name of the one was Shiphrah, and the name of the other Pua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And he said, When ye do the office of a midwife to the Hebrew women, and see them upon the stools; if it be a son, then ye shall kill him: but if it be a daughter, then she shall liv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But the midwives feared God, and did not as the king of Egypt commanded them, but saved the men children aliv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And the king of Egypt called for the midwives, and said unto them, Why have ye done this thing, and have saved the men children aliv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And the midwives said unto Pharaoh, Because the Hebrew women are not as the Egyptian women; for they are lively, and are delivered ere the midwives come in unto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Therefore God dealt well with the midwives: and the people multiplied, and waxed very might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And it came to pass, because the midwives feared God, that he made them hous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And Pharaoh charged all his people, saying, Every son that is born ye shall cast into the river, and every daughter ye shall save aliv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1:</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Israel in Egypt, mandate to the midwive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Israel in Egypt.  (1-5)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Now these are the names of the children of Israel who came to Egypt, each man and </w:t>
        <w:tab/>
        <w:tab/>
        <w:tab/>
        <w:t xml:space="preserve">his household who came with Jacob: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Reube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Simeo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Levi.</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Judah.</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5.</w:t>
        <w:tab/>
        <w:t>Issacha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6.</w:t>
        <w:tab/>
        <w:t>Zebulu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7.</w:t>
        <w:tab/>
        <w:t>Benjami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8.</w:t>
        <w:tab/>
        <w:t>Da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9.</w:t>
        <w:tab/>
        <w:t>Naphtali.</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0.</w:t>
        <w:tab/>
        <w:t>Ga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1.</w:t>
        <w:tab/>
        <w:t xml:space="preserve">Ash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There were 70 descendants of Jacob--for Joseph was in Egypt already.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Joseph was in Egypt because his brothers had sold him into slavery. God had </w:t>
        <w:tab/>
        <w:tab/>
        <w:tab/>
        <w:t xml:space="preserve">elevated him to second in command in the nation and during an ensuing famine, all </w:t>
        <w:tab/>
        <w:tab/>
        <w:tab/>
        <w:t xml:space="preserve">the earth came to Egypt to buy grain.  Joseph and his family were reunited there, </w:t>
        <w:tab/>
        <w:tab/>
        <w:tab/>
        <w:t>and Jacob moved the entire clan to Egyp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w:t>
        <w:tab/>
        <w:t>Joseph's death and the multiplication of Israel.  (6-7)</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And Joseph died, all his brothers, and all that generatio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But the children of Israel were fruitful and increased abundantly, multiplied,</w:t>
        <w:tab/>
        <w:t xml:space="preserve">grew </w:t>
        <w:tab/>
        <w:tab/>
        <w:tab/>
        <w:t xml:space="preserve">exceedingly mighty, and the land was filled with the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I.</w:t>
        <w:tab/>
        <w:t>Problems in Egypt. (8-22)</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Now there arose a new king over Egypt, who did not know Joseph.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A new generation did not know Joseph, as some 400 years had passed since his </w:t>
        <w:tab/>
        <w:tab/>
        <w:tab/>
        <w:t>era.  We must take care lest a new generation arises that does not know G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The king's mandate:  And he said to his peopl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Look, the people of the children of Israel are more and mightier than w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Come, let us deal shrewdly with them, lest they multiply and it happen, in </w:t>
        <w:tab/>
        <w:tab/>
        <w:tab/>
        <w:tab/>
        <w:t xml:space="preserve">the event of war, that they join our enemies and fight against us, and so </w:t>
        <w:tab/>
        <w:tab/>
        <w:tab/>
        <w:tab/>
        <w:t>go up out of the lan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Why do people persecute others?  For the same reasons revealed here.  </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ab/>
        <w:t>-Ignorance: The new ruler did not know anything about God, Joseph, or history.</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b/>
        <w:t>-Fear of the people:  The Egyptians feared they would multiply and revolt.</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b/>
        <w:t>-Fear of loss of power, position, possessions, and wealth.</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b/>
        <w:t xml:space="preserve">-Differences:  The Israelite were different than the Egyptians. They worshipped a </w:t>
        <w:tab/>
        <w:tab/>
        <w:tab/>
        <w:t xml:space="preserve">different God, had different customs, etc.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 xml:space="preserve">Their plight had been predicted in Genesis 15:13 which says they would  be strangers, </w:t>
        <w:tab/>
        <w:t xml:space="preserve">slaves, </w:t>
        <w:tab/>
        <w:t>and afflicted in a strange lan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i/>
          <w:spacing w:val="-3"/>
        </w:rPr>
        <w:tab/>
      </w:r>
      <w:r>
        <w:rPr>
          <w:rFonts w:cs="Times New Roman" w:ascii="Times New Roman" w:hAnsi="Times New Roman"/>
          <w:spacing w:val="-3"/>
        </w:rPr>
        <w:t>C.</w:t>
        <w:tab/>
        <w:t xml:space="preserve">Therefore they set taskmasters over them to afflict them with their burden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nd they built for Pharaoh the treasure cities of Pithom and Raams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But the more they afflicted them, the more they multiplied and grew.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And the Egyptians were in dread of the children of Israel.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So the Egyptians made the children of Israel serve with rigo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And they made their lives bitter with hard bondage--in mortar, in </w:t>
        <w:tab/>
        <w:tab/>
        <w:tab/>
        <w:tab/>
        <w:tab/>
        <w:t xml:space="preserve">brick, and in all manner of service in the fiel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c.</w:t>
        <w:tab/>
        <w:t xml:space="preserve">And they made them serve with rigor.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Why didn't Israel revolt?  Most likely because they did not have the leadership, </w:t>
        <w:tab/>
        <w:tab/>
        <w:tab/>
        <w:t>weapons, or organization to overthrow the Egyptian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D.</w:t>
        <w:tab/>
        <w:t xml:space="preserve">Then the king of Egypt spoke to the Hebrew midwives, of whom the name of one </w:t>
        <w:tab/>
        <w:tab/>
        <w:tab/>
        <w:t xml:space="preserve">was Shiphrah and the name of the other Puah, and he said: "When you do the duties </w:t>
        <w:tab/>
        <w:tab/>
        <w:tab/>
        <w:t xml:space="preserve">of a midwife for the Hebrew women and see them on the birthstools, if it is a son, </w:t>
        <w:tab/>
        <w:tab/>
        <w:tab/>
        <w:t xml:space="preserve">then you shall kill him; but if it is a daughter, then she shall live."   </w:t>
      </w:r>
      <w:r>
        <w:rPr>
          <w:rFonts w:cs="Times New Roman" w:ascii="Times New Roman" w:hAnsi="Times New Roman"/>
          <w:i/>
          <w:spacing w:val="-3"/>
        </w:rPr>
        <w:t xml:space="preserve">(The daughters </w:t>
        <w:tab/>
        <w:tab/>
        <w:tab/>
        <w:t xml:space="preserve">were spared because they could be married to Egyptians and, by so doing, lose their </w:t>
        <w:tab/>
        <w:tab/>
        <w:t>national identit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But the midwives feared God, and did not do as the king of Egypt </w:t>
        <w:tab/>
        <w:tab/>
        <w:tab/>
        <w:tab/>
        <w:tab/>
        <w:t xml:space="preserve">commanded them, but saved the male children aliv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So the king of Egypt called for the midwives and said to them, "Why have </w:t>
        <w:tab/>
        <w:tab/>
        <w:tab/>
        <w:tab/>
        <w:t xml:space="preserve">you done this thing, and saved the male children aliv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3.</w:t>
        <w:tab/>
        <w:t xml:space="preserve">And the midwives said to Pharaoh, "Because the Hebrew women are not </w:t>
        <w:tab/>
        <w:tab/>
        <w:tab/>
        <w:tab/>
        <w:t xml:space="preserve">like the Egyptian women.   They are lively and give birth before the </w:t>
        <w:tab/>
        <w:tab/>
        <w:tab/>
        <w:tab/>
        <w:tab/>
        <w:t xml:space="preserve">midwives come to them."   </w:t>
      </w:r>
      <w:r>
        <w:rPr>
          <w:rFonts w:cs="Times New Roman" w:ascii="Times New Roman" w:hAnsi="Times New Roman"/>
          <w:i/>
          <w:spacing w:val="-3"/>
        </w:rPr>
        <w:t xml:space="preserve">(It is likely that this was not a lie.  The midwives </w:t>
        <w:tab/>
        <w:tab/>
        <w:tab/>
        <w:tab/>
        <w:t>may have just timed their arrival late so the babies would already be bor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Therefore God dealt well with the midwives, and the people multiplied and </w:t>
        <w:tab/>
        <w:tab/>
        <w:tab/>
        <w:tab/>
        <w:t xml:space="preserve">grew very mighty.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5.</w:t>
        <w:tab/>
        <w:t xml:space="preserve">And so it was, because the midwives feared God, that He provided </w:t>
        <w:tab/>
        <w:tab/>
        <w:tab/>
        <w:tab/>
        <w:tab/>
        <w:t>households for them</w:t>
      </w:r>
      <w:r>
        <w:rPr>
          <w:rFonts w:cs="Times New Roman" w:ascii="Times New Roman" w:hAnsi="Times New Roman"/>
          <w:i/>
          <w:spacing w:val="-3"/>
        </w:rPr>
        <w:t xml:space="preserve">.   (These women were blessed because they feared God </w:t>
        <w:tab/>
        <w:tab/>
        <w:tab/>
        <w:tab/>
        <w:t xml:space="preserve">and did not follow the evil edict of the king. Most importantly, these women </w:t>
        <w:tab/>
        <w:tab/>
        <w:tab/>
        <w:tab/>
        <w:t xml:space="preserve">were responsible for preserving the royal line from which Jesus Christ </w:t>
        <w:tab/>
        <w:tab/>
        <w:tab/>
        <w:tab/>
        <w:t xml:space="preserve">would come. Acts 4:19 indicates that as believers, when laws of man conflict </w:t>
        <w:tab/>
        <w:tab/>
        <w:tab/>
        <w:t>with God's mandates, then we must obey His Wor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6.</w:t>
        <w:tab/>
        <w:t xml:space="preserve">So Pharaoh commanded all his people, saying: "Every son who is born you </w:t>
        <w:tab/>
        <w:tab/>
        <w:tab/>
        <w:tab/>
        <w:t xml:space="preserve">shall cast into the river, and every daughter you shall save aliv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 xml:space="preserve">(Had this been carried out and all the male children destroyed, there would </w:t>
        <w:tab/>
        <w:tab/>
        <w:tab/>
        <w:tab/>
        <w:t xml:space="preserve">have been no King David and no royal line of Jesus Christ.  Hence, the </w:t>
        <w:tab/>
        <w:tab/>
        <w:tab/>
        <w:tab/>
        <w:t xml:space="preserve">order went beyond the immediate circumstances of eliminating the threat of </w:t>
        <w:tab/>
        <w:tab/>
        <w:tab/>
        <w:tab/>
        <w:t xml:space="preserve">multiplication and was directed spiritually against the plan of God to bring </w:t>
        <w:tab/>
        <w:tab/>
        <w:tab/>
        <w:tab/>
        <w:t>forth a Redeemer from the Jewish lin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Pharaoh is a type of Satan.  Pharaoh was the prince of Egypt. Satan is the prince of the world:  John 14:30.  Pharaoh oppressed Israel.  Satan oppresses God's people:  Luke 9:42; 2 Corinthians 4:4.  Pharaoh enslaved people, as does Satan:  Romans 6:22; 1 John 3:8.)</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 :</w:t>
      </w:r>
    </w:p>
    <w:p>
      <w:pPr>
        <w:pStyle w:val="Normal"/>
        <w:widowControl/>
        <w:ind w:left="720" w:hanging="720"/>
        <w:rPr/>
      </w:pPr>
      <w:r>
        <w:rPr>
          <w:rFonts w:cs="Times New Roman" w:ascii="Times New Roman" w:hAnsi="Times New Roman"/>
        </w:rPr>
        <w:t>1.</w:t>
        <w:tab/>
      </w:r>
      <w:r>
        <w:rPr>
          <w:rFonts w:cs="Times New Roman" w:ascii="Times New Roman" w:hAnsi="Times New Roman"/>
          <w:color w:val="000000"/>
        </w:rPr>
        <w:t>What genealogy is given in verses 1-4?  (1)</w:t>
      </w:r>
    </w:p>
    <w:p>
      <w:pPr>
        <w:pStyle w:val="Normal"/>
        <w:shd w:fill="FFFFFF" w:val="clear"/>
        <w:rPr/>
      </w:pPr>
      <w:r>
        <w:rPr>
          <w:rFonts w:cs="Times New Roman" w:ascii="Times New Roman" w:hAnsi="Times New Roman"/>
          <w:color w:val="000000"/>
        </w:rPr>
        <w:t>2.</w:t>
        <w:tab/>
        <w:t>How many relatives of Jacob originally went to Egypt?  (5)</w:t>
      </w:r>
    </w:p>
    <w:p>
      <w:pPr>
        <w:pStyle w:val="Normal"/>
        <w:shd w:fill="FFFFFF" w:val="clear"/>
        <w:rPr/>
      </w:pPr>
      <w:r>
        <w:rPr>
          <w:rFonts w:cs="Times New Roman" w:ascii="Times New Roman" w:hAnsi="Times New Roman"/>
          <w:color w:val="000000"/>
        </w:rPr>
        <w:t>3.</w:t>
        <w:tab/>
        <w:t xml:space="preserve">Who was already in Egypt when Jacob and his family arrived and why was he there?  (5 </w:t>
        <w:tab/>
        <w:t>and outline note I B)</w:t>
      </w:r>
    </w:p>
    <w:p>
      <w:pPr>
        <w:pStyle w:val="Normal"/>
        <w:shd w:fill="FFFFFF" w:val="clear"/>
        <w:rPr/>
      </w:pPr>
      <w:r>
        <w:rPr>
          <w:rFonts w:cs="Times New Roman" w:ascii="Times New Roman" w:hAnsi="Times New Roman"/>
          <w:color w:val="000000"/>
        </w:rPr>
        <w:t>4.</w:t>
        <w:tab/>
        <w:t>Summarize the historical note in verse 6.</w:t>
      </w:r>
    </w:p>
    <w:p>
      <w:pPr>
        <w:pStyle w:val="Normal"/>
        <w:shd w:fill="FFFFFF" w:val="clear"/>
        <w:rPr/>
      </w:pPr>
      <w:r>
        <w:rPr>
          <w:rFonts w:cs="Times New Roman" w:ascii="Times New Roman" w:hAnsi="Times New Roman"/>
          <w:color w:val="000000"/>
        </w:rPr>
        <w:t>5.</w:t>
        <w:tab/>
        <w:t>What do you learn about the children of Israel in verse 7?</w:t>
      </w:r>
    </w:p>
    <w:p>
      <w:pPr>
        <w:pStyle w:val="Normal"/>
        <w:shd w:fill="FFFFFF" w:val="clear"/>
        <w:rPr/>
      </w:pPr>
      <w:r>
        <w:rPr>
          <w:rFonts w:cs="Times New Roman" w:ascii="Times New Roman" w:hAnsi="Times New Roman"/>
          <w:color w:val="000000"/>
        </w:rPr>
        <w:t>6.</w:t>
        <w:tab/>
        <w:t>Using verses 8-11, answer the following questions.</w:t>
      </w:r>
    </w:p>
    <w:p>
      <w:pPr>
        <w:pStyle w:val="Normal"/>
        <w:shd w:fill="FFFFFF" w:val="clear"/>
        <w:rPr/>
      </w:pPr>
      <w:r>
        <w:rPr>
          <w:rFonts w:cs="Times New Roman" w:ascii="Times New Roman" w:hAnsi="Times New Roman"/>
          <w:color w:val="000000"/>
        </w:rPr>
        <w:tab/>
        <w:tab/>
        <w:t>-What do you learn about the new king of Egypt in verse 8?</w:t>
      </w:r>
    </w:p>
    <w:p>
      <w:pPr>
        <w:pStyle w:val="Normal"/>
        <w:shd w:fill="FFFFFF" w:val="clear"/>
        <w:rPr/>
      </w:pPr>
      <w:r>
        <w:rPr>
          <w:rFonts w:cs="Times New Roman" w:ascii="Times New Roman" w:hAnsi="Times New Roman"/>
          <w:color w:val="000000"/>
        </w:rPr>
        <w:tab/>
        <w:tab/>
        <w:t>-What did the king fear?  (9-10)</w:t>
      </w:r>
    </w:p>
    <w:p>
      <w:pPr>
        <w:pStyle w:val="Normal"/>
        <w:shd w:fill="FFFFFF" w:val="clear"/>
        <w:rPr/>
      </w:pPr>
      <w:r>
        <w:rPr>
          <w:rFonts w:cs="Times New Roman" w:ascii="Times New Roman" w:hAnsi="Times New Roman"/>
          <w:color w:val="000000"/>
        </w:rPr>
        <w:tab/>
        <w:tab/>
        <w:t>-What did the Egyptians do to alleviate this fear?  (11)</w:t>
      </w:r>
    </w:p>
    <w:p>
      <w:pPr>
        <w:pStyle w:val="Normal"/>
        <w:shd w:fill="FFFFFF" w:val="clear"/>
        <w:rPr/>
      </w:pPr>
      <w:r>
        <w:rPr>
          <w:rFonts w:cs="Times New Roman" w:ascii="Times New Roman" w:hAnsi="Times New Roman"/>
          <w:color w:val="000000"/>
        </w:rPr>
        <w:tab/>
        <w:tab/>
        <w:t>-What cities were the Israelites required to build? (11)</w:t>
      </w:r>
    </w:p>
    <w:p>
      <w:pPr>
        <w:pStyle w:val="Normal"/>
        <w:shd w:fill="FFFFFF" w:val="clear"/>
        <w:rPr/>
      </w:pPr>
      <w:r>
        <w:rPr>
          <w:rFonts w:cs="Times New Roman" w:ascii="Times New Roman" w:hAnsi="Times New Roman"/>
          <w:color w:val="000000"/>
        </w:rPr>
        <w:t>7.</w:t>
        <w:tab/>
        <w:t xml:space="preserve">According to outline note III B and verses 8-11, for what reasons do people persecute </w:t>
        <w:tab/>
        <w:t>others as illustrated in this passage?</w:t>
      </w:r>
    </w:p>
    <w:p>
      <w:pPr>
        <w:pStyle w:val="Normal"/>
        <w:shd w:fill="FFFFFF" w:val="clear"/>
        <w:rPr/>
      </w:pPr>
      <w:r>
        <w:rPr>
          <w:rFonts w:cs="Times New Roman" w:ascii="Times New Roman" w:hAnsi="Times New Roman"/>
          <w:color w:val="000000"/>
        </w:rPr>
        <w:t>8.</w:t>
        <w:tab/>
        <w:t>According to verse 12, what happened as the Israelites were increasingly afflicted?</w:t>
      </w:r>
    </w:p>
    <w:p>
      <w:pPr>
        <w:pStyle w:val="Normal"/>
        <w:shd w:fill="FFFFFF" w:val="clear"/>
        <w:rPr/>
      </w:pPr>
      <w:r>
        <w:rPr>
          <w:rFonts w:cs="Times New Roman" w:ascii="Times New Roman" w:hAnsi="Times New Roman"/>
          <w:color w:val="000000"/>
        </w:rPr>
        <w:t>9.</w:t>
        <w:tab/>
        <w:t>What was the attitude of the Egyptians towards the Israelites?  (12b)</w:t>
      </w:r>
    </w:p>
    <w:p>
      <w:pPr>
        <w:pStyle w:val="Normal"/>
        <w:shd w:fill="FFFFFF" w:val="clear"/>
        <w:rPr/>
      </w:pPr>
      <w:r>
        <w:rPr>
          <w:rFonts w:cs="Times New Roman" w:ascii="Times New Roman" w:hAnsi="Times New Roman"/>
          <w:color w:val="000000"/>
        </w:rPr>
        <w:t>10.</w:t>
        <w:tab/>
        <w:t>Summarize the treatment of the Israelites as described in verses 13-14.</w:t>
      </w:r>
    </w:p>
    <w:p>
      <w:pPr>
        <w:pStyle w:val="Normal"/>
        <w:widowControl/>
        <w:shd w:fill="FFFFFF" w:val="clear"/>
        <w:autoSpaceDE w:val="true"/>
        <w:rPr>
          <w:rFonts w:ascii="Times New Roman" w:hAnsi="Times New Roman" w:cs="Times New Roman"/>
          <w:color w:val="000000"/>
        </w:rPr>
      </w:pPr>
      <w:r>
        <w:rPr>
          <w:rFonts w:cs="Times New Roman" w:ascii="Times New Roman" w:hAnsi="Times New Roman"/>
          <w:color w:val="000000"/>
        </w:rPr>
        <w:t>11.</w:t>
        <w:tab/>
        <w:t xml:space="preserve">What may be some reasons why the Israelites did not revolt against the Egyptians?  </w:t>
        <w:tab/>
        <w:t>(outline point  III C)</w:t>
      </w:r>
    </w:p>
    <w:p>
      <w:pPr>
        <w:pStyle w:val="Normal"/>
        <w:shd w:fill="FFFFFF" w:val="clear"/>
        <w:rPr/>
      </w:pPr>
      <w:r>
        <w:rPr>
          <w:rFonts w:cs="Times New Roman" w:ascii="Times New Roman" w:hAnsi="Times New Roman"/>
          <w:color w:val="000000"/>
        </w:rPr>
        <w:t>12.</w:t>
        <w:tab/>
        <w:t>Using verses 15-19, answer the following questions.</w:t>
      </w:r>
    </w:p>
    <w:p>
      <w:pPr>
        <w:pStyle w:val="Normal"/>
        <w:shd w:fill="FFFFFF" w:val="clear"/>
        <w:rPr/>
      </w:pPr>
      <w:r>
        <w:rPr>
          <w:rFonts w:cs="Times New Roman" w:ascii="Times New Roman" w:hAnsi="Times New Roman"/>
          <w:color w:val="000000"/>
        </w:rPr>
        <w:tab/>
        <w:tab/>
        <w:t>-To whom did the king speak regarding the Hebrew babies?  (15)</w:t>
      </w:r>
    </w:p>
    <w:p>
      <w:pPr>
        <w:pStyle w:val="Normal"/>
        <w:shd w:fill="FFFFFF" w:val="clear"/>
        <w:rPr/>
      </w:pPr>
      <w:r>
        <w:rPr>
          <w:rFonts w:cs="Times New Roman" w:ascii="Times New Roman" w:hAnsi="Times New Roman"/>
          <w:color w:val="000000"/>
        </w:rPr>
        <w:tab/>
        <w:tab/>
        <w:t>-What did the king tell these women to do?  (16)</w:t>
      </w:r>
    </w:p>
    <w:p>
      <w:pPr>
        <w:pStyle w:val="Normal"/>
        <w:shd w:fill="FFFFFF" w:val="clear"/>
        <w:rPr/>
      </w:pPr>
      <w:r>
        <w:rPr>
          <w:rFonts w:cs="Times New Roman" w:ascii="Times New Roman" w:hAnsi="Times New Roman"/>
          <w:color w:val="000000"/>
        </w:rPr>
        <w:tab/>
        <w:tab/>
        <w:t>-Why were the Hebrew daughters spared?  (outline note III D)</w:t>
      </w:r>
    </w:p>
    <w:p>
      <w:pPr>
        <w:pStyle w:val="Normal"/>
        <w:shd w:fill="FFFFFF" w:val="clear"/>
        <w:rPr>
          <w:rFonts w:ascii="Times New Roman" w:hAnsi="Times New Roman" w:cs="Times New Roman"/>
          <w:color w:val="000000"/>
        </w:rPr>
      </w:pPr>
      <w:r>
        <w:rPr>
          <w:rFonts w:cs="Times New Roman" w:ascii="Times New Roman" w:hAnsi="Times New Roman"/>
          <w:color w:val="000000"/>
        </w:rPr>
        <w:tab/>
        <w:tab/>
        <w:t>-What did the midwives do instead of obeying the king and why? (17)</w:t>
      </w:r>
    </w:p>
    <w:p>
      <w:pPr>
        <w:pStyle w:val="Normal"/>
        <w:shd w:fill="FFFFFF" w:val="clear"/>
        <w:rPr/>
      </w:pPr>
      <w:r>
        <w:rPr>
          <w:rFonts w:cs="Times New Roman" w:ascii="Times New Roman" w:hAnsi="Times New Roman"/>
          <w:color w:val="000000"/>
        </w:rPr>
        <w:tab/>
        <w:tab/>
        <w:t xml:space="preserve">-According to Acts 4:19, what is to be the response of believers when </w:t>
        <w:tab/>
        <w:tab/>
        <w:tab/>
        <w:tab/>
        <w:t xml:space="preserve">  regulations conflict with God's laws?</w:t>
      </w:r>
    </w:p>
    <w:p>
      <w:pPr>
        <w:pStyle w:val="Normal"/>
        <w:widowControl/>
        <w:shd w:fill="FFFFFF" w:val="clear"/>
        <w:autoSpaceDE w:val="true"/>
        <w:rPr/>
      </w:pPr>
      <w:r>
        <w:rPr>
          <w:rFonts w:cs="Times New Roman" w:ascii="Times New Roman" w:hAnsi="Times New Roman"/>
          <w:color w:val="000000"/>
        </w:rPr>
        <w:tab/>
        <w:tab/>
        <w:t xml:space="preserve">-What question did the king ask the midwives and what was their answer? </w:t>
        <w:tab/>
        <w:tab/>
      </w:r>
    </w:p>
    <w:p>
      <w:pPr>
        <w:pStyle w:val="Normal"/>
        <w:widowControl/>
        <w:shd w:fill="FFFFFF" w:val="clear"/>
        <w:autoSpaceDE w:val="true"/>
        <w:rPr/>
      </w:pPr>
      <w:r>
        <w:rPr>
          <w:rFonts w:cs="Times New Roman" w:ascii="Times New Roman" w:hAnsi="Times New Roman"/>
          <w:color w:val="000000"/>
        </w:rPr>
        <w:t xml:space="preserve">                          </w:t>
      </w:r>
      <w:r>
        <w:rPr>
          <w:rFonts w:cs="Times New Roman" w:ascii="Times New Roman" w:hAnsi="Times New Roman"/>
          <w:color w:val="000000"/>
        </w:rPr>
        <w:t>(18-19)</w:t>
      </w:r>
    </w:p>
    <w:p>
      <w:pPr>
        <w:pStyle w:val="Normal"/>
        <w:shd w:fill="FFFFFF" w:val="clear"/>
        <w:rPr>
          <w:rFonts w:ascii="Times New Roman" w:hAnsi="Times New Roman" w:cs="Times New Roman"/>
          <w:color w:val="000000"/>
        </w:rPr>
      </w:pPr>
      <w:r>
        <w:rPr>
          <w:rFonts w:cs="Times New Roman" w:ascii="Times New Roman" w:hAnsi="Times New Roman"/>
          <w:color w:val="000000"/>
        </w:rPr>
        <w:t>13.</w:t>
        <w:tab/>
        <w:t>How did God reward the midwives?  (20-21)</w:t>
      </w:r>
    </w:p>
    <w:p>
      <w:pPr>
        <w:pStyle w:val="Normal"/>
        <w:widowControl/>
        <w:shd w:fill="FFFFFF" w:val="clear"/>
        <w:autoSpaceDE w:val="true"/>
        <w:rPr>
          <w:rFonts w:ascii="Times New Roman" w:hAnsi="Times New Roman" w:cs="Times New Roman"/>
          <w:color w:val="000000"/>
        </w:rPr>
      </w:pPr>
      <w:r>
        <w:rPr>
          <w:rFonts w:cs="Times New Roman" w:ascii="Times New Roman" w:hAnsi="Times New Roman"/>
          <w:color w:val="000000"/>
        </w:rPr>
        <w:t>14.</w:t>
        <w:tab/>
        <w:t>What was preserved because to the faithfulness of the midwives? (outline note D 5)</w:t>
      </w:r>
    </w:p>
    <w:p>
      <w:pPr>
        <w:pStyle w:val="Normal"/>
        <w:shd w:fill="FFFFFF" w:val="clear"/>
        <w:rPr>
          <w:rFonts w:ascii="Times New Roman" w:hAnsi="Times New Roman" w:cs="Times New Roman"/>
          <w:color w:val="000000"/>
        </w:rPr>
      </w:pPr>
      <w:r>
        <w:rPr>
          <w:rFonts w:cs="Times New Roman" w:ascii="Times New Roman" w:hAnsi="Times New Roman"/>
          <w:color w:val="000000"/>
        </w:rPr>
        <w:t>15.</w:t>
        <w:tab/>
        <w:t>What order was issued to all of Egypt by the king?  (22)</w:t>
      </w:r>
    </w:p>
    <w:p>
      <w:pPr>
        <w:pStyle w:val="Normal"/>
        <w:widowControl/>
        <w:shd w:fill="FFFFFF" w:val="clear"/>
        <w:autoSpaceDE w:val="true"/>
        <w:rPr>
          <w:rFonts w:ascii="Times New Roman" w:hAnsi="Times New Roman" w:cs="Times New Roman"/>
          <w:color w:val="000000"/>
        </w:rPr>
      </w:pPr>
      <w:r>
        <w:rPr>
          <w:rFonts w:cs="Times New Roman" w:ascii="Times New Roman" w:hAnsi="Times New Roman"/>
          <w:color w:val="000000"/>
        </w:rPr>
        <w:t>16.</w:t>
        <w:tab/>
        <w:t xml:space="preserve">According to the closing note in this chapter, of what is Pharaoh a spiritual type and </w:t>
        <w:tab/>
        <w:t>how is this demonstrated in his conduct?</w:t>
      </w:r>
    </w:p>
    <w:p>
      <w:pPr>
        <w:pStyle w:val="Normal"/>
        <w:widowControl/>
        <w:shd w:fill="FFFFFF" w:val="clear"/>
        <w:autoSpaceDE w:val="true"/>
        <w:rPr/>
      </w:pPr>
      <w:r>
        <w:rPr>
          <w:rFonts w:cs="Times New Roman" w:ascii="Times New Roman" w:hAnsi="Times New Roman"/>
          <w:color w:val="000000"/>
        </w:rPr>
        <w:t>17.</w:t>
        <w:tab/>
      </w:r>
      <w:r>
        <w:rPr>
          <w:rFonts w:cs="Times New Roman" w:ascii="Times New Roman" w:hAnsi="Times New Roman"/>
        </w:rPr>
        <w:t>What did you learn in this chapter to apply to your life and ministry?</w:t>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2</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And there went a man of the house of Levi, and took to wife a daughter of Levi.</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And the woman conceived, and bare a son: and when she saw him that he was a goodly child, she hid him three month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And when she could not longer hide him, she took for him an ark of bulrushes, and daubed it with slime and with pitch, and put the child therein; and she laid it in the flags by the river's brink.</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And his sister stood afar off, to wit what would be done to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And the daughter of Pharaoh came down to wash herself at the river; and her maidens walked along by the river's side; and when she saw the ark among the flags, she sent her maid to fetch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when she had opened it, she saw the child: and, behold, the babe wept. And she had compassion on him, and said, This is one of the Hebrews' childr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Then said his sister to Pharaoh's daughter, Shall I go and call to thee a nurse of the Hebrew women, that she may nurse the child for th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And Pharaoh's daughter said to her, Go. And the maid went and called the child's moth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And Pharaoh's daughter said unto her, Take this child away, and nurse it for me, and I will give thee thy wages. And the woman took the child, and nursed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And the child grew, and she brought him unto Pharaoh's daughter, and he became her son. And she called his name Moses: and she said, Because I drew him out of the wat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And it came to pass in those days, when Moses was grown, that he went out unto his brethren, and looked on their burdens: and he spied an Egyptian smiting an Hebrew, one of his brethr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And he looked this way and that way, and when he saw that there was no man, he slew the Egyptian, and hid him in the sa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And when he went out the second day, behold, two men of the Hebrews strove together: and he said to him that did the wrong, Wherefore smitest thou thy fellow?</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And he said, Who made thee a prince and a judge over us? intendest thou to kill me, as thou killedst the Egyptian? And Moses feared, and said, Surely this thing is know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Now when Pharaoh heard this thing, he sought to slay Moses. But Moses fled from the face of Pharaoh, and dwelt in the land of Midian: and he sat down by a wel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Now the priest of Midian had seven daughters: and they came and drew water, and filled the troughs to water their father's flock.</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And the shepherds came and drove them away: but Moses stood up and helped them, and watered their flock.</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And when they came to Reuel their father, he said, How is it that ye are come so soon to da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And they said, An Egyptian delivered us out of the hand of the shepherds, and also drew water enough for us, and watered the flock.</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And he said unto his daughters, And where is he? why is it that ye have left the man? call him, that he may eat brea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And Moses was content to dwell with the man: and he gave Moses Zipporah his daught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And she bare him a son, and he called his name Gershom: for he said, I have been a stranger in a strange la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And it came to pass in process of time, that the king of Egypt died: and the children of Israel sighed by reason of the bondage, and they cried, and their cry came up unto God by reason of the bondag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And God heard their groaning, and God remembered his covenant with Abraham, with Isaac, and with Jacob.</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And God looked upon the children of Israel, and God had respect unto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2:</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Moses is born; adopted; and flees Egyp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w:t>
        <w:tab/>
        <w:t>The birth of Moses.  (1-4)</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And a man of the house of Levi went and took as wife a daughter of Levi.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 xml:space="preserve">(Moses' father was Amram according to Exodus 6:20.  His mother was Jochebed. </w:t>
        <w:tab/>
        <w:tab/>
        <w:tab/>
        <w:t xml:space="preserve">This means Moses was a member of the tribe of Levi, the genealogical line of Jesus </w:t>
        <w:tab/>
        <w:tab/>
        <w:tab/>
        <w:t xml:space="preserve">Chris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So the woman conceived and bore a so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when she saw that he was a beautiful </w:t>
      </w:r>
      <w:r>
        <w:rPr>
          <w:rFonts w:cs="Times New Roman" w:ascii="Times New Roman" w:hAnsi="Times New Roman"/>
          <w:i/>
          <w:spacing w:val="-3"/>
        </w:rPr>
        <w:t>(male)</w:t>
      </w:r>
      <w:r>
        <w:rPr>
          <w:rFonts w:cs="Times New Roman" w:ascii="Times New Roman" w:hAnsi="Times New Roman"/>
          <w:spacing w:val="-3"/>
        </w:rPr>
        <w:t xml:space="preserve">  child, she hid him three month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D.</w:t>
        <w:tab/>
        <w:t xml:space="preserve">But when she could no longer hide him, she took an ark of bulrushes for him, </w:t>
        <w:tab/>
        <w:tab/>
        <w:tab/>
        <w:t xml:space="preserve">daubed it with asphalt and pitch </w:t>
      </w:r>
      <w:r>
        <w:rPr>
          <w:rFonts w:cs="Times New Roman" w:ascii="Times New Roman" w:hAnsi="Times New Roman"/>
          <w:i/>
          <w:spacing w:val="-3"/>
        </w:rPr>
        <w:t>(to make it water tight),</w:t>
      </w:r>
      <w:r>
        <w:rPr>
          <w:rFonts w:cs="Times New Roman" w:ascii="Times New Roman" w:hAnsi="Times New Roman"/>
          <w:spacing w:val="-3"/>
        </w:rPr>
        <w:t xml:space="preserve"> put the child in it, and laid </w:t>
        <w:tab/>
        <w:tab/>
        <w:tab/>
        <w:t>it in the reeds by the river's bank</w:t>
      </w:r>
      <w:r>
        <w:rPr>
          <w:rFonts w:cs="Times New Roman" w:ascii="Times New Roman" w:hAnsi="Times New Roman"/>
          <w:i/>
          <w:spacing w:val="-3"/>
        </w:rPr>
        <w:t xml:space="preserve">.   (The word for "ark" here is the same word in </w:t>
        <w:tab/>
        <w:tab/>
        <w:tab/>
        <w:t xml:space="preserve">Hebrew used to describe Noah's ark:  Genesis 6-9.  The ark was a place of salvation </w:t>
        <w:tab/>
        <w:tab/>
        <w:t xml:space="preserve">and safety for Moses, as it was for Noah, and as the ark--Jesus Christ--is for </w:t>
        <w:tab/>
        <w:tab/>
        <w:tab/>
        <w:t xml:space="preserve">believers.  Hebrews 11:23 credits this act by Moses' parents to their faith.  Faith is </w:t>
        <w:tab/>
        <w:tab/>
        <w:tab/>
        <w:t xml:space="preserve">a fact, but faith is also an act.  Without the act of faith taken by Jochebed, Moses </w:t>
        <w:tab/>
        <w:tab/>
        <w:tab/>
        <w:t>might have been kille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 xml:space="preserve">And his sister stood afar off, to know what would be done to hi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Moses is rescued and adopted.  (5-10)</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Then the daughter of Pharaoh came down to bathe at the riv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her maidens walked along the riverside and when she saw the ark among the </w:t>
        <w:tab/>
        <w:tab/>
        <w:tab/>
        <w:t xml:space="preserve">reeds, she sent her maid to get i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And when she opened it, she saw the child, and behold, the baby wept. So she had </w:t>
        <w:tab/>
        <w:tab/>
        <w:tab/>
        <w:t xml:space="preserve">compassion on him, and said, "This is one of the Hebrews' childre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Then his sister said to Pharaoh's daughter, "Shall I go and call a nurse for you from </w:t>
        <w:tab/>
        <w:tab/>
        <w:tab/>
        <w:t xml:space="preserve">the Hebrew women, that she may nurse the child for you?"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And Pharaoh's daughter said to her, "Go." So the maiden went and called the child's </w:t>
        <w:tab/>
        <w:tab/>
        <w:tab/>
        <w:t xml:space="preserve">moth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F.</w:t>
        <w:tab/>
        <w:t xml:space="preserve">Then Pharaoh's daughter said to her, "Take this child away and nurse him for me, </w:t>
        <w:tab/>
        <w:tab/>
        <w:tab/>
        <w:t xml:space="preserve">and I will give you your wages." So the woman took the child and nursed him.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G.</w:t>
        <w:tab/>
        <w:t xml:space="preserve">And the child grew, and she brought him to Pharaoh's daughter, and he became her </w:t>
        <w:tab/>
        <w:tab/>
        <w:tab/>
        <w:t>son</w:t>
      </w:r>
      <w:r>
        <w:rPr>
          <w:rFonts w:cs="Times New Roman" w:ascii="Times New Roman" w:hAnsi="Times New Roman"/>
          <w:i/>
          <w:spacing w:val="-3"/>
        </w:rPr>
        <w:t xml:space="preserve">. (Pharaoh's daughter most likely was allowed to keep the Hebrew child because </w:t>
        <w:tab/>
        <w:tab/>
        <w:t xml:space="preserve">of her position which  may have put her above the laws others had to follow.  Also, </w:t>
        <w:tab/>
        <w:tab/>
        <w:tab/>
        <w:t>she planned to raise him as an Egyptia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H.</w:t>
        <w:tab/>
        <w:t xml:space="preserve">So she called his name Moses, saying, "Because I drew him out of the water." </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ab/>
        <w:t xml:space="preserve">(There were alligators in that water!  Yet Moses was preserved.  He was also </w:t>
        <w:tab/>
        <w:tab/>
        <w:tab/>
        <w:t xml:space="preserve">spared later on when the people of Israel tried to stone him, and even when he </w:t>
        <w:tab/>
        <w:tab/>
        <w:tab/>
        <w:t xml:space="preserve">pleaded to die himself.  You are supernaturally  protected until your destiny is </w:t>
        <w:tab/>
        <w:tab/>
        <w:tab/>
        <w:t>fulfille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I.</w:t>
        <w:tab/>
        <w:t xml:space="preserve">Moses flees to Midian.  (11-15)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 xml:space="preserve">Now it came to pass in those days, when Moses was grown, that he went out to his </w:t>
        <w:tab/>
        <w:tab/>
        <w:tab/>
        <w:t xml:space="preserve">brethren and looked at their burdens.   </w:t>
      </w:r>
      <w:r>
        <w:rPr>
          <w:rFonts w:cs="Times New Roman" w:ascii="Times New Roman" w:hAnsi="Times New Roman"/>
          <w:i/>
          <w:spacing w:val="-3"/>
        </w:rPr>
        <w:t xml:space="preserve">(Moses was educated in all the wisdom of the </w:t>
        <w:tab/>
        <w:tab/>
        <w:t xml:space="preserve">Egyptians:  Acts 7:22.  As the only grandson, he most likely was the heir to the </w:t>
        <w:tab/>
        <w:tab/>
        <w:tab/>
        <w:t xml:space="preserve">throne of Egypt.  Hebrews 11:24-25 indicates that although he was raised in the </w:t>
        <w:tab/>
        <w:tab/>
        <w:tab/>
        <w:t xml:space="preserve">palace, there came a time when Moses refused to be known as the son of Pharaoh's </w:t>
        <w:tab/>
        <w:tab/>
        <w:tab/>
        <w:t xml:space="preserve">daughter but chose to align himself with the people of God rather than enjoy the </w:t>
        <w:tab/>
        <w:tab/>
        <w:tab/>
        <w:t xml:space="preserve">pleasures of sin for a short time.  This is a decision you must make if you are to </w:t>
        <w:tab/>
        <w:tab/>
        <w:tab/>
        <w:t xml:space="preserve">fulfill your destiny.  Moses walked away from power, position, luxury, possessions, </w:t>
        <w:tab/>
        <w:tab/>
        <w:tab/>
        <w:t>etc., to embrace God's will for his life.  What will you have to leave behin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he saw an Egyptian beating a Hebrew, one of his brethren.  So he looked this </w:t>
        <w:tab/>
        <w:tab/>
        <w:tab/>
        <w:t xml:space="preserve">way and that way, and when he saw no one, he killed the Egyptian and hid him in </w:t>
        <w:tab/>
        <w:tab/>
        <w:tab/>
        <w:t xml:space="preserve">the san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And when he went out the second day, behold, two Hebrew men were fighting, and </w:t>
        <w:tab/>
        <w:tab/>
        <w:tab/>
        <w:t xml:space="preserve">he said to the one who did the wrong, "Why are you striking your companio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Then he said, "Who made you a prince and a judge over us? Do you intend to kill </w:t>
        <w:tab/>
        <w:tab/>
        <w:tab/>
        <w:t>me as you killed the Egyptia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So Moses feared and said, "Surely this thing is know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F.</w:t>
        <w:tab/>
        <w:t xml:space="preserve">When Pharaoh heard of this matter, he sought to kill Moses. But Moses fled from </w:t>
        <w:tab/>
        <w:tab/>
        <w:tab/>
        <w:t xml:space="preserve">the face of Pharaoh and dwelt in the land of Midian; and he sat down by a well.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One carnal, fleshly act can bring radical change in your life--sometimes with </w:t>
        <w:tab/>
        <w:tab/>
        <w:tab/>
        <w:t>irreversible consequences.  Midian was located in Arabia, south of Palestin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V.</w:t>
        <w:tab/>
        <w:t>Moses in the land of Midian.  (16-22)</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Now the priest of Midian had seven daughter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 xml:space="preserve">(This priest was Reuel--also known as Jethro.  He probably served the true God </w:t>
        <w:tab/>
        <w:tab/>
        <w:tab/>
        <w:t>because his tribe, the Midianites, descended from Abraham:  Genesis 25:1-2.)</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they came and drew water, and they filled the troughs to water their father's </w:t>
        <w:tab/>
        <w:tab/>
        <w:tab/>
        <w:t xml:space="preserve">flock.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Then the shepherds came and drove them awa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But Moses stood up and helped them, and watered their flock.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C.</w:t>
        <w:tab/>
        <w:t xml:space="preserve">When they came to Reuel their father, he said, "How is it that you have come so </w:t>
        <w:tab/>
        <w:tab/>
        <w:tab/>
        <w:t xml:space="preserve">soon today?"  </w:t>
      </w:r>
      <w:r>
        <w:rPr>
          <w:rFonts w:cs="Times New Roman" w:ascii="Times New Roman" w:hAnsi="Times New Roman"/>
          <w:i/>
          <w:spacing w:val="-3"/>
        </w:rPr>
        <w:t>(Their father is called Reuel in this passage and Jethro in 2:18.)</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And they said, "An Egyptian delivered us from the hand of the shepherds, </w:t>
        <w:tab/>
        <w:tab/>
        <w:tab/>
        <w:tab/>
        <w:t xml:space="preserve">and he also drew enough water for us and watered the flock."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So he said to his daughters, "And where is he? Why is it that you have left </w:t>
        <w:tab/>
        <w:tab/>
        <w:tab/>
        <w:tab/>
        <w:t xml:space="preserve">the man? Call him, that he may eat brea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Then Moses was content to live with the man, and he gave Zipporah his daughter to </w:t>
        <w:tab/>
        <w:tab/>
        <w:tab/>
        <w:t xml:space="preserve">Mos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And she bore him a son. He called his name Gershom, for he said, "I have been a </w:t>
        <w:tab/>
        <w:tab/>
        <w:tab/>
        <w:t xml:space="preserve">stranger in a foreign lan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Moses was a stranger in the desert, but this experience prepared him for leading Israel </w:t>
        <w:tab/>
        <w:t xml:space="preserve">through the wilderness.  He learned much about the wilderness, survival, etc., during the 40 </w:t>
        <w:tab/>
        <w:t xml:space="preserve">years he resided there. God uses your present circumstances to prepare you for future </w:t>
        <w:tab/>
        <w:t xml:space="preserve">ministry.)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w:t>
        <w:tab/>
        <w:t>Transitions in Egypt.  (23-25)</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Now it happened in the process of time </w:t>
      </w:r>
      <w:r>
        <w:rPr>
          <w:rFonts w:cs="Times New Roman" w:ascii="Times New Roman" w:hAnsi="Times New Roman"/>
          <w:i/>
          <w:spacing w:val="-3"/>
        </w:rPr>
        <w:t>(40 years)</w:t>
      </w:r>
      <w:r>
        <w:rPr>
          <w:rFonts w:cs="Times New Roman" w:ascii="Times New Roman" w:hAnsi="Times New Roman"/>
          <w:spacing w:val="-3"/>
        </w:rPr>
        <w:t xml:space="preserve"> that the king of Egypt die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Then the children of Israel groaned because of the bondage, they cried out, and </w:t>
        <w:tab/>
        <w:tab/>
        <w:tab/>
        <w:t xml:space="preserve">their cry came up to Go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So God heard their groaning, and God remembered His covenant with Abraham, </w:t>
        <w:tab/>
        <w:tab/>
        <w:tab/>
        <w:t xml:space="preserve">with Isaac, and with Jacob.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And God looked upon the children of Israel, and God acknowledged them.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r>
      <w:r>
        <w:rPr>
          <w:rFonts w:cs="Times New Roman" w:ascii="Times New Roman" w:hAnsi="Times New Roman"/>
          <w:i/>
          <w:spacing w:val="-3"/>
        </w:rPr>
        <w:t xml:space="preserve">(God looks upon us in our slavery to sin.  He hears our groaning and our cries and </w:t>
        <w:tab/>
        <w:t xml:space="preserve">remembers His covenant of redemption through Christ.  Thus, He provides a way out of </w:t>
        <w:tab/>
        <w:t>bondage through the sacrifice of His Son, Jesu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Times New Roman" w:ascii="Times New Roman" w:hAnsi="Times New Roman"/>
        </w:rPr>
        <w:t>1.</w:t>
        <w:tab/>
      </w:r>
      <w:r>
        <w:rPr>
          <w:rFonts w:cs="Times New Roman" w:ascii="Times New Roman" w:hAnsi="Times New Roman"/>
          <w:color w:val="000000"/>
        </w:rPr>
        <w:t>Who was Moses' mother and father?  (outline point  I A and verse 1)</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rPr/>
      </w:pPr>
      <w:r>
        <w:rPr>
          <w:rFonts w:cs="Times New Roman" w:ascii="Times New Roman" w:hAnsi="Times New Roman"/>
          <w:color w:val="000000"/>
        </w:rPr>
        <w:t>2.</w:t>
        <w:tab/>
        <w:t>For how long did the Levite woman hide her newborn son and why? (2)</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rPr/>
      </w:pPr>
      <w:r>
        <w:rPr>
          <w:rFonts w:cs="Times New Roman" w:ascii="Times New Roman" w:hAnsi="Times New Roman"/>
          <w:color w:val="000000"/>
        </w:rPr>
        <w:t>3.</w:t>
        <w:tab/>
        <w:t>What did the Levite woman do when she could no longer hide her baby boy? (3-4)</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Times New Roman" w:ascii="Times New Roman" w:hAnsi="Times New Roman"/>
          <w:color w:val="000000"/>
        </w:rPr>
        <w:t>4.</w:t>
        <w:tab/>
        <w:t>Of what was this ark a spiritual type?  (outline point I 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Times New Roman" w:ascii="Times New Roman" w:hAnsi="Times New Roman"/>
          <w:color w:val="000000"/>
        </w:rPr>
        <w:t>5.</w:t>
        <w:tab/>
        <w:t xml:space="preserve">What does Hebrews 11:23 reveal about what was done by Moses' parent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color w:val="000000"/>
        </w:rPr>
      </w:pPr>
      <w:r>
        <w:rPr>
          <w:rFonts w:cs="Times New Roman" w:ascii="Times New Roman" w:hAnsi="Times New Roman"/>
          <w:color w:val="000000"/>
        </w:rPr>
        <w:t>6.</w:t>
        <w:tab/>
        <w:t>Who came to bathe in the Nile and what was her reaction to finding a baby?  (5-6)</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Times New Roman" w:ascii="Times New Roman" w:hAnsi="Times New Roman"/>
          <w:color w:val="000000"/>
        </w:rPr>
        <w:t>7.</w:t>
        <w:tab/>
        <w:t>What question did Miriam ask and what was the response she received?  (7-8)</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Times New Roman" w:ascii="Times New Roman" w:hAnsi="Times New Roman"/>
          <w:color w:val="000000"/>
        </w:rPr>
        <w:t>8.</w:t>
        <w:tab/>
        <w:t>Who did Miriam secure as a nurse for the baby?  (8)</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rPr/>
      </w:pPr>
      <w:r>
        <w:rPr>
          <w:rFonts w:cs="Times New Roman" w:ascii="Times New Roman" w:hAnsi="Times New Roman"/>
          <w:color w:val="000000"/>
        </w:rPr>
        <w:t>9.</w:t>
        <w:tab/>
        <w:t>What was the baby named and who adopted him?  (9-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Times New Roman" w:ascii="Times New Roman" w:hAnsi="Times New Roman"/>
          <w:color w:val="000000"/>
        </w:rPr>
        <w:t>10.</w:t>
        <w:tab/>
        <w:t xml:space="preserve">Using outline note III A, summarize what you learn about Moses early life and </w:t>
        <w:tab/>
        <w:t xml:space="preserve">education.  What decision did he eventually make and why? </w:t>
        <w:br/>
        <w:t>11.</w:t>
        <w:tab/>
        <w:t>What did Moses eventually observe about the conditions of the Israelis? (11)</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color w:val="000000"/>
        </w:rPr>
      </w:pPr>
      <w:r>
        <w:rPr>
          <w:rFonts w:cs="Times New Roman" w:ascii="Times New Roman" w:hAnsi="Times New Roman"/>
          <w:color w:val="000000"/>
        </w:rPr>
        <w:t>12.</w:t>
        <w:tab/>
        <w:t>What did Moses do about the injustice he witnessed and what was the result?  (11-15)</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rPr>
          <w:rFonts w:ascii="Times New Roman" w:hAnsi="Times New Roman" w:cs="Times New Roman"/>
          <w:color w:val="000000"/>
        </w:rPr>
      </w:pPr>
      <w:r>
        <w:rPr>
          <w:rFonts w:cs="Times New Roman" w:ascii="Times New Roman" w:hAnsi="Times New Roman"/>
          <w:color w:val="000000"/>
        </w:rPr>
        <w:t>13.</w:t>
        <w:tab/>
        <w:t>To where did Moses flee?  (15)</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color w:val="000000"/>
        </w:rPr>
      </w:pPr>
      <w:r>
        <w:rPr>
          <w:rFonts w:cs="Times New Roman" w:ascii="Times New Roman" w:hAnsi="Times New Roman"/>
          <w:color w:val="000000"/>
        </w:rPr>
        <w:t>14.</w:t>
        <w:tab/>
        <w:t>Who came to the well were Moses was resting?  (16)</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rPr>
          <w:rFonts w:ascii="Times New Roman" w:hAnsi="Times New Roman" w:cs="Times New Roman"/>
          <w:color w:val="000000"/>
        </w:rPr>
      </w:pPr>
      <w:r>
        <w:rPr>
          <w:rFonts w:cs="Times New Roman" w:ascii="Times New Roman" w:hAnsi="Times New Roman"/>
          <w:color w:val="000000"/>
        </w:rPr>
        <w:t>15.</w:t>
        <w:tab/>
        <w:t xml:space="preserve">Who tried to drive the women away from the well and what did Moses do about it?  </w:t>
        <w:tab/>
        <w:t>(17)</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color w:val="000000"/>
        </w:rPr>
      </w:pPr>
      <w:r>
        <w:rPr>
          <w:rFonts w:cs="Times New Roman" w:ascii="Times New Roman" w:hAnsi="Times New Roman"/>
          <w:color w:val="000000"/>
        </w:rPr>
        <w:t>16.</w:t>
        <w:tab/>
        <w:t xml:space="preserve">To whom did the women report Moses' kindness, what did they tell him, and what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Times New Roman" w:ascii="Times New Roman" w:hAnsi="Times New Roman"/>
          <w:color w:val="000000"/>
        </w:rPr>
        <w:tab/>
        <w:t>was his response? (18-20)</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rPr/>
      </w:pPr>
      <w:r>
        <w:rPr>
          <w:rFonts w:cs="Times New Roman" w:ascii="Times New Roman" w:hAnsi="Times New Roman"/>
          <w:color w:val="000000"/>
        </w:rPr>
        <w:t>17.</w:t>
        <w:tab/>
        <w:t>Who did Moses marry?  (21)</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rPr/>
      </w:pPr>
      <w:r>
        <w:rPr>
          <w:rFonts w:cs="Times New Roman" w:ascii="Times New Roman" w:hAnsi="Times New Roman"/>
          <w:color w:val="000000"/>
        </w:rPr>
        <w:t>18.</w:t>
        <w:tab/>
        <w:t xml:space="preserve">What was the name of the first son born to Moses?  What was the meaning of his </w:t>
        <w:tab/>
        <w:t>name?  (22)</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rPr/>
      </w:pPr>
      <w:r>
        <w:rPr>
          <w:rFonts w:cs="Times New Roman" w:ascii="Times New Roman" w:hAnsi="Times New Roman"/>
          <w:color w:val="000000"/>
        </w:rPr>
        <w:t>19.</w:t>
        <w:tab/>
        <w:t xml:space="preserve">According to outline point IV E, how was Moses' time in the desert beneficial to his </w:t>
        <w:tab/>
        <w:t>future ministry?</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rPr>
          <w:rFonts w:ascii="Times New Roman" w:hAnsi="Times New Roman" w:cs="Times New Roman"/>
          <w:color w:val="000000"/>
        </w:rPr>
      </w:pPr>
      <w:r>
        <w:rPr>
          <w:rFonts w:cs="Times New Roman" w:ascii="Times New Roman" w:hAnsi="Times New Roman"/>
          <w:color w:val="000000"/>
        </w:rPr>
        <w:t>20.</w:t>
        <w:tab/>
        <w:t xml:space="preserve">While Moses was in Midian, what occurred in Egypt?  What eventually happened </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rPr>
          <w:rFonts w:ascii="Times New Roman" w:hAnsi="Times New Roman" w:cs="Times New Roman"/>
          <w:color w:val="000000"/>
        </w:rPr>
      </w:pPr>
      <w:r>
        <w:rPr>
          <w:rFonts w:cs="Times New Roman" w:ascii="Times New Roman" w:hAnsi="Times New Roman"/>
          <w:color w:val="000000"/>
        </w:rPr>
        <w:tab/>
        <w:t>that  made it safe for Moses to return to Egypt?  (23)</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Times New Roman" w:ascii="Times New Roman" w:hAnsi="Times New Roman"/>
          <w:color w:val="000000"/>
        </w:rPr>
        <w:t>21.</w:t>
        <w:tab/>
        <w:t>Using verses 24-25 and the closing outline note, answer the following question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Times New Roman" w:ascii="Times New Roman" w:hAnsi="Times New Roman"/>
          <w:color w:val="000000"/>
        </w:rPr>
        <w:tab/>
        <w:tab/>
        <w:t>-What did the Israelites do because of their bondag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Times New Roman" w:ascii="Times New Roman" w:hAnsi="Times New Roman"/>
          <w:color w:val="000000"/>
        </w:rPr>
        <w:tab/>
        <w:tab/>
        <w:t>-Who heard their cri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Times New Roman" w:ascii="Times New Roman" w:hAnsi="Times New Roman"/>
          <w:color w:val="000000"/>
        </w:rPr>
        <w:tab/>
        <w:tab/>
        <w:t xml:space="preserve">-What did God remember?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Times New Roman" w:ascii="Times New Roman" w:hAnsi="Times New Roman"/>
          <w:color w:val="000000"/>
        </w:rPr>
        <w:tab/>
        <w:tab/>
        <w:t xml:space="preserve">-What did God se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color w:val="000000"/>
        </w:rPr>
      </w:pPr>
      <w:r>
        <w:rPr>
          <w:rFonts w:cs="Times New Roman" w:ascii="Times New Roman" w:hAnsi="Times New Roman"/>
          <w:color w:val="000000"/>
        </w:rPr>
        <w:tab/>
        <w:tab/>
        <w:t>-Using outline point V D, apply this spiritually.</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rPr/>
      </w:pPr>
      <w:r>
        <w:rPr>
          <w:rFonts w:cs="Times New Roman" w:ascii="Times New Roman" w:hAnsi="Times New Roman"/>
        </w:rPr>
        <w:t>22.</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3</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Now Moses kept the flock of Jethro his father in law, the priest of Midian: and he led the flock to the backside of the desert, and came to the mountain of God, even to Horeb.</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 And the angel of the Lord appeared unto him in a flame of fire out of the midst of a bush: and he looked, and, behold, the bush burned with fire, and the bush was not consum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And Moses said, I will now turn aside, and see this great sight, why the bush is not burn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4 And when the Lord saw that he turned aside to see, God called unto him out of the midst of the bush, and said, Moses, Moses. And he said, Here am I.</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And he said, Draw not nigh hither: put off thy shoes from off thy feet, for the place whereon thou standest is holy grou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Moreover he said, I am the God of thy father, the God of Abraham, the God of Isaac, and the God of Jacob. And Moses hid his face; for he was afraid to look upon Go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7 And the Lord said, I have surely seen the affliction of my people which are in Egypt, and have heard their cry by reason of their taskmasters; for I know their sorrow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And I am come down to deliver them out of the hand of the Egyptians, and to bring them up out of that land unto a good land and a large, unto a land flowing with milk and honey; unto the place of the Canaanites, and the Hittites, and the Amorites, and the Perizzites, and the Hivites, and the Jebusit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Now therefore, behold, the cry of the children of Israel is come unto me: and I have also seen the oppression wherewith the Egyptians oppress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Come now therefore, and I will send thee unto Pharaoh, that thou mayest bring forth my people the children of Israel out of Egyp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And Moses said unto God, Who am I, that I should go unto Pharaoh, and that I should bring forth the children of Israel out of Egyp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And he said, Certainly I will be with thee; and this shall be a token unto thee, that I have sent thee: When thou hast brought forth the people out of Egypt, ye shall serve God upon this mountai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And Moses said unto God, Behold, when I come unto the children of Israel, and shall say unto them, The God of your fathers hath sent me unto you; and they shall say to me, What is his name? what shall I say unto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And God said unto Moses, I AM THAT I AM: and he said, Thus shalt thou say unto the children of Israel, I AM hath sent me unto you.</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5 And God said moreover unto Moses, Thus shalt thou say unto the children of Israel, The Lord God of your fathers, the God of Abraham, the God of Isaac, and the God of Jacob, hath sent me unto you: this is my name for ever, and this is my memorial unto all generation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6 Go, and gather the elders of Israel together, and say unto them, The Lord God of your fathers, the God of Abraham, of Isaac, and of Jacob, appeared unto me, saying, I have surely visited you, and seen that which is done to you in Egyp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And I have said, I will bring you up out of the affliction of Egypt unto the land of the Canaanites, and the Hittites, and the Amorites, and the Perizzites, and the Hivites, and the Jebusites, unto a land flowing with milk and honey.</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8 And they shall hearken to thy voice: and thou shalt come, thou and the elders of Israel, unto the king of Egypt, and ye shall say unto him, The Lord God of the Hebrews hath met with us: and now let us go, we beseech thee, three days' journey into the wilderness, that we may sacrifice to the Lord our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And I am sure that the king of Egypt will not let you go, no, not by a mighty ha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And I will stretch out my hand, and smite Egypt with all my wonders which I will do in the midst thereof: and after that he will let you go.</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And I will give this people favour in the sight of the Egyptians: and it shall come to pass, that, when ye go, ye shall not go empt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But every woman shall borrow of her neighbour, and of her that sojourneth in her house, jewels of silver, and jewels of gold, and raiment: and ye shall put them upon your sons, and upon your daughters; and ye shall spoil the Egyptia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3:</w:t>
      </w:r>
    </w:p>
    <w:p>
      <w:pPr>
        <w:pStyle w:val="Normal"/>
        <w:jc w:val="both"/>
        <w:rPr>
          <w:rFonts w:ascii="Times New Roman" w:hAnsi="Times New Roman" w:cs="Times New Roman"/>
          <w:i/>
          <w:i/>
        </w:rPr>
      </w:pPr>
      <w:r>
        <w:rPr>
          <w:rFonts w:eastAsia="PMingLiU;Malgun Gothic Semilight" w:cs="Times New Roman" w:ascii="Times New Roman" w:hAnsi="Times New Roman"/>
          <w:i/>
          <w:color w:val="000000"/>
        </w:rPr>
        <w:t>(Moses receives a call from G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w:t>
        <w:tab/>
        <w:t>Moses at the burning bush.  (1-3)</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 xml:space="preserve">Now Moses was tending the flock of Jethro his father-in-law, the priest of Midian. </w:t>
        <w:tab/>
        <w:tab/>
        <w:tab/>
        <w:t xml:space="preserve">And he led the flock to the back of the desert, and came to Horeb, the mountain of </w:t>
        <w:tab/>
        <w:tab/>
        <w:tab/>
        <w:t xml:space="preserve">God.  </w:t>
      </w:r>
      <w:r>
        <w:rPr>
          <w:rFonts w:cs="Times New Roman" w:ascii="Times New Roman" w:hAnsi="Times New Roman"/>
          <w:i/>
          <w:spacing w:val="-3"/>
        </w:rPr>
        <w:t xml:space="preserve">(Moses was an industrious man.  God calls hard-working, industrious people </w:t>
        <w:tab/>
        <w:tab/>
        <w:tab/>
        <w:t xml:space="preserve">like fishermen, tax collectors, farmers, etc., to special destinies.  Mt. Horeb was also </w:t>
        <w:tab/>
        <w:tab/>
        <w:t xml:space="preserve">called Mt. Sinai because of the region in which it was locate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And the Angel of the Lord appeared to him in a flame of fire from the midst of a </w:t>
        <w:tab/>
        <w:tab/>
        <w:tab/>
        <w:t xml:space="preserve">bush. So he looked, and behold, the bush was burning with fire, but the bush was </w:t>
        <w:tab/>
        <w:tab/>
        <w:tab/>
        <w:t xml:space="preserve">not consumed.   </w:t>
      </w:r>
      <w:r>
        <w:rPr>
          <w:rFonts w:cs="Times New Roman" w:ascii="Times New Roman" w:hAnsi="Times New Roman"/>
          <w:i/>
          <w:spacing w:val="-3"/>
        </w:rPr>
        <w:t xml:space="preserve">(The Angel of the Lord in the Old Testament performed actions </w:t>
        <w:tab/>
        <w:tab/>
        <w:tab/>
        <w:t xml:space="preserve">such as revelation, deliverance, and judgment.  The Angel of the Lord is an </w:t>
        <w:tab/>
        <w:tab/>
        <w:tab/>
        <w:tab/>
        <w:t xml:space="preserve">appearance of the Lord to humans who would not be able to see Him as He is and </w:t>
        <w:tab/>
        <w:tab/>
        <w:tab/>
        <w:t xml:space="preserve">live. The Angel Of the Lord first appeared to Hagar in Genesis 16:7-10.  The </w:t>
        <w:tab/>
        <w:tab/>
        <w:tab/>
        <w:t xml:space="preserve">confirmation that He is a member of the Godhead is found in His appearance to </w:t>
        <w:tab/>
        <w:tab/>
        <w:tab/>
        <w:t xml:space="preserve">Gideon Judges 6:11-26 where He is addressed as "Lord".  The Angel of the Lord is </w:t>
        <w:tab/>
        <w:tab/>
        <w:tab/>
        <w:t>mentioned later in Exodus as going before Israel in their wilderness journey.)</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C.</w:t>
        <w:tab/>
        <w:t xml:space="preserve">Then Moses said, "I will now turn aside and see this great sight, why the bush does </w:t>
        <w:tab/>
        <w:tab/>
        <w:tab/>
        <w:t xml:space="preserve">not burn." </w:t>
        <w:tab/>
        <w:tab/>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God speaks to Moses.  (4 -10)</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 xml:space="preserve">So when the Lord saw that he turned aside to look, God called to him from the </w:t>
        <w:tab/>
        <w:tab/>
        <w:tab/>
        <w:t xml:space="preserve">midst of the bush and said, "Moses, Moses!" </w:t>
      </w:r>
      <w:r>
        <w:rPr>
          <w:rFonts w:cs="Times New Roman" w:ascii="Times New Roman" w:hAnsi="Times New Roman"/>
          <w:i/>
          <w:spacing w:val="-3"/>
        </w:rPr>
        <w:t xml:space="preserve"> (How many times has God called us to </w:t>
        <w:tab/>
        <w:tab/>
        <w:t xml:space="preserve">"look aside"--to pay attention to something--and we have just gone on our way and </w:t>
        <w:tab/>
        <w:tab/>
        <w:tab/>
        <w:t xml:space="preserve">missed a divine encounter?  God works through those who take time to "turn aside" </w:t>
        <w:tab/>
        <w:tab/>
        <w:tab/>
        <w:t>at His prompting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And he said, "Here I am."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Then He sai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Do not draw near this plac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Take your sandals off your feet, for the place where you stand is holy </w:t>
        <w:tab/>
        <w:tab/>
        <w:tab/>
        <w:tab/>
        <w:t xml:space="preserve">ground.  </w:t>
      </w:r>
      <w:r>
        <w:rPr>
          <w:rFonts w:cs="Times New Roman" w:ascii="Times New Roman" w:hAnsi="Times New Roman"/>
          <w:i/>
          <w:spacing w:val="-3"/>
        </w:rPr>
        <w:t>(This was a cultural sign of reverence and respect.)</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3.</w:t>
        <w:tab/>
        <w:t xml:space="preserve"> Moreover He said:  I am the God of your father--the God of Abraham, the </w:t>
        <w:tab/>
        <w:tab/>
        <w:tab/>
        <w:tab/>
        <w:t xml:space="preserve">God of Isaac, and the God of Jacob.   </w:t>
      </w:r>
      <w:r>
        <w:rPr>
          <w:rFonts w:cs="Times New Roman" w:ascii="Times New Roman" w:hAnsi="Times New Roman"/>
          <w:i/>
          <w:spacing w:val="-3"/>
        </w:rPr>
        <w:t xml:space="preserve">(God had promised the land of </w:t>
        <w:tab/>
        <w:tab/>
        <w:tab/>
        <w:tab/>
        <w:tab/>
        <w:t xml:space="preserve">Canaan to Abraham, Isaac, and Jacob.  God remains true to His covenant.  </w:t>
        <w:tab/>
        <w:tab/>
        <w:tab/>
        <w:tab/>
        <w:t xml:space="preserve">Note that God said "I am"--present tense--meaning that He is still the God </w:t>
        <w:tab/>
        <w:tab/>
        <w:tab/>
        <w:tab/>
        <w:t>of Abraham, Isaac, and Jacob and that true believers never di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And Moses hid his face, for he was afraid to look upon Go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And the Lord sai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I have surely seen the oppression of My people who are in Egypt, and have </w:t>
        <w:tab/>
        <w:tab/>
        <w:tab/>
        <w:tab/>
        <w:t xml:space="preserve">heard their cry because of their taskmasters, for I know their sorrow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So I have come down to deliver them out of the hand of the Egyptians, and </w:t>
        <w:tab/>
        <w:tab/>
        <w:tab/>
        <w:tab/>
        <w:t xml:space="preserve">to bring them up from that land to a good and large land, to a land flowing </w:t>
        <w:tab/>
        <w:tab/>
        <w:tab/>
        <w:tab/>
        <w:t xml:space="preserve">with milk and honey, to the place of the Canaanites, the Hittites, the </w:t>
        <w:tab/>
        <w:tab/>
        <w:tab/>
        <w:tab/>
        <w:tab/>
        <w:t>Amorites, the Perizzites, the Hivites, and the Jebusites</w:t>
      </w:r>
      <w:r>
        <w:rPr>
          <w:rFonts w:cs="Times New Roman" w:ascii="Times New Roman" w:hAnsi="Times New Roman"/>
          <w:i/>
          <w:spacing w:val="-3"/>
        </w:rPr>
        <w:t xml:space="preserve">.   (God would </w:t>
        <w:tab/>
        <w:tab/>
        <w:tab/>
        <w:tab/>
        <w:t xml:space="preserve">enable the Israelites to recover their Promised Land and, in the process, rid </w:t>
        <w:tab/>
        <w:tab/>
        <w:tab/>
        <w:tab/>
        <w:t xml:space="preserve">the land of extremely evil people.  "Milk and honey" was an expression  </w:t>
        <w:tab/>
        <w:tab/>
        <w:tab/>
        <w:tab/>
        <w:t>meaning great abundance and fertilit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Now therefore, behold, the cry of the children of Israel has come to Me, and </w:t>
        <w:tab/>
        <w:tab/>
        <w:tab/>
        <w:tab/>
        <w:t xml:space="preserve">I have also seen the oppression with which the Egyptians oppress the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Come now, therefore, and I will send you to Pharaoh that you may bring My </w:t>
        <w:tab/>
        <w:tab/>
        <w:tab/>
        <w:t xml:space="preserve">people, the children of Israel, out of Egypt.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r>
      <w:r>
        <w:rPr>
          <w:rFonts w:cs="Times New Roman" w:ascii="Times New Roman" w:hAnsi="Times New Roman"/>
          <w:i/>
          <w:spacing w:val="-3"/>
        </w:rPr>
        <w:t xml:space="preserve">(God saw the circumstances of His people, heard their cries, saw them, and </w:t>
        <w:tab/>
        <w:tab/>
        <w:tab/>
        <w:tab/>
        <w:t xml:space="preserve">came down to deliver them.  Jesus sees your oppressing circumstances, He </w:t>
        <w:tab/>
        <w:tab/>
        <w:tab/>
        <w:tab/>
        <w:t xml:space="preserve">hears your cries, sees you, and has come to deliver you.)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The next portion of this chapter and chapter 4 recall objections raised by Moses regarding God's commission.  Believers often raise similar excuses when called to do a work for Go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I.</w:t>
        <w:tab/>
        <w:t>Moses' first objection.  Who am I?  (11-12)</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 xml:space="preserve">But Moses said to God, "Who am I that I should go to Pharaoh, and that I </w:t>
        <w:tab/>
        <w:tab/>
        <w:tab/>
        <w:tab/>
        <w:t xml:space="preserve">should bring the children of Israel out of Egypt?"   </w:t>
      </w:r>
      <w:r>
        <w:rPr>
          <w:rFonts w:cs="Times New Roman" w:ascii="Times New Roman" w:hAnsi="Times New Roman"/>
          <w:i/>
          <w:spacing w:val="-3"/>
        </w:rPr>
        <w:t xml:space="preserve">(Before you can minister </w:t>
        <w:tab/>
        <w:tab/>
        <w:tab/>
        <w:tab/>
        <w:t xml:space="preserve">effectively, you must know who you are in God and who God is to you.  Here, Moses </w:t>
        <w:tab/>
        <w:tab/>
        <w:t xml:space="preserve">was focused on himself and his abilities instead of being focused on God and His </w:t>
        <w:tab/>
        <w:tab/>
        <w:tab/>
        <w:t xml:space="preserve">abilities.  It is not who you are, but who God is that is vital to your ministry.  </w:t>
        <w:tab/>
        <w:tab/>
        <w:tab/>
        <w:t xml:space="preserve">Feelings of inadequacy are not wrong as long as they do not prevent you from </w:t>
        <w:tab/>
        <w:tab/>
        <w:tab/>
        <w:t xml:space="preserve">fulfilling your destiny.  Paul felt inadequate, but did not let it hinder his ministry: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b/>
        <w:t>1 Timothy 1:15-16.)</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So He said, "I will certainly be with you. And this shall be a sign to you that </w:t>
        <w:tab/>
        <w:tab/>
        <w:tab/>
        <w:tab/>
        <w:t xml:space="preserve">I have sent you: When you have brought the people out of Egypt, you shall </w:t>
        <w:tab/>
        <w:tab/>
        <w:tab/>
        <w:tab/>
        <w:t xml:space="preserve">serve God on this mountain." </w:t>
      </w:r>
      <w:r>
        <w:rPr>
          <w:rFonts w:cs="Times New Roman" w:ascii="Times New Roman" w:hAnsi="Times New Roman"/>
          <w:i/>
          <w:spacing w:val="-3"/>
        </w:rPr>
        <w:t xml:space="preserve">(God would bring Moses and the people back to Mt. </w:t>
        <w:tab/>
        <w:tab/>
        <w:tab/>
        <w:t xml:space="preserve">Sinai as a sign that He is faithful to His promis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V.</w:t>
        <w:tab/>
        <w:t>Moses' second objection:  What shall I say?  (13-14)</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Then Moses said to God, "Indeed, when I come to the children of Israel and </w:t>
        <w:tab/>
        <w:tab/>
        <w:tab/>
        <w:tab/>
        <w:t xml:space="preserve">say to them, 'The God of your fathers has sent me to you,'  and they say to </w:t>
        <w:tab/>
        <w:tab/>
        <w:tab/>
        <w:tab/>
        <w:t xml:space="preserve">me, 'What is His name?' What shall I say to the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God said to Moses, "I AM WHO I AM." And He said, "Thus you shall </w:t>
        <w:tab/>
        <w:tab/>
        <w:tab/>
        <w:tab/>
        <w:t xml:space="preserve">say to the children of Israel, 'I AM has sent me to you.'"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You go in the authority of I Am--God Himself.  It is like a blank check:  "I </w:t>
        <w:tab/>
        <w:tab/>
        <w:tab/>
        <w:tab/>
        <w:t xml:space="preserve">Am______".  Fill in the blank with whatever you need to fulfill your </w:t>
        <w:tab/>
        <w:tab/>
        <w:tab/>
        <w:tab/>
        <w:tab/>
        <w:t>destiny.  When you are sent by God, He will always give you the right messag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V.</w:t>
        <w:tab/>
        <w:t>God's message to Israel.  (15-18a)</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 xml:space="preserve">Moreover God said to Moses:  Thus you shall say to the children of Israel: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he Lord God of your fathers, the God of Abraham, the God of Isaac, and the God </w:t>
        <w:tab/>
        <w:tab/>
        <w:tab/>
        <w:t xml:space="preserve">of Jacob, has sent me to you.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This is My name forever, and this is My memorial to all generation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Go and gather the elders of Israel together, and say to them: The Lord God of your </w:t>
        <w:tab/>
        <w:tab/>
        <w:tab/>
        <w:t xml:space="preserve">fathers, the God of Abraham, of Isaac, and of Jacob, appeared to me, saying: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I have surely visited you and seen what is done to you in Egyp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I have said I will bring you up out of the affliction of Egypt to the land of the </w:t>
        <w:tab/>
        <w:tab/>
        <w:tab/>
        <w:t xml:space="preserve">Canaanites, the Hittites, the Amorites, the Perizzites, the Hivites, and the </w:t>
        <w:tab/>
        <w:tab/>
        <w:tab/>
        <w:tab/>
        <w:t xml:space="preserve">Jebusites, to a land flowing with milk and honey.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Then they will heed your voic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VI.</w:t>
        <w:tab/>
        <w:t>God's prophetic promises.  (18b-22)</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And you shall come, you and the elders of Israel, to the king of Egypt, and you shall </w:t>
        <w:tab/>
        <w:tab/>
        <w:tab/>
        <w:t xml:space="preserve">say to him: "'The Lord God of the Hebrews has met with us; and now, please, let us </w:t>
        <w:tab/>
        <w:tab/>
        <w:tab/>
        <w:t xml:space="preserve">go three days' journey into the wilderness, that we may sacrifice to the Lord our </w:t>
        <w:tab/>
        <w:tab/>
        <w:tab/>
        <w:t>G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But I am sure that the king of Egypt will not let you go, no, not even by a mighty </w:t>
        <w:tab/>
        <w:tab/>
        <w:tab/>
        <w:t xml:space="preserve">hand. </w:t>
      </w:r>
      <w:r>
        <w:rPr>
          <w:rFonts w:cs="Times New Roman" w:ascii="Times New Roman" w:hAnsi="Times New Roman"/>
          <w:i/>
          <w:spacing w:val="-3"/>
        </w:rPr>
        <w:t xml:space="preserve">(There will always be "Pharaohs"  standing in the way of your destiny, </w:t>
        <w:tab/>
        <w:tab/>
        <w:tab/>
        <w:t>but God's power is great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So I will stretch out My hand and strike Egypt with all My wonders which I will do </w:t>
        <w:tab/>
        <w:tab/>
        <w:tab/>
        <w:t xml:space="preserve">in its midst; and after that he will let you go.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And I will give this people favor in the sight of the Egyptian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nd it shall be, when you go, that you shall not go empty-hande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But every woman shall ask of her neighbor, namely, of her who dwells near </w:t>
        <w:tab/>
        <w:tab/>
        <w:tab/>
        <w:tab/>
        <w:t xml:space="preserve">her house, articles of silver, articles of gold, and clothing; and you shall put </w:t>
        <w:tab/>
        <w:tab/>
        <w:tab/>
        <w:tab/>
        <w:t xml:space="preserve">them on your sons and on your daughter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So you shall plunder the Egyptian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Moses was to declare God's identity to the people: verse 18.   He was to confirm God's promises:  Verse 18.   He was to give instructions to the leaders:  Verse 18. He was to declare God's Word and His  judgment: verse 20.  He was to demonstrate God's power: 21-22.)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rFonts w:cs="Times New Roman" w:ascii="Times New Roman" w:hAnsi="Times New Roman"/>
          <w:spacing w:val="-3"/>
        </w:rPr>
        <w:t>What was Moses' occupation during the wilderness years?  (1)</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2.</w:t>
        <w:tab/>
        <w:t>Where was Moses at the opening of this chapter?  (1)</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3.</w:t>
        <w:tab/>
        <w:t>Who appeared to Moses and how did He manifest Himself?  (2)</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4.</w:t>
        <w:tab/>
        <w:t>According to outline note I B, who is the Angel of the Lor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5.</w:t>
        <w:tab/>
        <w:t>What did Moses see and what did he decide to do?  (2-3)</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6.</w:t>
        <w:tab/>
        <w:t>What did God do when He saw Moses was attentive to what was happening?  (4)</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7.</w:t>
        <w:tab/>
        <w:t>What was Moses' response?  (4b)</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8.</w:t>
        <w:tab/>
        <w:t>Using verses 5-6, summarize God's message to Mose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9.</w:t>
        <w:tab/>
        <w:t>According to verse 6b, what was Moses' original response to this revelatio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10.</w:t>
        <w:tab/>
        <w:t>Using verses 6-9, summarize the remainder of God's message.  What had God heard, see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nd what did He plan to do?</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11.</w:t>
        <w:tab/>
        <w:t>What commission did God give to Moses in verse 10?</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12.</w:t>
        <w:tab/>
        <w:t>What was Moses first objection regarding God's mandate?  (11)</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13.</w:t>
        <w:tab/>
        <w:t>What was God's answer to Moses' first objection?  (12)</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14.</w:t>
        <w:tab/>
        <w:t>What was the ultimate purpose of God in delivering Israel from slavery? (12,18)</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15.</w:t>
        <w:tab/>
        <w:t>How would God confirm this promise?  (verse 13 and outline note III B)</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16.</w:t>
        <w:tab/>
        <w:t>What was Moses' second objection to God's mandate?  (13)</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17.</w:t>
        <w:tab/>
        <w:t xml:space="preserve">What was God's answer to Moses' second objection?  Who was Moses to say had sent him? </w:t>
        <w:tab/>
        <w:t xml:space="preserve"> </w:t>
        <w:tab/>
        <w:t>(14-15)</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18.</w:t>
        <w:tab/>
        <w:t>Using verses 16-22,   answer the following question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Who was Moses to gather together?  (16)</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What message was Moses to give to them?  (16)</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What promise did God give?  (17)</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What would be the response of the people?  (18)</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 xml:space="preserve">-To whom would Moses and the elders go and what would they request of him?  </w:t>
        <w:tab/>
        <w:tab/>
        <w:tab/>
        <w:t xml:space="preserve">(18) </w:t>
      </w:r>
    </w:p>
    <w:p>
      <w:pPr>
        <w:pStyle w:val="Normal"/>
        <w:rPr/>
      </w:pPr>
      <w:r>
        <w:rPr/>
        <w:tab/>
        <w:tab/>
        <w:t>-What would be the initial response to their request?  (19)</w:t>
      </w:r>
    </w:p>
    <w:p>
      <w:pPr>
        <w:pStyle w:val="Normal"/>
        <w:rPr/>
      </w:pPr>
      <w:r>
        <w:rPr/>
        <w:tab/>
        <w:tab/>
        <w:t>-What did God declare He would do and why?  (20)</w:t>
      </w:r>
    </w:p>
    <w:p>
      <w:pPr>
        <w:pStyle w:val="Normal"/>
        <w:rPr/>
      </w:pPr>
      <w:r>
        <w:rPr/>
        <w:tab/>
        <w:tab/>
        <w:t>-What did God promise would happen when Israel left Egypt?  (21-22)</w:t>
      </w:r>
    </w:p>
    <w:p>
      <w:pPr>
        <w:pStyle w:val="Normal"/>
        <w:rPr/>
      </w:pPr>
      <w:r>
        <w:rPr/>
        <w:t>19.</w:t>
        <w:tab/>
        <w:t>Using the final outline note in this chapter, summarize Moses' mission.</w:t>
      </w:r>
    </w:p>
    <w:p>
      <w:pPr>
        <w:pStyle w:val="Normal"/>
        <w:widowControl/>
        <w:shd w:fill="FFFFFF" w:val="clear"/>
        <w:autoSpaceDE w:val="true"/>
        <w:spacing w:lineRule="atLeast" w:line="240"/>
        <w:rPr/>
      </w:pPr>
      <w:r>
        <w:rPr>
          <w:rFonts w:cs="Times New Roman" w:ascii="Times New Roman" w:hAnsi="Times New Roman"/>
        </w:rPr>
        <w:t>20.</w:t>
        <w:tab/>
        <w:t>What did you learn in this chapter to apply to your life and ministr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4</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And Moses answered and said, But, behold, they will not believe me, nor hearken unto my voice: for they will say, The Lord hath not appeared unto the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 And the Lord said unto him, What is that in thine hand? And he said, A r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And he said, Cast it on the ground. And he cast it on the ground, and it became a serpent; and Moses fled from before i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4 And the Lord said unto Moses, Put forth thine hand, and take it by the tail. And he put forth his hand, and caught it, and it became a rod in his han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5 That they may believe that the Lord God of their fathers, the God of Abraham, the God of Isaac, and the God of Jacob, hath appeared unto the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6 And the Lord said furthermore unto him, Put now thine hand into thy bosom. And he put his hand into his bosom: and when he took it out, behold, his hand was leprous as snow.</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And he said, Put thine hand into thy bosom again. And he put his hand into his bosom again; and plucked it out of his bosom, and, behold, it was turned again as his other fles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And it shall come to pass, if they will not believe thee, neither hearken to the voice of the first sign, that they will believe the voice of the latter sig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And it shall come to pass, if they will not believe also these two signs, neither hearken unto thy voice, that thou shalt take of the water of the river, and pour it upon the dry land: and the water which thou takest out of the river shall become blood upon the dry lan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0 And Moses said unto the Lord, O my Lord, I am not eloquent, neither heretofore, nor since thou hast spoken unto thy servant: but I am slow of speech, and of a slow tongu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1 And the Lord said unto him, Who hath made man's mouth? or who maketh the dumb, or deaf, or the seeing, or the blind? have not I the Lo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Now therefore go, and I will be with thy mouth, and teach thee what thou shalt sa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And he said, O my Lord, send, I pray thee, by the hand of him whom thou wilt sen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4 And the anger of the Lord was kindled against Moses, and he said, Is not Aaron the Levite thy brother? I know that he can speak well. And also, behold, he cometh forth to meet thee: and when he seeth thee, he will be glad in his hear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And thou shalt speak unto him, and put words in his mouth: and I will be with thy mouth, and with his mouth, and will teach you what ye shall do.</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And he shall be thy spokesman unto the people: and he shall be, even he shall be to thee instead of a mouth, and thou shalt be to him instead of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And thou shalt take this rod in thine hand, wherewith thou shalt do sig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And Moses went and returned to Jethro his father in law, and said unto him, Let me go, I pray thee, and return unto my brethren which are in Egypt, and see whether they be yet alive. And Jethro said to Moses, Go in peac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9 And the Lord said unto Moses in Midian, Go, return into Egypt: for all the men are dead which sought thy lif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And Moses took his wife and his sons, and set them upon an ass, and he returned to the land of Egypt: and Moses took the rod of God in his han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1 And the Lord said unto Moses, When thou goest to return into Egypt, see that thou do all those wonders before Pharaoh, which I have put in thine hand: but I will harden his heart, that he shall not let the people go.</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2 And thou shalt say unto Pharaoh, Thus saith the Lord, Israel is my son, even my firstbor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And I say unto thee, Let my son go, that he may serve me: and if thou refuse to let him go, behold, I will slay thy son, even thy firstborn.</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4 And it came to pass by the way in the inn, that the Lord met him, and sought to kill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Then Zipporah took a sharp stone, and cut off the foreskin of her son, and cast it at his feet, and said, Surely a bloody husband art thou to 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6 So he let him go: then she said, A bloody husband thou art, because of the circumcision.</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7 And the Lord said to Aaron, Go into the wilderness to meet Moses. And he went, and met him in the mount of God, and kissed him.</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8 And Moses told Aaron all the words of the Lord who had sent him, and all the signs which he had commanded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9 And Moses and Aaron went and gathered together all the elders of the children of Israel:</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0 And Aaron spake all the words which the Lord had spoken unto Moses, and did the signs in the sight of the peopl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1 And the people believed: and when they heard that the Lord had visited the children of Israel, and that he had looked upon their affliction, then they bowed their heads and worshipp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4:</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 xml:space="preserve"> </w:t>
      </w:r>
      <w:r>
        <w:rPr>
          <w:rFonts w:cs="Times New Roman" w:ascii="Times New Roman" w:hAnsi="Times New Roman"/>
          <w:i/>
          <w:spacing w:val="-3"/>
        </w:rPr>
        <w:t>(Moses continues his dialogue with G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 xml:space="preserve">I. </w:t>
        <w:tab/>
        <w:t xml:space="preserve">Moses' third objection:  What if they will not listen to me?  (1-9)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hen Moses answered and said, "But suppose they will not believe me or listen to </w:t>
        <w:tab/>
        <w:tab/>
        <w:tab/>
        <w:t xml:space="preserve">my voice?  Suppose they say, "The Lord has not appeared to you."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Signs that would confirm Moses' calling and credential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 ro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So the Lord said to him, "What is that in your han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b/>
        <w:t xml:space="preserve">Moses said, "A ro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b/>
        <w:t xml:space="preserve">And God said, "Cast it on the groun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So he cast it on the ground and it became a serpent, and Moses fled </w:t>
        <w:tab/>
        <w:tab/>
        <w:tab/>
        <w:tab/>
        <w:tab/>
        <w:t xml:space="preserve">from it. </w:t>
        <w:tab/>
        <w:tab/>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c.</w:t>
        <w:tab/>
        <w:t xml:space="preserve">Then the Lord said to Moses, "Reach out your hand and take it by </w:t>
        <w:tab/>
        <w:tab/>
        <w:tab/>
        <w:tab/>
        <w:tab/>
        <w:t xml:space="preserve">the tail." </w:t>
        <w:tab/>
        <w:tab/>
        <w:tab/>
        <w:tab/>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d.</w:t>
        <w:tab/>
        <w:t xml:space="preserve">And Moses reached out his hand and caught it, and it became a rod </w:t>
        <w:tab/>
        <w:tab/>
        <w:tab/>
        <w:tab/>
        <w:tab/>
        <w:t xml:space="preserve">in his hand.  </w:t>
      </w:r>
      <w:r>
        <w:rPr>
          <w:rFonts w:cs="Times New Roman" w:ascii="Times New Roman" w:hAnsi="Times New Roman"/>
          <w:i/>
          <w:spacing w:val="-3"/>
        </w:rPr>
        <w:t xml:space="preserve">(This sign demonstrated God's power over all creation </w:t>
        <w:tab/>
        <w:tab/>
        <w:tab/>
        <w:tab/>
        <w:tab/>
        <w:t>including nations, as the snake was symbolic of the nation of Egyp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e.</w:t>
        <w:tab/>
        <w:t xml:space="preserve">God said:  "This sign is so that they may believe that the Lord God </w:t>
        <w:tab/>
        <w:tab/>
        <w:tab/>
        <w:tab/>
        <w:tab/>
        <w:t xml:space="preserve">of their fathers,  the God of Abraham, the God of Isaac, and the God </w:t>
        <w:tab/>
        <w:tab/>
        <w:tab/>
        <w:tab/>
        <w:tab/>
        <w:t xml:space="preserve">of Jacob, has appeared to you."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God gives Moses signs that were designed to convince the Israelites of his </w:t>
        <w:tab/>
        <w:tab/>
        <w:tab/>
        <w:tab/>
        <w:t xml:space="preserve">authority and divine mission . This sign would demonstrate God's power </w:t>
        <w:tab/>
        <w:tab/>
        <w:tab/>
        <w:tab/>
        <w:t xml:space="preserve">over Egypt, as a snake was their national symbol--just as nations today </w:t>
        <w:tab/>
        <w:tab/>
        <w:tab/>
        <w:tab/>
        <w:t>chose symbols, i.e., the eagle is the symbol of the USA.</w:t>
      </w:r>
      <w:r>
        <w:rPr>
          <w:rFonts w:cs="Times New Roman" w:ascii="Times New Roman" w:hAnsi="Times New Roman"/>
          <w:spacing w:val="-3"/>
        </w:rPr>
        <w:t xml:space="preserve"> </w:t>
      </w:r>
      <w:r>
        <w:rPr>
          <w:rFonts w:cs="Times New Roman" w:ascii="Times New Roman" w:hAnsi="Times New Roman"/>
          <w:i/>
          <w:spacing w:val="-3"/>
        </w:rPr>
        <w:t xml:space="preserve">What is in your hand </w:t>
        <w:tab/>
        <w:tab/>
        <w:tab/>
        <w:tab/>
        <w:t xml:space="preserve">that God can use for His glory? If God can use a wooden stick, He can  </w:t>
        <w:tab/>
        <w:tab/>
        <w:tab/>
        <w:tab/>
        <w:t xml:space="preserve">use your talents and abilities as well.  After this, the rod was known as the </w:t>
        <w:tab/>
        <w:tab/>
        <w:tab/>
        <w:tab/>
        <w:t xml:space="preserve">rod of God, not the rod of Moses.  The rod of the Word of God in your hand </w:t>
        <w:tab/>
        <w:tab/>
        <w:tab/>
        <w:tab/>
        <w:t xml:space="preserve">can overcome the enemy which is depicted in Scripture as a serpent.  Some people </w:t>
        <w:tab/>
        <w:tab/>
        <w:tab/>
        <w:t xml:space="preserve">say that radio, television, the internet, and other media are tools of the devil.  While </w:t>
        <w:tab/>
        <w:tab/>
        <w:tab/>
        <w:t xml:space="preserve">it is true the enemy can use these things, they can also be used for God.  The rod of </w:t>
        <w:tab/>
        <w:tab/>
        <w:tab/>
        <w:t xml:space="preserve">God, in the hand of a man of God, who is moved by the anointing of God, becomes </w:t>
        <w:tab/>
        <w:tab/>
        <w:tab/>
        <w:t xml:space="preserve">a dynamic tool of God's power.  In the hand of deceivers--as in the case of the </w:t>
        <w:tab/>
        <w:tab/>
        <w:tab/>
        <w:t>magicians in Pharaoh's court--it is used for evil.)</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The leprous han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Furthermore the Lord said to him, "Now put your hand in your </w:t>
        <w:tab/>
        <w:tab/>
        <w:tab/>
        <w:tab/>
        <w:tab/>
        <w:t xml:space="preserve">boso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And he put his hand in his bosom, and when he took it out, behold, </w:t>
        <w:tab/>
        <w:tab/>
        <w:tab/>
        <w:tab/>
        <w:tab/>
        <w:t xml:space="preserve">his hand was leprous, like snow.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c.</w:t>
        <w:tab/>
        <w:t xml:space="preserve">And He said, "Put your hand in your bosom agai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d.</w:t>
        <w:tab/>
        <w:t xml:space="preserve">So he put his hand in his bosom again, and drew it out of his bosom, </w:t>
        <w:tab/>
        <w:tab/>
        <w:tab/>
        <w:tab/>
        <w:tab/>
        <w:t xml:space="preserve">and behold, it was restored like his other flesh.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e.</w:t>
        <w:tab/>
        <w:t xml:space="preserve">Then it will be, if they do not believe you, nor heed the message of </w:t>
        <w:tab/>
        <w:tab/>
        <w:tab/>
        <w:tab/>
        <w:tab/>
        <w:t>the first sign, that they may believe the message of the latter sign</w:t>
      </w:r>
      <w:r>
        <w:rPr>
          <w:rFonts w:cs="Times New Roman" w:ascii="Times New Roman" w:hAnsi="Times New Roman"/>
          <w:i/>
          <w:spacing w:val="-3"/>
        </w:rPr>
        <w:t xml:space="preserve">.  </w:t>
        <w:tab/>
        <w:tab/>
        <w:tab/>
        <w:tab/>
        <w:tab/>
        <w:t xml:space="preserve">(This sign was a symbol of God's power over man over disease, life, </w:t>
        <w:tab/>
        <w:tab/>
        <w:tab/>
        <w:tab/>
        <w:tab/>
        <w:t xml:space="preserve">and death.  Leprosy was one of the most feared diseases in the </w:t>
        <w:tab/>
        <w:tab/>
        <w:tab/>
        <w:tab/>
        <w:tab/>
        <w:t xml:space="preserve">ancient world.  Healing it was symbolic of God's power to redeem </w:t>
        <w:tab/>
        <w:tab/>
        <w:tab/>
        <w:tab/>
        <w:tab/>
        <w:t>from sin, as leprosy is a biblical type used as a symbol of si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Water turned to blo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 xml:space="preserve">And it shall be, if they do not believe even these two signs or listen to your </w:t>
        <w:tab/>
        <w:tab/>
        <w:tab/>
        <w:tab/>
        <w:t xml:space="preserve">voice, that you shall take water from the river and pour it on the dry land. </w:t>
        <w:tab/>
        <w:tab/>
        <w:tab/>
        <w:tab/>
        <w:t xml:space="preserve">The water which you take from the river will become blood on the dry lan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 xml:space="preserve">(This sign demonstrated God's power over the source of  life and the </w:t>
        <w:tab/>
        <w:tab/>
        <w:tab/>
        <w:tab/>
        <w:tab/>
        <w:t xml:space="preserve">elements of nature.  It also demonstrated His power over the Egyptian's </w:t>
        <w:tab/>
        <w:tab/>
        <w:tab/>
        <w:tab/>
        <w:t>false gods, as they worshipped the Nile Riv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Signs are always for a purpose: To glorify God; to prove God is who He says He is; to </w:t>
        <w:tab/>
        <w:t xml:space="preserve">encourage His people; confirm their callings; and to authenticate His message and  </w:t>
        <w:tab/>
        <w:t>messenger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Moses' fourth objection:  I cannot speak.  (10-12)</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Then Moses said to the Lord, "Oh my Lord, I am not eloquent, neither before nor </w:t>
        <w:tab/>
        <w:tab/>
        <w:tab/>
        <w:t xml:space="preserve">since You have spoken to Your servant; but I am slow of speech and slow of </w:t>
        <w:tab/>
        <w:tab/>
        <w:tab/>
        <w:t xml:space="preserve">tongu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So the Lord said to hi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Who has made man's mouth?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Or who makes the mute, the deaf, the seeing, or the blin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Have not I, the Lor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 xml:space="preserve">Now therefore, go, and I will be with your mouth and teach you what you </w:t>
        <w:tab/>
        <w:tab/>
        <w:tab/>
        <w:tab/>
        <w:t>shall say</w:t>
      </w:r>
      <w:r>
        <w:rPr>
          <w:rFonts w:cs="Times New Roman" w:ascii="Times New Roman" w:hAnsi="Times New Roman"/>
          <w:i/>
          <w:spacing w:val="-3"/>
        </w:rPr>
        <w:t xml:space="preserve">.  (Our disabilities become an opportunity for God to demonstrate </w:t>
        <w:tab/>
        <w:tab/>
        <w:tab/>
        <w:tab/>
        <w:t xml:space="preserve">His abilities.  Subsequent events confirm that Moses was a very capable </w:t>
        <w:tab/>
        <w:tab/>
        <w:tab/>
        <w:tab/>
        <w:t xml:space="preserve">speaker.  It is not about who you are, but about who God is working through </w:t>
        <w:tab/>
        <w:tab/>
        <w:tab/>
        <w:t xml:space="preserve">you. Moses was focused on "I, I, I."  A sense of God-dependency is </w:t>
        <w:tab/>
        <w:tab/>
        <w:tab/>
        <w:tab/>
        <w:tab/>
        <w:t xml:space="preserve">important, but a feeling of inadequacy is often rooted in fear and God has </w:t>
        <w:tab/>
        <w:tab/>
        <w:tab/>
        <w:tab/>
        <w:t>not given you a spirit of fear:  2 Timothy 1:7.)</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I.</w:t>
        <w:tab/>
        <w:t>Moses' appeal:  Send someone else.  (13-17)</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But Moses said, "O my Lord, please send by the hand of whomever else You may </w:t>
        <w:tab/>
        <w:tab/>
        <w:tab/>
        <w:t xml:space="preserve">sen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So the anger of the Lord was kindled against Moses.  </w:t>
        <w:tab/>
      </w:r>
      <w:r>
        <w:rPr>
          <w:rFonts w:cs="Times New Roman" w:ascii="Times New Roman" w:hAnsi="Times New Roman"/>
          <w:i/>
          <w:spacing w:val="-3"/>
        </w:rPr>
        <w:t xml:space="preserve">(Up to this point, the Lord had </w:t>
        <w:tab/>
        <w:tab/>
        <w:t xml:space="preserve">been patient with Moses.  Here, the Lord was angry because with this objection </w:t>
        <w:tab/>
        <w:tab/>
        <w:tab/>
        <w:t xml:space="preserve">Moses was saying in essence:   "I can't do it--and I don't believe You can do it </w:t>
        <w:tab/>
        <w:tab/>
        <w:tab/>
        <w:t xml:space="preserve">either!"  Feeling inadequate is not a bad thing when it causes you to rely on God, </w:t>
        <w:tab/>
        <w:tab/>
        <w:tab/>
        <w:t xml:space="preserve">but failing to believe God will accomplish His purposes through you is not goo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 xml:space="preserve">And God sai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Is not Aaron the Levite your broth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I know that he can speak well.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And look, he is also coming out to meet you.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When he sees you, he will be glad in his hear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 xml:space="preserve">Now you shall speak to him and put the words in his mouth.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6.</w:t>
        <w:tab/>
        <w:t xml:space="preserve">And I will be with your mouth and with his mouth, and I will teach you what </w:t>
        <w:tab/>
        <w:tab/>
        <w:tab/>
        <w:t xml:space="preserve">you shall do.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7.</w:t>
        <w:tab/>
        <w:t xml:space="preserve">So he shall be your spokesman to the people. </w:t>
      </w:r>
      <w:r>
        <w:rPr>
          <w:rFonts w:cs="Times New Roman" w:ascii="Times New Roman" w:hAnsi="Times New Roman"/>
          <w:i/>
          <w:spacing w:val="-3"/>
        </w:rPr>
        <w:t xml:space="preserve">(Aaron would be spokesman </w:t>
        <w:tab/>
        <w:tab/>
        <w:tab/>
        <w:tab/>
        <w:t>for Mos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8.</w:t>
        <w:tab/>
        <w:t xml:space="preserve">And he himself shall be as a mouth for you, and you shall be to him as God. </w:t>
        <w:tab/>
        <w:tab/>
        <w:tab/>
        <w:t>9.</w:t>
        <w:tab/>
        <w:t xml:space="preserve">And you shall take this rod in your hand, with which you shall do the sign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 xml:space="preserve">(The signs proved God had sent Moses. He may have looked like a poor </w:t>
        <w:tab/>
        <w:tab/>
        <w:tab/>
        <w:tab/>
        <w:t xml:space="preserve">shepherd, but he had the rod of God in his hand.  What is in your hand?  </w:t>
        <w:tab/>
        <w:tab/>
        <w:tab/>
        <w:tab/>
        <w:t xml:space="preserve">What unique talent or ability has God given you that He can use to </w:t>
        <w:tab/>
        <w:tab/>
        <w:tab/>
        <w:tab/>
        <w:tab/>
        <w:t>demonstrate His power and fulfill His purpose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V.</w:t>
        <w:tab/>
        <w:t xml:space="preserve">Moses travels to Egypt.  (18-31)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So Moses went and returned to Jethro his father-in-law:</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And he said to him, "Please let me go and return to my brethren who are in </w:t>
        <w:tab/>
        <w:tab/>
        <w:tab/>
        <w:tab/>
        <w:t>Egypt, and see whether they are still aliv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And Jethro said to Moses, "Go in peac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 xml:space="preserve">(Moses did not just up and leave.  He was respectful and departed right by </w:t>
        <w:tab/>
        <w:tab/>
        <w:tab/>
        <w:tab/>
        <w:t xml:space="preserve">properly notifying his father-in-law of his departure. How you leave a place </w:t>
        <w:tab/>
        <w:tab/>
        <w:tab/>
        <w:tab/>
        <w:t>is important. Do not burn the bridges behind you, so to speak.)</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Now the Lord said to Moses in Midian: "Go, return to Egypt; for all the men who </w:t>
        <w:tab/>
        <w:tab/>
        <w:tab/>
        <w:t xml:space="preserve">sought your life are dea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Then Moses took his wife and his sons and set them on a donkey, and he returned to </w:t>
        <w:tab/>
        <w:tab/>
        <w:t xml:space="preserve">the land of Egypt. And Moses took the rod of God in his han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And the Lord said to Mos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When you go back to Egypt, see that you do all those wonders before </w:t>
        <w:tab/>
        <w:tab/>
        <w:tab/>
        <w:tab/>
        <w:t xml:space="preserve">Pharaoh which I have put in your han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But I will harden his heart, so that he will not let the people go.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 xml:space="preserve">(Pharaoh was not preordained to a hard heart, but God foreknew his </w:t>
        <w:tab/>
        <w:tab/>
        <w:tab/>
        <w:tab/>
        <w:t xml:space="preserve">response.  Pharaoh is said to have hardened his own heart ten times:  </w:t>
        <w:tab/>
        <w:tab/>
        <w:tab/>
        <w:tab/>
        <w:t xml:space="preserve">Exodus 7:13,14,22; 8:15,29,32: 9:7, 34,35; 13:15.  God is said to have </w:t>
        <w:tab/>
        <w:tab/>
        <w:tab/>
        <w:tab/>
        <w:t>hardened it in Exodus 4:21; 7:3; 9:12; 10:1,20,27;11:10;14:4,8,17.)</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Then you shall say to Pharaoh: Thus says the Lor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Israel is My son, My firstbor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So I say to you, let My son go that he may serve M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c.</w:t>
        <w:tab/>
        <w:t xml:space="preserve">But if you refuse to let him go, indeed I will kill your son, your </w:t>
        <w:tab/>
        <w:tab/>
        <w:tab/>
        <w:tab/>
        <w:tab/>
        <w:t>firstborn</w:t>
      </w:r>
      <w:r>
        <w:rPr>
          <w:rFonts w:cs="Times New Roman" w:ascii="Times New Roman" w:hAnsi="Times New Roman"/>
          <w:i/>
          <w:spacing w:val="-3"/>
        </w:rPr>
        <w:t xml:space="preserve">.   (Right up front, Pharaoh was warned of the ultimate </w:t>
        <w:tab/>
        <w:tab/>
        <w:tab/>
        <w:tab/>
        <w:tab/>
        <w:t xml:space="preserve">results of his hard heart.  God warns us also, through His </w:t>
        <w:tab/>
        <w:tab/>
        <w:tab/>
        <w:tab/>
        <w:tab/>
        <w:tab/>
        <w:t xml:space="preserve">Word, that the soul that sins will die!  How many times have you </w:t>
        <w:tab/>
        <w:tab/>
        <w:tab/>
        <w:tab/>
        <w:tab/>
        <w:t xml:space="preserve">hardened your heart when you have heard God's Word and not </w:t>
        <w:tab/>
        <w:tab/>
        <w:tab/>
        <w:tab/>
        <w:tab/>
        <w:t xml:space="preserve">responded positively; when you have experienced His chastisement; </w:t>
        <w:tab/>
        <w:tab/>
        <w:tab/>
        <w:tab/>
        <w:tab/>
        <w:t xml:space="preserve">been warned by godly counsel; or refused to deal with sin in your </w:t>
        <w:tab/>
        <w:tab/>
        <w:tab/>
        <w:tab/>
        <w:tab/>
        <w:t>lif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And it came to pass on the way, at the encampment, that the Lord met him and </w:t>
        <w:tab/>
        <w:tab/>
        <w:tab/>
        <w:t xml:space="preserve">sought to kill hi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n Zipporah took a sharp stone and cut off the foreskin of her son and cast </w:t>
        <w:tab/>
        <w:tab/>
        <w:tab/>
        <w:t xml:space="preserve">it at Moses' feet, and said, "Surely you are a husband of blood to m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So He let him go. Then she said, "You are a husband of blood!"--because of </w:t>
        <w:tab/>
        <w:tab/>
        <w:tab/>
        <w:tab/>
        <w:t xml:space="preserve">the circumcisio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Moses had not circumcised his son, Gershom, probably because of objections by </w:t>
        <w:tab/>
        <w:tab/>
        <w:tab/>
        <w:t xml:space="preserve">his wife who seemed to find the rite repulsive. This carelessness in regards to God's </w:t>
        <w:tab/>
        <w:tab/>
        <w:tab/>
        <w:t xml:space="preserve">commands almost cost Moses his life!  Before you can effectively  minister to others, </w:t>
        <w:tab/>
        <w:tab/>
        <w:t xml:space="preserve">you must have the mark of God upon your life. You must be in obedience to </w:t>
        <w:tab/>
        <w:tab/>
        <w:tab/>
        <w:tab/>
        <w:t xml:space="preserve">God's Word before you can  teach it to others.  For Israelis, circumcision  was a </w:t>
        <w:tab/>
        <w:tab/>
        <w:tab/>
        <w:t xml:space="preserve">mark of their covenant with God, as is circumcision of the heart to New Testament </w:t>
        <w:tab/>
        <w:tab/>
        <w:tab/>
        <w:t>believers: Jeremiah 4:4.)</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F.</w:t>
        <w:tab/>
        <w:t xml:space="preserve">And the Lord said to Aaron: "Go into the wilderness to meet Mos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So he went and met him on the mountain of God, and kissed him.</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So Moses told Aaron all the words of the Lord who had sent him, and all the </w:t>
        <w:tab/>
        <w:tab/>
        <w:tab/>
        <w:t xml:space="preserve">signs which He had commanded him </w:t>
      </w:r>
      <w:r>
        <w:rPr>
          <w:rFonts w:cs="Times New Roman" w:ascii="Times New Roman" w:hAnsi="Times New Roman"/>
          <w:i/>
          <w:spacing w:val="-3"/>
        </w:rPr>
        <w:t xml:space="preserve">(the signs of the serpent, the leprous </w:t>
        <w:tab/>
        <w:tab/>
        <w:tab/>
        <w:tab/>
        <w:t>hand, and the blo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G.</w:t>
        <w:tab/>
        <w:t xml:space="preserve">Then Moses and Aaron went and gathered together all the elders of the children of </w:t>
        <w:tab/>
        <w:tab/>
        <w:tab/>
        <w:t xml:space="preserve">Israel.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nd Aaron spoke all the words which the Lord had spoken to Mose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Then he did the signs in the sight of the people, so the people believe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And when they heard that the Lord had visited the children of Israel and that </w:t>
        <w:tab/>
        <w:tab/>
        <w:tab/>
        <w:tab/>
        <w:t xml:space="preserve">He had looked on their affliction, then they bowed their heads and </w:t>
        <w:tab/>
        <w:tab/>
        <w:tab/>
        <w:tab/>
        <w:tab/>
        <w:t xml:space="preserve">worshipe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t>What excuse did Moses give to God in verse 1?</w:t>
      </w:r>
    </w:p>
    <w:p>
      <w:pPr>
        <w:pStyle w:val="Normal"/>
        <w:rPr/>
      </w:pPr>
      <w:r>
        <w:rPr/>
        <w:t>2.</w:t>
        <w:tab/>
        <w:t xml:space="preserve">Using verses 2-9, answer the following questions regarding how God dealt with this </w:t>
        <w:tab/>
        <w:t>excuse.</w:t>
      </w:r>
    </w:p>
    <w:p>
      <w:pPr>
        <w:pStyle w:val="Normal"/>
        <w:rPr/>
      </w:pPr>
      <w:r>
        <w:rPr/>
        <w:tab/>
        <w:tab/>
        <w:t>-What question did God ask and what did Moses answer?  (2)</w:t>
      </w:r>
    </w:p>
    <w:p>
      <w:pPr>
        <w:pStyle w:val="Normal"/>
        <w:rPr/>
      </w:pPr>
      <w:r>
        <w:rPr/>
        <w:tab/>
        <w:tab/>
        <w:t>-What miracle did God do?  (3)</w:t>
      </w:r>
    </w:p>
    <w:p>
      <w:pPr>
        <w:pStyle w:val="Normal"/>
        <w:rPr/>
      </w:pPr>
      <w:r>
        <w:rPr/>
        <w:tab/>
        <w:tab/>
        <w:t>-What did the Lord tell Moses to do and what happened when he obeyed?  (4)</w:t>
      </w:r>
    </w:p>
    <w:p>
      <w:pPr>
        <w:pStyle w:val="Normal"/>
        <w:rPr/>
      </w:pPr>
      <w:r>
        <w:rPr/>
        <w:tab/>
        <w:tab/>
        <w:t>-What was the purpose of this miracle?  (5)</w:t>
      </w:r>
    </w:p>
    <w:p>
      <w:pPr>
        <w:pStyle w:val="Normal"/>
        <w:rPr/>
      </w:pPr>
      <w:r>
        <w:rPr/>
        <w:tab/>
        <w:tab/>
        <w:t>-What did God tell Moses to do next and what was the result?  (6)</w:t>
      </w:r>
    </w:p>
    <w:p>
      <w:pPr>
        <w:pStyle w:val="Normal"/>
        <w:rPr/>
      </w:pPr>
      <w:r>
        <w:rPr/>
        <w:tab/>
        <w:tab/>
        <w:t>-What did God tell Moses to do a second time and what was the result? (7)</w:t>
      </w:r>
    </w:p>
    <w:p>
      <w:pPr>
        <w:pStyle w:val="Normal"/>
        <w:rPr/>
      </w:pPr>
      <w:r>
        <w:rPr/>
        <w:tab/>
        <w:tab/>
        <w:t>-What was the purpose of this second sign? (8)</w:t>
      </w:r>
    </w:p>
    <w:p>
      <w:pPr>
        <w:pStyle w:val="Normal"/>
        <w:rPr/>
      </w:pPr>
      <w:r>
        <w:rPr/>
        <w:tab/>
        <w:tab/>
        <w:t xml:space="preserve">-What did God tell Moses to do in verse 9 and what would be the purpose of this </w:t>
        <w:tab/>
        <w:tab/>
        <w:tab/>
        <w:t xml:space="preserve">  sign?</w:t>
      </w:r>
    </w:p>
    <w:p>
      <w:pPr>
        <w:pStyle w:val="Normal"/>
        <w:rPr/>
      </w:pPr>
      <w:r>
        <w:rPr/>
        <w:tab/>
        <w:tab/>
        <w:t xml:space="preserve">-Using outline point I, list the three signs given to Moses and explain what each </w:t>
        <w:tab/>
        <w:tab/>
        <w:tab/>
        <w:t xml:space="preserve">  sign demonstrated regarding God's authority. </w:t>
      </w:r>
    </w:p>
    <w:p>
      <w:pPr>
        <w:pStyle w:val="Normal"/>
        <w:rPr/>
      </w:pPr>
      <w:r>
        <w:rPr/>
        <w:tab/>
        <w:tab/>
        <w:t>-According to the final outline note in point I, what are the purposes of signs?</w:t>
      </w:r>
    </w:p>
    <w:p>
      <w:pPr>
        <w:pStyle w:val="Normal"/>
        <w:rPr/>
      </w:pPr>
      <w:r>
        <w:rPr/>
        <w:t>3.</w:t>
        <w:tab/>
        <w:t>What excuse did Moses make to the Lord in verse 10?</w:t>
      </w:r>
    </w:p>
    <w:p>
      <w:pPr>
        <w:pStyle w:val="Normal"/>
        <w:rPr/>
      </w:pPr>
      <w:r>
        <w:rPr/>
        <w:t>4.</w:t>
        <w:tab/>
        <w:t>What was God's answer to this excuse? (11-12)</w:t>
      </w:r>
    </w:p>
    <w:p>
      <w:pPr>
        <w:pStyle w:val="Normal"/>
        <w:rPr/>
      </w:pPr>
      <w:r>
        <w:rPr/>
        <w:t>5.</w:t>
        <w:tab/>
        <w:t xml:space="preserve">What was Moses' response in verse 13?  Why was God angry at this response when He </w:t>
        <w:tab/>
        <w:t>had been patient with the other excuses?  (14 and outline point III B)</w:t>
      </w:r>
    </w:p>
    <w:p>
      <w:pPr>
        <w:pStyle w:val="Normal"/>
        <w:rPr/>
      </w:pPr>
      <w:r>
        <w:rPr/>
        <w:t>6.</w:t>
        <w:tab/>
        <w:t>Who would God send with Moses as a spokesperson?  (14-15)</w:t>
      </w:r>
    </w:p>
    <w:p>
      <w:pPr>
        <w:pStyle w:val="Normal"/>
        <w:rPr/>
      </w:pPr>
      <w:r>
        <w:rPr/>
        <w:t>7.</w:t>
        <w:tab/>
        <w:t>Who would ultimately compose the message of both men?  (15-16)</w:t>
      </w:r>
    </w:p>
    <w:p>
      <w:pPr>
        <w:pStyle w:val="Normal"/>
        <w:rPr/>
      </w:pPr>
      <w:r>
        <w:rPr/>
        <w:t>8.</w:t>
        <w:tab/>
        <w:t>What promise did God give regarding Moses' rod?  (17)</w:t>
      </w:r>
    </w:p>
    <w:p>
      <w:pPr>
        <w:pStyle w:val="Normal"/>
        <w:rPr/>
      </w:pPr>
      <w:r>
        <w:rPr/>
        <w:t>9.</w:t>
        <w:tab/>
        <w:t>To whom did Moses return, what did he request, and what was the response? (18)</w:t>
      </w:r>
    </w:p>
    <w:p>
      <w:pPr>
        <w:pStyle w:val="Normal"/>
        <w:rPr/>
      </w:pPr>
      <w:r>
        <w:rPr/>
        <w:t>10.</w:t>
        <w:tab/>
        <w:t xml:space="preserve">What did the Lord tell Moses in verse 19, and according to verse 20 what was Moses' </w:t>
        <w:tab/>
        <w:t>response?</w:t>
      </w:r>
    </w:p>
    <w:p>
      <w:pPr>
        <w:pStyle w:val="Normal"/>
        <w:rPr/>
      </w:pPr>
      <w:r>
        <w:rPr/>
        <w:t>11.</w:t>
        <w:tab/>
        <w:t xml:space="preserve">Using verses 21-23, summarize God's message to Moses regarding his return to Egypt.  </w:t>
        <w:tab/>
        <w:tab/>
        <w:tab/>
        <w:t xml:space="preserve">-What was he to do?  </w:t>
      </w:r>
    </w:p>
    <w:p>
      <w:pPr>
        <w:pStyle w:val="Normal"/>
        <w:rPr/>
      </w:pPr>
      <w:r>
        <w:rPr/>
        <w:tab/>
        <w:tab/>
        <w:t xml:space="preserve">-What would be Pharaoh's response?  </w:t>
      </w:r>
    </w:p>
    <w:p>
      <w:pPr>
        <w:pStyle w:val="Normal"/>
        <w:rPr/>
      </w:pPr>
      <w:r>
        <w:rPr/>
        <w:tab/>
        <w:tab/>
        <w:t xml:space="preserve">-What threat of judgment did </w:t>
        <w:tab/>
        <w:t>God make?</w:t>
      </w:r>
    </w:p>
    <w:p>
      <w:pPr>
        <w:pStyle w:val="Normal"/>
        <w:rPr/>
      </w:pPr>
      <w:r>
        <w:rPr/>
        <w:t>12.</w:t>
        <w:tab/>
        <w:t>Using outline point IV D 2, summarize what you learn about a hardened heart.</w:t>
      </w:r>
    </w:p>
    <w:p>
      <w:pPr>
        <w:pStyle w:val="Normal"/>
        <w:rPr/>
      </w:pPr>
      <w:r>
        <w:rPr/>
        <w:t>13.</w:t>
        <w:tab/>
        <w:t>Using verses 24-26 and outline point IV E, answer the following questions.</w:t>
      </w:r>
    </w:p>
    <w:p>
      <w:pPr>
        <w:pStyle w:val="Normal"/>
        <w:rPr/>
      </w:pPr>
      <w:r>
        <w:rPr/>
        <w:tab/>
        <w:tab/>
        <w:t>-What did God do and why?</w:t>
      </w:r>
    </w:p>
    <w:p>
      <w:pPr>
        <w:pStyle w:val="Normal"/>
        <w:rPr/>
      </w:pPr>
      <w:r>
        <w:rPr/>
        <w:tab/>
        <w:tab/>
        <w:t xml:space="preserve">-What had Moses failed to do; what, most likely, was the reason; and why was </w:t>
        <w:tab/>
        <w:tab/>
        <w:tab/>
        <w:t xml:space="preserve">  this important?  </w:t>
      </w:r>
    </w:p>
    <w:p>
      <w:pPr>
        <w:pStyle w:val="Normal"/>
        <w:rPr/>
      </w:pPr>
      <w:r>
        <w:rPr/>
        <w:tab/>
        <w:tab/>
        <w:t>-What did Zipporah do and say?</w:t>
      </w:r>
    </w:p>
    <w:p>
      <w:pPr>
        <w:pStyle w:val="Normal"/>
        <w:rPr/>
      </w:pPr>
      <w:r>
        <w:rPr/>
        <w:t>14.</w:t>
        <w:tab/>
        <w:t xml:space="preserve">According to verses 27-28, who met Moses on the way to Egypt and what did Moses </w:t>
        <w:tab/>
        <w:t>share with him?</w:t>
      </w:r>
    </w:p>
    <w:p>
      <w:pPr>
        <w:pStyle w:val="Normal"/>
        <w:rPr/>
      </w:pPr>
      <w:r>
        <w:rPr/>
        <w:t>15.</w:t>
        <w:tab/>
        <w:t xml:space="preserve">What happened when Moses and Aaron gathered the leaders of Israel?  What did they say </w:t>
        <w:tab/>
        <w:t>and do and what was the response of the leaders?  (29-31)</w:t>
      </w:r>
    </w:p>
    <w:p>
      <w:pPr>
        <w:pStyle w:val="Normal"/>
        <w:spacing w:lineRule="auto" w:line="276"/>
        <w:rPr/>
      </w:pPr>
      <w:r>
        <w:rPr/>
        <w:t>16.</w:t>
        <w:tab/>
        <w:t>What did you learn in this chapter to apply to your life and ministry?</w:t>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5</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And afterward Moses and Aaron went in, and told Pharaoh, Thus saith the Lord God of Israel, Let my people go, that they may hold a feast unto me in the wildernes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 And Pharaoh said, Who is the Lord, that I should obey his voice to let Israel go? I know not the Lord, neither will I let Israel go.</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 And they said, The God of the Hebrews hath met with us: let us go, we pray thee, three days' journey into the desert, and sacrifice unto the Lord our God; lest he fall upon us with pestilence, or with the swo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And the king of Egypt said unto them, Wherefore do ye, Moses and Aaron, let the people from their works? get you unto your burde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And Pharaoh said, Behold, the people of the land now are many, and ye make them rest from their burde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Pharaoh commanded the same day the taskmasters of the people, and their officers, say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Ye shall no more give the people straw to make brick, as heretofore: let them go and gather straw for themselv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And the tale of the bricks, which they did make heretofore, ye shall lay upon them; ye shall not diminish ought thereof: for they be idle; therefore they cry, saying, Let us go and sacrifice to our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Let there more work be laid upon the men, that they may labour therein; and let them not regard vain word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And the taskmasters of the people went out, and their officers, and they spake to the people, saying, Thus saith Pharaoh, I will not give you straw.</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Go ye, get you straw where ye can find it: yet not ought of your work shall be diminish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So the people were scattered abroad throughout all the land of Egypt to gather stubble instead of straw.</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And the taskmasters hasted them, saying, Fulfil your works, your daily tasks, as when there was straw.</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And the officers of the children of Israel, which Pharaoh's taskmasters had set over them, were beaten, and demanded, Wherefore have ye not fulfilled your task in making brick both yesterday and to day, as heretofor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Then the officers of the children of Israel came and cried unto Pharaoh, saying, Wherefore dealest thou thus with thy servant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There is no straw given unto thy servants, and they say to us, Make brick: and, behold, thy servants are beaten; but the fault is in thine own peopl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7 But he said, Ye are idle, ye are idle: therefore ye say, Let us go and do sacrifice to the Lo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Go therefore now, and work; for there shall no straw be given you, yet shall ye deliver the tale of brick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And the officers of the children of Israel did see that they were in evil case, after it was said, Ye shall not minish ought from your bricks of your daily task.</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And they met Moses and Aaron, who stood in the way, as they came forth from Pharaoh:</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1 And they said unto them, The Lord look upon you, and judge; because ye have made our savour to be abhorred in the eyes of Pharaoh, and in the eyes of his servants, to put a sword in their hand to slay u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2 And Moses returned unto the Lord, and said, Lord, wherefore hast thou so evil entreated this people? why is it that thou hast sent 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For since I came to Pharaoh to speak in thy name, he hath done evil to this people; neither hast thou delivered thy people at al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5:</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Moses and Aaron before Pharao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w:t>
        <w:tab/>
        <w:t>Moses and Aaron appear before Pharaoh. (1-5)</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Afterward Moses and Aaron went in and told Pharaoh: "Thus says the Lord God of </w:t>
        <w:tab/>
        <w:tab/>
        <w:tab/>
        <w:t xml:space="preserve">Israel: 'Let My people go, that they may hold a feast to Me in the wildernes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And Pharaoh said, "Who is the Lord, that I should obey His voice to let Israel go? I </w:t>
        <w:tab/>
        <w:tab/>
        <w:tab/>
        <w:t xml:space="preserve">do not know the Lord, nor will I let Israel go."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So they said, "The God of the Hebrews has met with us. Please, let us go three days' </w:t>
        <w:tab/>
        <w:tab/>
        <w:tab/>
        <w:t xml:space="preserve">journey into the desert and sacrifice to the Lord our God, lest He fall upon us with </w:t>
        <w:tab/>
        <w:tab/>
        <w:tab/>
        <w:t xml:space="preserve">pestilence or with the swo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Then the king of Egypt said to them, "Moses and Aaron, why do you take the people </w:t>
        <w:tab/>
        <w:tab/>
        <w:t xml:space="preserve">from their work? Get back to your labo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And Pharaoh said, "Look, the people of the land are many now, and you make them </w:t>
        <w:tab/>
        <w:tab/>
        <w:tab/>
        <w:t>rest from their labor!"</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 xml:space="preserve">(Pharaoh did not know the true God, rejected His messengers, and accused them of </w:t>
        <w:tab/>
        <w:tab/>
        <w:tab/>
        <w:t xml:space="preserve">disturbing the status quo.  You may experience similar negative responses as you </w:t>
        <w:tab/>
        <w:tab/>
        <w:tab/>
        <w:t xml:space="preserve">serve as God's representative to the world.  Satan does not easily relinquish his </w:t>
        <w:tab/>
        <w:tab/>
        <w:tab/>
        <w:t>power and his captive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w:t>
        <w:tab/>
        <w:t>Pharaoh's mandate.  (6-9)</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 xml:space="preserve">So the same day Pharaoh commanded the taskmasters of the people and their </w:t>
        <w:tab/>
        <w:tab/>
        <w:tab/>
        <w:t>officers, saying:</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You shall no longer give the people straw to make brick as befor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Let them go and gather straw for themselves</w:t>
      </w:r>
      <w:r>
        <w:rPr>
          <w:rFonts w:cs="Times New Roman" w:ascii="Times New Roman" w:hAnsi="Times New Roman"/>
          <w:i/>
          <w:spacing w:val="-3"/>
        </w:rPr>
        <w:t xml:space="preserve">.   (Straw was essential, as it contains a </w:t>
        <w:tab/>
        <w:tab/>
        <w:tab/>
        <w:t>chemical which causes the bricks to harden more quickly and strengthens the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you shall lay on them the quota of bricks which they made before. You </w:t>
        <w:tab/>
        <w:tab/>
        <w:tab/>
        <w:tab/>
        <w:t xml:space="preserve">shall not reduce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For they are idle; therefore they cry out, saying,  "Let us go and sacrifice to </w:t>
        <w:tab/>
        <w:tab/>
        <w:tab/>
        <w:tab/>
        <w:t xml:space="preserve">our Go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Let more work be laid on the men, that they may labor in it, and let them not </w:t>
        <w:tab/>
        <w:tab/>
        <w:tab/>
        <w:t xml:space="preserve">regard false word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I.</w:t>
        <w:tab/>
        <w:t xml:space="preserve">And the taskmasters of the people and their officers went out and spoke to the people, </w:t>
        <w:tab/>
        <w:t xml:space="preserve">saying:   (10-14)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Thus says Pharao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I will not give you straw.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Go, get yourselves straw where you can find i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Yet none of your work will be reduce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So the people were scattered abroad throughout all the land of Egypt to </w:t>
        <w:tab/>
        <w:tab/>
        <w:tab/>
        <w:tab/>
        <w:t xml:space="preserve">gather stubble instead of straw.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the taskmasters forced them to hurry, saying, "Fulfill your work, your daily </w:t>
        <w:tab/>
        <w:tab/>
        <w:tab/>
        <w:t>quota, as when there was straw."</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Also the officers of the children of Israel, whom Pharaoh's taskmasters had set over </w:t>
        <w:tab/>
        <w:tab/>
        <w:tab/>
        <w:t xml:space="preserve">them, were beaten and were asked, "Why have you not fulfilled your task in making </w:t>
        <w:tab/>
        <w:tab/>
        <w:tab/>
        <w:t xml:space="preserve">brick both yesterday and today, as befor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V.</w:t>
        <w:tab/>
        <w:t>Israel appeals to Pharaoh.  (15-19)</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hen the officers of the children of Israel came and cried out to Pharaoh, saying: </w:t>
        <w:tab/>
        <w:tab/>
        <w:tab/>
        <w:t>1.</w:t>
        <w:tab/>
        <w:t xml:space="preserve">Why are you dealing thus with your servant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There is no straw given to your servants, and they say to us, "Make brick!" </w:t>
        <w:tab/>
        <w:tab/>
        <w:tab/>
        <w:t>3.</w:t>
        <w:tab/>
        <w:t xml:space="preserve">And indeed your servants are beaten, but the fault is in your own peopl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But he sai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You are idle! Idl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herefore you say, "Let us go and sacrifice to the Lo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Therefore go now and work:  For no straw shall be given you, yet you shall </w:t>
        <w:tab/>
        <w:tab/>
        <w:tab/>
        <w:tab/>
        <w:t>deliver the quota of brick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And the officers of the children of Israel saw that they were in trouble after it was </w:t>
        <w:tab/>
        <w:tab/>
        <w:tab/>
        <w:t xml:space="preserve">said, "You shall not reduce any bricks from your daily quota."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w:t>
        <w:tab/>
        <w:t>Israel blames Moses and Aaron.  (20-21)</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hen, as the Israeli officials came out from Pharaoh, they met Moses and Aaron </w:t>
        <w:tab/>
        <w:tab/>
        <w:tab/>
        <w:t xml:space="preserve">who stood there to meet the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they said to them, "Let the Lord look on you and judge, because you have made </w:t>
        <w:tab/>
        <w:tab/>
        <w:t xml:space="preserve">us abhorrent in the sight of Pharaoh and in the sight of his servants, to put a sword in </w:t>
        <w:tab/>
        <w:tab/>
        <w:t xml:space="preserve">their hand to kill u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VI.</w:t>
        <w:tab/>
        <w:t>Moses questions God.  (22-23)</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So Moses returned to the Lord and questione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Lord, why have You brought trouble on this peopl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Why is it You have sent m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For since I came to Pharaoh to speak in Your name, he has done evil to this people. </w:t>
        <w:tab/>
        <w:tab/>
        <w:t>D.</w:t>
        <w:tab/>
        <w:t xml:space="preserve">Neither have You delivered Your people at all.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r>
      <w:r>
        <w:rPr>
          <w:rFonts w:cs="Times New Roman" w:ascii="Times New Roman" w:hAnsi="Times New Roman"/>
          <w:i/>
          <w:spacing w:val="-3"/>
        </w:rPr>
        <w:t xml:space="preserve">(Often, when you set out to do God's work, the opposition of the enemy increases and you </w:t>
        <w:tab/>
        <w:t xml:space="preserve">may have questions and become discouraged--but don't quit!  Moses did not give up </w:t>
        <w:tab/>
        <w:t xml:space="preserve">despite the opposition from Pharaoh and the Israelites.  In this prayer, Moses was </w:t>
        <w:tab/>
        <w:t xml:space="preserve">questioning God's goodness, His purpose, and His actions.  These questions are not sinful, </w:t>
        <w:tab/>
        <w:t>as even</w:t>
        <w:tab/>
        <w:t xml:space="preserve"> Jesus cried out "Why" on  the cross:   Matthew 27:46.  Such questioning must be </w:t>
        <w:tab/>
        <w:t>done honestly and humbly, however, and not rebelliously.)</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5:</w:t>
      </w:r>
    </w:p>
    <w:p>
      <w:pPr>
        <w:pStyle w:val="Normal"/>
        <w:rPr/>
      </w:pPr>
      <w:r>
        <w:rPr>
          <w:rFonts w:cs="Times New Roman" w:ascii="Times New Roman" w:hAnsi="Times New Roman"/>
        </w:rPr>
        <w:t>1.</w:t>
        <w:tab/>
      </w:r>
      <w:r>
        <w:rPr/>
        <w:t>What message did Moses and Aaron deliver and to whom?  (1)</w:t>
      </w:r>
    </w:p>
    <w:p>
      <w:pPr>
        <w:pStyle w:val="Normal"/>
        <w:rPr/>
      </w:pPr>
      <w:r>
        <w:rPr/>
        <w:t>2.</w:t>
        <w:tab/>
        <w:t>What was Pharaoh's response in verse 2?</w:t>
      </w:r>
    </w:p>
    <w:p>
      <w:pPr>
        <w:pStyle w:val="Normal"/>
        <w:rPr/>
      </w:pPr>
      <w:r>
        <w:rPr/>
        <w:t>3.</w:t>
        <w:tab/>
        <w:t>What did Moses and Aaron request in verse 3?</w:t>
      </w:r>
    </w:p>
    <w:p>
      <w:pPr>
        <w:pStyle w:val="Normal"/>
        <w:rPr/>
      </w:pPr>
      <w:r>
        <w:rPr/>
        <w:t>4.</w:t>
        <w:tab/>
        <w:t>What was the king's response in verse 4?</w:t>
      </w:r>
    </w:p>
    <w:p>
      <w:pPr>
        <w:pStyle w:val="Normal"/>
        <w:rPr/>
      </w:pPr>
      <w:r>
        <w:rPr/>
        <w:t>5.</w:t>
        <w:tab/>
        <w:t xml:space="preserve">According to verses 5-9, what was Pharaoh's response?  What did he tell the taskmasters </w:t>
        <w:tab/>
        <w:t>to do?</w:t>
      </w:r>
    </w:p>
    <w:p>
      <w:pPr>
        <w:pStyle w:val="Normal"/>
        <w:rPr/>
      </w:pPr>
      <w:r>
        <w:rPr/>
        <w:t>6.</w:t>
        <w:tab/>
        <w:t xml:space="preserve">According to verses 10-13, what did the taskmasters do?  What did they tell the Israeli </w:t>
        <w:tab/>
        <w:t>slaves?</w:t>
      </w:r>
    </w:p>
    <w:p>
      <w:pPr>
        <w:pStyle w:val="Normal"/>
        <w:rPr/>
      </w:pPr>
      <w:r>
        <w:rPr/>
        <w:t>7.</w:t>
        <w:tab/>
        <w:t>Why was straw crucial in brick-making?  (outline note II A)</w:t>
      </w:r>
    </w:p>
    <w:p>
      <w:pPr>
        <w:pStyle w:val="Normal"/>
        <w:rPr/>
      </w:pPr>
      <w:r>
        <w:rPr/>
        <w:t>8.</w:t>
        <w:tab/>
        <w:t>What cruel action was taken in verse 14?  What question was asked?</w:t>
      </w:r>
    </w:p>
    <w:p>
      <w:pPr>
        <w:pStyle w:val="Normal"/>
        <w:rPr/>
      </w:pPr>
      <w:r>
        <w:rPr/>
        <w:t>9.</w:t>
        <w:tab/>
        <w:t xml:space="preserve">According to verses 15-18, what did the officers of the children of Israel do?  To whom </w:t>
        <w:tab/>
        <w:t>did they appeal and what was his response?</w:t>
      </w:r>
    </w:p>
    <w:p>
      <w:pPr>
        <w:pStyle w:val="Normal"/>
        <w:rPr/>
      </w:pPr>
      <w:r>
        <w:rPr/>
        <w:t>10.</w:t>
        <w:tab/>
        <w:t xml:space="preserve">What did the officers of Israel realize and what did they do next?  Who did they fault and </w:t>
        <w:tab/>
        <w:t>what was their accusation? (19-21)</w:t>
      </w:r>
    </w:p>
    <w:p>
      <w:pPr>
        <w:pStyle w:val="Normal"/>
        <w:rPr/>
      </w:pPr>
      <w:r>
        <w:rPr/>
        <w:t>11.</w:t>
        <w:tab/>
        <w:t>Using verses 22-23, answer the following questions.</w:t>
      </w:r>
    </w:p>
    <w:p>
      <w:pPr>
        <w:pStyle w:val="Normal"/>
        <w:rPr/>
      </w:pPr>
      <w:r>
        <w:rPr/>
        <w:tab/>
        <w:tab/>
        <w:t>-To whom did Moses turn in this difficult time?  (22)</w:t>
      </w:r>
    </w:p>
    <w:p>
      <w:pPr>
        <w:pStyle w:val="Normal"/>
        <w:rPr/>
      </w:pPr>
      <w:r>
        <w:rPr/>
        <w:tab/>
        <w:tab/>
        <w:t>-What questions did Moses ask?  (22)</w:t>
      </w:r>
    </w:p>
    <w:p>
      <w:pPr>
        <w:pStyle w:val="Normal"/>
        <w:rPr/>
      </w:pPr>
      <w:r>
        <w:rPr/>
        <w:tab/>
        <w:tab/>
        <w:t>-What had Moses done and what had been the response to date?  (23)</w:t>
      </w:r>
    </w:p>
    <w:p>
      <w:pPr>
        <w:pStyle w:val="Normal"/>
        <w:rPr/>
      </w:pPr>
      <w:r>
        <w:rPr/>
        <w:tab/>
        <w:tab/>
        <w:t xml:space="preserve">-Why should Moses have not been shocked at Pharaoh's response?  (See Exodus </w:t>
        <w:tab/>
        <w:tab/>
        <w:tab/>
        <w:t xml:space="preserve">  3:19 and 4:21)</w:t>
      </w:r>
    </w:p>
    <w:p>
      <w:pPr>
        <w:pStyle w:val="Normal"/>
        <w:rPr/>
      </w:pPr>
      <w:r>
        <w:rPr/>
        <w:t>12.</w:t>
        <w:tab/>
        <w:t xml:space="preserve">According to the closing outline note, what often happens when one sets out to do God's </w:t>
        <w:tab/>
        <w:t xml:space="preserve">work?  What was Moses' response?  What should be your response?  </w:t>
      </w:r>
    </w:p>
    <w:p>
      <w:pPr>
        <w:pStyle w:val="Normal"/>
        <w:widowControl/>
        <w:shd w:fill="FFFFFF" w:val="clear"/>
        <w:autoSpaceDE w:val="true"/>
        <w:rPr/>
      </w:pPr>
      <w:r>
        <w:rPr>
          <w:rFonts w:cs="Times New Roman" w:ascii="Times New Roman" w:hAnsi="Times New Roman"/>
          <w:color w:val="000000"/>
        </w:rPr>
        <w:t>13.</w:t>
        <w:tab/>
      </w:r>
      <w:r>
        <w:rPr>
          <w:rFonts w:cs="Times New Roman" w:ascii="Times New Roman" w:hAnsi="Times New Roman"/>
        </w:rPr>
        <w:t>What did you learn in this chapter to apply to your life and ministry?</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6</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Then the Lord said unto Moses, Now shalt thou see what I will do to Pharaoh: for with a strong hand shall he let them go, and with a strong hand shall he drive them out of his lan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 And God spake unto Moses, and said unto him, I am the Lo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And I appeared unto Abraham, unto Isaac, and unto Jacob, by the name of God Almighty, but by my name JEHOVAH was I not known to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And I have also established my covenant with them, to give them the land of Canaan, the land of their pilgrimage, wherein they were stranger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And I have also heard the groaning of the children of Israel, whom the Egyptians keep in bondage; and I have remembered my covenan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6 Wherefore say unto the children of Israel, I am the Lord, and I will bring you out from under the burdens of the Egyptians, and I will rid you out of their bondage, and I will redeem you with a stretched out arm, and with great judgment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7 And I will take you to me for a people, and I will be to you a God: and ye shall know that I am the Lord your God, which bringeth you out from under the burdens of the Egyptian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8 And I will bring you in unto the land, concerning the which I did swear to give it to Abraham, to Isaac, and to Jacob; and I will give it you for an heritage: I am the Lo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And Moses spake so unto the children of Israel: but they hearkened not unto Moses for anguish of spirit, and for cruel bondag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0 And the Lord spake unto Moses, say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Go in, speak unto Pharaoh king of Egypt, that he let the children of Israel go out of his lan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2 And Moses spake before the Lord, saying, Behold, the children of Israel have not hearkened unto me; how then shall Pharaoh hear me, who am of uncircumcised lip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3 And the Lord spake unto Moses and unto Aaron, and gave them a charge unto the children of Israel, and unto Pharaoh king of Egypt, to bring the children of Israel out of the land of Egyp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These be the heads of their fathers' houses: The sons of Reuben the firstborn of Israel; Hanoch, and Pallu, Hezron, and Carmi: these be the families of Reub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And the sons of Simeon; Jemuel, and Jamin, and Ohad, and Jachin, and Zohar, and Shaul the son of a Canaanitish woman: these are the families of Sime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And these are the names of the sons of Levi according to their generations; Gershon, and Kohath, and Merari: and the years of the life of Levi were an hundred thirty and seven year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The sons of Gershon; Libni, and Shimi, according to their famili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And the sons of Kohath; Amram, and Izhar, and Hebron, and Uzziel: and the years of the life of Kohath were an hundred thirty and three year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And the sons of Merari; Mahali and Mushi: these are the families of Levi according to their generatio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And Amram took him Jochebed his father's sister to wife; and she bare him Aaron and Moses: and the years of the life of Amram were an hundred and thirty and seven year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And the sons of Izhar; Korah, and Nepheg, and Zichri.</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And the sons of Uzziel; Mishael, and Elzaphan, and Zithri.</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And Aaron took him Elisheba, daughter of Amminadab, sister of Naashon, to wife; and she bare him Nadab, and Abihu, Eleazar, and Ithama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And the sons of Korah; Assir, and Elkanah, and Abiasaph: these are the families of the Korhit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And Eleazar Aaron's son took him one of the daughters of Putiel to wife; and she bare him Phinehas: these are the heads of the fathers of the Levites according to their familie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6 These are that Aaron and Moses, to whom the Lord said, Bring out the children of Israel from the land of Egypt according to their armi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7 These are they which spake to Pharaoh king of Egypt, to bring out the children of Israel from Egypt: these are that Moses and Aaron.</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8 And it came to pass on the day when the Lord spake unto Moses in the land of Egyp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9 That the Lord spake unto Moses, saying, I am the Lord: speak thou unto Pharaoh king of Egypt all that I say unto the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0 And Moses said before the Lord, Behold, I am of uncircumcised lips, and how shall Pharaoh hearken unto 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6:</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God renews His covenant/Genealogy of Moses and Aaro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God renews His promise.  (1-3)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hen the Lord said to Moses: Now you shall see what I will do to Pharaoh.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For with </w:t>
      </w:r>
      <w:r>
        <w:rPr>
          <w:rFonts w:cs="Times New Roman" w:ascii="Times New Roman" w:hAnsi="Times New Roman"/>
          <w:i/>
          <w:spacing w:val="-3"/>
        </w:rPr>
        <w:t>(compelled by)</w:t>
      </w:r>
      <w:r>
        <w:rPr>
          <w:rFonts w:cs="Times New Roman" w:ascii="Times New Roman" w:hAnsi="Times New Roman"/>
          <w:spacing w:val="-3"/>
        </w:rPr>
        <w:t xml:space="preserve"> a strong hand he will let them go.</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With a strong hand he will drive them out of his lan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God spoke to Moses and said to hi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I am the Lor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I appeared to Abraham, to Isaac, and to Jacob, as God Almight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But by My name--Lord </w:t>
      </w:r>
      <w:r>
        <w:rPr>
          <w:rFonts w:cs="Times New Roman" w:ascii="Times New Roman" w:hAnsi="Times New Roman"/>
          <w:i/>
          <w:spacing w:val="-3"/>
        </w:rPr>
        <w:t>(the redemptive name of God)</w:t>
      </w:r>
      <w:r>
        <w:rPr>
          <w:rFonts w:cs="Times New Roman" w:ascii="Times New Roman" w:hAnsi="Times New Roman"/>
          <w:spacing w:val="-3"/>
        </w:rPr>
        <w:t xml:space="preserve">--I was not known to </w:t>
        <w:tab/>
        <w:tab/>
        <w:tab/>
        <w:tab/>
        <w:t xml:space="preserve">them.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Although the name appears in Genesis, its true meaning and significance was only </w:t>
        <w:tab/>
        <w:tab/>
        <w:tab/>
        <w:t xml:space="preserve">revealed through the powerful acts by which God freed Israel.  From this time on, </w:t>
        <w:tab/>
        <w:tab/>
        <w:tab/>
        <w:t xml:space="preserve">God's people not only knew what His name was, but also what it meant.  He was </w:t>
        <w:tab/>
        <w:tab/>
        <w:tab/>
        <w:t xml:space="preserve">their Savior, Redeemer, and Deliver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God remembers His covenant.  (4-8)</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I have also established My covenant with them, to give them the land of Canaan, the </w:t>
        <w:tab/>
        <w:tab/>
        <w:t xml:space="preserve">land of their pilgrimage, in which they were stranger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And I have also heard the groaning of the children of Israel whom the Egyptians </w:t>
        <w:tab/>
        <w:tab/>
        <w:tab/>
        <w:t xml:space="preserve">keep in bondage, and I have remembered My covenant.  Therefore say to the </w:t>
        <w:tab/>
        <w:tab/>
        <w:tab/>
        <w:t>children of Israel: I am the Lor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I will bring you out from under the burdens of the Egyptian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I will rescue you from their bondag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I will redeem you with an outstretched arm and with great judgment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I will take you as My peopl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 xml:space="preserve">I will be your God. Then you shall know that I am the Lord your God who </w:t>
        <w:tab/>
        <w:tab/>
        <w:tab/>
        <w:tab/>
        <w:t xml:space="preserve">brings you out from under the burdens of the Egyptian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6.</w:t>
        <w:tab/>
        <w:t xml:space="preserve">I will bring you into the land which I swore to give to Abraham, Isaac, and </w:t>
        <w:tab/>
        <w:tab/>
        <w:tab/>
        <w:tab/>
        <w:t>Jacob and I will give it to you as a heritage: I am the Lor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w:t>
      </w:r>
      <w:r>
        <w:rPr>
          <w:rFonts w:cs="Times New Roman" w:ascii="Times New Roman" w:hAnsi="Times New Roman"/>
          <w:i/>
          <w:spacing w:val="-3"/>
        </w:rPr>
        <w:t xml:space="preserve">These are the "I will" statements of redemption for believers also.  God wants to </w:t>
        <w:tab/>
        <w:tab/>
        <w:tab/>
        <w:t xml:space="preserve">redeem you from the burden of sin; deliver you from bondage with an outstretched </w:t>
        <w:tab/>
        <w:tab/>
        <w:tab/>
        <w:t xml:space="preserve">arm; take you to Himself and be your God; and bring you safely to your spiritual </w:t>
        <w:tab/>
        <w:tab/>
        <w:tab/>
        <w:t>destiny here on earth and your eternal home in Heave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I.</w:t>
        <w:tab/>
        <w:t xml:space="preserve">So Moses spoke thus to the children of Israel:  But they did not heed him, because of </w:t>
        <w:tab/>
        <w:t>anguish of spirit and cruel bondage.  (9)</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V.</w:t>
        <w:tab/>
        <w:t>God renews the mandate.  (10-13)</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And the Lord spoke to Moses, saying: "Go in, tell Pharaoh king of Egypt to let the </w:t>
        <w:tab/>
        <w:tab/>
        <w:tab/>
        <w:t xml:space="preserve">children of Israel go out of his lan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And Moses spoke before the Lord, saying:</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 children of Israel have not heeded m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How then shall Pharaoh heed me, for I am of uncircumcised lip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Then the Lord spoke to Moses and Aaron, and gave them a command for the </w:t>
        <w:tab/>
        <w:tab/>
        <w:tab/>
        <w:t xml:space="preserve">children of Israel and for Pharaoh king of Egypt, to bring the children of Israel out of </w:t>
        <w:tab/>
        <w:tab/>
        <w:t xml:space="preserve">the land of Egyp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w:t>
        <w:tab/>
        <w:t xml:space="preserve">The families of Moses and Aaron.  (14-27)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This genealogy is given to document the lineage and authority of Moses and Aaro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hese are the heads of their fathers' hous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 sons of Reuben, the firstborn of Israel, were Hanoch, Pallu, Hezron, and </w:t>
        <w:tab/>
        <w:tab/>
        <w:tab/>
        <w:t xml:space="preserve">Carmi. </w:t>
        <w:tab/>
        <w:t xml:space="preserve">These are the families of Reube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he sons of Simeon were Jemuel, Jamin, Ohad, Jachin, Zohar, and Shaul the </w:t>
        <w:tab/>
        <w:tab/>
        <w:tab/>
        <w:t xml:space="preserve">son of </w:t>
        <w:tab/>
        <w:t xml:space="preserve">a Canaanite woman. These are the families of Simeo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The sons of Levi according to their generations were Gershon, Kohath, and </w:t>
        <w:tab/>
        <w:tab/>
        <w:tab/>
        <w:tab/>
        <w:t xml:space="preserve">Merari. And the years of the life of Levi were one hundred and thirty-seve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The sons of Gershon were Libni and Shimi according to their famili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 xml:space="preserve">The sons of Kohath were Amram, Izhar, Hebron, and Uzziel. And the years </w:t>
        <w:tab/>
        <w:tab/>
        <w:tab/>
        <w:tab/>
        <w:t xml:space="preserve">of the life of Kohath were one hundred and thirty-thre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6.</w:t>
        <w:tab/>
        <w:t xml:space="preserve">The sons of Merari were Mahli and Mushi.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These are the families of Levi according to their generations--the heads of the </w:t>
        <w:tab/>
        <w:tab/>
        <w:tab/>
        <w:t xml:space="preserve">father's houses of the Levites according to their famili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Now Amram took for himself Jochebed, his father's sister, as wife; and she </w:t>
        <w:tab/>
        <w:tab/>
        <w:tab/>
        <w:tab/>
        <w:t xml:space="preserve">bore him Aaron and Moses. And the years of the life of Amram were one </w:t>
        <w:tab/>
        <w:tab/>
        <w:tab/>
        <w:tab/>
        <w:t xml:space="preserve">hundred and thirty-seve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he sons of Izhar were Korah, Nepheg, and Zichri.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And the sons of Uzziel were Mishael, Elzaphan, and Zithri.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Aaron took to himself Elisheba, daughter of Amminadab, sister of Nahshon, </w:t>
        <w:tab/>
        <w:tab/>
        <w:tab/>
        <w:t xml:space="preserve">as wife; and she bore him Nadab, Abihu, Eleazar, and Ithama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 xml:space="preserve">And the sons of Korah were Assir, Elkanah, and Abiasaph. These are the </w:t>
        <w:tab/>
        <w:tab/>
        <w:tab/>
        <w:tab/>
        <w:t xml:space="preserve">families of the Korahit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6.</w:t>
        <w:tab/>
        <w:t xml:space="preserve">Eleazar, Aaron's son, took for himself one of the daughters of Putiel as wife; </w:t>
        <w:tab/>
        <w:tab/>
        <w:tab/>
        <w:t>and she bore him Phineha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These are the same Aaron and Mos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o whom the Lord said: Bring out the children of Israel from the land of </w:t>
        <w:tab/>
        <w:tab/>
        <w:tab/>
        <w:tab/>
        <w:t xml:space="preserve">Egypt according to their armi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Who spoke to Pharaoh king of Egypt, to bring out the children of Israel from </w:t>
        <w:tab/>
        <w:tab/>
        <w:tab/>
        <w:t xml:space="preserve">Egyp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I.</w:t>
        <w:tab/>
        <w:t>Moses dialogues with God.  (28-30)</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And it came to pass, on the day the Lord spoke to Moses in the land of Egypt,  that </w:t>
        <w:tab/>
        <w:tab/>
        <w:tab/>
        <w:t>the Lord spoke to Moses, saying:</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I am the Lor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Speak to Pharaoh, king of Egypt, all that I say to you.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But Moses said before the Lor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Behold, I am of uncircumcised lip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How shall Pharaoh heed m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 xml:space="preserve">(Moses is referring once again to what he perceived as his inability to speak.  He </w:t>
        <w:tab/>
        <w:tab/>
        <w:tab/>
        <w:t xml:space="preserve">hadn't yet comprehended that it was God speaking through him.  In the natural you </w:t>
        <w:tab/>
        <w:tab/>
        <w:tab/>
        <w:t xml:space="preserve">may not be a great speaker, singer, preacher, etc., but when God moves through </w:t>
        <w:tab/>
        <w:tab/>
        <w:tab/>
        <w:t xml:space="preserve">you, it will be effective.  It will also demonstrate that it is God at work, and not </w:t>
        <w:tab/>
        <w:tab/>
        <w:tab/>
        <w:t>your own human talent or abilitie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bCs/>
        </w:rPr>
        <w:t>Study questions on chapte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did God promise to do in regards to Pharaoh?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What declaration did God make to Moses in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3.</w:t>
        <w:tab/>
        <w:t xml:space="preserve">To whom had God appeared in the past and by what name was He known to them?  (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4.</w:t>
        <w:tab/>
        <w:t xml:space="preserve">What was the meaning of God's name as revealed in this passage?  (outline note I </w:t>
        <w:tab/>
        <w:t>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5.</w:t>
        <w:tab/>
        <w:t>What name did God reveal in this passag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6.</w:t>
        <w:tab/>
        <w:t>What covenant had God established?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7.</w:t>
        <w:tab/>
        <w:t>What had God heard and what did He remembe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8.</w:t>
        <w:tab/>
        <w:t>Summarize the message Moses was to deliver to the children of Israel.  (6-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9.</w:t>
        <w:tab/>
        <w:t>List the "I have" statements  in verse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0.</w:t>
        <w:tab/>
        <w:t>List the "I will" statements verses 6-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1.</w:t>
        <w:tab/>
        <w:t>Using outline note II, apply the "I will" statements to believers.</w:t>
      </w:r>
    </w:p>
    <w:p>
      <w:pPr>
        <w:pStyle w:val="Normal"/>
        <w:rPr/>
      </w:pPr>
      <w:r>
        <w:rPr/>
        <w:t>12.</w:t>
        <w:tab/>
        <w:t xml:space="preserve">What happened when Moses relayed God's message to the children of Israel?  What was </w:t>
        <w:tab/>
        <w:t>the reason for their response?  (9)</w:t>
      </w:r>
    </w:p>
    <w:p>
      <w:pPr>
        <w:pStyle w:val="Normal"/>
        <w:rPr/>
      </w:pPr>
      <w:r>
        <w:rPr/>
        <w:t>13.</w:t>
        <w:tab/>
        <w:t>What mandate did God give Moses in verses 10-11?</w:t>
      </w:r>
    </w:p>
    <w:p>
      <w:pPr>
        <w:pStyle w:val="Normal"/>
        <w:rPr/>
      </w:pPr>
      <w:r>
        <w:rPr/>
        <w:t>14.</w:t>
        <w:tab/>
        <w:t>What comment did Moses make and  what question did he ask in verse 12?</w:t>
      </w:r>
    </w:p>
    <w:p>
      <w:pPr>
        <w:pStyle w:val="Normal"/>
        <w:rPr/>
      </w:pPr>
      <w:r>
        <w:rPr/>
        <w:t>15.</w:t>
        <w:tab/>
        <w:t>How did the Lord respond to Moses and Aaron in verse 13?</w:t>
      </w:r>
    </w:p>
    <w:p>
      <w:pPr>
        <w:pStyle w:val="Normal"/>
        <w:rPr/>
      </w:pPr>
      <w:r>
        <w:rPr/>
        <w:t>16.</w:t>
        <w:tab/>
        <w:t>What genealogy is given in verses 14-27?  Why was this important? (outline note V)</w:t>
      </w:r>
    </w:p>
    <w:p>
      <w:pPr>
        <w:pStyle w:val="Normal"/>
        <w:rPr/>
      </w:pPr>
      <w:r>
        <w:rPr/>
        <w:t>17.</w:t>
        <w:tab/>
        <w:t>According to verses 26-27, who spoke before Pharaoh and what was their message?</w:t>
      </w:r>
    </w:p>
    <w:p>
      <w:pPr>
        <w:pStyle w:val="Normal"/>
        <w:rPr/>
      </w:pPr>
      <w:r>
        <w:rPr/>
        <w:t>18.</w:t>
        <w:tab/>
        <w:t>Summarize what the Lord said to Moses in verses 28-29 and his response in verse 30.</w:t>
      </w:r>
    </w:p>
    <w:p>
      <w:pPr>
        <w:pStyle w:val="Normal"/>
        <w:widowControl/>
        <w:shd w:fill="FFFFFF" w:val="clear"/>
        <w:autoSpaceDE w:val="true"/>
        <w:spacing w:lineRule="atLeast" w:line="240"/>
        <w:rPr/>
      </w:pPr>
      <w:r>
        <w:rPr>
          <w:rFonts w:cs="Times New Roman" w:ascii="Times New Roman" w:hAnsi="Times New Roman"/>
          <w:color w:val="000000"/>
        </w:rPr>
        <w:t>19.</w:t>
        <w:tab/>
      </w:r>
      <w:r>
        <w:rPr>
          <w:rFonts w:cs="Times New Roman" w:ascii="Times New Roman" w:hAnsi="Times New Roman"/>
        </w:rPr>
        <w:t>What did you learn in this chapter to apply to your life and ministry?</w:t>
      </w:r>
    </w:p>
    <w:p>
      <w:pPr>
        <w:pStyle w:val="Normal"/>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7</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And the Lord said unto Moses, See, I have made thee a god to Pharaoh: and Aaron thy brother shall be thy prophe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Thou shalt speak all that I command thee: and Aaron thy brother shall speak unto Pharaoh, that he send the children of Israel out of his la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And I will harden Pharaoh's heart, and multiply my signs and my wonders in the land of Egyp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But Pharaoh shall not hearken unto you, that I may lay my hand upon Egypt, and bring forth mine armies, and my people the children of Israel, out of the land of Egypt by great judgment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5 And the Egyptians shall know that I am the Lord, when I stretch forth mine hand upon Egypt, and bring out the children of Israel from among them.</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6 And Moses and Aaron did as the Lord commanded them, so did the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And Moses was fourscore years old, and Aaron fourscore and three years old, when they spake unto Pharaoh.</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8 And the Lord spake unto Moses and unto Aaron, say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When Pharaoh shall speak unto you, saying, Shew a miracle for you: then thou shalt say unto Aaron, Take thy rod, and cast it before Pharaoh, and it shall become a serpen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0 And Moses and Aaron went in unto Pharaoh, and they did so as the Lord had commanded: and Aaron cast down his rod before Pharaoh, and before his servants, and it became a serpen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Then Pharaoh also called the wise men and the sorcerers: now the magicians of Egypt, they also did in like manner with their enchantment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For they cast down every man his rod, and they became serpents: but Aaron's rod swallowed up their rod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3 And he hardened Pharaoh's heart, that he hearkened not unto them; as the Lord had sai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4 And the Lord said unto Moses, Pharaoh's heart is hardened, he refuseth to let the people go.</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Get thee unto Pharaoh in the morning; lo, he goeth out unto the water; and thou shalt stand by the river's brink against he come; and the rod which was turned to a serpent shalt thou take in thine han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6 And thou shalt say unto him, The Lord God of the Hebrews hath sent me unto thee, saying, Let my people go, that they may serve me in the wilderness: and, behold, hitherto thou wouldest not hear.</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7 Thus saith the Lord, In this thou shalt know that I am the Lord: behold, I will smite with the rod that is in mine hand upon the waters which are in the river, and they shall be turned to blo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And the fish that is in the river shall die, and the river shall stink; and the Egyptians shall lothe to drink of the water of the river.</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9 And the Lord spake unto Moses, Say unto Aaron, Take thy rod, and stretch out thine hand upon the waters of Egypt, upon their streams, upon their rivers, and upon their ponds, and upon all their pools of water, that they may become blood; and that there may be blood throughout all the land of Egypt, both in vessels of wood, and in vessels of ston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0 And Moses and Aaron did so, as the Lord commanded; and he lifted up the rod, and smote the waters that were in the river, in the sight of Pharaoh, and in the sight of his servants; and all the waters that were in the river were turned to blo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And the fish that was in the river died; and the river stank, and the Egyptians could not drink of the water of the river; and there was blood throughout all the land of Egyp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2 And the magicians of Egypt did so with their enchantments: and Pharaoh's heart was hardened, neither did he hearken unto them; as the Lord had sai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And Pharaoh turned and went into his house, neither did he set his heart to this also.</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And all the Egyptians digged round about the river for water to drink; for they could not drink of the water of the river.</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5 And seven days were fulfilled, after that the Lord had smitten the riv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7:</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The plagues begi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w:t>
        <w:tab/>
        <w:t>Aaron is appointed spokesman.  (1- 2)</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 xml:space="preserve">So the Lord said to Mose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See, I have made you as God to Pharaoh</w:t>
      </w:r>
      <w:r>
        <w:rPr>
          <w:rFonts w:cs="Times New Roman" w:ascii="Times New Roman" w:hAnsi="Times New Roman"/>
          <w:i/>
          <w:spacing w:val="-3"/>
        </w:rPr>
        <w:t xml:space="preserve">. (Moses was God's representative to </w:t>
        <w:tab/>
        <w:tab/>
        <w:tab/>
        <w:t xml:space="preserve">Pharaoh declaring His will and purposes.  Likewise, believers are called to  </w:t>
        <w:tab/>
        <w:tab/>
        <w:tab/>
        <w:tab/>
        <w:t xml:space="preserve">represent God to the world.  Moses had divine authority over Pharaoh as believers </w:t>
        <w:tab/>
        <w:tab/>
        <w:tab/>
        <w:t xml:space="preserve">do over the power of the enemy that would hinder our destiny and God's plans and </w:t>
        <w:tab/>
        <w:tab/>
        <w:tab/>
        <w:t>purpos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aron your brother shall be your prophe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You shall speak all that I command you.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And Aaron your brother shall tell Pharaoh to send the children of Israel out of his </w:t>
        <w:tab/>
        <w:tab/>
        <w:tab/>
        <w:t xml:space="preserve">lan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A prophecy regarding Pharaoh's response. (3-5)</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 xml:space="preserve">And I will harden Pharaoh's heart, and multiply My signs and My wonders in the </w:t>
        <w:tab/>
        <w:tab/>
        <w:tab/>
        <w:t xml:space="preserve">land of Egypt.  </w:t>
      </w:r>
      <w:r>
        <w:rPr>
          <w:rFonts w:cs="Times New Roman" w:ascii="Times New Roman" w:hAnsi="Times New Roman"/>
          <w:i/>
          <w:spacing w:val="-3"/>
        </w:rPr>
        <w:t xml:space="preserve">(God hardened Pharaoh's heart, because Pharaoh hardened his own </w:t>
        <w:tab/>
        <w:tab/>
        <w:t xml:space="preserve">heart.  It does not mean the power of choice was taken from him.  The New </w:t>
        <w:tab/>
        <w:tab/>
        <w:tab/>
        <w:tab/>
        <w:t xml:space="preserve">Testament verifies that if we continue to reject God and harden our hearts, God will </w:t>
        <w:tab/>
        <w:tab/>
        <w:t xml:space="preserve">eventually give us over to a seared conscience, a reprobate mind, and a hardened </w:t>
        <w:tab/>
        <w:tab/>
        <w:tab/>
        <w:t xml:space="preserve">heart.  1 Timothy 4:1-2; Romans 1:28.  To harden your heart means to see clear </w:t>
        <w:tab/>
        <w:tab/>
        <w:tab/>
        <w:t xml:space="preserve">evidence of the truth of God and the works of God and still refuse to accept His </w:t>
        <w:tab/>
        <w:tab/>
        <w:tab/>
        <w:t>Word and submit to His wil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But Pharaoh will not heed you, so that I may lay My hand on Egypt and bring My </w:t>
        <w:tab/>
        <w:tab/>
        <w:tab/>
        <w:t xml:space="preserve">armies and My people, the children of Israel, out of the land of Egypt by great </w:t>
        <w:tab/>
        <w:tab/>
        <w:tab/>
        <w:t xml:space="preserve">judgment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the Egyptians shall know that I am the Lord, when I stretch out My hand on </w:t>
        <w:tab/>
        <w:tab/>
        <w:tab/>
        <w:t xml:space="preserve">Egypt and bring out the children of Israel from among them.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I.</w:t>
        <w:tab/>
        <w:t>Then Moses and Aaron did so. (6-7)</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Just as the Lord commanded them, so they di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And Moses was eighty years old and Aaron eighty-three years old when they spoke </w:t>
        <w:tab/>
        <w:tab/>
        <w:tab/>
        <w:t xml:space="preserve">to Pharaoh.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V.</w:t>
        <w:tab/>
        <w:t>The sign of Aaron's rod.  (8-13)</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hen the Lord spoke to Moses and Aaron, saying: When Pharaoh speaks to you, </w:t>
        <w:tab/>
        <w:tab/>
        <w:tab/>
        <w:t xml:space="preserve">saying, "Show a miracle for yourselves,"  then you shall say to Aaron, "Take your </w:t>
        <w:tab/>
        <w:tab/>
        <w:tab/>
        <w:t xml:space="preserve">rod and cast it before Pharaoh, and let it become a serpen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So Moses and Aaron went in to Pharaoh, and did so just as the Lord commanded. </w:t>
        <w:tab/>
        <w:tab/>
        <w:tab/>
        <w:t xml:space="preserve">And Aaron cast down his rod before Pharaoh and before his servants, and it became </w:t>
        <w:tab/>
        <w:tab/>
        <w:tab/>
        <w:t xml:space="preserve">a serpent.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C.</w:t>
        <w:tab/>
        <w:t xml:space="preserve">But Pharaoh also called the wise men and the sorcerers and the magicians of Egypt, </w:t>
        <w:tab/>
        <w:tab/>
        <w:tab/>
        <w:t xml:space="preserve">they also did in like manner with their enchantments.  For every man threw down </w:t>
        <w:tab/>
        <w:tab/>
        <w:tab/>
        <w:t xml:space="preserve">his rod, and they became serpents.   </w:t>
      </w:r>
      <w:r>
        <w:rPr>
          <w:rFonts w:cs="Times New Roman" w:ascii="Times New Roman" w:hAnsi="Times New Roman"/>
          <w:i/>
          <w:spacing w:val="-3"/>
        </w:rPr>
        <w:t xml:space="preserve">(The Apostle Paul used the example of these </w:t>
        <w:tab/>
        <w:tab/>
        <w:tab/>
        <w:t xml:space="preserve">Egyptian magicians to reveal that in the last days Satan will to deceive people </w:t>
        <w:tab/>
        <w:tab/>
        <w:tab/>
        <w:t xml:space="preserve">by imitating the works of God.  Paul identified two of these court magicians as  </w:t>
        <w:tab/>
        <w:tab/>
        <w:tab/>
        <w:t xml:space="preserve">Jannes and Jambres,  in 2 Timothy 3:8.  Satan has an imitation gospel:  Galatians </w:t>
        <w:tab/>
        <w:tab/>
        <w:tab/>
        <w:t xml:space="preserve">1:6-9; a counterfeit righteousness: Romans 10:1-3; and counterfeit minister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b/>
        <w:t xml:space="preserve">2 Corinthians 11:13-15.  In the end times, Satan will produce a false "christ" who </w:t>
        <w:tab/>
        <w:tab/>
        <w:tab/>
        <w:t xml:space="preserve">will deceive the whole world:  2 Thessalonians 2:1-12.)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But Aaron's rod swallowed up their rod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 xml:space="preserve">And Pharaoh's heart grew hard, and he did not heed them, as the Lord had said.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INTRODUCTION TO THE PLAGUES</w:t>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7-23</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b/>
          <w:i/>
          <w:spacing w:val="-3"/>
        </w:rPr>
        <w:t>God sent ten plagues on Egypt</w:t>
      </w:r>
      <w:r>
        <w:rPr>
          <w:rFonts w:cs="Times New Roman" w:ascii="Times New Roman" w:hAnsi="Times New Roman"/>
          <w:i/>
          <w:spacing w:val="-3"/>
        </w:rPr>
        <w:t xml:space="preserve"> in the process of making Pharaoh willing to release Israel from slavery.  These include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b/>
        <w:t>-Blood: 7:14-25</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b/>
        <w:t>-Frogs: 8:1-15</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b/>
        <w:t>-Lice: 8:16-19</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b/>
        <w:t>-Flies: 8:20-32</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b/>
        <w:t>-Murrain: 9:1-7</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b/>
        <w:t>-Boils: 9:8-12</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b/>
        <w:t>-Hail: 9:13-35</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b/>
        <w:t>-Locusts: 10:1-20</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b/>
        <w:t>-Darkness: 10:21-29</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b/>
        <w:t>-Death: 11:1-10, 12:29-36</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t xml:space="preserve">Each plague brought against Egypt was  directed at their gods:  </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The Egyptians worshipped the gods Nilus or Hopi of the Nile River which turned to bloo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They worshiped Ptha, the frog-headed god and believed frogs were sacred and were a symbol of fertility.</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hey worshipped Seb, god of the earth, that they believed was in control of earth-related issues such as harvests and productivity. They were powerless in the face of the judgments of hail and locust.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hey worshipped  bulls, rams, and  cows--which were affected by the plague of murrain.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hey worshipped Beelzebub, the god of flies, who was supposed to have power to prevent pests like biting flies and lic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heir sun god was overcome by the darkness sent by the true God.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They worshipped Ptah, their god of life--proven powerless against  painful boils and the death angel.</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he plagues not only devastated their religious beliefs, but their economy as well as they lost crops and herd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b/>
          <w:i/>
          <w:spacing w:val="-3"/>
        </w:rPr>
        <w:t>The process of consent</w:t>
      </w:r>
      <w:r>
        <w:rPr>
          <w:rFonts w:cs="Times New Roman" w:ascii="Times New Roman" w:hAnsi="Times New Roman"/>
          <w:i/>
          <w:spacing w:val="-3"/>
        </w:rPr>
        <w:t>.  Each plague was more severe and moved Pharaoh closer to allowing Israel to leave Egypt.  At first Pharaoh agreed to let them sacrifice in the land: 8:25. Then he agreed to permit only the men to go: 10:11. Next, he said the people could go but they must leave their livestock and possessions behind: 10:24.  Finally, all Israel was allowed to leave, not only with their own possessions but with wealth given them by the Egyptians: 11:1-2.</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t>The stated purposes of the plagues wer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That the world might know the true Lord:  Exodus 7:5.</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That His power might be demonstrated:  Exodus 9:16.</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That Pharaoh would release Israel: Exodus 7:4.</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That God would demonstrate the difference between His people and those of the world:</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 xml:space="preserve"> Exodus 8:22-23.</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 xml:space="preserve">-That the Egyptians would be judged for their terrible sins of idolatry and enslaving people: </w:t>
        <w:tab/>
        <w:t xml:space="preserve"> Psalm 105:5,28-36.</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i/>
          <w:spacing w:val="-3"/>
        </w:rPr>
        <w:t xml:space="preserve">God also demonstrated His power over all creation through the plagues.  </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i/>
          <w:spacing w:val="-3"/>
        </w:rPr>
        <w:t>In the beginning God created:</w:t>
        <w:tab/>
        <w:tab/>
        <w:t>The plagues affecte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Light/darkness</w:t>
        <w:tab/>
        <w:t>/sun, moon stars</w:t>
        <w:tab/>
        <w:tab/>
        <w:t xml:space="preserve">Light--turned to darkness </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Firmament/divide waters</w:t>
        <w:tab/>
        <w:tab/>
        <w:tab/>
        <w:t>Waters turned to blood</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Living things on earth</w:t>
        <w:tab/>
        <w:tab/>
        <w:tab/>
        <w:tab/>
        <w:t xml:space="preserve">Living things affected by lice/locust/hail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Creatures in water</w:t>
        <w:tab/>
        <w:tab/>
        <w:tab/>
        <w:tab/>
        <w:t>Frogs out of water</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Land creatures</w:t>
        <w:tab/>
        <w:tab/>
        <w:tab/>
        <w:tab/>
        <w:tab/>
        <w:t>Murrain on cattl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i/>
          <w:spacing w:val="-3"/>
        </w:rPr>
        <w:t>Man</w:t>
        <w:tab/>
        <w:tab/>
        <w:tab/>
        <w:tab/>
        <w:tab/>
        <w:tab/>
        <w:t>Boils/death of first-bor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i/>
          <w:spacing w:val="-3"/>
        </w:rPr>
        <w:t>Timing.</w:t>
      </w:r>
      <w:r>
        <w:rPr>
          <w:rFonts w:cs="Times New Roman" w:ascii="Times New Roman" w:hAnsi="Times New Roman"/>
          <w:i/>
          <w:spacing w:val="-3"/>
        </w:rPr>
        <w:t xml:space="preserve">  Each plague arrived exactly at the time announced and departed at the set time mandated by God's Word, confirming that these events were not mere coincidence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V.</w:t>
        <w:tab/>
        <w:t xml:space="preserve">The first plague: Waters become blood.  (14-25)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So the Lord said to Mos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Pharaoh's heart is hard; he refuses to let the people go.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Go to Pharaoh in the morning, when he goes out to the water, and you shall </w:t>
        <w:tab/>
        <w:tab/>
        <w:tab/>
        <w:tab/>
        <w:t>stand by the river's bank to meet hi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Take with you the rod which was turned to a serpen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And you shall say to hi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 Lord God of the Hebrews has sent me to you, saying, "Let My people </w:t>
        <w:tab/>
        <w:tab/>
        <w:tab/>
        <w:tab/>
        <w:t xml:space="preserve">go, that they may serve Me in the wilderness"; but indeed, until now you </w:t>
        <w:tab/>
        <w:tab/>
        <w:tab/>
        <w:tab/>
        <w:t xml:space="preserve">would not hear!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Thus says the Lord: By this you shall know that I am the Lor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Behold, I will strike the waters which are in the river with the rod </w:t>
        <w:tab/>
        <w:tab/>
        <w:tab/>
        <w:tab/>
        <w:tab/>
        <w:t xml:space="preserve">that is in my hand and they shall be turned to bloo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And the fish that are in the river shall di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c.</w:t>
        <w:tab/>
        <w:t>The river shall stink.</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d.</w:t>
        <w:tab/>
        <w:t xml:space="preserve">And the Egyptians will loathe to drink the water of the riv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Then the Lord spoke to Moses: Say to Aaro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ake your rod and stretch out your hand over the waters of Egypt, over their </w:t>
        <w:tab/>
        <w:tab/>
        <w:tab/>
        <w:tab/>
        <w:t xml:space="preserve">streams, over their rivers, over their ponds, and over all their pools of water, </w:t>
        <w:tab/>
        <w:tab/>
        <w:tab/>
        <w:tab/>
        <w:t xml:space="preserve">that they may become bloo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there shall be blood throughout all the land of Egypt, both in buckets of </w:t>
        <w:tab/>
        <w:tab/>
        <w:tab/>
        <w:tab/>
        <w:t>wood and pitchers of ston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And Moses and Aaron did so, just as the Lord commanded. So he lifted up the rod </w:t>
        <w:tab/>
        <w:tab/>
        <w:tab/>
        <w:t xml:space="preserve">and struck the waters that were in the river, in the sight of Pharaoh and in the sight </w:t>
        <w:tab/>
        <w:tab/>
        <w:tab/>
        <w:t>of his servant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nd all the waters that were in the river were turned to bloo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The fish that were in the river die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The river stank.</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The Egyptians could not drink the water of the river.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5.</w:t>
        <w:tab/>
        <w:t xml:space="preserve">There was blood throughout all the land of Egyp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Then the magicians of Egypt did so with their enchantment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They did so through deception, illusion, and Satanic means. If they had true power, </w:t>
        <w:tab/>
        <w:tab/>
        <w:t xml:space="preserve">they would have cleansed the waters and made them drinkable again.  One of the </w:t>
        <w:tab/>
        <w:tab/>
        <w:tab/>
        <w:t xml:space="preserve">strategies of Satan is imitating God's power. The two official magicians of </w:t>
        <w:tab/>
        <w:tab/>
        <w:tab/>
        <w:tab/>
        <w:t xml:space="preserve">Pharaoh's court are identified in 2 Timothy 3:7-8 as Jannes and Jambres.  They are </w:t>
        <w:tab/>
        <w:tab/>
        <w:tab/>
        <w:t xml:space="preserve">deceitful workers according to 2 Corinthians 11:13-15.  See also 2 Thessalonians </w:t>
        <w:tab/>
        <w:tab/>
        <w:tab/>
        <w:t>2:8-9.)</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F.</w:t>
        <w:tab/>
        <w:t>Pharaoh's heart grew hard, and he did not heed them, as the Lord had sai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nd Pharaoh turned and went into his hous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Neither was his heart moved by thi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G</w:t>
        <w:tab/>
        <w:t xml:space="preserve">So all the Egyptians dug all around the river for water to drink, because they could </w:t>
        <w:tab/>
        <w:tab/>
        <w:tab/>
        <w:t>not drink the water of the rive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H.</w:t>
        <w:tab/>
        <w:t xml:space="preserve">And seven days passed after the Lord had struck the river.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r>
      <w:r>
        <w:rPr>
          <w:rFonts w:cs="Times New Roman" w:ascii="Times New Roman" w:hAnsi="Times New Roman"/>
          <w:i/>
          <w:spacing w:val="-3"/>
        </w:rPr>
        <w:t xml:space="preserve">(The Nile was a vital  source of life for the Egyptians.  When the waters were turned to </w:t>
        <w:tab/>
        <w:t xml:space="preserve">blood it was unusable for drinking or bathing. The fish died and the waters stunk from their </w:t>
        <w:tab/>
        <w:t xml:space="preserve">remains. There was no water for irrigation of crops, drinking, bathing, etc.  The judgment </w:t>
        <w:tab/>
        <w:t>included all the waters of Egypt fed by the Nile: Streams, canals, ponds, and reservoir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According to verse 1, who was Moses to be to Pharao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According to verse 1, who was Aaron to be to  M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3.</w:t>
        <w:tab/>
        <w:t>What were Moses and Aaron to speak to Pharaoh?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4.</w:t>
        <w:tab/>
        <w:t>What prophetic warnings are given in verses 3-5?  For what purposes will these events occ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Using outline note II A, explain what it means to have a hardened heart.  Was Pharaoh's </w:t>
        <w:tab/>
        <w:t xml:space="preserve">power of choice taken from him?  What does the New Testament say about hardened </w:t>
        <w:tab/>
        <w:t>hea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6.</w:t>
        <w:tab/>
        <w:t>What was the response of Moses and Aaron to the mandate they received?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7.</w:t>
        <w:tab/>
        <w:t>How old were Moses and Aaron when they appeared before Pharaoh?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8.</w:t>
        <w:tab/>
        <w:t>What was the sign given Pharaoh in verses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9.</w:t>
        <w:tab/>
        <w:t>What was the response of the magicians to this sign?  (11-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Using outline note IV C, summarize the outline note regarding the magicians "signs" and </w:t>
        <w:tab/>
        <w:t>relate it to what the New Testament says regarding the end-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This chapter introduces the first of ten plagues that would come on Egypt.  Using the </w:t>
        <w:tab/>
        <w:t>"Introduction To The Plagues",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were the ten plagues that came upon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Against whom or what were the plagues dir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 xml:space="preserve">-Summarize the process of consent through which Pharaoh went before releasing </w:t>
        <w:tab/>
        <w:t xml:space="preserve"> </w:t>
        <w:tab/>
        <w:t xml:space="preserve">  the Israeli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 xml:space="preserve"> </w:t>
        <w:tab/>
        <w:t>-What were the stated purposes of the plag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How was God's power over creation demonstrated through these plag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How do we know that these events were not mere coincid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2.</w:t>
        <w:tab/>
        <w:t>Using verses 15-21, describe the first plague.  What was affected?  What were the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3</w:t>
        <w:tab/>
        <w:t>What was the response of the magicians to the first plague? (22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4.</w:t>
        <w:tab/>
        <w:t>According to outline note V E, how do we know that the magicians' response was decep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5.</w:t>
        <w:tab/>
        <w:t>What was Pharaoh's response to the first plagu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6.</w:t>
        <w:tab/>
        <w:t>What were the Egyptians forced to do?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7.</w:t>
        <w:tab/>
        <w:t>For how long did this plague remain in effect?  (25-26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8.</w:t>
        <w:tab/>
        <w:t>Using the final outline note, describe the conditions resulting from this plague.</w:t>
      </w:r>
    </w:p>
    <w:p>
      <w:pPr>
        <w:pStyle w:val="Normal"/>
        <w:widowControl/>
        <w:shd w:fill="FFFFFF" w:val="clear"/>
        <w:autoSpaceDE w:val="true"/>
        <w:rPr/>
      </w:pPr>
      <w:r>
        <w:rPr>
          <w:rFonts w:cs="Times New Roman" w:ascii="Times New Roman" w:hAnsi="Times New Roman"/>
        </w:rPr>
        <w:t>19.</w:t>
        <w:tab/>
        <w:t>What did you learn in this chapter to apply to your life and ministr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8</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And the Lord spake unto Moses, Go unto Pharaoh, and say unto him, Thus saith the Lord, Let my people go, that they may serve 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And if thou refuse to let them go, behold, I will smite all thy borders with frog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And the river shall bring forth frogs abundantly, which shall go up and come into thine house, and into thy bedchamber, and upon thy bed, and into the house of thy servants, and upon thy people, and into thine ovens, and into thy kneadingtrough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And the frogs shall come up both on thee, and upon thy people, and upon all thy servant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5 And the Lord spake unto Moses, Say unto Aaron, Stretch forth thine hand with thy rod over the streams, over the rivers, and over the ponds, and cause frogs to come up upon the land of Egyp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Aaron stretched out his hand over the waters of Egypt; and the frogs came up, and covered the land of Egyp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And the magicians did so with their enchantments, and brought up frogs upon the land of Egyp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8 Then Pharaoh called for Moses and Aaron, and said, Intreat the Lord, that he may take away the frogs from me, and from my people; and I will let the people go, that they may do sacrifice unto the Lo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And Moses said unto Pharaoh, Glory over me: when shall I intreat for thee, and for thy servants, and for thy people, to destroy the frogs from thee and thy houses, that they may remain in the river only?</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0 And he said, To morrow. And he said, Be it according to thy word: that thou mayest know that there is none like unto the Lord our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And the frogs shall depart from thee, and from thy houses, and from thy servants, and from thy people; they shall remain in the river only.</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2 And Moses and Aaron went out from Pharaoh: and Moses cried unto the Lord because of the frogs which he had brought against Pharaoh.</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3 And the Lord did according to the word of Moses; and the frogs died out of the houses, out of the villages, and out of the field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And they gathered them together upon heaps: and the land stank.</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5 But when Pharaoh saw that there was respite, he hardened his heart, and hearkened not unto them; as the Lord had sai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6 And the Lord said unto Moses, Say unto Aaron, Stretch out thy rod, and smite the dust of the land, that it may become lice throughout all the land of Egyp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And they did so; for Aaron stretched out his hand with his rod, and smote the dust of the earth, and it became lice in man, and in beast; all the dust of the land became lice throughout all the land of Egyp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And the magicians did so with their enchantments to bring forth lice, but they could not: so there were lice upon man, and upon beas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9 Then the magicians said unto Pharaoh, This is the finger of God: and Pharaoh's heart was hardened, and he hearkened not unto them; as the Lord had sai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0 And the Lord said unto Moses, Rise up early in the morning, and stand before Pharaoh; lo, he cometh forth to the water; and say unto him, Thus saith the Lord, Let my people go, that they may serve 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Else, if thou wilt not let my people go, behold, I will send swarms of flies upon thee, and upon thy servants, and upon thy people, and into thy houses: and the houses of the Egyptians shall be full of swarms of flies, and also the ground whereon they ar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2 And I will sever in that day the land of Goshen, in which my people dwell, that no swarms of flies shall be there; to the end thou mayest know that I am the Lord in the midst of the ear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And I will put a division between my people and thy people: to morrow shall this sign b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4 And the Lord did so; and there came a grievous swarm of flies into the house of Pharaoh, and into his servants' houses, and into all the land of Egypt: the land was corrupted by reason of the swarm of fli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And Pharaoh called for Moses and for Aaron, and said, Go ye, sacrifice to your God in the lan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6 And Moses said, It is not meet so to do; for we shall sacrifice the abomination of the Egyptians to the Lord our God: lo, shall we sacrifice the abomination of the Egyptians before their eyes, and will they not stone u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7 We will go three days' journey into the wilderness, and sacrifice to the Lord our God, as he shall command u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8 And Pharaoh said, I will let you go, that ye may sacrifice to the Lord your God in the wilderness; only ye shall not go very far away: intreat for m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9 And Moses said, Behold, I go out from thee, and I will intreat the Lord that the swarms of flies may depart from Pharaoh, from his servants, and from his people, to morrow: but let not Pharaoh deal deceitfully any more in not letting the people go to sacrifice to the Lor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0 And Moses went out from Pharaoh, and intreated the Lor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1 And the Lord did according to the word of Moses; and he removed the swarms of flies from Pharaoh, from his servants, and from his people; there remained not on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2 And Pharaoh hardened his heart at this time also, neither would he let the people go.</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8:</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The plagues continu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The second plague: Frogs.  (1-15)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And the Lord spoke to Moses: Go to Pharaoh and say to him:  Thus says the Lord: </w:t>
        <w:tab/>
        <w:tab/>
        <w:tab/>
        <w:t>1.</w:t>
        <w:tab/>
        <w:t xml:space="preserve">Let My people go, that they may serve M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But if you refuse to let them go, behold, I will smite all your territory with </w:t>
        <w:tab/>
        <w:tab/>
        <w:tab/>
        <w:tab/>
        <w:t xml:space="preserve">frog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So the river shall bring forth frogs abundantly, which shall go up and come </w:t>
        <w:tab/>
        <w:tab/>
        <w:tab/>
        <w:tab/>
        <w:t xml:space="preserve">into your house, into your bedroom, on your bed, into the houses of your </w:t>
        <w:tab/>
        <w:tab/>
        <w:tab/>
        <w:tab/>
        <w:t xml:space="preserve">servants, on your people, into your ovens, and into your kneading bowl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And the frogs shall come up on you, on your people, and on all your </w:t>
        <w:tab/>
        <w:tab/>
        <w:tab/>
        <w:tab/>
        <w:tab/>
        <w:t xml:space="preserve">servant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Then the Lord spoke to Moses: Say to Aaron: Stretch out your hand with your rod </w:t>
        <w:tab/>
        <w:tab/>
        <w:tab/>
        <w:t xml:space="preserve">over the streams, over the rivers, and over the ponds, and cause frogs to come up on </w:t>
        <w:tab/>
        <w:tab/>
        <w:tab/>
        <w:t xml:space="preserve">the land of Egypt.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C.</w:t>
        <w:tab/>
        <w:t xml:space="preserve">So Aaron stretched out his hand over the waters of Egypt, and the frogs came up and </w:t>
        <w:tab/>
        <w:tab/>
        <w:t>covered the land of Egypt</w:t>
      </w:r>
      <w:r>
        <w:rPr>
          <w:rFonts w:cs="Times New Roman" w:ascii="Times New Roman" w:hAnsi="Times New Roman"/>
          <w:i/>
          <w:spacing w:val="-3"/>
        </w:rPr>
        <w:t xml:space="preserve">.  (Frogs were considered sacred in Egypt as they were </w:t>
        <w:tab/>
        <w:tab/>
        <w:tab/>
        <w:t xml:space="preserve">connected with fertility.  What dismay it must have caused when the frogs multiplied </w:t>
        <w:tab/>
        <w:tab/>
        <w:t>and then died.  In addition, the stench must have been awful!)</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D.</w:t>
        <w:tab/>
        <w:t xml:space="preserve">And the magicians did so with their enchantments, and brought up frogs on the land </w:t>
        <w:tab/>
        <w:tab/>
        <w:tab/>
        <w:t>of Egypt</w:t>
      </w:r>
      <w:r>
        <w:rPr>
          <w:rFonts w:cs="Times New Roman" w:ascii="Times New Roman" w:hAnsi="Times New Roman"/>
          <w:i/>
          <w:spacing w:val="-3"/>
        </w:rPr>
        <w:t xml:space="preserve">.   (Just what the people needed:  More frogs!  If they had true power, they </w:t>
        <w:tab/>
        <w:tab/>
        <w:tab/>
        <w:t>would have rid the land of frog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Then Pharaoh called for Moses and Aaro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And Pharaoh said: "Entreat the Lord that He may take away the frogs from </w:t>
        <w:tab/>
        <w:tab/>
        <w:tab/>
        <w:tab/>
        <w:t xml:space="preserve">me and from my people, and I will let the people go, that they may sacrifice </w:t>
        <w:tab/>
        <w:tab/>
        <w:tab/>
        <w:tab/>
        <w:t xml:space="preserve">to the Lo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Moses said to Pharaoh: "Accept the honor of saying when I shall </w:t>
        <w:tab/>
        <w:tab/>
        <w:tab/>
        <w:tab/>
        <w:t xml:space="preserve">intercede for you, for your servants, and for your people, to destroy the frogs </w:t>
        <w:tab/>
        <w:tab/>
        <w:tab/>
        <w:tab/>
        <w:t xml:space="preserve">from you and your houses, that they may remain in the river only."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So Pharaoh said, "Tomorrow."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r>
      <w:r>
        <w:rPr>
          <w:rFonts w:cs="Times New Roman" w:ascii="Times New Roman" w:hAnsi="Times New Roman"/>
          <w:i/>
          <w:spacing w:val="-3"/>
        </w:rPr>
        <w:t xml:space="preserve">(Moses allowed Pharaoh to select a time for the frogs to leave to confirm </w:t>
        <w:tab/>
        <w:tab/>
        <w:tab/>
        <w:tab/>
        <w:t>that God was in control.)</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And Moses sai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Let it be according to your word, that you may know that there is no </w:t>
        <w:tab/>
        <w:tab/>
        <w:tab/>
        <w:tab/>
        <w:tab/>
        <w:t xml:space="preserve">one like the Lord our Go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And the frogs shall depart from you, from your houses, from your </w:t>
        <w:tab/>
        <w:tab/>
        <w:tab/>
        <w:tab/>
        <w:tab/>
        <w:t xml:space="preserve">servants, and from your peopl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c.</w:t>
        <w:tab/>
        <w:t xml:space="preserve">They shall remain in the river only.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F.</w:t>
        <w:tab/>
        <w:t xml:space="preserve">The plague ceas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n Moses and Aaron went out from Pharaoh.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Moses cried out to the Lord concerning the frogs which He had brought </w:t>
        <w:tab/>
        <w:tab/>
        <w:tab/>
        <w:t xml:space="preserve">against Pharaoh. So the Lord did according to the word of Mos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And the frogs died out of the houses, out of the courtyards, and out of the </w:t>
        <w:tab/>
        <w:tab/>
        <w:tab/>
        <w:tab/>
        <w:t xml:space="preserve">fields. They gathered them together in heaps, and the land stank.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G.</w:t>
        <w:tab/>
        <w:t xml:space="preserve">But when Pharaoh saw that there was relief, he hardened his heart and did not heed </w:t>
        <w:tab/>
        <w:tab/>
        <w:tab/>
        <w:t xml:space="preserve">them, as the Lord had sai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w:t>
        <w:tab/>
        <w:t xml:space="preserve">The third plague: Lice.  (16-19)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So the Lord said to Moses: Say to Aaron: Stretch out your rod, and strike the dust </w:t>
        <w:tab/>
        <w:tab/>
        <w:tab/>
        <w:t xml:space="preserve">of the land, so that it may become lice throughout all the land of Egyp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they did so.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For Aaron stretched out his hand with his rod and struck the dust of the </w:t>
        <w:tab/>
        <w:tab/>
        <w:tab/>
        <w:tab/>
        <w:t xml:space="preserve">earth, and it became lice on man and beas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All the dust of the land became lice throughout all the land of Egyp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Now the magicians so worked with their enchantments to bring forth lice, but they </w:t>
        <w:tab/>
        <w:tab/>
        <w:tab/>
        <w:t xml:space="preserve">could not. So there were lice on man and beast.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D.</w:t>
        <w:tab/>
        <w:t xml:space="preserve">Then the magicians said to Pharaoh, "This is the finger of God."   </w:t>
      </w:r>
      <w:r>
        <w:rPr>
          <w:rFonts w:cs="Times New Roman" w:ascii="Times New Roman" w:hAnsi="Times New Roman"/>
          <w:i/>
          <w:spacing w:val="-3"/>
        </w:rPr>
        <w:t xml:space="preserve">(They finally </w:t>
        <w:tab/>
        <w:tab/>
        <w:tab/>
        <w:t>conceded a power greater than their own deceptive work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 xml:space="preserve">But Pharaoh's heart grew hard, and he did not heed them, just as the Lord had sai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I.</w:t>
        <w:tab/>
        <w:t>The fourth plague: Flies.  (20-32)</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 xml:space="preserve">And the Lord said to Moses, Rise early in the morning and stand before Pharaoh as he </w:t>
        <w:tab/>
        <w:tab/>
        <w:t>comes out to the water. Then say to him, Thus says the Lor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Let My people go, that they may serve M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Or else, if you will not let My people go, behold, I will send swarms of flies on you </w:t>
        <w:tab/>
        <w:tab/>
        <w:tab/>
        <w:t xml:space="preserve">and your servants, on your people and into your hous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 houses of the Egyptians shall be full of swarms of flies, and also the </w:t>
        <w:tab/>
        <w:tab/>
        <w:tab/>
        <w:tab/>
        <w:t xml:space="preserve">ground on which they stan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And in that day I will set apart the land of Goshen, in which My people </w:t>
        <w:tab/>
        <w:tab/>
        <w:tab/>
        <w:tab/>
        <w:t>dwell, that no swarms of flies shall be ther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In order that you may know that I am the Lord in the midst of the land.  I </w:t>
        <w:tab/>
        <w:tab/>
        <w:tab/>
        <w:tab/>
        <w:t xml:space="preserve">will make a difference </w:t>
      </w:r>
      <w:r>
        <w:rPr>
          <w:rFonts w:cs="Times New Roman" w:ascii="Times New Roman" w:hAnsi="Times New Roman"/>
          <w:i/>
          <w:spacing w:val="-3"/>
        </w:rPr>
        <w:t>(a distinction)</w:t>
      </w:r>
      <w:r>
        <w:rPr>
          <w:rFonts w:cs="Times New Roman" w:ascii="Times New Roman" w:hAnsi="Times New Roman"/>
          <w:spacing w:val="-3"/>
        </w:rPr>
        <w:t xml:space="preserve"> between My people and your peopl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Tomorrow this sign shall b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Only God could control the flight pattern of these flies and prevent them from </w:t>
        <w:tab/>
        <w:tab/>
        <w:tab/>
        <w:t xml:space="preserve">entering the land of Goshen where His people lived.  If God can control the flight of </w:t>
        <w:tab/>
        <w:tab/>
        <w:t>thousands of tiny insects, cannot He take care of your issues as wel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the Lord did so.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ick swarms of flies came into the house of Pharaoh, into his servants </w:t>
        <w:tab/>
        <w:tab/>
        <w:tab/>
        <w:tab/>
        <w:t xml:space="preserve">houses, and into all the land of Egyp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The land was corrupted because of the swarms of fli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Then Pharaoh called for Moses and Aaron, and said, "Go, sacrifice to your God in </w:t>
        <w:tab/>
        <w:tab/>
        <w:tab/>
        <w:t>the lan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And Moses sai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It is not right to do so, for we would be sacrificing the abomination of the </w:t>
        <w:tab/>
        <w:tab/>
        <w:tab/>
        <w:tab/>
        <w:t xml:space="preserve">Egyptians to the Lord our Go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If we sacrifice the abomination of the Egyptians before their eyes, then will </w:t>
        <w:tab/>
        <w:tab/>
        <w:tab/>
        <w:tab/>
        <w:t xml:space="preserve">they not stone u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We will go three days' journey into the wilderness and sacrifice to the Lord </w:t>
        <w:tab/>
        <w:tab/>
        <w:tab/>
        <w:tab/>
        <w:t xml:space="preserve">our God as He will command u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F.</w:t>
        <w:tab/>
        <w:t xml:space="preserve">So Pharaoh said: I will let you go, that you may sacrifice to the Lord your God in the </w:t>
        <w:tab/>
        <w:tab/>
        <w:t xml:space="preserve">wilderness; only you shall not go very far away. Intercede for m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 xml:space="preserve">(The enemy does not want you to be delivered from the slavery of sin.  "Don't go far </w:t>
        <w:tab/>
        <w:tab/>
        <w:tab/>
        <w:t xml:space="preserve">away...you can serve God and remain in the land," he says.  God says to come out </w:t>
        <w:tab/>
        <w:tab/>
        <w:tab/>
        <w:t xml:space="preserve">from sin and be separate.  There is no compromise where you can "remain in the </w:t>
        <w:tab/>
        <w:tab/>
        <w:tab/>
        <w:t xml:space="preserve">land" of bondage and still serve God properly. Your lifestyle must chang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G.</w:t>
        <w:tab/>
        <w:t>Then Moses sai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Indeed I am going out from you.</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I will entreat the Lord that the swarms of flies may depart tomorrow from </w:t>
        <w:tab/>
        <w:tab/>
        <w:tab/>
        <w:tab/>
        <w:t xml:space="preserve">Pharaoh, from his servants, and from his peopl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But let Pharaoh not deal deceitfully anymore in not letting the people go to </w:t>
        <w:tab/>
        <w:tab/>
        <w:tab/>
        <w:tab/>
        <w:t>sacrifice to the Lor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H.</w:t>
        <w:tab/>
        <w:t xml:space="preserve">So Moses went out from Pharaoh and entreated the Lor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And the Lord did according to the word of Mos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He removed the swarms of flies from Pharaoh, from his servants, and from </w:t>
        <w:tab/>
        <w:tab/>
        <w:tab/>
        <w:tab/>
        <w:t xml:space="preserve">his peopl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Not one remaine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I.</w:t>
        <w:tab/>
        <w:t xml:space="preserve">But Pharaoh hardened his heart at this time also; neither would he let the people go.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8:</w:t>
      </w:r>
    </w:p>
    <w:p>
      <w:pPr>
        <w:pStyle w:val="Normal"/>
        <w:rPr/>
      </w:pPr>
      <w:r>
        <w:rPr>
          <w:rFonts w:cs="Times New Roman" w:ascii="Times New Roman" w:hAnsi="Times New Roman"/>
        </w:rPr>
        <w:t>1.</w:t>
        <w:tab/>
      </w:r>
      <w:r>
        <w:rPr/>
        <w:t>What demand is made of Pharaoh in verse 1?</w:t>
      </w:r>
    </w:p>
    <w:p>
      <w:pPr>
        <w:pStyle w:val="Normal"/>
        <w:rPr/>
      </w:pPr>
      <w:r>
        <w:rPr/>
        <w:t>2.</w:t>
        <w:tab/>
        <w:t>What would happen if Pharaoh refused this demand?  (2-4)</w:t>
      </w:r>
    </w:p>
    <w:p>
      <w:pPr>
        <w:pStyle w:val="Normal"/>
        <w:rPr/>
      </w:pPr>
      <w:r>
        <w:rPr/>
        <w:t>3.</w:t>
        <w:tab/>
        <w:t xml:space="preserve">What did Moses tell Aaron to do in verse 5 and what were the results as recorded in verse </w:t>
        <w:tab/>
        <w:t>6?</w:t>
      </w:r>
    </w:p>
    <w:p>
      <w:pPr>
        <w:pStyle w:val="Normal"/>
        <w:rPr/>
      </w:pPr>
      <w:r>
        <w:rPr/>
        <w:t>4.</w:t>
        <w:tab/>
        <w:t>What was the response of the magicians?  (7)</w:t>
      </w:r>
    </w:p>
    <w:p>
      <w:pPr>
        <w:pStyle w:val="Normal"/>
        <w:rPr/>
      </w:pPr>
      <w:r>
        <w:rPr/>
        <w:t>5.</w:t>
        <w:tab/>
        <w:t>What did Pharaoh do and say in verse 8?</w:t>
      </w:r>
    </w:p>
    <w:p>
      <w:pPr>
        <w:pStyle w:val="Normal"/>
        <w:rPr/>
      </w:pPr>
      <w:r>
        <w:rPr/>
        <w:t>6.</w:t>
        <w:tab/>
        <w:t>What was Moses response in verse 9?  What question did Moses ask Pharaoh?</w:t>
      </w:r>
    </w:p>
    <w:p>
      <w:pPr>
        <w:pStyle w:val="Normal"/>
        <w:rPr/>
      </w:pPr>
      <w:r>
        <w:rPr/>
        <w:t>7.</w:t>
        <w:tab/>
        <w:t>What was Pharaoh's response to Moses in verse 10a?</w:t>
      </w:r>
    </w:p>
    <w:p>
      <w:pPr>
        <w:pStyle w:val="Normal"/>
        <w:rPr/>
      </w:pPr>
      <w:r>
        <w:rPr/>
        <w:t>8.</w:t>
        <w:tab/>
        <w:t>What was Moses' promise?  (10b-11)</w:t>
      </w:r>
    </w:p>
    <w:p>
      <w:pPr>
        <w:pStyle w:val="Normal"/>
        <w:rPr/>
      </w:pPr>
      <w:r>
        <w:rPr/>
        <w:t>9.</w:t>
        <w:tab/>
        <w:t>What did Moses do in verse 12 and what were the results in verses 13-14?</w:t>
      </w:r>
    </w:p>
    <w:p>
      <w:pPr>
        <w:pStyle w:val="Normal"/>
        <w:rPr/>
      </w:pPr>
      <w:r>
        <w:rPr/>
        <w:t>10.</w:t>
        <w:tab/>
        <w:t>What was Pharaoh's response to the end of this plague? (15)</w:t>
      </w:r>
    </w:p>
    <w:p>
      <w:pPr>
        <w:pStyle w:val="Normal"/>
        <w:rPr/>
      </w:pPr>
      <w:r>
        <w:rPr/>
        <w:t>11.</w:t>
        <w:tab/>
        <w:t>What was the next plague as described in verses 16-17?</w:t>
      </w:r>
    </w:p>
    <w:p>
      <w:pPr>
        <w:pStyle w:val="Normal"/>
        <w:rPr/>
      </w:pPr>
      <w:r>
        <w:rPr/>
        <w:t>12.</w:t>
        <w:tab/>
        <w:t xml:space="preserve">What did the magicians attempt to do in response to this plague, what were the results,  </w:t>
        <w:tab/>
        <w:t>and what was their conclusion? (18-19)</w:t>
      </w:r>
    </w:p>
    <w:p>
      <w:pPr>
        <w:pStyle w:val="Normal"/>
        <w:rPr/>
      </w:pPr>
      <w:r>
        <w:rPr/>
        <w:t>13.</w:t>
        <w:tab/>
        <w:t>What was Pharaoh's response according to verse 19b?</w:t>
      </w:r>
    </w:p>
    <w:p>
      <w:pPr>
        <w:pStyle w:val="Normal"/>
        <w:rPr/>
      </w:pPr>
      <w:r>
        <w:rPr/>
        <w:t>14.</w:t>
        <w:tab/>
        <w:t>What command was given by the Lord to Moses in verse 20?</w:t>
      </w:r>
    </w:p>
    <w:p>
      <w:pPr>
        <w:pStyle w:val="Normal"/>
        <w:rPr/>
      </w:pPr>
      <w:r>
        <w:rPr/>
        <w:t>15.</w:t>
        <w:tab/>
        <w:t>What would be the next plague according to verses 21-22?</w:t>
      </w:r>
    </w:p>
    <w:p>
      <w:pPr>
        <w:pStyle w:val="Normal"/>
        <w:rPr/>
      </w:pPr>
      <w:r>
        <w:rPr/>
        <w:t>16.</w:t>
        <w:tab/>
        <w:t>What division would be made during this plague and for what purpose?  (22-23)</w:t>
      </w:r>
    </w:p>
    <w:p>
      <w:pPr>
        <w:pStyle w:val="Normal"/>
        <w:rPr/>
      </w:pPr>
      <w:r>
        <w:rPr/>
        <w:t>17.</w:t>
        <w:tab/>
        <w:t>What occurred in verse 24?</w:t>
      </w:r>
    </w:p>
    <w:p>
      <w:pPr>
        <w:pStyle w:val="Normal"/>
        <w:rPr/>
      </w:pPr>
      <w:r>
        <w:rPr/>
        <w:t>18.</w:t>
        <w:tab/>
        <w:t xml:space="preserve">What was Pharaoh's proposal? (25) </w:t>
      </w:r>
    </w:p>
    <w:p>
      <w:pPr>
        <w:pStyle w:val="Normal"/>
        <w:rPr/>
      </w:pPr>
      <w:r>
        <w:rPr/>
        <w:t>19.</w:t>
        <w:tab/>
        <w:t>What was Moses' response to Pharaoh's proposal?  (26-27)</w:t>
      </w:r>
    </w:p>
    <w:p>
      <w:pPr>
        <w:pStyle w:val="Normal"/>
        <w:rPr/>
      </w:pPr>
      <w:r>
        <w:rPr/>
        <w:t>20.</w:t>
        <w:tab/>
        <w:t>What did Pharaoh request in verse 28?</w:t>
      </w:r>
    </w:p>
    <w:p>
      <w:pPr>
        <w:pStyle w:val="Normal"/>
        <w:rPr/>
      </w:pPr>
      <w:r>
        <w:rPr/>
        <w:t>21.</w:t>
        <w:tab/>
        <w:t>What was Moses answer in verse 29?</w:t>
      </w:r>
    </w:p>
    <w:p>
      <w:pPr>
        <w:pStyle w:val="Normal"/>
        <w:rPr/>
      </w:pPr>
      <w:r>
        <w:rPr/>
        <w:t>22.</w:t>
        <w:tab/>
        <w:t>What did Moses do in verse 30, and how did the Lord respond in verse 31?</w:t>
      </w:r>
    </w:p>
    <w:p>
      <w:pPr>
        <w:pStyle w:val="Normal"/>
        <w:rPr/>
      </w:pPr>
      <w:r>
        <w:rPr/>
        <w:t>23.</w:t>
        <w:tab/>
        <w:t xml:space="preserve">What was Pharaoh's response to this as recorded in verse 32? </w:t>
      </w:r>
    </w:p>
    <w:p>
      <w:pPr>
        <w:pStyle w:val="Normal"/>
        <w:widowControl/>
        <w:shd w:fill="FFFFFF" w:val="clear"/>
        <w:autoSpaceDE w:val="true"/>
        <w:spacing w:lineRule="atLeast" w:line="240"/>
        <w:rPr/>
      </w:pPr>
      <w:r>
        <w:rPr>
          <w:rFonts w:cs="Times New Roman" w:ascii="Times New Roman" w:hAnsi="Times New Roman"/>
          <w:color w:val="000000"/>
        </w:rPr>
        <w:t>24.</w:t>
        <w:tab/>
        <w:t>W</w:t>
      </w:r>
      <w:r>
        <w:rPr>
          <w:rFonts w:cs="Times New Roman" w:ascii="Times New Roman" w:hAnsi="Times New Roman"/>
        </w:rPr>
        <w:t>hat did you learn in this chapter to apply to your life and ministry?</w:t>
      </w:r>
    </w:p>
    <w:p>
      <w:pPr>
        <w:pStyle w:val="Normal"/>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9</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Then the Lord said unto Moses, Go in unto Pharaoh, and tell him, Thus saith the Lord God of the</w:t>
      </w:r>
      <w:r>
        <w:rPr>
          <w:rFonts w:cs="Times New Roman" w:ascii="Times New Roman" w:hAnsi="Times New Roman"/>
          <w:spacing w:val="-3"/>
        </w:rPr>
        <w:t xml:space="preserve"> </w:t>
      </w:r>
      <w:r>
        <w:rPr>
          <w:rFonts w:cs="Times New Roman" w:ascii="Times New Roman" w:hAnsi="Times New Roman"/>
          <w:b/>
          <w:spacing w:val="-3"/>
        </w:rPr>
        <w:t>Hebrews, Let my people go, that they may serve 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For if thou refuse to let them go, and wilt hold them still,</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 Behold, the hand of the Lord is upon thy cattle which is in the field, upon the horses, upon the asses, upon the camels, upon the oxen, and upon the sheep: there shall be a very grievous murrain.</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4 And the Lord shall sever between the cattle of Israel and the cattle of Egypt: and there shall nothing die of all that is the children's of Israel.</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5 And the Lord appointed a set time, saying, To morrow the Lord shall do this thing in the lan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6 And the Lord did that thing on the morrow, and all the cattle of Egypt died: but of the cattle of the children of Israel died not on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And Pharaoh sent, and, behold, there was not one of the cattle of the Israelites dead. And the heart of Pharaoh was hardened, and he did not let the people go.</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8 And the Lord said unto Moses and unto Aaron, Take to you handfuls of ashes of the furnace, and let Moses sprinkle it toward the heaven in the sight of Pharao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And it shall become small dust in all the land of Egypt, and shall be a boil breaking forth with blains upon man, and upon beast, throughout all the land of Egyp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And they took ashes of the furnace, and stood before Pharaoh; and Moses sprinkled it up toward heaven; and it became a boil breaking forth with blains upon man, and upon beas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And the magicians could not stand before Moses because of the boils; for the boil was upon the magicians, and upon all the Egyptian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2 And the Lord hardened the heart of Pharaoh, and he hearkened not unto them; as the Lord had spoken unto Mose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3 And the Lord said unto Moses, Rise up early in the morning, and stand before Pharaoh, and say unto him, Thus saith the Lord God of the Hebrews, Let my people go, that they may serve 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For I will at this time send all my plagues upon thine heart, and upon thy servants, and upon thy people; that thou mayest know that there is none like me in all the ear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For now I will stretch out my hand, that I may smite thee and thy people with pestilence; and thou shalt be cut off from the ear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And in very deed for this cause have I raised thee up, for to shew in thee my power; and that my name may be declared throughout all the ear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As yet exaltest thou thyself against my people, that thou wilt not let them go?</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Behold, to morrow about this time I will cause it to rain a very grievous hail, such as hath not been in Egypt since the foundation thereof even until now.</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Send therefore now, and gather thy cattle, and all that thou hast in the field; for upon every man and beast which shall be found in the field, and shall not be brought home, the hail shall come down upon them, and they shall di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0 He that feared the word of the Lord among the servants of Pharaoh made his servants and his cattle flee into the house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1 And he that regarded not the word of the Lord left his servants and his cattle in the fiel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2 And the Lord said unto Moses, Stretch forth thine hand toward heaven, that there may be hail in all the land of Egypt, upon man, and upon beast, and upon every herb of the field, throughout the land of Egyp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3 And Moses stretched forth his rod toward heaven: and the Lord sent thunder and hail, and the fire ran along upon the ground; and the Lord rained hail upon the land of Egyp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So there was hail, and fire mingled with the hail, very grievous, such as there was none like it in all the land of Egypt since it became a nati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And the hail smote throughout all the land of Egypt all that was in the field, both man and beast; and the hail smote every herb of the field, and brake every tree of the fiel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6 Only in the land of Goshen, where the children of Israel were, was there no hail.</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7 And Pharaoh sent, and called for Moses and Aaron, and said unto them, I have sinned this time: the Lord is righteous, and I and my people are wicke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8 Intreat the Lord (for it is enough) that there be no more mighty thunderings and hail; and I will let you go, and ye shall stay no longer.</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9 And Moses said unto him, As soon as I am gone out of the city, I will spread abroad my hands unto the Lord; and the thunder shall cease, neither shall there be any more hail; that thou mayest know how that the earth is the Lord'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0 But as for thee and thy servants, I know that ye will not yet fear the Lord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1 And the flax and the barley was smitten: for the barley was in the ear, and the flax was boll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2 But the wheat and the rie were not smitten: for they were not grown up.</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3 And Moses went out of the city from Pharaoh, and spread abroad his hands unto the Lord: and the thunders and hail ceased, and the rain was not poured upon the ear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4 And when Pharaoh saw that the rain and the hail and the thunders were ceased, he sinned yet more, and hardened his heart, he and his servant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5 And the heart of Pharaoh was hardened, neither would he let the children of Israel go; as the Lord had spoken by Mos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9:</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The plagues continue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The fifth plague: The livestock are diseased.  (1-7)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 xml:space="preserve">A. </w:t>
        <w:tab/>
        <w:t xml:space="preserve">Then the Lord said to Moses, Go in to Pharaoh and tell him: Thus says the Lord </w:t>
        <w:tab/>
        <w:tab/>
        <w:tab/>
        <w:t xml:space="preserve">God of the Hebrew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Let My people go, that they may serve M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For if you refuse to let them go and still hold them,  behold, the hand of the </w:t>
        <w:tab/>
        <w:tab/>
        <w:tab/>
        <w:tab/>
        <w:t xml:space="preserve">Lord will be on your cattle in the field, on the horses, on the donkeys, on the </w:t>
        <w:tab/>
        <w:tab/>
        <w:tab/>
        <w:tab/>
        <w:t>camels, on the oxen, and on the sheep--a very severe pestilence</w:t>
      </w:r>
      <w:r>
        <w:rPr>
          <w:rFonts w:cs="Times New Roman" w:ascii="Times New Roman" w:hAnsi="Times New Roman"/>
          <w:i/>
          <w:spacing w:val="-3"/>
        </w:rPr>
        <w:t xml:space="preserve">.   (It is called </w:t>
        <w:tab/>
        <w:tab/>
        <w:tab/>
        <w:t xml:space="preserve">"murrain" in the  KJV and "terrible pestilence" in the NIV.  Very likely it </w:t>
        <w:tab/>
        <w:tab/>
        <w:tab/>
        <w:tab/>
        <w:t>was a form of anthrax.)</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And the Lord will make a difference between the livestock of Israel and the </w:t>
        <w:tab/>
        <w:tab/>
        <w:tab/>
        <w:tab/>
        <w:t xml:space="preserve">livestock of Egypt. So nothing shall die of all that belongs to the children of </w:t>
        <w:tab/>
        <w:tab/>
        <w:tab/>
        <w:tab/>
        <w:t>Israel.</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Then the Lord appointed a set time, saying: Tomorrow the Lord will do this thing in </w:t>
        <w:tab/>
        <w:tab/>
        <w:tab/>
        <w:t>the lan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So the Lord did this thing on the next day, and all the livestock of Egypt died; but of </w:t>
        <w:tab/>
        <w:tab/>
        <w:t xml:space="preserve">the livestock of the children of Israel, not one die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Then Pharaoh sent, and indeed, not even one of the livestock of the Israelites was </w:t>
        <w:tab/>
        <w:tab/>
        <w:tab/>
        <w:t xml:space="preserve">dea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But Pharaoh's heart became hard, and he did not let the people go.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The sixth plague: Boils .  (8-12)</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So the Lord said to Moses and Aaro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ake for yourselves handfuls of ashes from a furnace and let Moses scatter </w:t>
        <w:tab/>
        <w:tab/>
        <w:tab/>
        <w:tab/>
        <w:t xml:space="preserve">it toward the heavens in the sight of Pharaoh.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it will become fine dust in all the land of Egypt, and it will cause boils </w:t>
        <w:tab/>
        <w:tab/>
        <w:tab/>
        <w:tab/>
        <w:t>that break out in sores on man and beast throughout all the land of Egypt.</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B.</w:t>
        <w:tab/>
        <w:t xml:space="preserve">Then they took ashes from the furnace and stood before Pharaoh, and Moses </w:t>
        <w:tab/>
        <w:tab/>
        <w:tab/>
        <w:t xml:space="preserve">scattered them toward heaven. And they caused boils that break out in sores on man </w:t>
        <w:tab/>
        <w:tab/>
        <w:tab/>
        <w:t xml:space="preserve">and beast.  </w:t>
      </w:r>
      <w:r>
        <w:rPr>
          <w:rFonts w:cs="Times New Roman" w:ascii="Times New Roman" w:hAnsi="Times New Roman"/>
          <w:i/>
          <w:spacing w:val="-3"/>
        </w:rPr>
        <w:t xml:space="preserve">(Possibly a form of skin anthrax.  The ashes from the furnace used by </w:t>
        <w:tab/>
        <w:tab/>
        <w:tab/>
        <w:t xml:space="preserve">Moses  may have been where human sacrifice was made to their gods in order to </w:t>
        <w:tab/>
        <w:tab/>
        <w:tab/>
        <w:t xml:space="preserve">avert plagues.  Instead, the ashes brought a  plague and again demonstrated </w:t>
        <w:tab/>
        <w:tab/>
        <w:tab/>
        <w:t>the power of the one true Go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C.</w:t>
        <w:tab/>
        <w:t xml:space="preserve">And the magicians could not stand before Moses because of the boils, for the boils </w:t>
        <w:tab/>
        <w:tab/>
        <w:tab/>
        <w:t>were on the magicians and on all the Egyptians</w:t>
      </w:r>
      <w:r>
        <w:rPr>
          <w:rFonts w:cs="Times New Roman" w:ascii="Times New Roman" w:hAnsi="Times New Roman"/>
          <w:i/>
          <w:spacing w:val="-3"/>
        </w:rPr>
        <w:t xml:space="preserve">.   (The magicians as well as the </w:t>
        <w:tab/>
        <w:tab/>
        <w:tab/>
        <w:t xml:space="preserve">religious leaders in Egypt could not perform their duties because they were unclean </w:t>
        <w:tab/>
        <w:tab/>
        <w:t>and unfit to serve in the temples.  This brought organized false worship to a hal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But the Lord hardened the heart of Pharaoh and he did not heed them, just as the </w:t>
        <w:tab/>
        <w:tab/>
        <w:tab/>
        <w:t xml:space="preserve">Lord had spoken to Mose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I.</w:t>
        <w:tab/>
        <w:t xml:space="preserve">The seventh plague: Hail.  (13-35)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hen the Lord said to Moses: Rise early in the morning and stand before Pharaoh, </w:t>
        <w:tab/>
        <w:tab/>
        <w:tab/>
        <w:t xml:space="preserve">and say to him: Thus says the Lord God of the Hebrew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Let My people go, that they may serve Me, for at this time I will send all My </w:t>
        <w:tab/>
        <w:tab/>
        <w:tab/>
        <w:t xml:space="preserve">plagues to your very heart, and on your servants and on your people so that </w:t>
        <w:tab/>
        <w:tab/>
        <w:tab/>
        <w:tab/>
        <w:t xml:space="preserve">you may know that there is none like Me in all the earth.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Now if I had stretched out My hand and struck you and your people with </w:t>
        <w:tab/>
        <w:tab/>
        <w:tab/>
        <w:tab/>
        <w:t>pestilence, then you would have been cut off from the earth</w:t>
      </w:r>
      <w:r>
        <w:rPr>
          <w:rFonts w:cs="Times New Roman" w:ascii="Times New Roman" w:hAnsi="Times New Roman"/>
          <w:i/>
          <w:spacing w:val="-3"/>
        </w:rPr>
        <w:t xml:space="preserv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3.</w:t>
        <w:tab/>
        <w:t xml:space="preserve">But indeed for this purpose I have raised you up, that I may show My power </w:t>
        <w:tab/>
        <w:tab/>
        <w:tab/>
        <w:tab/>
        <w:t xml:space="preserve">in you, and that My name may be declared in all the earth.   </w:t>
      </w:r>
      <w:r>
        <w:rPr>
          <w:rFonts w:cs="Times New Roman" w:ascii="Times New Roman" w:hAnsi="Times New Roman"/>
          <w:i/>
          <w:spacing w:val="-3"/>
        </w:rPr>
        <w:t xml:space="preserve">(All power is </w:t>
        <w:tab/>
        <w:tab/>
        <w:tab/>
        <w:tab/>
        <w:t xml:space="preserve">ordained by God: Romans 13:1.  God can glorify His name even through </w:t>
        <w:tab/>
        <w:tab/>
        <w:tab/>
        <w:tab/>
        <w:t>evil leaders like Pharao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As yet you exalt yourself against My people in that you will not let them go, </w:t>
        <w:tab/>
        <w:tab/>
        <w:tab/>
        <w:tab/>
        <w:t xml:space="preserve">behold, tomorrow about this time I will cause very heavy hail to rain down, </w:t>
        <w:tab/>
        <w:tab/>
        <w:tab/>
        <w:tab/>
        <w:t xml:space="preserve">such as has not been in Egypt since its founding until now.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5.</w:t>
        <w:tab/>
        <w:t xml:space="preserve">Therefore send now and gather your livestock and all that you have in the </w:t>
        <w:tab/>
        <w:tab/>
        <w:tab/>
        <w:tab/>
        <w:t xml:space="preserve">field, for the hail shall come down on every man and every animal which is </w:t>
        <w:tab/>
        <w:tab/>
        <w:tab/>
        <w:tab/>
        <w:t xml:space="preserve">found in the field and is not brought home; and they shall di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B.</w:t>
        <w:tab/>
        <w:t xml:space="preserve">He who feared the word of the Lord among the servants of Pharaoh made his </w:t>
        <w:tab/>
        <w:tab/>
        <w:tab/>
        <w:t xml:space="preserve">servants and his livestock flee to the houses. But he who did not regard the word of </w:t>
        <w:tab/>
        <w:tab/>
        <w:tab/>
        <w:t>the Lord left his servants and his livestock in the field</w:t>
      </w:r>
      <w:r>
        <w:rPr>
          <w:rFonts w:cs="Times New Roman" w:ascii="Times New Roman" w:hAnsi="Times New Roman"/>
          <w:i/>
          <w:spacing w:val="-3"/>
        </w:rPr>
        <w:t xml:space="preserve">.   (If you believe God's Word, </w:t>
        <w:tab/>
        <w:tab/>
        <w:tab/>
        <w:t>you will respond positively to His warnings and be spared  judgmen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Then the Lord said to Moses: Stretch out your hand toward heaven, that there may </w:t>
        <w:tab/>
        <w:tab/>
        <w:tab/>
        <w:t xml:space="preserve">be hail in all the land of Egypt--on man, on beast, and on every herb of the field, </w:t>
        <w:tab/>
        <w:tab/>
        <w:tab/>
        <w:t>throughout the land of Egyp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And Moses stretched out his rod toward heave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nd the Lord sent thunder and hail, and fire darted to the groun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And the Lord rained hail on the land of Egyp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So there was hail, and fire mingled with the hail, so very heavy that there </w:t>
        <w:tab/>
        <w:tab/>
        <w:tab/>
        <w:tab/>
        <w:t xml:space="preserve">was none like it in all the land of Egypt since it became a natio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 xml:space="preserve">And the hail struck throughout the whole land of Egypt, all that was in the </w:t>
        <w:tab/>
        <w:tab/>
        <w:tab/>
        <w:tab/>
        <w:t>field, both man and beas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 xml:space="preserve">And the hail struck every herb of the field and broke every tree of the fiel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6.</w:t>
        <w:tab/>
        <w:t xml:space="preserve">Only in the land of Goshen, where the children of Israel were, there was no </w:t>
        <w:tab/>
        <w:tab/>
        <w:tab/>
        <w:tab/>
        <w:t xml:space="preserve">hail.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And Pharaoh sent and called for Moses and Aaron, and said to the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I have sinned this tim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he Lord is righteous, and my people and I are wicke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 xml:space="preserve">(This was insincere repentance, because although Pharaoh acknowledged </w:t>
        <w:tab/>
        <w:tab/>
        <w:tab/>
        <w:tab/>
        <w:t xml:space="preserve">his wickedness, he did not ask God's forgiveness, nor did he change his </w:t>
        <w:tab/>
        <w:tab/>
        <w:tab/>
        <w:tab/>
        <w:t>way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Entreat the Lord, that there may be no more mighty thundering and hail, for </w:t>
        <w:tab/>
        <w:tab/>
        <w:tab/>
        <w:tab/>
        <w:t xml:space="preserve">it is enough.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 xml:space="preserve">I will let you go, and you shall stay no longer.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F.</w:t>
        <w:tab/>
        <w:t>So Moses said to hi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s soon as I have gone out of the city, I will spread out my hands to the </w:t>
        <w:tab/>
        <w:tab/>
        <w:tab/>
        <w:tab/>
        <w:t xml:space="preserve">Lord:  The thunder will cease, and there will be no more hail, that you may </w:t>
        <w:tab/>
        <w:tab/>
        <w:tab/>
        <w:tab/>
        <w:t>know that the earth is the Lord'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But as for you and your servants, I know that you will not yet fear the Lord </w:t>
        <w:tab/>
        <w:tab/>
        <w:tab/>
        <w:tab/>
        <w:t xml:space="preserve">God.   </w:t>
      </w:r>
      <w:r>
        <w:rPr>
          <w:rFonts w:cs="Times New Roman" w:ascii="Times New Roman" w:hAnsi="Times New Roman"/>
          <w:i/>
          <w:spacing w:val="-3"/>
        </w:rPr>
        <w:t>(Moses knew that Pharaoh's repentance was not sincer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G.</w:t>
        <w:tab/>
        <w:t xml:space="preserve">Now the flax and the barley were struck, for the barley was in the head and the flax </w:t>
        <w:tab/>
        <w:tab/>
        <w:tab/>
        <w:t xml:space="preserve">was in bud.  But the wheat and the spelt were not struck, for they are late crop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H.</w:t>
        <w:tab/>
        <w:t>So Moses went out of the city from Pharaoh and spread out his hands to the Lor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Then the thunder and the hail cease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the rain was not poured on the earth.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I.</w:t>
        <w:tab/>
        <w:t xml:space="preserve">And when Pharaoh saw that the rain, the hail, and the thunder had ceased, he sinned </w:t>
        <w:tab/>
        <w:tab/>
        <w:tab/>
        <w:t xml:space="preserve">yet more.  </w:t>
      </w:r>
      <w:r>
        <w:rPr>
          <w:rFonts w:cs="Times New Roman" w:ascii="Times New Roman" w:hAnsi="Times New Roman"/>
          <w:i/>
          <w:spacing w:val="-3"/>
        </w:rPr>
        <w:t>(Each time you sin, your heart becomes more hardene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nd he hardened his heart, he and his servant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So the heart of Pharaoh was har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Neither would he let the children of Israel go, as the Lord had spoken by </w:t>
        <w:tab/>
        <w:tab/>
        <w:tab/>
        <w:tab/>
        <w:t xml:space="preserve">Mos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Pharaoh had supposedly repented under this judgment, but now that it is averted </w:t>
        <w:tab/>
        <w:tab/>
        <w:tab/>
        <w:t xml:space="preserve">he returns to his sin.  This is often true of unbelievers.  They repent in difficult </w:t>
        <w:tab/>
        <w:tab/>
        <w:tab/>
        <w:t xml:space="preserve">times and make vows and promises to God, but then they return to their wicked </w:t>
        <w:tab/>
        <w:tab/>
        <w:tab/>
        <w:t>ways when judgment is averte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t>What mandate is given to Moses again in verse 1?</w:t>
      </w:r>
    </w:p>
    <w:p>
      <w:pPr>
        <w:pStyle w:val="Normal"/>
        <w:rPr/>
      </w:pPr>
      <w:r>
        <w:rPr/>
        <w:t>2.</w:t>
        <w:tab/>
        <w:t>What would be the results if Pharaoh refused Moses' request?  (2-3)</w:t>
      </w:r>
    </w:p>
    <w:p>
      <w:pPr>
        <w:pStyle w:val="Normal"/>
        <w:rPr/>
      </w:pPr>
      <w:r>
        <w:rPr/>
        <w:t>3.</w:t>
        <w:tab/>
        <w:t>What distinction would be made between Israel and Egypt?  (4)</w:t>
      </w:r>
    </w:p>
    <w:p>
      <w:pPr>
        <w:pStyle w:val="Normal"/>
        <w:rPr/>
      </w:pPr>
      <w:r>
        <w:rPr/>
        <w:t>4.</w:t>
        <w:tab/>
        <w:t xml:space="preserve">When was it predicted that this plague would occur and what happened when the time </w:t>
        <w:tab/>
        <w:t>came?  (5-6)</w:t>
      </w:r>
    </w:p>
    <w:p>
      <w:pPr>
        <w:pStyle w:val="Normal"/>
        <w:rPr/>
      </w:pPr>
      <w:r>
        <w:rPr/>
        <w:t>5.</w:t>
        <w:tab/>
        <w:t>What did Pharaoh discover when he checked out the Israeli herds?  (7a)</w:t>
      </w:r>
    </w:p>
    <w:p>
      <w:pPr>
        <w:pStyle w:val="Normal"/>
        <w:rPr/>
      </w:pPr>
      <w:r>
        <w:rPr/>
        <w:t>6.</w:t>
        <w:tab/>
        <w:t>What was Pharaoh's response to this plague?  (7b)</w:t>
      </w:r>
    </w:p>
    <w:p>
      <w:pPr>
        <w:pStyle w:val="Normal"/>
        <w:rPr/>
      </w:pPr>
      <w:r>
        <w:rPr/>
        <w:t>7.</w:t>
        <w:tab/>
        <w:t>What did the Lord command Moses and Aaron to do next and what were the results?  (8-</w:t>
        <w:tab/>
        <w:t>10)</w:t>
      </w:r>
    </w:p>
    <w:p>
      <w:pPr>
        <w:pStyle w:val="Normal"/>
        <w:rPr/>
      </w:pPr>
      <w:r>
        <w:rPr/>
        <w:t>8.</w:t>
        <w:tab/>
        <w:t>Who could not stand before Moses and why?  (11)</w:t>
      </w:r>
    </w:p>
    <w:p>
      <w:pPr>
        <w:pStyle w:val="Normal"/>
        <w:rPr/>
      </w:pPr>
      <w:r>
        <w:rPr/>
        <w:t>9.</w:t>
        <w:tab/>
        <w:t>According to verse 12, what happened to Pharaoh's heart?</w:t>
      </w:r>
    </w:p>
    <w:p>
      <w:pPr>
        <w:pStyle w:val="Normal"/>
        <w:rPr/>
      </w:pPr>
      <w:r>
        <w:rPr/>
        <w:t>10.</w:t>
        <w:tab/>
        <w:t>What mandate was given to Moses again in verse 13?</w:t>
      </w:r>
    </w:p>
    <w:p>
      <w:pPr>
        <w:pStyle w:val="Normal"/>
        <w:rPr/>
      </w:pPr>
      <w:r>
        <w:rPr/>
        <w:t>11.</w:t>
        <w:tab/>
        <w:t>What would occur if Pharaoh refused this request and why would this occur?   (14-15)</w:t>
      </w:r>
    </w:p>
    <w:p>
      <w:pPr>
        <w:pStyle w:val="Normal"/>
        <w:rPr/>
      </w:pPr>
      <w:r>
        <w:rPr/>
        <w:t>12.</w:t>
        <w:tab/>
        <w:t xml:space="preserve">For what purpose had God raised up Pharaoh?  (16)  What do you learn about this in </w:t>
        <w:tab/>
        <w:t>Romans 13:1?</w:t>
      </w:r>
    </w:p>
    <w:p>
      <w:pPr>
        <w:pStyle w:val="Normal"/>
        <w:rPr/>
      </w:pPr>
      <w:r>
        <w:rPr/>
        <w:t>13.</w:t>
        <w:tab/>
        <w:t>What question does God ask in verse 17?</w:t>
      </w:r>
    </w:p>
    <w:p>
      <w:pPr>
        <w:pStyle w:val="Normal"/>
        <w:rPr/>
      </w:pPr>
      <w:r>
        <w:rPr/>
        <w:t>14.</w:t>
        <w:tab/>
        <w:t>What plague was predicted to occur the next day?  (18)</w:t>
      </w:r>
    </w:p>
    <w:p>
      <w:pPr>
        <w:pStyle w:val="Normal"/>
        <w:rPr/>
      </w:pPr>
      <w:r>
        <w:rPr/>
        <w:t>15.</w:t>
        <w:tab/>
        <w:t>What advice was given in verse 19 and what were the varied responses in verses 20-21? 16.</w:t>
        <w:tab/>
        <w:t xml:space="preserve">Apply this spiritually. What will happen if you obey God's Word and what will result if </w:t>
        <w:tab/>
        <w:t>you don't?</w:t>
      </w:r>
    </w:p>
    <w:p>
      <w:pPr>
        <w:pStyle w:val="Normal"/>
        <w:rPr/>
      </w:pPr>
      <w:r>
        <w:rPr/>
        <w:t>17.</w:t>
        <w:tab/>
        <w:t>What did God command Moses to do in verse 22 and what were the results in verses 23-</w:t>
        <w:tab/>
        <w:t>25?</w:t>
      </w:r>
    </w:p>
    <w:p>
      <w:pPr>
        <w:pStyle w:val="Normal"/>
        <w:rPr/>
      </w:pPr>
      <w:r>
        <w:rPr/>
        <w:t>18.</w:t>
        <w:tab/>
        <w:t>What were conditions like in Goshen during this plague?  (26)</w:t>
      </w:r>
    </w:p>
    <w:p>
      <w:pPr>
        <w:pStyle w:val="Normal"/>
        <w:rPr/>
      </w:pPr>
      <w:r>
        <w:rPr/>
        <w:t>19.</w:t>
        <w:tab/>
        <w:t xml:space="preserve">What was Pharaoh's response to this plague as recorded in verses 26-27?  Was his </w:t>
        <w:tab/>
        <w:t>repentance sincere?  Why or why not?  (outline point  III E 2)</w:t>
      </w:r>
    </w:p>
    <w:p>
      <w:pPr>
        <w:pStyle w:val="Normal"/>
        <w:rPr/>
      </w:pPr>
      <w:r>
        <w:rPr/>
        <w:t>20.</w:t>
        <w:tab/>
        <w:t>How did Moses respond to Pharaoh's request in verse 29?</w:t>
      </w:r>
    </w:p>
    <w:p>
      <w:pPr>
        <w:pStyle w:val="Normal"/>
        <w:rPr/>
      </w:pPr>
      <w:r>
        <w:rPr/>
        <w:t>21.</w:t>
        <w:tab/>
        <w:t>What did Moses know about Pharaoh and his servants?  (30)</w:t>
      </w:r>
    </w:p>
    <w:p>
      <w:pPr>
        <w:pStyle w:val="Normal"/>
        <w:rPr/>
      </w:pPr>
      <w:r>
        <w:rPr/>
        <w:t>22.</w:t>
        <w:tab/>
        <w:t>What crops were not affected by the hail and why?  (32)</w:t>
      </w:r>
    </w:p>
    <w:p>
      <w:pPr>
        <w:pStyle w:val="Normal"/>
        <w:rPr/>
      </w:pPr>
      <w:r>
        <w:rPr/>
        <w:t>23.</w:t>
        <w:tab/>
        <w:t>What did Moses do when he left the city and what were the results?  (33)</w:t>
      </w:r>
    </w:p>
    <w:p>
      <w:pPr>
        <w:pStyle w:val="Normal"/>
        <w:rPr/>
      </w:pPr>
      <w:r>
        <w:rPr/>
        <w:t>24.</w:t>
        <w:tab/>
        <w:t>What did Pharaoh do when he saw that this plague had ceased?  (34-35)</w:t>
      </w:r>
    </w:p>
    <w:p>
      <w:pPr>
        <w:pStyle w:val="Normal"/>
        <w:widowControl/>
        <w:shd w:fill="FFFFFF" w:val="clear"/>
        <w:autoSpaceDE w:val="true"/>
        <w:rPr/>
      </w:pPr>
      <w:r>
        <w:rPr>
          <w:rFonts w:cs="Times New Roman" w:ascii="Times New Roman" w:hAnsi="Times New Roman"/>
        </w:rPr>
        <w:t>25.</w:t>
        <w:tab/>
        <w:t>What did you learn in this chapter to apply to your life and ministry?</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10</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 xml:space="preserve">1 </w:t>
      </w:r>
      <w:r>
        <w:rPr>
          <w:rFonts w:cs="Times New Roman" w:ascii="Times New Roman" w:hAnsi="Times New Roman"/>
          <w:b/>
          <w:spacing w:val="-3"/>
        </w:rPr>
        <w:t>And the Lord said unto Moses, Go in unto Pharaoh: for I have hardened his heart, and the heart of his servants, that I might shew these my signs before him:</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 And that thou mayest tell in the ears of thy son, and of thy son's son, what things I have wrought in Egypt, and my signs which I have done among them; that ye may know how that I am the Lor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 And Moses and Aaron came in unto Pharaoh, and said unto him, Thus saith the Lord God of the Hebrews, How long wilt thou refuse to humble thyself before me? let my people go, that they may serve 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Else, if thou refuse to let my people go, behold, to morrow will I bring the locusts into thy coas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And they shall cover the face of the earth, that one cannot be able to see the earth: and they shall eat the residue of that which is escaped, which remaineth unto you from the hail, and shall eat every tree which groweth for you out of the fiel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they shall fill thy houses, and the houses of all thy servants, and the houses of all the Egyptians; which neither thy fathers, nor thy fathers' fathers have seen, since the day that they were upon the earth unto this day. And he turned himself, and went out from Pharaoh.</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7 And Pharaoh's servants said unto him, How long shall this man be a snare unto us? let the men go, that they may serve the Lord their God: knowest thou not yet that Egypt is destroye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8 And Moses and Aaron were brought again unto Pharaoh: and he said unto them, Go, serve the Lord your God: but who are they that shall go?</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9 And Moses said, We will go with our young and with our old, with our sons and with our daughters, with our flocks and with our herds will we go; for we must hold a feast unto the Lor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0 And he said unto them, Let the Lord be so with you, as I will let you go, and your little ones: look to it; for evil is before you.</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1 Not so: go now ye that are men, and serve the Lord; for that ye did desire. And they were driven out from Pharaoh's presenc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2 And the Lord said unto Moses, Stretch out thine hand over the land of Egypt for the locusts, that they may come up upon the land of Egypt, and eat every herb of the land, even all that the hail hath lef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3 And Moses stretched forth his rod over the land of Egypt, and the Lord brought an east wind upon the land all that day, and all that night; and when it was morning, the east wind brought the locust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And the locusts went up over all the land of Egypt, and rested in all the coasts of Egypt: very grievous were they; before them there were no such locusts as they, neither after them shall be suc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 xml:space="preserve">15 For they covered the face of the whole earth, so that the land was darkened; and they did eat every herb of the land, and all the fruit of the trees which the hail had left: and there </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remained not any green thing in the trees, or in the herbs of the field, through all the land of Egyp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6 Then Pharaoh called for Moses and Aaron in haste; and he said, I have sinned against the Lord your God, and against you.</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7 Now therefore forgive, I pray thee, my sin only this once, and intreat the Lord your God, that he may take away from me this death only.</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8 And he went out from Pharaoh, and intreated the Lor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9 And the Lord turned a mighty strong west wind, which took away the locusts, and cast them into the Red sea; there remained not one locust in all the coasts of Egyp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0 But the Lord hardened Pharaoh's heart, so that he would not let the children of Israel go.</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1 And the Lord said unto Moses, Stretch out thine hand toward heaven, that there may be darkness over the land of Egypt, even darkness which may be fel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And Moses stretched forth his hand toward heaven; and there was a thick darkness in all the land of Egypt three day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They saw not one another, neither rose any from his place for three days: but all the children of Israel had light in their dwelling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4 And Pharaoh called unto Moses, and said, Go ye, serve the Lord; only let your flocks and your herds be stayed: let your little ones also go with you.</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5 And Moses said, Thou must give us also sacrifices and burnt offerings, that we may sacrifice unto the Lord our Go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6 Our cattle also shall go with us; there shall not an hoof be left behind; for thereof must we take to serve the Lord our God; and we know not with what we must serve the Lord, until we come thither.</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7 But the Lord hardened Pharaoh's heart, and he would not let them go.</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8 And Pharaoh said unto him, Get thee from me, take heed to thyself, see my face no more; for in that day thou seest my face thou shalt di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9 And Moses said, Thou hast spoken well, I will see thy face again no mor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Outline 10</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The plagues continue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The eighth plague: Locusts. (1-20)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Now the Lord said to Moses: Go in to Pharaoh:  For I have hardened his heart and </w:t>
        <w:tab/>
        <w:tab/>
        <w:tab/>
        <w:t>the hearts of his servant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That I may show these signs of Mine before him.</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That you may tell in the hearing of your son and your son's son the mighty </w:t>
        <w:tab/>
        <w:tab/>
        <w:tab/>
        <w:tab/>
        <w:t xml:space="preserve">things I have done in Egypt, and My signs which I have done among them.  </w:t>
        <w:tab/>
        <w:tab/>
        <w:tab/>
        <w:tab/>
      </w:r>
      <w:r>
        <w:rPr>
          <w:rFonts w:cs="Times New Roman" w:ascii="Times New Roman" w:hAnsi="Times New Roman"/>
          <w:i/>
          <w:spacing w:val="-3"/>
        </w:rPr>
        <w:t xml:space="preserve">(Each generation has a responsibility to pass on to the next generation the </w:t>
        <w:tab/>
        <w:tab/>
        <w:tab/>
        <w:tab/>
        <w:t>message of God's faithfulness and His work in times pas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That you may know that I am the Lo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So Moses and Aaron came in to Pharaoh and said to him:  Thus says the Lord God </w:t>
        <w:tab/>
        <w:tab/>
        <w:tab/>
        <w:t xml:space="preserve">of the Hebrew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1.</w:t>
        <w:tab/>
        <w:t xml:space="preserve">How long will you refuse to humble yourself before Me?  </w:t>
      </w:r>
      <w:r>
        <w:rPr>
          <w:rFonts w:cs="Times New Roman" w:ascii="Times New Roman" w:hAnsi="Times New Roman"/>
          <w:i/>
          <w:spacing w:val="-3"/>
        </w:rPr>
        <w:t xml:space="preserve">(A good question </w:t>
        <w:tab/>
        <w:tab/>
        <w:tab/>
        <w:tab/>
        <w:t>for unbelievers and believers alik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Let My people go, that they may serve M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Or else, if you refuse to let My people go, behold, tomorrow I will bring </w:t>
        <w:tab/>
        <w:tab/>
        <w:tab/>
        <w:tab/>
        <w:t>locusts into your territor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 xml:space="preserve">And they shall cover the face of the earth, so that no one will be able to see </w:t>
        <w:tab/>
        <w:tab/>
        <w:tab/>
        <w:tab/>
        <w:t>the eart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 xml:space="preserve">And they shall eat the residue of what is left, which remains to you from the </w:t>
        <w:tab/>
        <w:tab/>
        <w:tab/>
        <w:tab/>
        <w:t xml:space="preserve">hail storm, and they shall eat every tree which grows up for you out of the </w:t>
        <w:tab/>
        <w:tab/>
        <w:tab/>
        <w:tab/>
        <w:t xml:space="preserve">fiel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6.</w:t>
        <w:tab/>
        <w:t xml:space="preserve">They shall fill your houses, the houses of all your servants, and the houses of </w:t>
        <w:tab/>
        <w:tab/>
        <w:tab/>
        <w:t xml:space="preserve">all the Egyptians--which neither your fathers nor your fathers' fathers have </w:t>
        <w:tab/>
        <w:tab/>
        <w:tab/>
        <w:tab/>
        <w:t>seen, since the day that they were on the earth to this da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And he turned and went out from Pharaoh.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Then Pharaoh's servants said to hi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How long shall this man be a snare to u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Let the men go, that they may serve the Lord their Go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Pharaoh knew that they would return if they left their families behin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Do you not yet know that Egypt is destroye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So Moses and Aaron were brought again to Pharaoh, and he said to the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Go, serve the Lord your Go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Who are the ones that are going?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F.</w:t>
        <w:tab/>
        <w:t xml:space="preserve">And Moses sai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We will go with our young and our old; with our sons and our </w:t>
        <w:tab/>
        <w:tab/>
        <w:tab/>
        <w:tab/>
        <w:tab/>
        <w:t>daughters; with our flocks and our herd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For we must hold a feast to the Lor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G.</w:t>
        <w:tab/>
        <w:t>Then Pharaoh said to the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 Lord had better be with you when I let you and your little ones go! </w:t>
        <w:tab/>
        <w:tab/>
        <w:tab/>
        <w:t>2.</w:t>
        <w:tab/>
        <w:t xml:space="preserve">Beware, for evil is ahead of you. Look to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Go now, you who are men, and serve the Lord, for that is what you desire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He was saying only the men could go.)</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H.</w:t>
        <w:tab/>
        <w:t xml:space="preserve">And they were driven out from Pharaoh's presenc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I.</w:t>
        <w:tab/>
        <w:t xml:space="preserve">Then the Lord said to Moses: Stretch out your hand over the land of Egypt for the </w:t>
        <w:tab/>
        <w:tab/>
        <w:tab/>
        <w:t>locusts, that they may come upon the land of Egypt, and eat every herb of the land--</w:t>
        <w:tab/>
        <w:tab/>
        <w:tab/>
        <w:t>all that the hail has lef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J.</w:t>
        <w:tab/>
        <w:t>So Moses stretched out his rod over the land of Egyp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nd the Lord brought an east wind on the land all that day and all that night. </w:t>
        <w:tab/>
        <w:tab/>
        <w:t>2.</w:t>
        <w:tab/>
        <w:t xml:space="preserve">When it was morning, the east wind brought the locust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And the locusts went up over all the land of Egypt and rested on all the </w:t>
        <w:tab/>
        <w:tab/>
        <w:tab/>
        <w:tab/>
        <w:t xml:space="preserve">territory of Egyp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They were very severe--previously there had been no such locusts as they, </w:t>
        <w:tab/>
        <w:tab/>
        <w:tab/>
        <w:tab/>
        <w:t xml:space="preserve">nor shall there be such after them.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5.</w:t>
        <w:tab/>
        <w:t>For they covered the face of the whole earth, so that the land was darkene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6.</w:t>
        <w:tab/>
        <w:t xml:space="preserve">And they ate every herb of the land and all the fruit of the trees which the </w:t>
        <w:tab/>
        <w:tab/>
        <w:tab/>
        <w:tab/>
        <w:t xml:space="preserve">hail had lef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7.</w:t>
        <w:tab/>
        <w:t xml:space="preserve">So there remained nothing green on the trees or on the plants of the field </w:t>
        <w:tab/>
        <w:tab/>
        <w:tab/>
        <w:tab/>
        <w:t xml:space="preserve">throughout all the land of Egyp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K.</w:t>
        <w:tab/>
        <w:t>Then Pharaoh called for Moses and Aaron in haste and sai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I have sinned against the Lord your God and against you.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Now therefore, please forgive my sin only this once, and entreat the Lord </w:t>
        <w:tab/>
        <w:tab/>
        <w:tab/>
        <w:tab/>
        <w:t>your God, that He may take away from me this death onl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L.</w:t>
        <w:tab/>
        <w:t xml:space="preserve">So Moses went out from Pharaoh and entreated the Lo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nd the Lord turned a very strong west wind, which took the locusts away </w:t>
        <w:tab/>
        <w:tab/>
        <w:tab/>
        <w:tab/>
        <w:t xml:space="preserve">and blew them into the Red Sea.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here remained not one locust in all the territory of Egyp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M.</w:t>
        <w:tab/>
        <w:t xml:space="preserve">But the Lord hardened Pharaoh's heart, and he did not let the children of Israel go.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w:t>
        <w:tab/>
        <w:t xml:space="preserve">The ninth plague: Darkness. (21-29)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Then the Lord said to Moses:</w:t>
        <w:tab/>
        <w:t xml:space="preserve">Stretch out your hand toward heaven, that there may </w:t>
        <w:tab/>
        <w:tab/>
        <w:tab/>
        <w:t xml:space="preserve">be darkness over the land of Egypt, darkness which may even be fel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So Moses stretched out his hand toward heave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nd there was thick darkness in all the land of Egypt for three day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hey did not see one another, nor did anyone rise from his place for three </w:t>
        <w:tab/>
        <w:tab/>
        <w:tab/>
        <w:tab/>
        <w:t xml:space="preserve">day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But all the children of Israel had light in their dwelling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Spiritually, the people of the world walk in darkness, but God's people walk in the </w:t>
        <w:tab/>
        <w:tab/>
        <w:tab/>
        <w:t>light:  John 3:19-21; 1 John 1:5-10.)</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Then Pharaoh called to Moses and sai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Go, serve the Lor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Only let your flocks and your herds be kept back.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Let your little ones also go with you.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But Moses sai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You must also give us sacrifices and burnt offerings, that we may sacrifice to </w:t>
        <w:tab/>
        <w:tab/>
        <w:tab/>
        <w:t xml:space="preserve">the Lord our Go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Our livestock also shall go with us; not a hoof shall be left behin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For we must take some of them to serve the Lord our God, and even we do </w:t>
        <w:tab/>
        <w:tab/>
        <w:tab/>
        <w:tab/>
        <w:t xml:space="preserve">not know with what we must serve the Lord until we arrive ther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 xml:space="preserve">But the Lord hardened Pharaoh's heart, and he would not let them go.  Then Pharaoh </w:t>
        <w:tab/>
        <w:tab/>
        <w:t xml:space="preserve">said to hi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Get away from m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ake heed to yourself and see my face no mor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For in the day you see my face you shall di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F.</w:t>
        <w:tab/>
        <w:t>So Moses sai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You have spoken well.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I will never see your face agai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God had already informed Moses that this would be his final appearance before </w:t>
        <w:tab/>
        <w:tab/>
        <w:tab/>
        <w:t xml:space="preserve">Pharaoh.  Before Moses departed, however, he had one more message to deliver to </w:t>
        <w:tab/>
        <w:tab/>
        <w:tab/>
        <w:t>Pharaoh as recorded in chapter 11.)</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0:</w:t>
      </w:r>
    </w:p>
    <w:p>
      <w:pPr>
        <w:pStyle w:val="Normal"/>
        <w:rPr/>
      </w:pPr>
      <w:r>
        <w:rPr>
          <w:rFonts w:cs="Times New Roman" w:ascii="Times New Roman" w:hAnsi="Times New Roman"/>
        </w:rPr>
        <w:t>1.</w:t>
        <w:tab/>
      </w:r>
      <w:r>
        <w:rPr/>
        <w:t xml:space="preserve">What mandate was given to Moses in verse 1?  </w:t>
      </w:r>
    </w:p>
    <w:p>
      <w:pPr>
        <w:pStyle w:val="Normal"/>
        <w:rPr/>
      </w:pPr>
      <w:r>
        <w:rPr/>
        <w:t>2.</w:t>
        <w:tab/>
        <w:t xml:space="preserve">What did God say He had done regarding Pharaoh in verse 1?  </w:t>
      </w:r>
    </w:p>
    <w:p>
      <w:pPr>
        <w:pStyle w:val="Normal"/>
        <w:rPr/>
      </w:pPr>
      <w:r>
        <w:rPr/>
        <w:t>3.</w:t>
        <w:tab/>
        <w:t>For what purpose had God done this according to verses 1b and 2?</w:t>
      </w:r>
    </w:p>
    <w:p>
      <w:pPr>
        <w:pStyle w:val="Normal"/>
        <w:rPr/>
      </w:pPr>
      <w:r>
        <w:rPr/>
        <w:t>4.</w:t>
        <w:tab/>
        <w:t>Using verses 3-6, answer the following questions.</w:t>
      </w:r>
    </w:p>
    <w:p>
      <w:pPr>
        <w:pStyle w:val="Normal"/>
        <w:rPr/>
      </w:pPr>
      <w:r>
        <w:rPr/>
        <w:tab/>
        <w:tab/>
        <w:t>-What question was asked? (3)</w:t>
      </w:r>
    </w:p>
    <w:p>
      <w:pPr>
        <w:pStyle w:val="Normal"/>
        <w:rPr/>
      </w:pPr>
      <w:r>
        <w:rPr/>
        <w:tab/>
        <w:tab/>
        <w:t>-What demand was made? (3)</w:t>
      </w:r>
    </w:p>
    <w:p>
      <w:pPr>
        <w:pStyle w:val="Normal"/>
        <w:rPr/>
      </w:pPr>
      <w:r>
        <w:rPr/>
        <w:tab/>
        <w:tab/>
        <w:t>-What would be the results if Pharaoh refused to comply?   (4-6)</w:t>
      </w:r>
    </w:p>
    <w:p>
      <w:pPr>
        <w:pStyle w:val="Normal"/>
        <w:rPr/>
      </w:pPr>
      <w:r>
        <w:rPr/>
        <w:t>5.</w:t>
        <w:tab/>
        <w:t xml:space="preserve">What was the response of Pharaoh's servants to the message given by Moses and Aaron?  </w:t>
        <w:tab/>
        <w:t>(7)</w:t>
      </w:r>
    </w:p>
    <w:p>
      <w:pPr>
        <w:pStyle w:val="Normal"/>
        <w:rPr/>
      </w:pPr>
      <w:r>
        <w:rPr/>
        <w:t>6.</w:t>
        <w:tab/>
        <w:t>Before whom were Moses and Aaron brought in verse 8 and what were they told?</w:t>
      </w:r>
    </w:p>
    <w:p>
      <w:pPr>
        <w:pStyle w:val="Normal"/>
        <w:rPr/>
      </w:pPr>
      <w:r>
        <w:rPr/>
        <w:t>7.</w:t>
        <w:tab/>
        <w:t>What was Moses' response in verse 9?</w:t>
      </w:r>
    </w:p>
    <w:p>
      <w:pPr>
        <w:pStyle w:val="Normal"/>
        <w:rPr/>
      </w:pPr>
      <w:r>
        <w:rPr/>
        <w:t>8.</w:t>
        <w:tab/>
        <w:t>How did Pharaoh respond in verses 10-11?   What did he say and what did he do?</w:t>
      </w:r>
    </w:p>
    <w:p>
      <w:pPr>
        <w:pStyle w:val="Normal"/>
        <w:rPr/>
      </w:pPr>
      <w:r>
        <w:rPr/>
        <w:t>9.</w:t>
        <w:tab/>
        <w:t xml:space="preserve">What did the Lord tell Moses to do in verse 12 and what were the results according to </w:t>
        <w:tab/>
        <w:t>verses 13-15?</w:t>
      </w:r>
    </w:p>
    <w:p>
      <w:pPr>
        <w:pStyle w:val="Normal"/>
        <w:rPr/>
      </w:pPr>
      <w:r>
        <w:rPr/>
        <w:t>10.</w:t>
        <w:tab/>
        <w:t xml:space="preserve">Who called for Moses and Aaron in verses 16-17?  What did he admit?  Was this </w:t>
        <w:tab/>
        <w:t>admission and request sincere?  What did he want Moses and Aaron to do?</w:t>
      </w:r>
    </w:p>
    <w:p>
      <w:pPr>
        <w:pStyle w:val="Normal"/>
        <w:rPr/>
      </w:pPr>
      <w:r>
        <w:rPr/>
        <w:t>11.</w:t>
        <w:tab/>
        <w:t>What did Moses do in verse 18 and what were the results as recorded in verse 19?</w:t>
      </w:r>
    </w:p>
    <w:p>
      <w:pPr>
        <w:pStyle w:val="Normal"/>
        <w:rPr/>
      </w:pPr>
      <w:r>
        <w:rPr/>
        <w:t>12.</w:t>
        <w:tab/>
        <w:t>How did Pharaoh respond this time?  (20)</w:t>
      </w:r>
    </w:p>
    <w:p>
      <w:pPr>
        <w:pStyle w:val="Normal"/>
        <w:rPr/>
      </w:pPr>
      <w:r>
        <w:rPr/>
        <w:t>13.</w:t>
        <w:tab/>
        <w:t>What did the Lord tell Moses to do in verse 21 and what were the results in verses 22-</w:t>
        <w:tab/>
        <w:t>23a.</w:t>
      </w:r>
    </w:p>
    <w:p>
      <w:pPr>
        <w:pStyle w:val="Normal"/>
        <w:rPr/>
      </w:pPr>
      <w:r>
        <w:rPr/>
        <w:t>14.</w:t>
        <w:tab/>
        <w:t>What was it like in the homes of the Israelites during this plague?  (23b)</w:t>
      </w:r>
    </w:p>
    <w:p>
      <w:pPr>
        <w:pStyle w:val="Normal"/>
        <w:rPr/>
      </w:pPr>
      <w:r>
        <w:rPr/>
        <w:t>15.</w:t>
        <w:tab/>
        <w:t>What proposal did Pharaoh make when he summoned Moses and Aaron this time?  (24)  16.</w:t>
        <w:tab/>
        <w:t>What was their response?  (25-26)</w:t>
      </w:r>
    </w:p>
    <w:p>
      <w:pPr>
        <w:pStyle w:val="Normal"/>
        <w:rPr/>
      </w:pPr>
      <w:r>
        <w:rPr/>
        <w:t>17.</w:t>
        <w:tab/>
        <w:t>According to verses 27-28 what was Pharaoh's response and what did he do next?</w:t>
      </w:r>
    </w:p>
    <w:p>
      <w:pPr>
        <w:pStyle w:val="Normal"/>
        <w:rPr/>
      </w:pPr>
      <w:r>
        <w:rPr/>
        <w:t>18.</w:t>
        <w:tab/>
        <w:t xml:space="preserve">What was Moses' declaration in verse 29? </w:t>
      </w:r>
    </w:p>
    <w:p>
      <w:pPr>
        <w:pStyle w:val="Normal"/>
        <w:widowControl/>
        <w:shd w:fill="FFFFFF" w:val="clear"/>
        <w:autoSpaceDE w:val="true"/>
        <w:spacing w:lineRule="atLeast" w:line="240"/>
        <w:rPr/>
      </w:pPr>
      <w:r>
        <w:rPr>
          <w:rFonts w:cs="Times New Roman" w:ascii="Times New Roman" w:hAnsi="Times New Roman"/>
        </w:rPr>
        <w:t>19.</w:t>
        <w:tab/>
        <w:t>What did you learn in this chapter to apply to your life and ministry?</w:t>
      </w:r>
    </w:p>
    <w:p>
      <w:pPr>
        <w:pStyle w:val="Normal"/>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11</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And the Lord said unto Moses, Yet will I bring one plague more upon Pharaoh, and upon Egypt; afterwards he will let you go hence: when he shall let you go, he shall surely thrust you out hence altogeth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Speak now in the ears of the people, and let every man borrow of his neighbour, and every woman of her neighbour, jewels of silver, and jewels of gol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 And the Lord gave the people favour in the sight of the Egyptians. Moreover the man Moses was very great in the land of Egypt, in the sight of Pharaoh's servants, and in the sight of the peopl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4 And Moses said, Thus saith the Lord, About midnight will I go out into the midst of Egyp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And all the firstborn in the land of Egypt shall die, from the firstborn of Pharaoh that sitteth upon his throne, even unto the firstborn of the maidservant that is behind the mill; and all the firstborn of beast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there shall be a great cry throughout all the land of Egypt, such as there was none like it, nor shall be like it any mor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7 But against any of the children of Israel shall not a dog move his tongue, against man or beast: that ye may know how that the Lord doth put a difference between the Egyptians and Israe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And all these thy servants shall come down unto me, and bow down themselves unto me, saying, Get thee out, and all the people that follow thee: and after that I will go out. And he went out from Pharaoh in a great anger.</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9 And the Lord said unto Moses, Pharaoh shall not hearken unto you; that my wonders may be multiplied in the land of Egyp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0 And Moses and Aaron did all these wonders before Pharaoh: and the Lord hardened Pharaoh's heart, so that he would not let the children of Israel go out of his la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11:</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Israel prepares to depar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w:t>
        <w:tab/>
        <w:t>Preparations for departure.  (1-3)</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nd the Lord said to Mos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I will bring one more plague on Pharaoh and on Egyp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fterward he will let you go from her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When he lets you go, he will surely drive you out of here altogether.</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B.</w:t>
        <w:tab/>
        <w:t xml:space="preserve">Speak now in the hearing of the people, and let every man ask from his neighbor </w:t>
        <w:tab/>
        <w:tab/>
        <w:tab/>
        <w:t xml:space="preserve">and every woman from her neighbor, articles of silver and articles of gold.  </w:t>
      </w:r>
      <w:r>
        <w:rPr>
          <w:rFonts w:cs="Times New Roman" w:ascii="Times New Roman" w:hAnsi="Times New Roman"/>
          <w:i/>
          <w:spacing w:val="-3"/>
        </w:rPr>
        <w:t xml:space="preserve">(The </w:t>
        <w:tab/>
        <w:tab/>
        <w:tab/>
        <w:t xml:space="preserve"> KJV uses the word "borrow", but it does not mean to borrow with the idea </w:t>
        <w:tab/>
        <w:tab/>
        <w:tab/>
        <w:tab/>
        <w:t xml:space="preserve">of returning it.  The Israelites were to ask for the wealth from the Egyptians as </w:t>
        <w:tab/>
        <w:tab/>
        <w:tab/>
        <w:t>just  payment for their years of slaver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the Lord gave the people favor in the sight of the Egyptian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Moreover the man Moses was very great in the land of Egypt, in the sight of </w:t>
        <w:tab/>
        <w:tab/>
        <w:tab/>
        <w:tab/>
        <w:t xml:space="preserve">Pharaoh's servants, and in the sight of the peopl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Death of the firstborn announced.  (4-8)</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Moses last message to Pharaoh.)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Then Moses said to Pharaoh: Thus says the Lor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1.</w:t>
        <w:tab/>
        <w:t xml:space="preserve">About midnight I will go out into the midst of Egypt and all the firstborn in </w:t>
        <w:tab/>
        <w:tab/>
        <w:tab/>
        <w:tab/>
        <w:t xml:space="preserve">the land of Egypt shall die, from the firstborn of Pharaoh who sits on his </w:t>
        <w:tab/>
        <w:tab/>
        <w:tab/>
        <w:tab/>
        <w:t xml:space="preserve">throne, even to the firstborn of the female servant who is behind the </w:t>
        <w:tab/>
        <w:tab/>
        <w:tab/>
        <w:tab/>
        <w:tab/>
        <w:t>hand-mill, and all the firstborn of the animals</w:t>
      </w:r>
      <w:r>
        <w:rPr>
          <w:rFonts w:cs="Times New Roman" w:ascii="Times New Roman" w:hAnsi="Times New Roman"/>
          <w:i/>
          <w:spacing w:val="-3"/>
        </w:rPr>
        <w:t xml:space="preserve">.   (Pharaoh had killed the first </w:t>
        <w:tab/>
        <w:tab/>
        <w:tab/>
        <w:tab/>
        <w:t xml:space="preserve">born Israeli sons.  Now God would kill the first-born of Egypt as justified </w:t>
        <w:tab/>
        <w:tab/>
        <w:tab/>
        <w:tab/>
        <w:t>compensation: Galatians 6:7.)</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hen there shall be a great cry throughout all the land of Egypt, such as was </w:t>
        <w:tab/>
        <w:tab/>
        <w:tab/>
        <w:tab/>
        <w:t xml:space="preserve">not like it before, nor shall be like it again.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3.</w:t>
        <w:tab/>
        <w:t xml:space="preserve">But against none of the children of Israel shall a dog move its tongue, </w:t>
        <w:tab/>
        <w:tab/>
        <w:tab/>
        <w:tab/>
        <w:t xml:space="preserve">against man or </w:t>
        <w:tab/>
        <w:t xml:space="preserve">beast, that you may know that the Lord does make a </w:t>
        <w:tab/>
        <w:tab/>
        <w:tab/>
        <w:tab/>
        <w:tab/>
        <w:t>difference between the Egyptians and Israel</w:t>
      </w:r>
      <w:r>
        <w:rPr>
          <w:rFonts w:cs="Times New Roman" w:ascii="Times New Roman" w:hAnsi="Times New Roman"/>
          <w:i/>
          <w:spacing w:val="-3"/>
        </w:rPr>
        <w:t xml:space="preserve">.  (Despite the large exodus of </w:t>
        <w:tab/>
        <w:tab/>
        <w:tab/>
        <w:tab/>
        <w:t xml:space="preserve">Israelis, their families, and their herds, even the dogs would not bark at </w:t>
        <w:tab/>
        <w:tab/>
        <w:tab/>
        <w:tab/>
        <w:t xml:space="preserve">their departure.  They will not be hindered in any way as they leav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And all these your servants shall come down to me and bow down to me, </w:t>
        <w:tab/>
        <w:tab/>
        <w:tab/>
        <w:tab/>
        <w:t xml:space="preserve">saying, "Get out, and all the people who follow you!"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 xml:space="preserve">After that I will go out.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B.</w:t>
        <w:tab/>
        <w:t xml:space="preserve">Then he went out from Pharaoh in great anger.   </w:t>
      </w:r>
      <w:r>
        <w:rPr>
          <w:rFonts w:cs="Times New Roman" w:ascii="Times New Roman" w:hAnsi="Times New Roman"/>
          <w:i/>
          <w:spacing w:val="-3"/>
        </w:rPr>
        <w:t xml:space="preserve">(Moses was angry because this </w:t>
        <w:tab/>
        <w:tab/>
        <w:tab/>
        <w:t>judgment--all of these deaths--were so unnecessar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I.</w:t>
        <w:tab/>
        <w:t>God's divine purpose.  (9-10)</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But the Lord said to Moses: Pharaoh will not heed you, so that My wonders may be </w:t>
        <w:tab/>
        <w:tab/>
        <w:tab/>
        <w:t xml:space="preserve">multiplied in the land of Egyp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So Moses and Aaron did all these wonders before Pharaoh.</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And the Lord hardened Pharaoh's heart, and he did not let the children of Israel go </w:t>
        <w:tab/>
        <w:tab/>
        <w:tab/>
        <w:t xml:space="preserve">out of his lan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pacing w:val="-3"/>
        </w:rPr>
      </w:pPr>
      <w:r>
        <w:rPr>
          <w:rFonts w:cs="Times New Roman" w:ascii="Times New Roman" w:hAnsi="Times New Roman"/>
          <w:b/>
          <w:bCs/>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1:</w:t>
      </w:r>
    </w:p>
    <w:p>
      <w:pPr>
        <w:pStyle w:val="Normal"/>
        <w:rPr/>
      </w:pPr>
      <w:r>
        <w:rPr>
          <w:rFonts w:cs="Times New Roman" w:ascii="Times New Roman" w:hAnsi="Times New Roman"/>
        </w:rPr>
        <w:t>1.</w:t>
        <w:tab/>
        <w:t>Summarize the message God gave Moses in verse 1.</w:t>
      </w:r>
    </w:p>
    <w:p>
      <w:pPr>
        <w:pStyle w:val="Normal"/>
        <w:rPr>
          <w:rFonts w:ascii="Times New Roman" w:hAnsi="Times New Roman" w:cs="Times New Roman"/>
        </w:rPr>
      </w:pPr>
      <w:r>
        <w:rPr>
          <w:rFonts w:cs="Times New Roman" w:ascii="Times New Roman" w:hAnsi="Times New Roman"/>
        </w:rPr>
        <w:t>2.</w:t>
        <w:tab/>
        <w:t xml:space="preserve">What did the Lord command the Israeli people to do?  (2) </w:t>
      </w:r>
    </w:p>
    <w:p>
      <w:pPr>
        <w:pStyle w:val="Normal"/>
        <w:rPr>
          <w:rFonts w:ascii="Times New Roman" w:hAnsi="Times New Roman" w:cs="Times New Roman"/>
        </w:rPr>
      </w:pPr>
      <w:r>
        <w:rPr>
          <w:rFonts w:cs="Times New Roman" w:ascii="Times New Roman" w:hAnsi="Times New Roman"/>
        </w:rPr>
        <w:t>3.</w:t>
        <w:tab/>
        <w:t xml:space="preserve">What were the results of this command according to verse 3a?  </w:t>
      </w:r>
    </w:p>
    <w:p>
      <w:pPr>
        <w:pStyle w:val="Normal"/>
        <w:rPr/>
      </w:pPr>
      <w:r>
        <w:rPr>
          <w:rFonts w:cs="Times New Roman" w:ascii="Times New Roman" w:hAnsi="Times New Roman"/>
        </w:rPr>
        <w:t>4.</w:t>
        <w:tab/>
        <w:t>What do you learn about Moses in verse 3b?</w:t>
      </w:r>
    </w:p>
    <w:p>
      <w:pPr>
        <w:pStyle w:val="Normal"/>
        <w:rPr/>
      </w:pPr>
      <w:r>
        <w:rPr>
          <w:rFonts w:cs="Times New Roman" w:ascii="Times New Roman" w:hAnsi="Times New Roman"/>
        </w:rPr>
        <w:t>5.</w:t>
        <w:tab/>
        <w:t>Summarize the tenth and final plague on Egypt as detailed in verses 4-6.</w:t>
      </w:r>
    </w:p>
    <w:p>
      <w:pPr>
        <w:pStyle w:val="Normal"/>
        <w:rPr/>
      </w:pPr>
      <w:r>
        <w:rPr>
          <w:rFonts w:cs="Times New Roman" w:ascii="Times New Roman" w:hAnsi="Times New Roman"/>
        </w:rPr>
        <w:t>6.</w:t>
        <w:tab/>
        <w:t xml:space="preserve">According to verse 7, what would happen to the Israelites during this plague?  </w:t>
      </w:r>
    </w:p>
    <w:p>
      <w:pPr>
        <w:pStyle w:val="Normal"/>
        <w:rPr>
          <w:rFonts w:ascii="Times New Roman" w:hAnsi="Times New Roman" w:cs="Times New Roman"/>
        </w:rPr>
      </w:pPr>
      <w:r>
        <w:rPr>
          <w:rFonts w:cs="Times New Roman" w:ascii="Times New Roman" w:hAnsi="Times New Roman"/>
        </w:rPr>
        <w:t>7.</w:t>
        <w:tab/>
        <w:t>What would be the response of the Egyptians after this event?  (8)</w:t>
      </w:r>
    </w:p>
    <w:p>
      <w:pPr>
        <w:pStyle w:val="Normal"/>
        <w:rPr/>
      </w:pPr>
      <w:r>
        <w:rPr>
          <w:rFonts w:cs="Times New Roman" w:ascii="Times New Roman" w:hAnsi="Times New Roman"/>
        </w:rPr>
        <w:t>8.</w:t>
        <w:tab/>
        <w:t xml:space="preserve">In what frame of mind did Moses leave Pharaoh's presence?  Why did he most likely feel </w:t>
        <w:tab/>
        <w:t>this way?  (8b)</w:t>
      </w:r>
    </w:p>
    <w:p>
      <w:pPr>
        <w:pStyle w:val="Normal"/>
        <w:rPr>
          <w:rFonts w:ascii="Times New Roman" w:hAnsi="Times New Roman" w:cs="Times New Roman"/>
        </w:rPr>
      </w:pPr>
      <w:r>
        <w:rPr>
          <w:rFonts w:cs="Times New Roman" w:ascii="Times New Roman" w:hAnsi="Times New Roman"/>
        </w:rPr>
        <w:t>9.</w:t>
        <w:tab/>
        <w:t>What did the Lord tell Moses about Pharaoh in verse 9?  Why would this happen?</w:t>
      </w:r>
    </w:p>
    <w:p>
      <w:pPr>
        <w:pStyle w:val="Normal"/>
        <w:rPr>
          <w:rFonts w:ascii="Times New Roman" w:hAnsi="Times New Roman" w:cs="Times New Roman"/>
        </w:rPr>
      </w:pPr>
      <w:r>
        <w:rPr>
          <w:rFonts w:cs="Times New Roman" w:ascii="Times New Roman" w:hAnsi="Times New Roman"/>
        </w:rPr>
        <w:t>10.</w:t>
        <w:tab/>
        <w:t>Summarize the final statement in verse 10.</w:t>
      </w:r>
    </w:p>
    <w:p>
      <w:pPr>
        <w:pStyle w:val="Normal"/>
        <w:widowControl/>
        <w:shd w:fill="FFFFFF" w:val="clear"/>
        <w:autoSpaceDE w:val="true"/>
        <w:rPr/>
      </w:pPr>
      <w:r>
        <w:rPr>
          <w:rFonts w:cs="Times New Roman" w:ascii="Times New Roman" w:hAnsi="Times New Roman"/>
        </w:rPr>
        <w:t>11.</w:t>
        <w:tab/>
        <w:t>What did you learn in this chapter to apply to your life and ministry?</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12</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And the Lord spake unto Moses and Aaron in the land of Egypt, say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This month shall be unto you the beginning of months: it shall be the first month of the year to you.</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Speak ye unto all the congregation of Israel, saying, In the tenth day of this month they shall take to them every man a lamb, according to the house of their fathers, a lamb for an hous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And if the household be too little for the lamb, let him and his neighbour next unto his house take it according to the number of the souls; every man according to his eating shall make your count for the lamb.</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Your lamb shall be without blemish, a male of the first year: ye shall take it out from the sheep, or from the goat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ye shall keep it up until the fourteenth day of the same month: and the whole assembly of the congregation of Israel shall kill it in the even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And they shall take of the blood, and strike it on the two side posts and on the upper door post of the houses, wherein they shall eat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And they shall eat the flesh in that night, roast with fire, and unleavened bread; and with bitter herbs they shall eat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Eat not of it raw, nor sodden at all with water, but roast with fire; his head with his legs, and with the purtenance thereo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And ye shall let nothing of it remain until the morning; and that which remaineth of it until the morning ye shall burn with fir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1 And thus shall ye eat it; with your loins girded, your shoes on your feet, and your staff in your hand; and ye shall eat it in haste: it is the Lord's passover.</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2 For I will pass through the land of Egypt this night, and will smite all the firstborn in the land of Egypt, both man and beast; and against all the gods of Egypt I will execute judgment: I am the Lo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And the blood shall be to you for a token upon the houses where ye are: and when I see the blood, I will pass over you, and the plague shall not be upon you to destroy you, when I smite the land of Egyp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4 And this day shall be unto you for a memorial; and ye shall keep it a feast to the Lord throughout your generations; ye shall keep it a feast by an ordinance for ev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Seven days shall ye eat unleavened bread; even the first day ye shall put away leaven out of your houses: for whosoever eateth leavened bread from the first day until the seventh day, that soul shall be cut off from Israe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And in the first day there shall be an holy convocation, and in the seventh day there shall be an holy convocation to you; no manner of work shall be done in them, save that which every man must eat, that only may be done of you.</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And ye shall observe the feast of unleavened bread; for in this selfsame day have I brought your armies out of the land of Egypt: therefore shall ye observe this day in your generations by an ordinance for ev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In the first month, on the fourteenth day of the month at even, ye shall eat unleavened bread, until the one and twentieth day of the month at ev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Seven days shall there be no leaven found in your houses: for whosoever eateth that which is leavened, even that soul shall be cut off from the congregation of Israel, whether he be a stranger, or born in the la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Ye shall eat nothing leavened; in all your habitations shall ye eat unleavened brea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Then Moses called for all the elders of Israel, and said unto them, Draw out and take you a lamb according to your families, and kill the passov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And ye shall take a bunch of hyssop, and dip it in the blood that is in the bason, and strike the lintel and the two side posts with the blood that is in the bason; and none of you shall go out at the door of his house until the morning.</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3 For the Lord will pass through to smite the Egyptians; and when he seeth the blood upon the lintel, and on the two side posts, the Lord will pass over the door, and will not suffer the destroyer to come in unto your houses to smite you.</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And ye shall observe this thing for an ordinance to thee and to thy sons for ever.</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5 And it shall come to pass, when ye be come to the land which the Lord will give you, according as he hath promised, that ye shall keep this servic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6 And it shall come to pass, when your children shall say unto you, What mean ye by this servic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7 That ye shall say, It is the sacrifice of the Lord's passover, who passed over the houses of the children of Israel in Egypt, when he smote the Egyptians, and delivered our houses. And the people bowed the head and worshippe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8 And the children of Israel went away, and did as the Lord had commanded Moses and Aaron, so did they.</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9 And it came to pass, that at midnight the Lord smote all the firstborn in the land of Egypt, from the firstborn of Pharaoh that sat on his throne unto the firstborn of the captive that was in the dungeon; and all the firstborn of catt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0 And Pharaoh rose up in the night, he, and all his servants, and all the Egyptians; and there was a great cry in Egypt; for there was not a house where there was not one dea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1 And he called for Moses and Aaron by night, and said, Rise up, and get you forth from among my people, both ye and the children of Israel; and go, serve the Lord, as ye have sai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2 Also take your flocks and your herds, as ye have said, and be gone; and bless me also.</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3 And the Egyptians were urgent upon the people, that they might send them out of the land in haste; for they said, We be all dead m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4 And the people took their dough before it was leavened, their kneadingtroughs being bound up in their clothes upon their shoulder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5 And the children of Israel did according to the word of Moses; and they borrowed of the Egyptians jewels of silver, and jewels of gold, and raimen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6 And the Lord gave the people favour in the sight of the Egyptians, so that they lent unto them such things as they required. And they spoiled the Egyptia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Part Two:  Israel In The Wilderness</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eastAsia="PMingLiU;Malgun Gothic Semilight" w:cs="Times New Roman" w:ascii="Times New Roman" w:hAnsi="Times New Roman"/>
          <w:b/>
        </w:rPr>
        <w:t>12:37-18:27</w:t>
      </w:r>
    </w:p>
    <w:p>
      <w:pPr>
        <w:pStyle w:val="Normal"/>
        <w:tabs>
          <w:tab w:val="clear" w:pos="720"/>
          <w:tab w:val="left" w:pos="-720" w:leader="none"/>
        </w:tabs>
        <w:suppressAutoHyphens w:val="true"/>
        <w:spacing w:lineRule="atLeast" w:line="240"/>
        <w:rPr>
          <w:rFonts w:ascii="Times New Roman" w:hAnsi="Times New Roman" w:eastAsia="PMingLiU;Malgun Gothic Semilight" w:cs="Times New Roman"/>
          <w:b/>
          <w:b/>
          <w:spacing w:val="-3"/>
        </w:rPr>
      </w:pPr>
      <w:r>
        <w:rPr>
          <w:rFonts w:eastAsia="PMingLiU;Malgun Gothic Semilight"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7 And the children of Israel journeyed from Rameses to Succoth, about six hundred thousand on foot that were men, beside childr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8 And a mixed multitude went up also with them; and flocks, and herds, even very much catt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9 And they baked unleavened cakes of the dough which they brought forth out of Egypt, for it was not leavened; because they were thrust out of Egypt, and could not tarry, neither had they prepared for themselves any victua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0 Now the sojourning of the children of Israel, who dwelt in Egypt, was four hundred and thirty year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41 And it came to pass at the end of the four hundred and thirty years, even the selfsame day it came to pass, that all the hosts of the Lord went out from the land of Egyp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42 It is a night to be much observed unto the Lord for bringing them out from the land of Egypt: this is that night of the Lord to be observed of all the children of Israel in their generation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43 And the Lord said unto Moses and Aaron, This is the ordinance of the passover: There shall no stranger eat thereo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4 But every man's servant that is bought for money, when thou hast circumcised him, then shall he eat thereo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5 A foreigner and an hired servant shall not eat thereo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6 In one house shall it be eaten; thou shalt not carry forth ought of the flesh abroad out of the house; neither shall ye break a bone thereo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7 All the congregation of Israel shall keep i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48 And when a stranger shall sojourn with thee, and will keep the passover to the Lord, let all his males be circumcised, and then let him come near and keep it; and he shall be as one that is born in the land: for no uncircumcised person shall eat thereo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9 One law shall be to him that is homeborn, and unto the stranger that sojourneth among you.</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50 Thus did all the children of Israel; as the Lord commanded Moses and Aaron, so did they.</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51 And it came to pass the selfsame day, that the Lord did bring the children of Israel out of the land of Egypt by their armi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12:</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The Passover.  The instructions given here would be repeated in Sinai and on the plains of Moab:  Leviticus 23 and Deuteronomy 16.  In Genesis 4, after the first sin of mankind a lamb is slain for individuals.  In the Passover, it is slain for families.  Under the law that was to come, the lamb was slain for the nation.  When Jesus died, the Lamb of God was slain for the entire world.  The principle remained the same in each sacrifice:  Only by blood of the innocent can the guilty receive forgiveness for sin, the substitution of one innocent life for one that is sinfu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w:t>
        <w:tab/>
        <w:t>God institutes the Passover.  (1-20)</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Now the Lord spoke to Moses and Aaron in the land of Egypt, saying:</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The timing.</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This month shall be your beginning of month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It shall be the first month of the year to you. </w:t>
        <w:tab/>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 xml:space="preserve">(The religious year was to begin with the Passover in what corresponds to our </w:t>
        <w:tab/>
        <w:tab/>
        <w:tab/>
        <w:t xml:space="preserve">March-April. The civil calendar began in the autumn with the Feast of Trumpets:  </w:t>
        <w:tab/>
        <w:tab/>
        <w:tab/>
        <w:t>Leviticus 23:24; Numbers 29:1.)</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The preparation for the Passover.  Speak to all the congregation of Israel.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On the tenth of this month every man shall take for himself a lamb, </w:t>
        <w:tab/>
        <w:tab/>
        <w:tab/>
        <w:tab/>
        <w:tab/>
        <w:t xml:space="preserve">according to the house of his father, a lamb for a household.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And if the household is too small for the lamb, let him and his neighbor next </w:t>
        <w:tab/>
        <w:tab/>
        <w:tab/>
        <w:t xml:space="preserve">to his house take it according to the number of the persons:  According to </w:t>
        <w:tab/>
        <w:tab/>
        <w:tab/>
        <w:tab/>
        <w:t xml:space="preserve">each man's need you shall make your count for the lamb.  </w:t>
      </w:r>
      <w:r>
        <w:rPr>
          <w:rFonts w:cs="Times New Roman" w:ascii="Times New Roman" w:hAnsi="Times New Roman"/>
          <w:i/>
          <w:spacing w:val="-3"/>
        </w:rPr>
        <w:t xml:space="preserve">(The lamb is slain </w:t>
        <w:tab/>
        <w:tab/>
        <w:tab/>
        <w:tab/>
        <w:t xml:space="preserve">for the household, but each person must partake of it individually.  Jesus </w:t>
        <w:tab/>
        <w:tab/>
        <w:tab/>
        <w:tab/>
        <w:t xml:space="preserve">died for the world, but each person must repent and accept His sacrifice.  </w:t>
        <w:tab/>
        <w:tab/>
        <w:tab/>
        <w:tab/>
        <w:t>Israel, as a nation, has yet to "take the lamb".)</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3.</w:t>
        <w:tab/>
        <w:t xml:space="preserve">Your lamb shall be without blemish, a male of the first year. You may take it </w:t>
        <w:tab/>
        <w:tab/>
        <w:tab/>
        <w:t>from the sheep or from the goats</w:t>
      </w:r>
      <w:r>
        <w:rPr>
          <w:rFonts w:cs="Times New Roman" w:ascii="Times New Roman" w:hAnsi="Times New Roman"/>
          <w:i/>
          <w:spacing w:val="-3"/>
        </w:rPr>
        <w:t xml:space="preserve">.   (The lamb without blemish is symbolic of </w:t>
        <w:tab/>
        <w:tab/>
        <w:tab/>
        <w:tab/>
        <w:t xml:space="preserve">Jesus, the Lamb of God, whose blood takes away sin.  For additional study </w:t>
        <w:tab/>
        <w:tab/>
        <w:tab/>
        <w:tab/>
        <w:t xml:space="preserve">of Jesus as the Lamb of God see Isaiah 53:4-7; Matthew 26:28; John </w:t>
        <w:tab/>
        <w:tab/>
        <w:tab/>
        <w:tab/>
        <w:t>1:29,36; 1 Corinthians 5:7-8; 1 Peter 1:18-19; Hebrews 9:12,28; and</w:t>
        <w:tab/>
        <w:tab/>
        <w:tab/>
        <w:tab/>
        <w:t>Revelation 5:8-10.)</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Now you shall keep it until the fourteenth day of the same month.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 xml:space="preserve">(They secured the lamb on the 10th day and kept it until the 14th day.  Each </w:t>
        <w:tab/>
        <w:tab/>
        <w:tab/>
        <w:tab/>
        <w:t xml:space="preserve">day the lamb was in captivity was to remind them of 100 years of their </w:t>
        <w:tab/>
        <w:tab/>
        <w:tab/>
        <w:tab/>
        <w:t>captivity for a total of 400 year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Plans for the first Passov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n the whole assembly of the congregation of Israel shall kill it at twiligh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 xml:space="preserve">(There was a specific time for the slaying of the lamb, as there was for the </w:t>
        <w:tab/>
        <w:tab/>
        <w:tab/>
        <w:tab/>
        <w:t>death of Jesus--in the fullness of God's tim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they shall take some of the blood and put it on the two doorposts and on </w:t>
        <w:tab/>
        <w:tab/>
        <w:tab/>
        <w:t>the lintel of the houses where they eat i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 xml:space="preserve">(It was not enough that the lamb was slain. Its blood must be applied.  It is </w:t>
        <w:tab/>
        <w:tab/>
        <w:tab/>
        <w:tab/>
        <w:t xml:space="preserve">not enough that Jesus shed His blood for your sins.  You must apply  it to </w:t>
        <w:tab/>
        <w:tab/>
        <w:tab/>
        <w:tab/>
        <w:t xml:space="preserve">your life by repenting of sin and accepting Him as your Savior.  The blood </w:t>
        <w:tab/>
        <w:tab/>
        <w:tab/>
        <w:tab/>
        <w:t xml:space="preserve">was not to be placed on the threshold as it is sacred and is not to be </w:t>
        <w:tab/>
        <w:tab/>
        <w:tab/>
        <w:tab/>
        <w:tab/>
        <w:t xml:space="preserve">trampled underfoot: Hebrews </w:t>
        <w:tab/>
        <w:t xml:space="preserve">10:29.  Is the blood of Jesus over the </w:t>
        <w:tab/>
        <w:tab/>
        <w:tab/>
        <w:tab/>
        <w:tab/>
        <w:t xml:space="preserve">doorposts of your life?  The blood was placed on each doorpost--left and </w:t>
        <w:tab/>
        <w:tab/>
        <w:tab/>
        <w:tab/>
        <w:t xml:space="preserve">right--and on the top of the door. If you drew a line between them it would </w:t>
        <w:tab/>
        <w:tab/>
        <w:tab/>
        <w:tab/>
        <w:t xml:space="preserve">form a triangle, which is symbolic of the deity of God who is three in one.  </w:t>
        <w:tab/>
        <w:tab/>
        <w:tab/>
        <w:tab/>
        <w:t xml:space="preserve">Its tip pointed heavenward, symbolic of man reaching up to God.  When </w:t>
        <w:tab/>
        <w:tab/>
        <w:tab/>
        <w:tab/>
        <w:t xml:space="preserve">Jesus died, the nails pierced His right and left hands and his feet.  This </w:t>
        <w:tab/>
        <w:tab/>
        <w:tab/>
        <w:tab/>
        <w:t xml:space="preserve">formed a triangle with the tip pointing downward, indicating God reaching </w:t>
        <w:tab/>
        <w:tab/>
        <w:tab/>
        <w:tab/>
        <w:t xml:space="preserve">down to man.  If the two triangles are placed one on top of the other, they </w:t>
        <w:tab/>
        <w:tab/>
        <w:tab/>
        <w:tab/>
        <w:t>form the Star of David which is the symbol of God's people--Israe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Then they shall eat the flesh on that night, roasted in fire, with unleavened </w:t>
        <w:tab/>
        <w:tab/>
        <w:tab/>
        <w:tab/>
        <w:t xml:space="preserve">bread and with bitter herb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 xml:space="preserve">(Each person must eat of it, symbolic of eating of the flesh and blood of </w:t>
        <w:tab/>
        <w:tab/>
        <w:tab/>
        <w:tab/>
        <w:t xml:space="preserve">Jesus Christ.  Unleavened bread is symbolic of righteousness. The bitter </w:t>
        <w:tab/>
        <w:tab/>
        <w:tab/>
        <w:tab/>
        <w:t xml:space="preserve">herbs are symbolic of the bitter cup of suffering Jesus experienced for us.  </w:t>
        <w:tab/>
        <w:tab/>
        <w:tab/>
        <w:tab/>
        <w:t xml:space="preserve">Leaven represents evil in this instance, so unleavened bread represents </w:t>
        <w:tab/>
        <w:tab/>
        <w:tab/>
        <w:tab/>
        <w:t xml:space="preserve">righteousness.  The unleavened bread is also symbolic of the fact that Israel </w:t>
        <w:tab/>
        <w:tab/>
        <w:tab/>
        <w:tab/>
        <w:t xml:space="preserve">left Egypt so rapidly that they didn't have time to make bread with leaven </w:t>
        <w:tab/>
        <w:tab/>
        <w:tab/>
        <w:tab/>
        <w:t>and allow it to ris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Do not eat it raw, nor boiled at all with water, but roasted in fire-- </w:t>
        <w:tab/>
        <w:tab/>
        <w:tab/>
        <w:tab/>
        <w:tab/>
        <w:t xml:space="preserve">its head with its legs and its entrail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You shall let none of it remain until morning, and what remains of it </w:t>
        <w:tab/>
        <w:tab/>
        <w:tab/>
        <w:tab/>
        <w:tab/>
        <w:t xml:space="preserve">until morning you shall burn with fir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 xml:space="preserve">(The symbolism here is that after the blood of Jesus, the Lamb of God,  is </w:t>
        <w:tab/>
        <w:tab/>
        <w:tab/>
        <w:tab/>
        <w:t xml:space="preserve">applied to our lives, we must continue to feed on Him and His Word:  John </w:t>
        <w:tab/>
        <w:tab/>
        <w:tab/>
        <w:tab/>
        <w:t>6:54-58.)</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Here is how to eat it:</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a.</w:t>
        <w:tab/>
        <w:t xml:space="preserve">With a belt on your waist, your sandals on your feet, and your staff in </w:t>
        <w:tab/>
        <w:tab/>
        <w:tab/>
        <w:tab/>
        <w:t xml:space="preserve">your hand.  </w:t>
      </w:r>
      <w:r>
        <w:rPr>
          <w:rFonts w:cs="Times New Roman" w:ascii="Times New Roman" w:hAnsi="Times New Roman"/>
          <w:i/>
          <w:spacing w:val="-3"/>
        </w:rPr>
        <w:t>(They were to be prepared to depart from Egyp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So you shall eat it in hast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c.</w:t>
        <w:tab/>
        <w:t xml:space="preserve">It is the Lord's Passover.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 xml:space="preserve">(The symbolism here is that once you have the blood applied to your sins, </w:t>
        <w:tab/>
        <w:tab/>
        <w:tab/>
        <w:tab/>
        <w:t xml:space="preserve">you should be ready to move out of the old life into the new.  Do not hesitate. </w:t>
        <w:tab/>
        <w:tab/>
        <w:tab/>
        <w:t xml:space="preserve">Do not look back to the old life.  Be prepared to abandon the carnal things </w:t>
        <w:tab/>
        <w:tab/>
        <w:tab/>
        <w:tab/>
        <w:t xml:space="preserve">of the worl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The purpose of the Passove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For I will pass through the land of Egypt on that night, and will strike all the </w:t>
        <w:tab/>
        <w:tab/>
        <w:tab/>
        <w:tab/>
        <w:t>firstborn in the land of Egypt, both man and beas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against all the gods of Egypt I will execute judgment: I am the Lor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 xml:space="preserve">(The judgment was against the idols of Egypt worshipped by the people of </w:t>
        <w:tab/>
        <w:tab/>
        <w:tab/>
        <w:tab/>
        <w:t xml:space="preserve">Egypt. But Israel was judged as well.  Only those marked by the blood </w:t>
        <w:tab/>
        <w:tab/>
        <w:tab/>
        <w:tab/>
        <w:t>of the lamb would be save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The protection of the Passov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Now the blood shall be a sign for you on the houses where you ar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And when I see the blood, I will pass over you.  </w:t>
      </w:r>
      <w:r>
        <w:rPr>
          <w:rFonts w:cs="Times New Roman" w:ascii="Times New Roman" w:hAnsi="Times New Roman"/>
          <w:i/>
          <w:spacing w:val="-3"/>
        </w:rPr>
        <w:t xml:space="preserve">(Judgment passes us by </w:t>
        <w:tab/>
        <w:tab/>
        <w:tab/>
        <w:tab/>
        <w:t xml:space="preserve">when the blood is applied to our lives.  He did not say "when I see what a </w:t>
        <w:tab/>
        <w:tab/>
        <w:tab/>
        <w:tab/>
        <w:t xml:space="preserve">good, moral person you are."  He said: "When I see the blood of the lamb!")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And the plague shall not be on you to destroy you when I strike the </w:t>
        <w:tab/>
        <w:tab/>
        <w:tab/>
        <w:tab/>
        <w:tab/>
        <w:t xml:space="preserve">land of Egyp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F.</w:t>
        <w:tab/>
        <w:t>The permanence of the Passov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So this day shall be to you a memorial; and you shall keep it as a feast to the </w:t>
        <w:tab/>
        <w:tab/>
        <w:tab/>
        <w:tab/>
        <w:t xml:space="preserve">Lord throughout your generation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You shall keep it as a feast by an everlasting ordinanc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G.</w:t>
        <w:tab/>
        <w:t xml:space="preserve">Instructions for future Passover celebration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 xml:space="preserve">(The Passover is symbolic of salvation through the blood of Jesus Christ.  The Feast </w:t>
        <w:tab/>
        <w:tab/>
        <w:t xml:space="preserve">of Unleavened Bread is symbolic of what God wants us to do once we have been </w:t>
        <w:tab/>
        <w:tab/>
        <w:tab/>
        <w:t>saved--to live a sanctified life free of evil as symbolized by leave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Seven days you shall eat unleavened brea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On the first day you shall remove leaven from your hous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For whoever eats leavened bread from the first day until the seventh </w:t>
        <w:tab/>
        <w:tab/>
        <w:tab/>
        <w:tab/>
        <w:tab/>
        <w:t xml:space="preserve">day, that person shall be cut off from Israel.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On the first day and the seventh day there shall be a holy convocation for </w:t>
        <w:tab/>
        <w:tab/>
        <w:tab/>
        <w:tab/>
        <w:t xml:space="preserve">you.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No manner of work shall be done on the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That which everyone must eat--that only may be prepared by you.</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So you shall observe the Feast of Unleavened Bread, for on this same day I </w:t>
        <w:tab/>
        <w:tab/>
        <w:tab/>
        <w:tab/>
        <w:t xml:space="preserve">will have brought your armies out of the land of Egyp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Therefore you shall observe this day throughout your generations as </w:t>
        <w:tab/>
        <w:tab/>
        <w:tab/>
        <w:tab/>
        <w:tab/>
        <w:t xml:space="preserve">an everlasting ordinanc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In the first month, on the fourteenth day of the month at evening, you </w:t>
        <w:tab/>
        <w:tab/>
        <w:tab/>
        <w:tab/>
        <w:t xml:space="preserve">shall eat unleavened bread, until the twenty-first day of the month at </w:t>
        <w:tab/>
        <w:tab/>
        <w:tab/>
        <w:tab/>
        <w:tab/>
        <w:t xml:space="preserve">evening.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c.</w:t>
        <w:tab/>
        <w:t xml:space="preserve">For seven days no leaven shall be found in your houses, since </w:t>
        <w:tab/>
        <w:tab/>
        <w:tab/>
        <w:tab/>
        <w:tab/>
        <w:t xml:space="preserve">whoever eats what is leavened, that same person shall be cut off </w:t>
        <w:tab/>
        <w:tab/>
        <w:tab/>
        <w:tab/>
        <w:tab/>
        <w:t xml:space="preserve">from the congregation of Israel, whether he is a stranger or a native </w:t>
        <w:tab/>
        <w:tab/>
        <w:tab/>
        <w:tab/>
        <w:tab/>
        <w:t xml:space="preserve">of the land.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d.</w:t>
        <w:tab/>
        <w:t xml:space="preserve">You shall eat nothing leavened.  In all your dwellings you shall eat </w:t>
        <w:tab/>
        <w:tab/>
        <w:tab/>
        <w:tab/>
        <w:tab/>
        <w:t xml:space="preserve">unleavened bread.  </w:t>
      </w:r>
      <w:r>
        <w:rPr>
          <w:rFonts w:cs="Times New Roman" w:ascii="Times New Roman" w:hAnsi="Times New Roman"/>
          <w:i/>
          <w:spacing w:val="-3"/>
        </w:rPr>
        <w:t xml:space="preserve">(Leaven is often used as a symbol of evil in the </w:t>
        <w:tab/>
        <w:tab/>
        <w:tab/>
        <w:tab/>
        <w:tab/>
        <w:t>Bible. Hence, unleavened bread speaks of righteousnes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Moses shares God's message. (21-28)</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Then Moses called for all the elders of Israel and said to them:</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Preparation for the Passov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Pick out and take lambs for yourselves according to your families, and kill </w:t>
        <w:tab/>
        <w:tab/>
        <w:tab/>
        <w:tab/>
        <w:t xml:space="preserve">the Passover lamb.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you shall take a bunch of hyssop, dip it in the blood that is in the basin, </w:t>
        <w:tab/>
        <w:tab/>
        <w:tab/>
        <w:tab/>
        <w:t xml:space="preserve">and strike the lintel and the two doorposts with the blood that is in the basi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The thick roots of the hyssop made it a good sprinkl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And none of you shall go out of the door of his house until morning.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The promise of the Passove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For the Lord will pass through to strike the Egyptian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when He sees the blood on the lintel and on the two doorposts, the Lord </w:t>
        <w:tab/>
        <w:tab/>
        <w:tab/>
        <w:t xml:space="preserve">will pass over the door and not allow the destroyer to come into your houses </w:t>
        <w:tab/>
        <w:tab/>
        <w:tab/>
        <w:tab/>
        <w:t xml:space="preserve">to strike you.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The permanence of the Passov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nd you shall observe this thing as an ordinance for you and your sons </w:t>
        <w:tab/>
        <w:tab/>
        <w:tab/>
        <w:tab/>
        <w:t xml:space="preserve">forev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It will come to pass when you come to the land which the Lord will give </w:t>
        <w:tab/>
        <w:tab/>
        <w:tab/>
        <w:tab/>
        <w:t>you, just as He promised, that you shall keep this servic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And it shall be, when your children say to you: "What do you mean by this </w:t>
        <w:tab/>
        <w:tab/>
        <w:tab/>
        <w:tab/>
        <w:t xml:space="preserve">service?"  that you shall say, "It is the Passover sacrifice of the Lord, who </w:t>
        <w:tab/>
        <w:tab/>
        <w:tab/>
        <w:tab/>
        <w:t xml:space="preserve">passed over the houses of the children of Israel in Egypt when He struck the </w:t>
        <w:tab/>
        <w:tab/>
        <w:tab/>
        <w:tab/>
        <w:t>Egyptians and delivered our household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The response of the peopl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So the people bowed their heads and worshipe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Then the children of Israel went away and did so--just as the Lord had </w:t>
        <w:tab/>
        <w:tab/>
        <w:tab/>
        <w:tab/>
        <w:t xml:space="preserve">commanded Moses and Aaron, so they di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I.</w:t>
        <w:tab/>
        <w:t xml:space="preserve">The tenth plague: Death of the firstborn.  (29-30)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And it came to pass at midnight that the Lord struck all the firstborn in the land of </w:t>
        <w:tab/>
        <w:tab/>
        <w:tab/>
        <w:t xml:space="preserve">Egypt, from the firstborn of Pharaoh who sat on his throne to the firstborn of the </w:t>
        <w:tab/>
        <w:tab/>
        <w:tab/>
        <w:t>captive who was in the dungeon, and all the firstborn of livestock.</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So Pharaoh rose in the night, he, all his servants, and all the Egyptians, and there </w:t>
        <w:tab/>
        <w:tab/>
        <w:tab/>
        <w:t xml:space="preserve">was a great cry in Egypt, for there was not a house where there was not one dea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Every member of Egyptian society was responsible in part for the sufferings of </w:t>
        <w:tab/>
        <w:tab/>
        <w:tab/>
        <w:t xml:space="preserve">Israel.  There were no "free the Hebrew slaves" movements by the Egyptians, hence, </w:t>
        <w:tab/>
        <w:tab/>
        <w:t>judgment came upon all.)</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V.</w:t>
        <w:tab/>
        <w:t xml:space="preserve">The exodus from Egypt.  (31-39)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Then Pharaoh called for Moses and Aaron by night, and sai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1.</w:t>
        <w:tab/>
        <w:t xml:space="preserve">Rise, go out from among my people, both you and the children of Israel. </w:t>
        <w:tab/>
        <w:tab/>
        <w:tab/>
        <w:t>2.</w:t>
        <w:tab/>
        <w:t>And go, serve the Lord as you have said</w:t>
      </w:r>
      <w:r>
        <w:rPr>
          <w:rFonts w:cs="Times New Roman" w:ascii="Times New Roman" w:hAnsi="Times New Roman"/>
          <w:i/>
          <w:spacing w:val="-3"/>
        </w:rPr>
        <w:t xml:space="preserve">.   (Initially, Pharaoh had said "Who </w:t>
        <w:tab/>
        <w:tab/>
        <w:tab/>
        <w:t>is the Lord?"  Now He know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Also take your flocks and your herds, as you have said, and be gon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4.</w:t>
        <w:tab/>
        <w:t xml:space="preserve">And bless me also.  </w:t>
      </w:r>
      <w:r>
        <w:rPr>
          <w:rFonts w:cs="Times New Roman" w:ascii="Times New Roman" w:hAnsi="Times New Roman"/>
          <w:i/>
          <w:spacing w:val="-3"/>
        </w:rPr>
        <w:t xml:space="preserve">(He wanted blessing, but still did not repent--as </w:t>
        <w:tab/>
        <w:tab/>
        <w:tab/>
        <w:tab/>
        <w:tab/>
        <w:t xml:space="preserve">evidenced later by his pursuit of Israel.  Many people want the blessings of </w:t>
        <w:tab/>
        <w:tab/>
        <w:tab/>
        <w:tab/>
        <w:t>God without repenting, receiving Christ, and living for G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the Egyptians urged the people, that they might send them out of the land in </w:t>
        <w:tab/>
        <w:tab/>
        <w:tab/>
        <w:t xml:space="preserve">haste.  For they said, "We shall all be dea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So the people took their dough before it was leavened, having their kneading bowls </w:t>
        <w:tab/>
        <w:tab/>
        <w:tab/>
        <w:t>bound up in their clothes on their shoulder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Now the children of Israel had done according to the word of Moses, and they had </w:t>
        <w:tab/>
        <w:tab/>
        <w:tab/>
        <w:t>asked from the Egyptians articles of silver, articles of gold, and clothing.</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nd the Lord had given the people favor in the sight of the Egyptians, so </w:t>
        <w:tab/>
        <w:tab/>
        <w:tab/>
        <w:tab/>
        <w:t xml:space="preserve">that they granted them what they requeste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hus they plundered the Egyptian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w:t>
      </w:r>
      <w:r>
        <w:rPr>
          <w:rFonts w:cs="Times New Roman" w:ascii="Times New Roman" w:hAnsi="Times New Roman"/>
          <w:i/>
          <w:spacing w:val="-3"/>
        </w:rPr>
        <w:t xml:space="preserve">The Egyptians were probably glad to see them leave and helped them on their way </w:t>
        <w:tab/>
        <w:tab/>
        <w:tab/>
        <w:t xml:space="preserve">because their religious and economic systems had been devastated by the plagues </w:t>
        <w:tab/>
        <w:tab/>
        <w:tab/>
        <w:t>and each household had lost a chil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Then the children of Israel journeyed from Rameses to Succoth, about six hundred </w:t>
        <w:tab/>
        <w:tab/>
        <w:tab/>
        <w:t xml:space="preserve">thousand men on foot, besides children.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F.</w:t>
        <w:tab/>
        <w:t xml:space="preserve">A mixed multitude went up with them also, and flocks and herds--a great deal of </w:t>
        <w:tab/>
        <w:tab/>
        <w:tab/>
        <w:t xml:space="preserve">livestock.   </w:t>
      </w:r>
      <w:r>
        <w:rPr>
          <w:rFonts w:cs="Times New Roman" w:ascii="Times New Roman" w:hAnsi="Times New Roman"/>
          <w:i/>
          <w:spacing w:val="-3"/>
        </w:rPr>
        <w:t xml:space="preserve">(This mixed multitude--meaning a  multiethnic group--may have been </w:t>
        <w:tab/>
        <w:tab/>
        <w:tab/>
        <w:t xml:space="preserve">Egyptians married to Israelis; aliens who had also been enslaved by Egyptians; and </w:t>
        <w:tab/>
        <w:tab/>
        <w:t xml:space="preserve">Egyptians who were impressed with God's power as demonstrated through the </w:t>
        <w:tab/>
        <w:tab/>
        <w:tab/>
        <w:t xml:space="preserve">plagues.  The mixed multitude represents those who outwardly identify with God's </w:t>
        <w:tab/>
        <w:tab/>
        <w:tab/>
        <w:t xml:space="preserve">people, but are not living as His children as illustrated by the problems created by </w:t>
        <w:tab/>
        <w:tab/>
        <w:tab/>
        <w:t xml:space="preserve">this group during the wilderness journey.)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G.</w:t>
        <w:tab/>
        <w:t xml:space="preserve">And they baked unleavened cakes of the dough which they had brought out of </w:t>
        <w:tab/>
        <w:tab/>
        <w:tab/>
        <w:t xml:space="preserve">Egypt:  For it was not leavened, because they were driven out of Egypt and could </w:t>
        <w:tab/>
        <w:tab/>
        <w:tab/>
        <w:t xml:space="preserve">not wait, nor had they prepared provisions for themselv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w:t>
        <w:tab/>
        <w:t>The historical summary.  (40-41)</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Now the sojourn of the children of Israel who lived in Egypt was four hundred and </w:t>
        <w:tab/>
        <w:tab/>
        <w:tab/>
        <w:t xml:space="preserve">thirty year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it came to pass at the end of the four hundred and thirty years--on that very </w:t>
        <w:tab/>
        <w:tab/>
        <w:tab/>
        <w:t xml:space="preserve">same day--all the armies of the Lord went out from the land of Egyp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ccording to Numbers 1:45-46, there were more than 600,000 fighting men of Israel that left Egypt.  When you add an equal number of women, plus an average of four children per a family, the total is  3,600,000. Marching 50 abreast, the column of Israelites would stretch for 40 miles in the desert.  Just to provide a minimum ration of food and water--not including provision for the animals--would take 30 boxcars of food and 300 tank cars of water every day!  Eleven million gallons of water would be needed for bare necessities each day.  One quail to each family would require 750,000 quail daily.  Two million gallons of manna was required each morning.)</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VI.</w:t>
        <w:tab/>
        <w:t>Passover remembrances.  (42-49)</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his is to be a night of solemn observance to the Lord for bringing Israel out of the </w:t>
        <w:tab/>
        <w:tab/>
        <w:tab/>
        <w:t xml:space="preserve">land of Egyp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This is that night of the Lord, a solemn observance for all the children of Israel </w:t>
        <w:tab/>
        <w:tab/>
        <w:tab/>
        <w:t xml:space="preserve">throughout their generation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the Lord said to Moses and Aaron: This is the ordinance of the Passov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No foreigner shall eat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But every man's servant who is bought for money, when you have </w:t>
        <w:tab/>
        <w:tab/>
        <w:tab/>
        <w:tab/>
        <w:tab/>
        <w:t xml:space="preserve">circumcised him, then he may eat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A sojourner and a hired servant shall not eat i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 xml:space="preserve">(One who is foreign to the things of God--under the New Covenant, is one  </w:t>
        <w:tab/>
        <w:tab/>
        <w:tab/>
        <w:tab/>
        <w:t xml:space="preserve">who has not accepted Christ as Savio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In one house it shall be eaten; you shall not carry any of the flesh outside the </w:t>
        <w:tab/>
        <w:tab/>
        <w:tab/>
        <w:tab/>
        <w:t xml:space="preserve">house, nor shall you break one of its bon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All the congregation of Israel shall keep i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 xml:space="preserve">And when a stranger dwells with you and wants to keep the Passover to the </w:t>
        <w:tab/>
        <w:tab/>
        <w:tab/>
        <w:tab/>
        <w:t>Lor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Let all his males be circumcised, and then let him come near and </w:t>
        <w:tab/>
        <w:tab/>
        <w:tab/>
        <w:tab/>
        <w:tab/>
        <w:t xml:space="preserve">keep it; and he shall be as a native of the lan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For no uncircumcised person shall eat i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5.</w:t>
        <w:tab/>
        <w:t xml:space="preserve">One law shall be for the native-born and for the stranger who dwells among </w:t>
        <w:tab/>
        <w:tab/>
        <w:tab/>
        <w:tab/>
        <w:t xml:space="preserve">you.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VII.</w:t>
        <w:tab/>
        <w:t>The deliverance.  (50-51)</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So all the children of Israel did as the Lord commanded Moses and Aaron, so they </w:t>
        <w:tab/>
        <w:tab/>
        <w:tab/>
        <w:t xml:space="preserve">di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And it came to pass, on that very same day, that the Lord brought the children of </w:t>
        <w:tab/>
        <w:tab/>
        <w:tab/>
        <w:t xml:space="preserve">Israel out of the land of Egypt according to their armi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Passover:  Exodus 12</w:t>
        <w:tab/>
        <w:tab/>
        <w:tab/>
        <w:tab/>
        <w:tab/>
        <w:t>Jesus, The Lamb Of G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 xml:space="preserve">The sacrifice must be a lamb: </w:t>
        <w:tab/>
        <w:tab/>
        <w:tab/>
        <w:tab/>
        <w:t>Jesus was the Lamb of G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erse 3</w:t>
        <w:tab/>
        <w:tab/>
        <w:tab/>
        <w:tab/>
        <w:tab/>
        <w:tab/>
        <w:t>1 Corinthians 5:7</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The lamb must have no blemish:</w:t>
        <w:tab/>
        <w:tab/>
        <w:tab/>
        <w:t>Jesus was without spot or blemis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erse 5</w:t>
        <w:tab/>
        <w:tab/>
        <w:tab/>
        <w:tab/>
        <w:tab/>
        <w:tab/>
        <w:t>1 Peter 1:18-19</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 xml:space="preserve">Lamb's blood is shed that they might live: </w:t>
        <w:tab/>
        <w:tab/>
        <w:t>Christ's blood was shed that we might liv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Verses 6-7</w:t>
        <w:tab/>
        <w:tab/>
        <w:tab/>
        <w:tab/>
        <w:tab/>
        <w:tab/>
        <w:t>John 3:16; 1 Peter 2:24</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 xml:space="preserve">The blood must be applied: </w:t>
        <w:tab/>
        <w:tab/>
        <w:tab/>
        <w:tab/>
        <w:t>Christ's blood must be personally applie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Verses 7 and 22</w:t>
        <w:tab/>
        <w:tab/>
        <w:tab/>
        <w:tab/>
        <w:tab/>
        <w:t>Romans 3:25-26; 10:9-10</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 xml:space="preserve">Blood must be visible from outside: </w:t>
        <w:tab/>
        <w:tab/>
        <w:tab/>
        <w:t>Jesus must be publicly confesse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erse 7</w:t>
        <w:tab/>
        <w:tab/>
        <w:tab/>
        <w:tab/>
        <w:tab/>
        <w:tab/>
        <w:t>Matthew 10:32-33</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Safety is only by the blood:</w:t>
        <w:tab/>
        <w:tab/>
        <w:tab/>
        <w:tab/>
        <w:t>Safety is only by Christ's blo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erse 22</w:t>
        <w:tab/>
        <w:tab/>
        <w:tab/>
        <w:tab/>
        <w:tab/>
        <w:tab/>
        <w:t>Mark 16:16</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 xml:space="preserve">They must feed on the lamb: </w:t>
        <w:tab/>
        <w:tab/>
        <w:tab/>
        <w:tab/>
        <w:t>Once safe under Christ's blood, we must Verse 8</w:t>
        <w:tab/>
        <w:tab/>
        <w:tab/>
        <w:tab/>
        <w:tab/>
        <w:tab/>
        <w:t>continue to feed on Him through His Wor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b/>
        <w:tab/>
        <w:tab/>
        <w:tab/>
        <w:t>John 6:53,56</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They must eat with bitter herbs:</w:t>
        <w:tab/>
        <w:tab/>
        <w:tab/>
        <w:t>We should remember the bitterness of sin and Verse 8</w:t>
        <w:tab/>
        <w:tab/>
        <w:tab/>
        <w:tab/>
        <w:tab/>
        <w:tab/>
        <w:t>the bitter price Christ paid for our si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b/>
        <w:tab/>
        <w:tab/>
        <w:tab/>
        <w:t>Mark 14:34-35</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There must be no leaven (type of sin):</w:t>
        <w:tab/>
        <w:tab/>
        <w:tab/>
        <w:t>We should not practice si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erse 8</w:t>
        <w:tab/>
        <w:tab/>
        <w:tab/>
        <w:tab/>
        <w:tab/>
        <w:tab/>
        <w:t>1 John 3:9-10</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 xml:space="preserve">They must be ready to leave: </w:t>
        <w:tab/>
        <w:tab/>
        <w:tab/>
        <w:tab/>
        <w:t>We should maintain a "pilgrim" attitude, as Verse 11</w:t>
        <w:tab/>
        <w:tab/>
        <w:tab/>
        <w:tab/>
        <w:tab/>
        <w:tab/>
        <w:t>this world is not our final destinatio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b/>
        <w:tab/>
        <w:tab/>
        <w:tab/>
        <w:t>1 Peter 2:11; Hebrews 11:13</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Summarize the opening outline note regarding blood sacrifices.</w:t>
      </w:r>
    </w:p>
    <w:p>
      <w:pPr>
        <w:pStyle w:val="Normal"/>
        <w:rPr/>
      </w:pPr>
      <w:r>
        <w:rPr/>
        <w:t>2.</w:t>
        <w:tab/>
        <w:t>Using verses 1-20, answer the following questions regarding the Passover.</w:t>
      </w:r>
    </w:p>
    <w:p>
      <w:pPr>
        <w:pStyle w:val="Normal"/>
        <w:rPr/>
      </w:pPr>
      <w:r>
        <w:rPr/>
        <w:tab/>
        <w:tab/>
        <w:t xml:space="preserve">-Using the opening outline note, explain the significance of the Passover to the </w:t>
        <w:tab/>
        <w:tab/>
        <w:tab/>
        <w:t xml:space="preserve">  redemption of believers. </w:t>
      </w:r>
    </w:p>
    <w:p>
      <w:pPr>
        <w:pStyle w:val="Normal"/>
        <w:rPr/>
      </w:pPr>
      <w:r>
        <w:rPr/>
        <w:tab/>
        <w:tab/>
        <w:t>-What did the Lord say regarding the timing of this event in the future?  (2)</w:t>
      </w:r>
    </w:p>
    <w:p>
      <w:pPr>
        <w:pStyle w:val="Normal"/>
        <w:rPr/>
      </w:pPr>
      <w:r>
        <w:rPr/>
        <w:tab/>
        <w:tab/>
        <w:t xml:space="preserve">-What instructions were given regarding the sacrificial lamb?  (3-5) Why did the </w:t>
        <w:tab/>
        <w:tab/>
        <w:tab/>
        <w:t xml:space="preserve">  lamb have to be without blemish?  (outline point  I B 3)</w:t>
      </w:r>
    </w:p>
    <w:p>
      <w:pPr>
        <w:pStyle w:val="Normal"/>
        <w:rPr/>
      </w:pPr>
      <w:r>
        <w:rPr/>
        <w:tab/>
        <w:tab/>
        <w:t xml:space="preserve">-On what day were the people to get the lamb and for how long were they to keep </w:t>
        <w:tab/>
        <w:tab/>
        <w:tab/>
        <w:t xml:space="preserve">  it?  (3 and 6)</w:t>
      </w:r>
    </w:p>
    <w:p>
      <w:pPr>
        <w:pStyle w:val="Normal"/>
        <w:rPr/>
      </w:pPr>
      <w:r>
        <w:rPr/>
        <w:tab/>
        <w:tab/>
        <w:t xml:space="preserve">-What command was given regarding the blood of the lamb?  (7)  What spiritual </w:t>
        <w:tab/>
        <w:tab/>
        <w:tab/>
        <w:t xml:space="preserve">  symbolism is reflected in this act?  (outline note I C 2)</w:t>
      </w:r>
    </w:p>
    <w:p>
      <w:pPr>
        <w:pStyle w:val="Normal"/>
        <w:rPr/>
      </w:pPr>
      <w:r>
        <w:rPr/>
        <w:tab/>
        <w:tab/>
        <w:t>-What instructions are given for the preparation and eating of the lamb?  (8-11)</w:t>
      </w:r>
    </w:p>
    <w:p>
      <w:pPr>
        <w:pStyle w:val="Normal"/>
        <w:rPr/>
      </w:pPr>
      <w:r>
        <w:rPr/>
        <w:tab/>
        <w:tab/>
        <w:t>-With what were they to eat the lamb and with what attitude?  (8-11)</w:t>
      </w:r>
    </w:p>
    <w:p>
      <w:pPr>
        <w:pStyle w:val="Normal"/>
        <w:rPr/>
      </w:pPr>
      <w:r>
        <w:rPr/>
        <w:tab/>
        <w:tab/>
        <w:t>-What do the bitter herbs represent?  (outline point I C 3)</w:t>
      </w:r>
    </w:p>
    <w:p>
      <w:pPr>
        <w:pStyle w:val="Normal"/>
        <w:rPr/>
      </w:pPr>
      <w:r>
        <w:rPr/>
        <w:tab/>
        <w:tab/>
        <w:t>-What does the unleavened bread represent?  (outline point I C 3)</w:t>
      </w:r>
    </w:p>
    <w:p>
      <w:pPr>
        <w:pStyle w:val="Normal"/>
        <w:rPr/>
      </w:pPr>
      <w:r>
        <w:rPr/>
        <w:tab/>
        <w:tab/>
        <w:t xml:space="preserve">-Summarize the message of redemption as detailed in verses 12-13.  Apply this to </w:t>
        <w:tab/>
        <w:tab/>
        <w:tab/>
        <w:t xml:space="preserve">  spiritual redemption.</w:t>
      </w:r>
    </w:p>
    <w:p>
      <w:pPr>
        <w:pStyle w:val="Normal"/>
        <w:rPr/>
      </w:pPr>
      <w:r>
        <w:rPr/>
        <w:tab/>
        <w:tab/>
        <w:t xml:space="preserve">-Summarize the instructions given in verses 14-20 regarding observing this day in </w:t>
        <w:tab/>
        <w:tab/>
        <w:tab/>
        <w:t xml:space="preserve">  the future.</w:t>
      </w:r>
    </w:p>
    <w:p>
      <w:pPr>
        <w:pStyle w:val="Normal"/>
        <w:rPr/>
      </w:pPr>
      <w:r>
        <w:rPr/>
        <w:t>3.</w:t>
        <w:tab/>
        <w:t>Using verses 21-28, answer the following questions.</w:t>
      </w:r>
    </w:p>
    <w:p>
      <w:pPr>
        <w:pStyle w:val="Normal"/>
        <w:rPr/>
      </w:pPr>
      <w:r>
        <w:rPr/>
        <w:tab/>
        <w:tab/>
        <w:t>-For whom did Moses call?  (21)</w:t>
      </w:r>
    </w:p>
    <w:p>
      <w:pPr>
        <w:pStyle w:val="Normal"/>
        <w:rPr/>
      </w:pPr>
      <w:r>
        <w:rPr/>
        <w:tab/>
        <w:tab/>
        <w:t>-What instructions did Moses give them?  (21-22)</w:t>
      </w:r>
    </w:p>
    <w:p>
      <w:pPr>
        <w:pStyle w:val="Normal"/>
        <w:rPr/>
      </w:pPr>
      <w:r>
        <w:rPr/>
        <w:tab/>
        <w:tab/>
        <w:t>-Of what did Moses warn the people?  (23)</w:t>
      </w:r>
    </w:p>
    <w:p>
      <w:pPr>
        <w:pStyle w:val="Normal"/>
        <w:rPr/>
      </w:pPr>
      <w:r>
        <w:rPr/>
        <w:tab/>
        <w:tab/>
        <w:t>-What would happen to those who had the blood on the door posts?  (23)</w:t>
      </w:r>
    </w:p>
    <w:p>
      <w:pPr>
        <w:pStyle w:val="Normal"/>
        <w:rPr/>
      </w:pPr>
      <w:r>
        <w:rPr/>
        <w:tab/>
        <w:tab/>
        <w:t>-What is said regarding the permanence of this observance?  (24-25)</w:t>
      </w:r>
    </w:p>
    <w:p>
      <w:pPr>
        <w:pStyle w:val="Normal"/>
        <w:rPr/>
      </w:pPr>
      <w:r>
        <w:rPr/>
        <w:tab/>
        <w:tab/>
        <w:t>-What would the children ask and what were the parents told to answer?  (26-27)</w:t>
      </w:r>
    </w:p>
    <w:p>
      <w:pPr>
        <w:pStyle w:val="Normal"/>
        <w:rPr/>
      </w:pPr>
      <w:r>
        <w:rPr/>
        <w:tab/>
        <w:tab/>
        <w:t xml:space="preserve">-What was the response of the Israelis to the instructions God gave Moses and </w:t>
        <w:tab/>
        <w:tab/>
        <w:tab/>
        <w:t xml:space="preserve">  Aaron regarding the Passover?  ( 28)</w:t>
      </w:r>
    </w:p>
    <w:p>
      <w:pPr>
        <w:pStyle w:val="Normal"/>
        <w:rPr/>
      </w:pPr>
      <w:r>
        <w:rPr/>
        <w:t>4.</w:t>
        <w:tab/>
        <w:t>Using verses 29-36 answer, the following questions regarding the exodus from Egypt.</w:t>
      </w:r>
    </w:p>
    <w:p>
      <w:pPr>
        <w:pStyle w:val="Normal"/>
        <w:rPr/>
      </w:pPr>
      <w:r>
        <w:rPr/>
        <w:tab/>
        <w:tab/>
        <w:t>-What happened at midnight in Egypt? (29-30)</w:t>
      </w:r>
    </w:p>
    <w:p>
      <w:pPr>
        <w:pStyle w:val="Normal"/>
        <w:rPr/>
      </w:pPr>
      <w:r>
        <w:rPr/>
        <w:tab/>
        <w:tab/>
        <w:t>-For whom did Pharaoh call and what did he tell them?  (31-32)</w:t>
      </w:r>
    </w:p>
    <w:p>
      <w:pPr>
        <w:pStyle w:val="Normal"/>
        <w:rPr/>
      </w:pPr>
      <w:r>
        <w:rPr/>
        <w:tab/>
        <w:tab/>
        <w:t xml:space="preserve">-What was the attitude of the Egyptians towards the Israelis departing?  (33 and </w:t>
        <w:tab/>
        <w:tab/>
        <w:tab/>
        <w:t xml:space="preserve">  outline point IV D 2)</w:t>
      </w:r>
    </w:p>
    <w:p>
      <w:pPr>
        <w:pStyle w:val="Normal"/>
        <w:rPr/>
      </w:pPr>
      <w:r>
        <w:rPr/>
        <w:tab/>
        <w:tab/>
        <w:t>-What does verse 34 reveal regarding the haste with which Israel departed?</w:t>
      </w:r>
    </w:p>
    <w:p>
      <w:pPr>
        <w:pStyle w:val="Normal"/>
        <w:rPr/>
      </w:pPr>
      <w:r>
        <w:rPr/>
        <w:tab/>
        <w:tab/>
        <w:t xml:space="preserve">-What did the Israelites ask of the Egyptians and what was their response? </w:t>
        <w:tab/>
        <w:tab/>
        <w:tab/>
        <w:tab/>
        <w:t xml:space="preserve"> (35-36)</w:t>
      </w:r>
    </w:p>
    <w:p>
      <w:pPr>
        <w:pStyle w:val="Normal"/>
        <w:rPr/>
      </w:pPr>
      <w:r>
        <w:rPr/>
        <w:t>5.</w:t>
        <w:tab/>
        <w:t>Where did the children of Israel journey first?  (37)</w:t>
      </w:r>
    </w:p>
    <w:p>
      <w:pPr>
        <w:pStyle w:val="Normal"/>
        <w:rPr/>
      </w:pPr>
      <w:r>
        <w:rPr/>
        <w:t>6.</w:t>
        <w:tab/>
        <w:t>Approximately how many people were part of the exodus?  (37-38 and outline point V)</w:t>
      </w:r>
    </w:p>
    <w:p>
      <w:pPr>
        <w:pStyle w:val="Normal"/>
        <w:rPr/>
      </w:pPr>
      <w:r>
        <w:rPr/>
        <w:t>7.</w:t>
        <w:tab/>
        <w:t xml:space="preserve">According to verse 38, who went with Israel in the exodus?  What do you learn about this </w:t>
        <w:tab/>
        <w:t>group from outline note IV F?</w:t>
      </w:r>
    </w:p>
    <w:p>
      <w:pPr>
        <w:pStyle w:val="Normal"/>
        <w:rPr/>
      </w:pPr>
      <w:r>
        <w:rPr/>
        <w:t>8.</w:t>
        <w:tab/>
        <w:t xml:space="preserve">What does verse 39 reemphasize regarding their departure from Egypt? </w:t>
      </w:r>
    </w:p>
    <w:p>
      <w:pPr>
        <w:pStyle w:val="Normal"/>
        <w:rPr/>
      </w:pPr>
      <w:r>
        <w:rPr/>
      </w:r>
    </w:p>
    <w:p>
      <w:pPr>
        <w:pStyle w:val="Normal"/>
        <w:rPr/>
      </w:pPr>
      <w:r>
        <w:rPr/>
        <w:t>9.</w:t>
        <w:tab/>
        <w:t xml:space="preserve">For how long had the children of Israel been in Egypt?  What happened at the conclusion </w:t>
        <w:tab/>
        <w:t>of that time?  (40-41)</w:t>
      </w:r>
    </w:p>
    <w:p>
      <w:pPr>
        <w:pStyle w:val="Normal"/>
        <w:rPr/>
      </w:pPr>
      <w:r>
        <w:rPr/>
        <w:t>10.</w:t>
        <w:tab/>
        <w:t>Why is the Passover a night to be "much observed"?  (42)</w:t>
      </w:r>
    </w:p>
    <w:p>
      <w:pPr>
        <w:pStyle w:val="Normal"/>
        <w:rPr/>
      </w:pPr>
      <w:r>
        <w:rPr/>
        <w:t>11.</w:t>
        <w:tab/>
        <w:t xml:space="preserve">What instructions are given in verses 43-49 regarding strangers and servants in regards to </w:t>
        <w:tab/>
        <w:t>the Passover?</w:t>
      </w:r>
    </w:p>
    <w:p>
      <w:pPr>
        <w:pStyle w:val="Normal"/>
        <w:rPr/>
      </w:pPr>
      <w:r>
        <w:rPr/>
        <w:t>12.</w:t>
        <w:tab/>
        <w:t>What was Israel's response to all God had commanded Moses and Aaron? (50)</w:t>
      </w:r>
    </w:p>
    <w:p>
      <w:pPr>
        <w:pStyle w:val="Normal"/>
        <w:rPr/>
      </w:pPr>
      <w:r>
        <w:rPr/>
        <w:t>13.</w:t>
        <w:tab/>
        <w:t>Using the chart at the conclusion of the outline, compare Jesus and the Passover lamb.</w:t>
      </w:r>
    </w:p>
    <w:p>
      <w:pPr>
        <w:pStyle w:val="Normal"/>
        <w:widowControl/>
        <w:shd w:fill="FFFFFF" w:val="clear"/>
        <w:autoSpaceDE w:val="true"/>
        <w:rPr/>
      </w:pPr>
      <w:r>
        <w:rPr>
          <w:rFonts w:cs="Times New Roman" w:ascii="Times New Roman" w:hAnsi="Times New Roman"/>
        </w:rPr>
        <w:t>14.</w:t>
        <w:tab/>
        <w:t>What did you learn in this chapter to apply to your life and ministr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13</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And the Lord spake unto Moses, say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Sanctify unto me all the firstborn, whatsoever openeth the womb among the children of Israel, both of man and of beast: it is min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 And Moses said unto the people, Remember this day, in which ye came out from Egypt, out of the house of bondage; for by strength of hand the Lord brought you out from this place: there shall no leavened bread be eat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This day came ye out in the month Abib.</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5 And it shall be when the Lord shall bring thee into the land of the Canaanites, and the Hittites, and the Amorites, and the Hivites, and the Jebusites, which he sware unto thy fathers to give thee, a land flowing with milk and honey, that thou shalt keep this service in this month.</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6 Seven days thou shalt eat unleavened bread, and in the seventh day shall be a feast to the Lo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Unleavened bread shall be eaten seven days; and there shall no leavened bread be seen with thee, neither shall there be leaven seen with thee in all thy quarter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8 And thou shalt shew thy son in that day, saying, This is done because of that which the Lord did unto me when I came forth out of Egyp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9 And it shall be for a sign unto thee upon thine hand, and for a memorial between thine eyes, that the Lord's law may be in thy mouth: for with a strong hand hath the Lord brought thee out of Egyp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Thou shalt therefore keep this ordinance in his season from year to year.</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1 And it shall be when the Lord shall bring thee into the land of the Canaanites, as he sware unto thee and to thy fathers, and shall give it the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2 That thou shalt set apart unto the Lord all that openeth the matrix, and every firstling that cometh of a beast which thou hast; the males shall be the Lord'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And every firstling of an ass thou shalt redeem with a lamb; and if thou wilt not redeem it, then thou shalt break his neck: and all the firstborn of man among thy children shalt thou redeem.</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4 And it shall be when thy son asketh thee in time to come, saying, What is this? that thou shalt say unto him, By strength of hand the Lord brought us out from Egypt, from the house of bondag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5 And it came to pass, when Pharaoh would hardly let us go, that the Lord slew all the firstborn in the land of Egypt, both the firstborn of man, and the firstborn of beast: therefore I sacrifice to the Lord all that openeth the matrix, being males; but all the firstborn of my children I redeem.</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6 And it shall be for a token upon thine hand, and for frontlets between thine eyes: for by strength of hand the Lord brought us forth out of Egyp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And it came to pass, when Pharaoh had let the people go, that God led them not through the way of the land of the Philistines, although that was near; for God said, Lest peradventure the people repent when they see war, and they return to Egyp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But God led the people about, through the way of the wilderness of the Red sea: and the children of Israel went up harnessed out of the land of Egyp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And Moses took the bones of Joseph with him: for he had straitly sworn the children of Israel, saying, God will surely visit you; and ye shall carry up my bones away hence with you.</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And they took their journey from Succoth, and encamped in Etham, in the edge of the wildernes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1 And the Lord went before them by day in a pillar of a cloud, to lead them the way; and by night in a pillar of fire, to give them light; to go by day and nigh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He took not away the pillar of the cloud by day, nor the pillar of fire by night, from before the peop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13:</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Consecration of the first-born; Israel departs from Egyp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The firstborn are consecrated.  (1-2)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Then the Lord spoke to Moses, saying:</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Consecrate </w:t>
      </w:r>
      <w:r>
        <w:rPr>
          <w:rFonts w:cs="Times New Roman" w:ascii="Times New Roman" w:hAnsi="Times New Roman"/>
          <w:i/>
          <w:spacing w:val="-3"/>
        </w:rPr>
        <w:t>(set apart)</w:t>
      </w:r>
      <w:r>
        <w:rPr>
          <w:rFonts w:cs="Times New Roman" w:ascii="Times New Roman" w:hAnsi="Times New Roman"/>
          <w:spacing w:val="-3"/>
        </w:rPr>
        <w:t xml:space="preserve">  to Me all the firstbor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Whatever opens the womb among the children of Israel, both of man and beast, it is </w:t>
        <w:tab/>
        <w:tab/>
        <w:tab/>
        <w:t xml:space="preserve">Min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w:t>
        <w:tab/>
        <w:t xml:space="preserve">The feast of unleavened bread.  (3-10)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nd Moses said to the peopl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 xml:space="preserve">Remember this day in which you went out of Egypt, out of the house of bondage: </w:t>
        <w:tab/>
        <w:tab/>
        <w:tab/>
        <w:t>1.</w:t>
        <w:tab/>
        <w:t>For by strength of hand the Lord brought you out of this place</w:t>
      </w:r>
      <w:r>
        <w:rPr>
          <w:rFonts w:cs="Times New Roman" w:ascii="Times New Roman" w:hAnsi="Times New Roman"/>
          <w:i/>
          <w:spacing w:val="-3"/>
        </w:rPr>
        <w:t xml:space="preserve">.   (It was not </w:t>
        <w:tab/>
        <w:tab/>
        <w:tab/>
        <w:tab/>
        <w:t xml:space="preserve">Moses that brought them out of slavery, but the hand of the Lord.  Only God </w:t>
        <w:tab/>
        <w:tab/>
        <w:tab/>
        <w:t>can free you from the slavery of sin.)</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No leavened bread shall be eaten.  </w:t>
      </w:r>
      <w:r>
        <w:rPr>
          <w:rFonts w:cs="Times New Roman" w:ascii="Times New Roman" w:hAnsi="Times New Roman"/>
          <w:i/>
          <w:spacing w:val="-3"/>
        </w:rPr>
        <w:t xml:space="preserve">(Leaven was used here as a symbol of </w:t>
        <w:tab/>
        <w:tab/>
        <w:tab/>
        <w:tab/>
        <w:t xml:space="preserve">evil.  God was saying, symbolically, that now they were freed from slavery </w:t>
        <w:tab/>
        <w:tab/>
        <w:tab/>
        <w:tab/>
        <w:t>they should remain free of evi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On this day you are going out, in the month Abib.</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it shall be, when the Lord brings you into the land of the Canaanites, the </w:t>
        <w:tab/>
        <w:tab/>
        <w:tab/>
        <w:t xml:space="preserve">Hittites, the Amorites , the Hivites, and the Jebusites which He swore to your </w:t>
        <w:tab/>
        <w:tab/>
        <w:tab/>
        <w:t xml:space="preserve">fathers to give you--a land flowing with milk and honey </w:t>
      </w:r>
      <w:r>
        <w:rPr>
          <w:rFonts w:cs="Times New Roman" w:ascii="Times New Roman" w:hAnsi="Times New Roman"/>
          <w:i/>
          <w:spacing w:val="-3"/>
        </w:rPr>
        <w:t>(meaning a land of plenty)--</w:t>
      </w:r>
      <w:r>
        <w:rPr>
          <w:rFonts w:cs="Times New Roman" w:ascii="Times New Roman" w:hAnsi="Times New Roman"/>
          <w:spacing w:val="-3"/>
        </w:rPr>
        <w:t xml:space="preserve"> </w:t>
        <w:tab/>
        <w:tab/>
        <w:t xml:space="preserve">that you shall keep this service in this month.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Seven days you shall eat unleavened bread, and on the seventh day there shall be a </w:t>
        <w:tab/>
        <w:tab/>
        <w:tab/>
        <w:t>feast to the Lor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Unleavened bread shall be eaten seven day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no leavened bread shall be seen among you, nor shall leaven be seen </w:t>
        <w:tab/>
        <w:tab/>
        <w:tab/>
        <w:tab/>
        <w:t>among you in all your quarter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And you shall tell your son in that day, saying:</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1.</w:t>
        <w:tab/>
        <w:t xml:space="preserve">This is done because of what the Lord did for me when I came up from </w:t>
        <w:tab/>
        <w:tab/>
        <w:tab/>
        <w:tab/>
        <w:t xml:space="preserve">Egypt.  </w:t>
      </w:r>
      <w:r>
        <w:rPr>
          <w:rFonts w:cs="Times New Roman" w:ascii="Times New Roman" w:hAnsi="Times New Roman"/>
          <w:i/>
          <w:spacing w:val="-3"/>
        </w:rPr>
        <w:t xml:space="preserve">(We have the responsibility to pass on to future generations the </w:t>
        <w:tab/>
        <w:tab/>
        <w:tab/>
        <w:tab/>
        <w:t>accounts of God's faithfulness in times past.)</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It shall be as a sign to you on your hand and as a memorial between your </w:t>
        <w:tab/>
        <w:tab/>
        <w:tab/>
        <w:tab/>
        <w:t xml:space="preserve">eyes, that the Lord's law may be in your mouth.  </w:t>
      </w:r>
      <w:r>
        <w:rPr>
          <w:rFonts w:cs="Times New Roman" w:ascii="Times New Roman" w:hAnsi="Times New Roman"/>
          <w:i/>
          <w:spacing w:val="-3"/>
        </w:rPr>
        <w:t xml:space="preserve">(The memorial of God's </w:t>
        <w:tab/>
        <w:tab/>
        <w:tab/>
        <w:tab/>
        <w:t xml:space="preserve">deliverance was to be in their minds, the work of their hands, and their </w:t>
        <w:tab/>
        <w:tab/>
        <w:tab/>
        <w:tab/>
        <w:t xml:space="preserve">words.  Likewise, the new birth experience should change your thinking, the </w:t>
        <w:tab/>
        <w:tab/>
        <w:tab/>
        <w:tab/>
        <w:t>works of your hands, and the words of your mouth.)</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3.</w:t>
        <w:tab/>
        <w:t>For with a strong hand the Lord has brought you out of Egypt</w:t>
      </w:r>
      <w:r>
        <w:rPr>
          <w:rFonts w:cs="Times New Roman" w:ascii="Times New Roman" w:hAnsi="Times New Roman"/>
          <w:i/>
          <w:spacing w:val="-3"/>
        </w:rPr>
        <w:t xml:space="preserve">.   (As one </w:t>
        <w:tab/>
        <w:tab/>
        <w:tab/>
        <w:tab/>
        <w:t>"harnesses a horse" meaning that they were led out in an orderly manne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 xml:space="preserve">You shall therefore keep this ordinance in its season from year-to-year.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I.</w:t>
        <w:tab/>
        <w:t xml:space="preserve">The law regarding the firstborn. (11-16)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And it shall be, when the Lord brings you into the land of the Canaanites, as He </w:t>
        <w:tab/>
        <w:tab/>
        <w:tab/>
        <w:t xml:space="preserve">swore to you and your fathers, and gives it to you, that you shall set apart to the Lord </w:t>
        <w:tab/>
        <w:tab/>
        <w:t xml:space="preserve">all that open the womb, that is, every firstborn that comes from an animal which you </w:t>
        <w:tab/>
        <w:tab/>
        <w:t>hav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 males shall be the Lord'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But every firstborn of a donkey you shall redeem with a lamb; and if you </w:t>
        <w:tab/>
        <w:tab/>
        <w:tab/>
        <w:tab/>
        <w:t>will not redeem it, then you shall break its neck</w:t>
      </w:r>
      <w:r>
        <w:rPr>
          <w:rFonts w:cs="Times New Roman" w:ascii="Times New Roman" w:hAnsi="Times New Roman"/>
          <w:i/>
          <w:spacing w:val="-3"/>
        </w:rPr>
        <w:t xml:space="preserve">.   (The donkey was an </w:t>
        <w:tab/>
        <w:tab/>
        <w:tab/>
        <w:tab/>
        <w:t xml:space="preserve">unclean animal and the first-born could not be sacrificed.  Hence, they </w:t>
        <w:tab/>
        <w:tab/>
        <w:tab/>
        <w:tab/>
        <w:t>would redeem it with a lamb.)</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And all the firstborn of man among your sons you shall redeem.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This is what Joseph and Mary did when they presented Christ in the temple. They </w:t>
        <w:tab/>
        <w:tab/>
        <w:tab/>
        <w:t xml:space="preserve">offered turtledoves and pigeons, perhaps because they were too poor to afford a </w:t>
        <w:tab/>
        <w:tab/>
        <w:tab/>
        <w:t>lamb.  Actually, Joseph and Mary were presenting the Lamb of God Himself!)</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So it shall be, when your son asks you in time to come, saying, "What is this?" that </w:t>
        <w:tab/>
        <w:tab/>
        <w:tab/>
        <w:t>you shall say to hi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By strength of hand the Lord brought us out of Egypt, out of the house of </w:t>
        <w:tab/>
        <w:tab/>
        <w:tab/>
        <w:tab/>
        <w:t xml:space="preserve">bondag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it came to pass, when Pharaoh was stubborn about letting us go, that the </w:t>
        <w:tab/>
        <w:tab/>
        <w:tab/>
        <w:t xml:space="preserve">Lord killed all the firstborn in the land of Egypt, both the firstborn of man </w:t>
        <w:tab/>
        <w:tab/>
        <w:tab/>
        <w:tab/>
        <w:t xml:space="preserve">and the firstborn of beas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Therefore I sacrifice to the Lord all males that open the womb, but all the </w:t>
        <w:tab/>
        <w:tab/>
        <w:tab/>
        <w:tab/>
        <w:t>firstborn of my sons I redee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It shall be as a sign on your hand and as frontlets between your eyes, for by </w:t>
        <w:tab/>
        <w:tab/>
        <w:tab/>
        <w:tab/>
        <w:t>strength of hand the Lord brought us out of Egyp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V.</w:t>
        <w:tab/>
        <w:t xml:space="preserve"> God's guidance through the wilderness.  (17-22)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From this point through chapter 18:27, details of the wilderness wanderings of Israel are provided.  The purposes were:</w:t>
      </w:r>
    </w:p>
    <w:p>
      <w:pPr>
        <w:pStyle w:val="Normal"/>
        <w:tabs>
          <w:tab w:val="clear" w:pos="720"/>
          <w:tab w:val="left" w:pos="-720" w:leader="none"/>
        </w:tabs>
        <w:suppressAutoHyphens w:val="true"/>
        <w:spacing w:lineRule="atLeast" w:line="240"/>
        <w:ind w:left="720" w:hanging="0"/>
        <w:rPr>
          <w:rFonts w:ascii="Times New Roman" w:hAnsi="Times New Roman" w:cs="Times New Roman"/>
          <w:i/>
          <w:i/>
          <w:spacing w:val="-3"/>
        </w:rPr>
      </w:pPr>
      <w:r>
        <w:rPr>
          <w:rFonts w:cs="Times New Roman" w:ascii="Times New Roman" w:hAnsi="Times New Roman"/>
          <w:i/>
          <w:spacing w:val="-3"/>
        </w:rPr>
        <w:t>-To humble them:  Deuteronomy 8:2.</w:t>
      </w:r>
    </w:p>
    <w:p>
      <w:pPr>
        <w:pStyle w:val="Normal"/>
        <w:tabs>
          <w:tab w:val="clear" w:pos="720"/>
          <w:tab w:val="left" w:pos="-720" w:leader="none"/>
        </w:tabs>
        <w:suppressAutoHyphens w:val="true"/>
        <w:spacing w:lineRule="atLeast" w:line="240"/>
        <w:ind w:left="720" w:hanging="0"/>
        <w:rPr>
          <w:rFonts w:ascii="Times New Roman" w:hAnsi="Times New Roman" w:cs="Times New Roman"/>
          <w:i/>
          <w:i/>
          <w:spacing w:val="-3"/>
        </w:rPr>
      </w:pPr>
      <w:r>
        <w:rPr>
          <w:rFonts w:cs="Times New Roman" w:ascii="Times New Roman" w:hAnsi="Times New Roman"/>
          <w:i/>
          <w:spacing w:val="-3"/>
        </w:rPr>
        <w:t>-To test them:   Deuteronomy 8:2.</w:t>
      </w:r>
    </w:p>
    <w:p>
      <w:pPr>
        <w:pStyle w:val="Normal"/>
        <w:tabs>
          <w:tab w:val="clear" w:pos="720"/>
          <w:tab w:val="left" w:pos="-720" w:leader="none"/>
        </w:tabs>
        <w:suppressAutoHyphens w:val="true"/>
        <w:spacing w:lineRule="atLeast" w:line="240"/>
        <w:ind w:left="720" w:hanging="0"/>
        <w:rPr>
          <w:rFonts w:ascii="Times New Roman" w:hAnsi="Times New Roman" w:cs="Times New Roman"/>
          <w:i/>
          <w:i/>
          <w:spacing w:val="-3"/>
        </w:rPr>
      </w:pPr>
      <w:r>
        <w:rPr>
          <w:rFonts w:cs="Times New Roman" w:ascii="Times New Roman" w:hAnsi="Times New Roman"/>
          <w:i/>
          <w:spacing w:val="-3"/>
        </w:rPr>
        <w:t>-To demonstrate His loving provision:  Deuteronomy  8:2-4.</w:t>
      </w:r>
    </w:p>
    <w:p>
      <w:pPr>
        <w:pStyle w:val="Normal"/>
        <w:tabs>
          <w:tab w:val="clear" w:pos="720"/>
          <w:tab w:val="left" w:pos="-720" w:leader="none"/>
        </w:tabs>
        <w:suppressAutoHyphens w:val="true"/>
        <w:spacing w:lineRule="atLeast" w:line="240"/>
        <w:ind w:left="720" w:hanging="0"/>
        <w:rPr>
          <w:rFonts w:ascii="Times New Roman" w:hAnsi="Times New Roman" w:cs="Times New Roman"/>
          <w:i/>
          <w:i/>
          <w:spacing w:val="-3"/>
        </w:rPr>
      </w:pPr>
      <w:r>
        <w:rPr>
          <w:rFonts w:cs="Times New Roman" w:ascii="Times New Roman" w:hAnsi="Times New Roman"/>
          <w:i/>
          <w:spacing w:val="-3"/>
        </w:rPr>
        <w:t>-To reveal that man does not live by bread alone: Deuteronomy 8:2-3.</w:t>
      </w:r>
    </w:p>
    <w:p>
      <w:pPr>
        <w:pStyle w:val="Normal"/>
        <w:tabs>
          <w:tab w:val="clear" w:pos="720"/>
          <w:tab w:val="left" w:pos="-720" w:leader="none"/>
        </w:tabs>
        <w:suppressAutoHyphens w:val="true"/>
        <w:spacing w:lineRule="atLeast" w:line="240"/>
        <w:ind w:left="720" w:hanging="0"/>
        <w:rPr>
          <w:rFonts w:ascii="Times New Roman" w:hAnsi="Times New Roman" w:cs="Times New Roman"/>
          <w:i/>
          <w:i/>
          <w:spacing w:val="-3"/>
        </w:rPr>
      </w:pPr>
      <w:r>
        <w:rPr>
          <w:rFonts w:cs="Times New Roman" w:ascii="Times New Roman" w:hAnsi="Times New Roman"/>
          <w:i/>
          <w:spacing w:val="-3"/>
        </w:rPr>
        <w:t xml:space="preserve">-To teach them to respond to God's chastisement: Deuteronomy 8:5. </w:t>
      </w:r>
    </w:p>
    <w:p>
      <w:pPr>
        <w:pStyle w:val="Normal"/>
        <w:tabs>
          <w:tab w:val="clear" w:pos="720"/>
          <w:tab w:val="left" w:pos="-720" w:leader="none"/>
        </w:tabs>
        <w:suppressAutoHyphens w:val="true"/>
        <w:spacing w:lineRule="atLeast" w:line="240"/>
        <w:ind w:left="720" w:hanging="0"/>
        <w:rPr>
          <w:rFonts w:ascii="Times New Roman" w:hAnsi="Times New Roman" w:cs="Times New Roman"/>
          <w:i/>
          <w:i/>
          <w:spacing w:val="-3"/>
        </w:rPr>
      </w:pPr>
      <w:r>
        <w:rPr>
          <w:rFonts w:cs="Times New Roman" w:ascii="Times New Roman" w:hAnsi="Times New Roman"/>
          <w:i/>
          <w:spacing w:val="-3"/>
        </w:rPr>
        <w:t>-To teach them to be thankful to God:  Deuteronomy 8:2, 7-10.</w:t>
      </w:r>
    </w:p>
    <w:p>
      <w:pPr>
        <w:pStyle w:val="Normal"/>
        <w:tabs>
          <w:tab w:val="clear" w:pos="720"/>
          <w:tab w:val="left" w:pos="-720" w:leader="none"/>
        </w:tabs>
        <w:suppressAutoHyphens w:val="true"/>
        <w:spacing w:lineRule="atLeast" w:line="240"/>
        <w:ind w:left="720" w:hanging="0"/>
        <w:rPr>
          <w:rFonts w:ascii="Times New Roman" w:hAnsi="Times New Roman" w:cs="Times New Roman"/>
          <w:i/>
          <w:i/>
          <w:spacing w:val="-3"/>
        </w:rPr>
      </w:pPr>
      <w:r>
        <w:rPr>
          <w:rFonts w:cs="Times New Roman" w:ascii="Times New Roman" w:hAnsi="Times New Roman"/>
          <w:i/>
          <w:spacing w:val="-3"/>
        </w:rPr>
        <w:t>-To teach them to fear God and walk in His ways:  Deuteronomy 8:2,5-6.</w:t>
      </w:r>
    </w:p>
    <w:p>
      <w:pPr>
        <w:pStyle w:val="Normal"/>
        <w:tabs>
          <w:tab w:val="clear" w:pos="720"/>
          <w:tab w:val="left" w:pos="-720" w:leader="none"/>
        </w:tabs>
        <w:suppressAutoHyphens w:val="true"/>
        <w:spacing w:lineRule="atLeast" w:line="240"/>
        <w:ind w:left="720" w:hanging="0"/>
        <w:rPr/>
      </w:pPr>
      <w:r>
        <w:rPr>
          <w:rFonts w:cs="Times New Roman" w:ascii="Times New Roman" w:hAnsi="Times New Roman"/>
          <w:i/>
          <w:spacing w:val="-3"/>
        </w:rPr>
        <w:t>-To learn that God is faithful to His promises: Deuteronomy 8:6-10.)</w:t>
      </w:r>
    </w:p>
    <w:p>
      <w:pPr>
        <w:pStyle w:val="Normal"/>
        <w:tabs>
          <w:tab w:val="clear" w:pos="720"/>
          <w:tab w:val="left" w:pos="-720" w:leader="none"/>
        </w:tabs>
        <w:suppressAutoHyphens w:val="true"/>
        <w:spacing w:lineRule="atLeast" w:line="240"/>
        <w:ind w:left="720" w:hanging="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Then it came to pass, when Pharaoh had let the people go:</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God did not lead them by way of the land of the Philistines, although that </w:t>
        <w:tab/>
        <w:tab/>
        <w:tab/>
        <w:tab/>
        <w:t>was nea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For God said: </w:t>
        <w:tab/>
        <w:t xml:space="preserve">"Lest perhaps the people change their minds when they see </w:t>
        <w:tab/>
        <w:tab/>
        <w:tab/>
        <w:tab/>
        <w:t>war, and return to Egypt."</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 xml:space="preserve">(There was a good road directly to Palestine by the seacoast route, but it would </w:t>
        <w:tab/>
        <w:tab/>
        <w:tab/>
        <w:t xml:space="preserve">have taken them past Egyptian fortresses and would have required them to do </w:t>
        <w:tab/>
        <w:tab/>
        <w:tab/>
        <w:t xml:space="preserve">battle, </w:t>
        <w:tab/>
        <w:t xml:space="preserve">for which they were not yet prepared.   Taking this route also made Pharaoh </w:t>
        <w:tab/>
        <w:tab/>
        <w:t xml:space="preserve">think that they were lost and convinced him to pursue them.  God's detours always </w:t>
        <w:tab/>
        <w:tab/>
        <w:tab/>
        <w:t xml:space="preserve">have divine purpose.  Often, the way that seems logical to your natural reasoning is </w:t>
        <w:tab/>
        <w:tab/>
        <w:tab/>
        <w:t xml:space="preserve">not the best way.  At the time of salvation, God liberates you from the slavery of sin </w:t>
        <w:tab/>
        <w:tab/>
        <w:tab/>
        <w:t xml:space="preserve">and then leads you through the experiences of life one day at a time so that you  </w:t>
        <w:tab/>
        <w:tab/>
        <w:tab/>
        <w:t xml:space="preserve">become strong in the Lord.  You may not always understand the way He chooses, </w:t>
        <w:tab/>
        <w:tab/>
        <w:tab/>
        <w:t>but it is</w:t>
        <w:tab/>
        <w:t>always the right and best wa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So God led the people around by way of the wilderness of the Red Sea. And the </w:t>
        <w:tab/>
        <w:tab/>
        <w:tab/>
        <w:t xml:space="preserve">children of Israel went up in orderly ranks out of the land of Egyp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And Moses took the bones of Joseph with him, for Joseph had placed the children of </w:t>
        <w:tab/>
        <w:tab/>
        <w:t xml:space="preserve">Israel under solemn oath, saying: "God will surely visit you, and you shall carry up </w:t>
        <w:tab/>
        <w:tab/>
        <w:tab/>
        <w:t xml:space="preserve">my bones from here with you."   </w:t>
      </w:r>
      <w:r>
        <w:rPr>
          <w:rFonts w:cs="Times New Roman" w:ascii="Times New Roman" w:hAnsi="Times New Roman"/>
          <w:i/>
          <w:spacing w:val="-3"/>
        </w:rPr>
        <w:t xml:space="preserve">(Genesis 50:24-25 records Joseph's dying request </w:t>
        <w:tab/>
        <w:tab/>
        <w:tab/>
        <w:t>that his body be interred in the promised land. All during the long years of</w:t>
        <w:tab/>
        <w:tab/>
        <w:tab/>
        <w:tab/>
        <w:t xml:space="preserve">Egyptian slavery, Joseph's coffin served as a reminder to God's people that </w:t>
        <w:tab/>
        <w:tab/>
        <w:tab/>
        <w:tab/>
        <w:t xml:space="preserve">someday they  would be set free and return to their promised land.  Israel looked in </w:t>
        <w:tab/>
        <w:tab/>
        <w:tab/>
        <w:t xml:space="preserve">faith on a coffin. As believers, we look to an empty tomb that confirms that someday </w:t>
        <w:tab/>
        <w:tab/>
        <w:tab/>
        <w:t xml:space="preserve">we, too, will be free from the shackles of this world  to go to our true hom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So they took their journey from Succoth and camped in Etham at the edge of the </w:t>
        <w:tab/>
        <w:tab/>
        <w:tab/>
        <w:t xml:space="preserve">wildernes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E.</w:t>
        <w:tab/>
        <w:t xml:space="preserve">And the Lord went before them by day in a pillar of cloud to lead the way, and by </w:t>
        <w:tab/>
        <w:tab/>
        <w:tab/>
        <w:t xml:space="preserve">night in a pillar of fire to give them light, so as to go by day and night. He did not </w:t>
        <w:tab/>
        <w:tab/>
        <w:tab/>
        <w:t xml:space="preserve">take away the pillar of cloud by day or the pillar of fire by night from before the </w:t>
        <w:tab/>
        <w:tab/>
        <w:tab/>
        <w:t xml:space="preserve">people.  </w:t>
      </w:r>
      <w:r>
        <w:rPr>
          <w:rFonts w:cs="Times New Roman" w:ascii="Times New Roman" w:hAnsi="Times New Roman"/>
          <w:i/>
          <w:spacing w:val="-3"/>
        </w:rPr>
        <w:t xml:space="preserve">(The Holy Spirit serves these purposes in the lives of believers.  He goes </w:t>
        <w:tab/>
        <w:tab/>
        <w:tab/>
        <w:t xml:space="preserve">before us to protect us along our journey of life and guide our way to the Promised </w:t>
        <w:tab/>
        <w:tab/>
        <w:tab/>
        <w:t xml:space="preserve">Land. The cloud protected the people from the heat of the sun and became a light </w:t>
        <w:tab/>
        <w:tab/>
        <w:tab/>
        <w:t xml:space="preserve">when needed:  Exodus 13:21-22.  The cloud was a visible symbol of God's presence </w:t>
        <w:tab/>
        <w:tab/>
        <w:tab/>
        <w:t xml:space="preserve">among His people: Exodus 13:21; 14:24 .  The Lord often spoke from the cloud:  </w:t>
        <w:tab/>
        <w:tab/>
        <w:tab/>
        <w:t xml:space="preserve">Numbers 12:5-6; Deuteronomy 31:15-16; Psalm 99:6-7.  As long as the people kept </w:t>
        <w:tab/>
        <w:tab/>
        <w:t xml:space="preserve">their eyes on the cloud, they were walking by faith.  When they took their eyes off of </w:t>
        <w:tab/>
        <w:tab/>
        <w:tab/>
        <w:t xml:space="preserve">it and looked back at the Egyptians pursuing them, they were walking by sight.  </w:t>
        <w:tab/>
        <w:tab/>
        <w:tab/>
        <w:t>As believers, we are to walk by faith and not by sight:  2 Corinthians 5:7.)</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3:</w:t>
      </w:r>
    </w:p>
    <w:p>
      <w:pPr>
        <w:pStyle w:val="Normal"/>
        <w:rPr>
          <w:rFonts w:ascii="Times New Roman" w:hAnsi="Times New Roman" w:cs="Times New Roman"/>
        </w:rPr>
      </w:pPr>
      <w:r>
        <w:rPr>
          <w:rFonts w:cs="Times New Roman" w:ascii="Times New Roman" w:hAnsi="Times New Roman"/>
        </w:rPr>
        <w:t>1.</w:t>
        <w:tab/>
        <w:t>What was the command from the Lord regarding the firstborn?  (1-2)</w:t>
      </w:r>
    </w:p>
    <w:p>
      <w:pPr>
        <w:pStyle w:val="Normal"/>
        <w:rPr/>
      </w:pPr>
      <w:r>
        <w:rPr>
          <w:rFonts w:cs="Times New Roman" w:ascii="Times New Roman" w:hAnsi="Times New Roman"/>
        </w:rPr>
        <w:t>2.</w:t>
        <w:tab/>
        <w:t>What did Moses tell the people to remember?  (3)</w:t>
      </w:r>
    </w:p>
    <w:p>
      <w:pPr>
        <w:pStyle w:val="Normal"/>
        <w:rPr/>
      </w:pPr>
      <w:r>
        <w:rPr>
          <w:rFonts w:cs="Times New Roman" w:ascii="Times New Roman" w:hAnsi="Times New Roman"/>
        </w:rPr>
        <w:t>3.</w:t>
        <w:tab/>
        <w:t>In what month did the people come out of Egypt?  (4)</w:t>
      </w:r>
    </w:p>
    <w:p>
      <w:pPr>
        <w:pStyle w:val="Normal"/>
        <w:rPr/>
      </w:pPr>
      <w:r>
        <w:rPr>
          <w:rFonts w:cs="Times New Roman" w:ascii="Times New Roman" w:hAnsi="Times New Roman"/>
        </w:rPr>
        <w:t>4.</w:t>
        <w:tab/>
        <w:t>Where was the Lord taking His people and how is the land described?  (5a)</w:t>
      </w:r>
    </w:p>
    <w:p>
      <w:pPr>
        <w:pStyle w:val="Normal"/>
        <w:rPr/>
      </w:pPr>
      <w:r>
        <w:rPr>
          <w:rFonts w:cs="Times New Roman" w:ascii="Times New Roman" w:hAnsi="Times New Roman"/>
        </w:rPr>
        <w:t>5.</w:t>
        <w:tab/>
        <w:t>What were the people to keep when they arrived?  (5-7)</w:t>
      </w:r>
    </w:p>
    <w:p>
      <w:pPr>
        <w:pStyle w:val="Normal"/>
        <w:rPr/>
      </w:pPr>
      <w:r>
        <w:rPr>
          <w:rFonts w:cs="Times New Roman" w:ascii="Times New Roman" w:hAnsi="Times New Roman"/>
        </w:rPr>
        <w:t>6.</w:t>
        <w:tab/>
        <w:t>What were the people to teach their children regarding this observance?  (8-9)</w:t>
      </w:r>
    </w:p>
    <w:p>
      <w:pPr>
        <w:pStyle w:val="Normal"/>
        <w:rPr/>
      </w:pPr>
      <w:r>
        <w:rPr>
          <w:rFonts w:cs="Times New Roman" w:ascii="Times New Roman" w:hAnsi="Times New Roman"/>
        </w:rPr>
        <w:t>7.</w:t>
        <w:tab/>
        <w:t>For how long was this observance to be celebrated?  (10)</w:t>
      </w:r>
    </w:p>
    <w:p>
      <w:pPr>
        <w:pStyle w:val="Normal"/>
        <w:rPr/>
      </w:pPr>
      <w:r>
        <w:rPr>
          <w:rFonts w:cs="Times New Roman" w:ascii="Times New Roman" w:hAnsi="Times New Roman"/>
        </w:rPr>
        <w:t>8.</w:t>
        <w:tab/>
        <w:t>Summarize the laws of the firstborn recorded in verses 11-13.</w:t>
      </w:r>
    </w:p>
    <w:p>
      <w:pPr>
        <w:pStyle w:val="Normal"/>
        <w:rPr/>
      </w:pPr>
      <w:r>
        <w:rPr>
          <w:rFonts w:cs="Times New Roman" w:ascii="Times New Roman" w:hAnsi="Times New Roman"/>
        </w:rPr>
        <w:t>9.</w:t>
        <w:tab/>
        <w:t xml:space="preserve">What were the people to tell their children regarding the regulations about the firstborn?  </w:t>
        <w:tab/>
        <w:t>(14-15)</w:t>
      </w:r>
    </w:p>
    <w:p>
      <w:pPr>
        <w:pStyle w:val="Normal"/>
        <w:rPr/>
      </w:pPr>
      <w:r>
        <w:rPr>
          <w:rFonts w:cs="Times New Roman" w:ascii="Times New Roman" w:hAnsi="Times New Roman"/>
        </w:rPr>
        <w:t>10.</w:t>
        <w:tab/>
        <w:t>How were the people to remember this great event?  (16)</w:t>
      </w:r>
    </w:p>
    <w:p>
      <w:pPr>
        <w:pStyle w:val="Normal"/>
        <w:rPr/>
      </w:pPr>
      <w:r>
        <w:rPr>
          <w:rFonts w:cs="Times New Roman" w:ascii="Times New Roman" w:hAnsi="Times New Roman"/>
        </w:rPr>
        <w:t>11.</w:t>
        <w:tab/>
        <w:t>Using outline note IV, summarize some purposes of Israeli's wilderness experiences.</w:t>
      </w:r>
    </w:p>
    <w:p>
      <w:pPr>
        <w:pStyle w:val="Normal"/>
        <w:rPr/>
      </w:pPr>
      <w:r>
        <w:rPr>
          <w:rFonts w:cs="Times New Roman" w:ascii="Times New Roman" w:hAnsi="Times New Roman"/>
        </w:rPr>
        <w:t>12.</w:t>
        <w:tab/>
        <w:t xml:space="preserve">To which route did God direct Israel upon their departure from Egypt?  Why this route?  </w:t>
        <w:tab/>
        <w:t>(17-18 and outline point IV A)</w:t>
      </w:r>
    </w:p>
    <w:p>
      <w:pPr>
        <w:pStyle w:val="Normal"/>
        <w:rPr/>
      </w:pPr>
      <w:r>
        <w:rPr>
          <w:rFonts w:cs="Times New Roman" w:ascii="Times New Roman" w:hAnsi="Times New Roman"/>
        </w:rPr>
        <w:t>13.</w:t>
        <w:tab/>
        <w:t xml:space="preserve">What did Moses take with him when Israel departed from Egypt?  (See Genesis 50:24-25, </w:t>
        <w:tab/>
        <w:t>verse 19 of this chapter, and outline note IV C)</w:t>
      </w:r>
    </w:p>
    <w:p>
      <w:pPr>
        <w:pStyle w:val="Normal"/>
        <w:rPr/>
      </w:pPr>
      <w:r>
        <w:rPr>
          <w:rFonts w:cs="Times New Roman" w:ascii="Times New Roman" w:hAnsi="Times New Roman"/>
        </w:rPr>
        <w:t>14.</w:t>
        <w:tab/>
        <w:t>From where and to where did Israel first journey?  (20)</w:t>
      </w:r>
    </w:p>
    <w:p>
      <w:pPr>
        <w:pStyle w:val="Normal"/>
        <w:rPr/>
      </w:pPr>
      <w:r>
        <w:rPr>
          <w:rFonts w:cs="Times New Roman" w:ascii="Times New Roman" w:hAnsi="Times New Roman"/>
        </w:rPr>
        <w:t>15.</w:t>
        <w:tab/>
        <w:t>Who went before them and what visible signs were they given by day and night?  (21-22)</w:t>
      </w:r>
    </w:p>
    <w:p>
      <w:pPr>
        <w:pStyle w:val="Normal"/>
        <w:rPr/>
      </w:pPr>
      <w:r>
        <w:rPr>
          <w:rFonts w:cs="Times New Roman" w:ascii="Times New Roman" w:hAnsi="Times New Roman"/>
        </w:rPr>
        <w:t>16.</w:t>
        <w:tab/>
        <w:t xml:space="preserve">According to outline point IV E, how was Israel directed through the wilderness  and how </w:t>
        <w:tab/>
        <w:t>are New Testament believers to be directed?</w:t>
      </w:r>
    </w:p>
    <w:p>
      <w:pPr>
        <w:pStyle w:val="Normal"/>
        <w:widowControl/>
        <w:shd w:fill="FFFFFF" w:val="clear"/>
        <w:autoSpaceDE w:val="true"/>
        <w:spacing w:lineRule="atLeast" w:line="240"/>
        <w:rPr/>
      </w:pPr>
      <w:r>
        <w:rPr>
          <w:rFonts w:cs="Times New Roman" w:ascii="Times New Roman" w:hAnsi="Times New Roman"/>
        </w:rPr>
        <w:t>17.</w:t>
        <w:tab/>
        <w:t>What did you learn in this chapter to apply to your life and ministry?</w:t>
      </w:r>
    </w:p>
    <w:p>
      <w:pPr>
        <w:pStyle w:val="Normal"/>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14</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And the Lord spake unto Moses, say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Speak unto the children of Israel, that they turn and encamp before Pi-hahiroth, between Migdol and the sea, over against Baal-zephon: before it shall ye encamp by the sea.</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For Pharaoh will say of the children of Israel, They are entangled in the land, the wilderness hath shut them in.</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4 And I will harden Pharaoh's heart, that he shall follow after them; and I will be honoured upon Pharaoh, and upon all his host; that the Egyptians may know that I am the Lord. And they did so.</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And it was told the king of Egypt that the people fled: and the heart of Pharaoh and of his servants was turned against the people, and they said, Why have we done this, that we have let Israel go from serving u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he made ready his chariot, and took his people with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And he took six hundred chosen chariots, and all the chariots of Egypt, and captains over every one of them.</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8 And the Lord hardened the heart of Pharaoh king of Egypt, and he pursued after the children of Israel: and the children of Israel went out with an high ha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But the Egyptians pursued after them, all the horses and chariots of Pharaoh, and his horsemen, and his army, and overtook them encamping by the sea, beside Pi-hahiroth, before Baal-zephon.</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0 And when Pharaoh drew nigh, the children of Israel lifted up their eyes, and, behold, the Egyptians marched after them; and they were sore afraid: and the children of Israel cried out unto the Lo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And they said unto Moses, Because there were no graves in Egypt, hast thou taken us away to die in the wilderness? wherefore hast thou dealt thus with us, to carry us forth out of Egyp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Is not this the word that we did tell thee in Egypt, saying, Let us alone, that we may serve the Egyptians? For it had been better for us to serve the Egyptians, than that we should die in the wildernes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3 And Moses said unto the people, Fear ye not, stand still, and see the salvation of the Lord, which he will shew to you to day: for the Egyptians whom ye have seen to day, ye shall see them again no more for ever.</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4 The Lord shall fight for you, and ye shall hold your peac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5 And the Lord said unto Moses, Wherefore criest thou unto me? speak unto the children of Israel, that they go forwa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But lift thou up thy rod, and stretch out thine hand over the sea, and divide it: and the children of Israel shall go on dry ground through the midst of the sea.</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And I, behold, I will harden the hearts of the Egyptians, and they shall follow them: and I will get me honour upon Pharaoh, and upon all his host, upon his chariots, and upon his horsemen.</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8 And the Egyptians shall know that I am the Lord, when I have gotten me honour upon Pharaoh, upon his chariots, and upon his horsem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And the angel of God, which went before the camp of Israel, removed and went behind them; and the pillar of the cloud went from before their face, and stood behind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And it came between the camp of the Egyptians and the camp of Israel; and it was a cloud and darkness to them, but it gave light by night to these: so that the one came not near the other all the nigh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1 And Moses stretched out his hand over the sea; and the Lord caused the sea to go back by a strong east wind all that night, and made the sea dry land, and the waters were divid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And the children of Israel went into the midst of the sea upon the dry ground: and the waters were a wall unto them on their right hand, and on their lef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And the Egyptians pursued, and went in after them to the midst of the sea, even all Pharaoh's horses, his chariots, and his horsemen.</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4 And it came to pass, that in the morning watch the Lord looked unto the host of the Egyptians through the pillar of fire and of the cloud, and troubled the host of the Egyptian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5 And took off their chariot wheels, that they drave them heavily: so that the Egyptians said, Let us flee from the face of Israel; for the Lord fighteth for them against the Egyptian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6 And the Lord said unto Moses, Stretch out thine hand over the sea, that the waters may come again upon the Egyptians, upon their chariots, and upon their horsemen.</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7 And Moses stretched forth his hand over the sea, and the sea returned to his strength when the morning appeared; and the Egyptians fled against it; and the Lord overthrew the Egyptians in the midst of the sea.</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8 And the waters returned, and covered the chariots, and the horsemen, and all the host of Pharaoh that came into the sea after them; there remained not so much as one of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9 But the children of Israel walked upon dry land in the midst of the sea; and the waters were a wall unto them on their right hand, and on their lef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0 Thus the Lord saved Israel that day out of the hand of the Egyptians; and Israel saw the Egyptians dead upon the sea shor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1 And Israel saw that great work which the Lord did upon the Egyptians: and the people feared the Lord, and believed the Lord, and his servant Mos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14:</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Red Sea crossing.)</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Camping by the sea. (1-4)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 xml:space="preserve">Now the Lord spoke to Moses, saying: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Speak to the children of Israel, that they turn and camp before Pi Hahiroth, between </w:t>
        <w:tab/>
        <w:tab/>
        <w:tab/>
        <w:t xml:space="preserve">Migdol and the sea, opposite Baal Zephon; there you shall camp before it by the sea.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B.</w:t>
        <w:tab/>
        <w:t xml:space="preserve">For Pharaoh will say of the children of Israel:  "They are bewildered by the land; the </w:t>
        <w:tab/>
        <w:tab/>
        <w:tab/>
        <w:t xml:space="preserve">wilderness has closed them in."  </w:t>
      </w:r>
      <w:r>
        <w:rPr>
          <w:rFonts w:cs="Times New Roman" w:ascii="Times New Roman" w:hAnsi="Times New Roman"/>
          <w:i/>
          <w:spacing w:val="-3"/>
        </w:rPr>
        <w:t xml:space="preserve">(Pharaoh assumed they would take the short </w:t>
        <w:tab/>
        <w:tab/>
        <w:tab/>
        <w:t xml:space="preserve">coastal route to Canaan, but God directed them to go a longer route.  Pharaoh </w:t>
        <w:tab/>
        <w:tab/>
        <w:tab/>
        <w:t>thought they were lost in the desert and decided to pursue them.)</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Then I will harden Pharaoh's heart, so that he will pursue the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And I will gain honor over Pharaoh and over all his army, that the Egyptians may </w:t>
        <w:tab/>
        <w:tab/>
        <w:tab/>
        <w:t xml:space="preserve">know that I am the Lo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And they did so.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The Egyptians pursue.  (5-9)</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 xml:space="preserve">Now it was told the king of Egypt that the people had fled, and the heart of Pharaoh </w:t>
        <w:tab/>
        <w:tab/>
        <w:tab/>
        <w:t xml:space="preserve">and his servants was turned against the people and they said, "Why have we done </w:t>
        <w:tab/>
        <w:tab/>
        <w:tab/>
        <w:t xml:space="preserve">this, that we have let Israel go from serving us?"   </w:t>
      </w:r>
      <w:r>
        <w:rPr>
          <w:rFonts w:cs="Times New Roman" w:ascii="Times New Roman" w:hAnsi="Times New Roman"/>
          <w:i/>
          <w:spacing w:val="-3"/>
        </w:rPr>
        <w:t xml:space="preserve">(Their economy was devastated </w:t>
        <w:tab/>
        <w:tab/>
        <w:tab/>
        <w:t xml:space="preserve">and they had released the work force of slaves needed to rebuild it.  Plus, Israel had </w:t>
        <w:tab/>
        <w:tab/>
        <w:t>spoiled the nation by taking with them much of the wealt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So he made ready his chariot and took his people with him. He took six hundred </w:t>
        <w:tab/>
        <w:tab/>
        <w:tab/>
        <w:t xml:space="preserve">choice chariots, and all the chariots of Egypt with captains over every one of the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the Lord hardened the heart of Pharaoh king of Egypt, and he pursued the </w:t>
        <w:tab/>
        <w:tab/>
        <w:tab/>
        <w:t xml:space="preserve">children of Israel who had gone out with boldness </w:t>
      </w:r>
      <w:r>
        <w:rPr>
          <w:rFonts w:cs="Times New Roman" w:ascii="Times New Roman" w:hAnsi="Times New Roman"/>
          <w:i/>
          <w:spacing w:val="-3"/>
        </w:rPr>
        <w:t>(with a high hand)</w:t>
      </w:r>
      <w:r>
        <w:rPr>
          <w:rFonts w:cs="Times New Roman" w:ascii="Times New Roman" w:hAnsi="Times New Roman"/>
          <w:spacing w:val="-3"/>
        </w:rPr>
        <w:t xml:space="preserv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So the Egyptians pursued them, all the horses and chariots of Pharaoh, his horsemen </w:t>
        <w:tab/>
        <w:tab/>
        <w:t xml:space="preserve">and his army, and overtook them camping by the sea beside Pi Hahiroth, before Baal </w:t>
        <w:tab/>
        <w:tab/>
        <w:t xml:space="preserve">Zephon.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 xml:space="preserve">(Satan does not want to let you go from bondage and, once you are released, he </w:t>
        <w:tab/>
        <w:tab/>
        <w:tab/>
        <w:t xml:space="preserve">seeks to take you captive again.  The historian Josephus records that Pharaoh had </w:t>
        <w:tab/>
        <w:tab/>
        <w:tab/>
        <w:t>50,000 horsemen and 200,000 foot soldiers as well as chariot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I.</w:t>
        <w:tab/>
        <w:t>Israel in distress.  (10-12)</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And when Pharaoh drew nea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 children of Israel lifted their eyes, and behold, the Egyptians marched </w:t>
        <w:tab/>
        <w:tab/>
        <w:tab/>
        <w:tab/>
        <w:t xml:space="preserve">after the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So they were very afraid, and the children of Israel cried out to the Lor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Then they said to Mos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Because there were no graves in Egypt, have you taken us away to die in the </w:t>
        <w:tab/>
        <w:tab/>
        <w:tab/>
        <w:tab/>
        <w:t xml:space="preserve">wildernes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Why have you so dealt with us, to bring us up out of Egyp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Is this not the word that we told you in Egypt, saying,  "Let us alone that we </w:t>
        <w:tab/>
        <w:tab/>
        <w:tab/>
        <w:tab/>
        <w:t xml:space="preserve">may serve the Egyptian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For it would have been better for us to serve the Egyptians than that we </w:t>
        <w:tab/>
        <w:tab/>
        <w:tab/>
        <w:tab/>
        <w:t xml:space="preserve">should die in the wildernes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 xml:space="preserve">(The people wanted to return to Egypt. When faced with impossibilities, you may </w:t>
        <w:tab/>
        <w:tab/>
        <w:tab/>
        <w:t xml:space="preserve">want to go back to where things were familiar and/or you were comfortable but </w:t>
        <w:tab/>
        <w:tab/>
        <w:tab/>
        <w:t xml:space="preserve">God allows situations where there is no way out so that He can demonstrate His </w:t>
        <w:tab/>
        <w:tab/>
        <w:tab/>
        <w:t xml:space="preserve">power.  When faced with such circumstances, do not give in to despair and </w:t>
        <w:tab/>
        <w:tab/>
        <w:tab/>
        <w:tab/>
        <w:t xml:space="preserve">surrender.  Do not retreat in fear.  Do not respond by impatience--"God, do </w:t>
        <w:tab/>
        <w:tab/>
        <w:tab/>
        <w:tab/>
        <w:t xml:space="preserve">something...anything".   Do not act in arrogance, i.e., march into the water and </w:t>
        <w:tab/>
        <w:tab/>
        <w:tab/>
        <w:t xml:space="preserve">expect God to move in your behalf.  Although this is  fine when commanded by </w:t>
        <w:tab/>
        <w:tab/>
        <w:tab/>
        <w:t xml:space="preserve">God to do so, it can result in disaster when done in arrogance.  Stand still, ready for </w:t>
        <w:tab/>
        <w:tab/>
        <w:t>action,</w:t>
        <w:tab/>
        <w:t xml:space="preserve">ready to receive your next orders from God.  Eventually you will receive the </w:t>
        <w:tab/>
        <w:tab/>
        <w:tab/>
        <w:t>command to "move on": Exodus 14:15.)</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V.</w:t>
        <w:tab/>
        <w:t>Moses responds, appeals, and God directs.  (13-18)</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And Moses said to the peopl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Do not be afrai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Stand still.  </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ab/>
      </w:r>
      <w:r>
        <w:rPr>
          <w:rFonts w:cs="Times New Roman" w:ascii="Times New Roman" w:hAnsi="Times New Roman"/>
          <w:spacing w:val="-3"/>
        </w:rPr>
        <w:t>3.</w:t>
        <w:tab/>
        <w:t>See the salvation of the Lor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For the Egyptians whom you see today, you shall see again no more forever. </w:t>
        <w:tab/>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5.</w:t>
        <w:tab/>
        <w:t xml:space="preserve">The Lord will fight for you.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6.</w:t>
        <w:tab/>
        <w:t xml:space="preserve">You shall hold your peac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This passage summarizes what to do in times of crisis:</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 xml:space="preserve">-Do not be afraid: Whether it be circumstances of life or the enemy that pursues, do not </w:t>
        <w:tab/>
        <w:t xml:space="preserve">fear.  God is greater than your enemy and greater than your fear:  Isaiah 41:10;  2 Timothy </w:t>
        <w:tab/>
        <w:t>1:7.</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 xml:space="preserve">-Stand still:  Cease from your self-effort.  Place your faith in God.  Do not rush ahead of </w:t>
        <w:tab/>
        <w:t xml:space="preserve">him or try to manipulate yourself out of the circumstances.  Remain where you are until </w:t>
        <w:tab/>
        <w:t>God opens the door to advance:  Psalm 46:10.</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See:  God will show you the way out of the crisis.  You will see His hand at work.</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 xml:space="preserve">-The salvation:  It will be God who will deliver you.  He is the one who will </w:t>
        <w:tab/>
        <w:t>accomplish it.</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Of the Lord:  Keep your focus on Him, not the enemy.</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Today:  Victory is yours today if you will receive it!</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 xml:space="preserve">-You will see the enemy no more forever:  You will never perceive the enemy as your "slave </w:t>
        <w:tab/>
        <w:t xml:space="preserve">master" again.   As Israel saw the pursing Egyptians, you will see the temptations of the </w:t>
        <w:tab/>
        <w:t xml:space="preserve">world and/or your negative circumstances, but they no longer will have control over you.  </w:t>
        <w:tab/>
        <w:t>Your past is just that:  Past!</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 xml:space="preserve">-The Lord will fight for you:  As long as you are fighting your battles, God will stand back </w:t>
        <w:tab/>
        <w:t>and let you do so.  When you stand still and trust Him, He will step in to fight for you.</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 xml:space="preserve">-Hold your peace: Despite the circumstances--in the face of your crisis--you can maintain </w:t>
        <w:tab/>
        <w:t>the peace that passes all human understanding: Philippians 4:19.</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Act in faith when it is tim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And the Lord said to Mose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1.</w:t>
        <w:tab/>
        <w:t xml:space="preserve">Why do you cry to Me?   </w:t>
      </w:r>
      <w:r>
        <w:rPr>
          <w:rFonts w:cs="Times New Roman" w:ascii="Times New Roman" w:hAnsi="Times New Roman"/>
          <w:i/>
          <w:spacing w:val="-3"/>
        </w:rPr>
        <w:t xml:space="preserve">(There is a time to pray and a time to act.  Now </w:t>
        <w:tab/>
        <w:tab/>
        <w:tab/>
        <w:tab/>
        <w:t>was the time to ac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ell the children of Israel to go forwa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But lift up your rod, and stretch out your hand over the sea and divide it. </w:t>
        <w:tab/>
        <w:tab/>
        <w:tab/>
        <w:t>4.</w:t>
        <w:tab/>
        <w:t xml:space="preserve">And the children of Israel shall go on dry ground through the midst of the </w:t>
        <w:tab/>
        <w:tab/>
        <w:tab/>
        <w:tab/>
        <w:t>sea.</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 xml:space="preserve">And I indeed will harden the hearts of the Egyptians, and they shall follow </w:t>
        <w:tab/>
        <w:tab/>
        <w:tab/>
        <w:tab/>
        <w:t xml:space="preserve">the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6.</w:t>
        <w:tab/>
        <w:t xml:space="preserve">So I will gain honor over Pharaoh and over all his army, his chariots, and his </w:t>
        <w:tab/>
        <w:tab/>
        <w:tab/>
        <w:t xml:space="preserve">horseme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7.</w:t>
        <w:tab/>
        <w:t xml:space="preserve">Then the Egyptians shall know that I am the Lord, when I have gained honor </w:t>
        <w:tab/>
        <w:tab/>
        <w:tab/>
        <w:t xml:space="preserve">for Myself over Pharaoh, his chariots, and his horseme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w:t>
        <w:tab/>
        <w:t>The Angel of God.  (19-20)</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And the Angel of God, who went before the camp of Israel, moved and went behind </w:t>
        <w:tab/>
        <w:tab/>
        <w:t xml:space="preserve">them; and the pillar of cloud went from before them and stood behind the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So it came between the camp of the Egyptians and the camp of Israel.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Thus it was a cloud and darkness to the one, and it gave light by night to the other, </w:t>
        <w:tab/>
        <w:tab/>
        <w:tab/>
        <w:t xml:space="preserve">so that the one did not come near the other all that nigh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VI.</w:t>
        <w:tab/>
        <w:t>The Red Sea crossing.  (21-31)</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 xml:space="preserve">Then Moses stretched out his hand over the sea; and the Lord caused the sea to go </w:t>
        <w:tab/>
        <w:tab/>
        <w:tab/>
        <w:t xml:space="preserve">back by a strong east wind all that night, and made the sea into dry land, and the </w:t>
        <w:tab/>
        <w:tab/>
        <w:tab/>
        <w:t>waters were divided</w:t>
      </w:r>
      <w:r>
        <w:rPr>
          <w:rFonts w:cs="Times New Roman" w:ascii="Times New Roman" w:hAnsi="Times New Roman"/>
          <w:i/>
          <w:spacing w:val="-3"/>
        </w:rPr>
        <w:t xml:space="preserve">.   (God worked all that night to make the sea dry land.  He is </w:t>
        <w:tab/>
        <w:tab/>
        <w:tab/>
        <w:t xml:space="preserve">always at work in the nights of your life--when you stand at the banks of crisis.  He </w:t>
        <w:tab/>
        <w:tab/>
        <w:tab/>
        <w:t>will make a wa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So the children of Israel went into the midst of the sea on the dry ground, and the </w:t>
        <w:tab/>
        <w:tab/>
        <w:tab/>
        <w:t xml:space="preserve">waters were a wall to them on their right hand and on their lef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And the Egyptians pursued and went after them into the midst of the sea, all </w:t>
        <w:tab/>
        <w:tab/>
        <w:tab/>
        <w:tab/>
        <w:t xml:space="preserve">Pharaoh's horses, his chariots, and his horseme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Now it came to pass, in the morning watch, that the Lord looked down upon the </w:t>
        <w:tab/>
        <w:tab/>
        <w:tab/>
        <w:t>army of the Egyptians through the pillar of fire and clou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nd He troubled the army of the Egyptian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And He took off their chariot wheels, so that they drove them with difficult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And the Egyptians said, "Let us flee from the face of Israel, for the Lord </w:t>
        <w:tab/>
        <w:tab/>
        <w:tab/>
        <w:tab/>
        <w:t xml:space="preserve">fights for them against the Egyptian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Then the Lord said to Moses, "Stretch out your hand over the sea, that the waters </w:t>
        <w:tab/>
        <w:tab/>
        <w:tab/>
        <w:t xml:space="preserve">may come back upon the Egyptians, on their chariots, and on their horseme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F.</w:t>
        <w:tab/>
        <w:t xml:space="preserve">And Moses stretched out his hand over the sea; and when the morning appeared, the </w:t>
        <w:tab/>
        <w:tab/>
        <w:t xml:space="preserve">sea returned to its full depth while the Egyptians were fleeing into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So the Lord overthrew the Egyptians in the midst of the sea.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hen the waters returned and covered the chariots, the horsemen, and all the </w:t>
        <w:tab/>
        <w:tab/>
        <w:tab/>
        <w:tab/>
        <w:t xml:space="preserve">army of Pharaoh that came into the sea after the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Not so much as one of them remaine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G.</w:t>
        <w:tab/>
        <w:t xml:space="preserve">But the children of Israel had walked on dry land in the midst of the sea, and the </w:t>
        <w:tab/>
        <w:tab/>
        <w:tab/>
        <w:t xml:space="preserve">waters were a wall to them on their right hand and on their lef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H.</w:t>
        <w:tab/>
        <w:t xml:space="preserve">So the Lord saved Israel that day out of the hand of the Egyptians, and Israel saw the </w:t>
        <w:tab/>
        <w:tab/>
        <w:t xml:space="preserve">Egyptians dead on the seashor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I.</w:t>
        <w:tab/>
        <w:t xml:space="preserve">Thus Israel saw the great work which the Lord had done in Egypt; so the people </w:t>
        <w:tab/>
        <w:tab/>
        <w:tab/>
        <w:t xml:space="preserve">feared the Lord and believed the Lord and His servant Mos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pacing w:val="-3"/>
        </w:rPr>
      </w:pPr>
      <w:r>
        <w:rPr>
          <w:rFonts w:cs="Times New Roman" w:ascii="Times New Roman" w:hAnsi="Times New Roman"/>
          <w:b/>
          <w:bCs/>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When Israel passed through the Red Sea, they crossed from death into life.  Their old life was past and a new life lay ahead.  When you pass through the Red Sea of the blood of Jesus, your old life is gone and you begin a new life. God opened the Red Sea so His people might be delivered: Verse 16.  He did it so that He might gain glory: Verse 17.  He did it so that the Egyptians might know that God is the true God: Verse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t>What command did God give Moses in verses 1-2 and for what reason according to verse 3?</w:t>
      </w:r>
    </w:p>
    <w:p>
      <w:pPr>
        <w:pStyle w:val="Normal"/>
        <w:rPr/>
      </w:pPr>
      <w:r>
        <w:rPr/>
        <w:t>2.</w:t>
        <w:tab/>
        <w:t xml:space="preserve">Using outline note I B, explain what Pharaoh thought had happened to the Israelites.  </w:t>
        <w:tab/>
        <w:t>Why did he assume this?</w:t>
      </w:r>
    </w:p>
    <w:p>
      <w:pPr>
        <w:pStyle w:val="Normal"/>
        <w:rPr/>
      </w:pPr>
      <w:r>
        <w:rPr/>
        <w:t>3.</w:t>
        <w:tab/>
        <w:t xml:space="preserve">Using outline note II A and verses 4-5, explain why Pharaoh decided to pursue the </w:t>
        <w:tab/>
        <w:t>Israelites.</w:t>
      </w:r>
    </w:p>
    <w:p>
      <w:pPr>
        <w:pStyle w:val="Normal"/>
        <w:rPr/>
      </w:pPr>
      <w:r>
        <w:rPr/>
        <w:t>4.</w:t>
        <w:tab/>
        <w:t>Using verses 6-9, summarize the actions of Pharaoh and the Egyptians.</w:t>
      </w:r>
    </w:p>
    <w:p>
      <w:pPr>
        <w:pStyle w:val="Normal"/>
        <w:rPr/>
      </w:pPr>
      <w:r>
        <w:rPr/>
        <w:t>5.</w:t>
        <w:tab/>
        <w:t>What happened when the Israelites saw Pharaoh coming?  What was their reaction?   (10)</w:t>
      </w:r>
    </w:p>
    <w:p>
      <w:pPr>
        <w:pStyle w:val="Normal"/>
        <w:rPr/>
      </w:pPr>
      <w:r>
        <w:rPr/>
        <w:t>6.</w:t>
        <w:tab/>
        <w:t>What accusations and questions did the children of Israel raise against Moses?  (11-12)</w:t>
      </w:r>
    </w:p>
    <w:p>
      <w:pPr>
        <w:pStyle w:val="Normal"/>
        <w:rPr/>
      </w:pPr>
      <w:r>
        <w:rPr/>
        <w:t>7.</w:t>
        <w:tab/>
        <w:t>What was Moses' response to the people?  (13-14)</w:t>
      </w:r>
    </w:p>
    <w:p>
      <w:pPr>
        <w:pStyle w:val="Normal"/>
        <w:rPr/>
      </w:pPr>
      <w:r>
        <w:rPr/>
        <w:t>8.</w:t>
        <w:tab/>
        <w:t xml:space="preserve">What was the Lord's response to Moses? What did God tell him to do and what would be </w:t>
        <w:tab/>
        <w:t xml:space="preserve">the results?  (15-18) </w:t>
      </w:r>
    </w:p>
    <w:p>
      <w:pPr>
        <w:pStyle w:val="Normal"/>
        <w:rPr/>
      </w:pPr>
      <w:r>
        <w:rPr/>
        <w:t>9.</w:t>
        <w:tab/>
        <w:t xml:space="preserve">Using the outline notes in outline point IV and verses 13-18, summarize what you learn </w:t>
        <w:tab/>
        <w:t>from this passage regarding what to do in times of crisis.</w:t>
      </w:r>
    </w:p>
    <w:p>
      <w:pPr>
        <w:pStyle w:val="Normal"/>
        <w:rPr/>
      </w:pPr>
      <w:r>
        <w:rPr/>
        <w:t>10.</w:t>
        <w:tab/>
        <w:t xml:space="preserve">Using verses 19-20, describe the supernatural actions of the Angel of God, the pillar of </w:t>
        <w:tab/>
        <w:t>cloud, the darkness, and light.</w:t>
      </w:r>
    </w:p>
    <w:p>
      <w:pPr>
        <w:pStyle w:val="Normal"/>
        <w:rPr/>
      </w:pPr>
      <w:r>
        <w:rPr/>
        <w:t>11.</w:t>
        <w:tab/>
        <w:t>What did Moses do in verse 21 and what did the Lord do in response?</w:t>
      </w:r>
    </w:p>
    <w:p>
      <w:pPr>
        <w:pStyle w:val="Normal"/>
        <w:rPr/>
      </w:pPr>
      <w:r>
        <w:rPr/>
        <w:t>12.</w:t>
        <w:tab/>
        <w:t>Describe the passage of Israel through the Red Sea. (22)</w:t>
      </w:r>
    </w:p>
    <w:p>
      <w:pPr>
        <w:pStyle w:val="Normal"/>
        <w:rPr/>
      </w:pPr>
      <w:r>
        <w:rPr/>
        <w:t>13.</w:t>
        <w:tab/>
        <w:t>Describe the attempted passage of the Egyptians through the Red Sea. (24-25)</w:t>
      </w:r>
    </w:p>
    <w:p>
      <w:pPr>
        <w:pStyle w:val="Normal"/>
        <w:rPr/>
      </w:pPr>
      <w:r>
        <w:rPr/>
        <w:t>14.</w:t>
        <w:tab/>
        <w:t xml:space="preserve">What did God tell Moses to do in verse 26?  How did Moses respond in verse 27?  What </w:t>
        <w:tab/>
        <w:t>were the results according to verses 27-28?</w:t>
      </w:r>
    </w:p>
    <w:p>
      <w:pPr>
        <w:pStyle w:val="Normal"/>
        <w:rPr/>
      </w:pPr>
      <w:r>
        <w:rPr/>
        <w:t>15.</w:t>
        <w:tab/>
        <w:t xml:space="preserve">Using verses 29-30,  summarize what is said regarding Israel's passage through the Red </w:t>
        <w:tab/>
        <w:t>Sea.</w:t>
      </w:r>
    </w:p>
    <w:p>
      <w:pPr>
        <w:pStyle w:val="Normal"/>
        <w:rPr/>
      </w:pPr>
      <w:r>
        <w:rPr/>
        <w:t>16.</w:t>
        <w:tab/>
        <w:t>According to verse 31, what were the results of this miracle in the lives of the Israelites?</w:t>
      </w:r>
    </w:p>
    <w:p>
      <w:pPr>
        <w:pStyle w:val="Normal"/>
        <w:rPr/>
      </w:pPr>
      <w:r>
        <w:rPr/>
        <w:t>17.</w:t>
        <w:tab/>
        <w:t xml:space="preserve">Using the final note in the outline, summarize the parallels between Israel passing </w:t>
        <w:tab/>
        <w:t>through the Red Sea and believers accepting Christ as Savior.</w:t>
      </w:r>
    </w:p>
    <w:p>
      <w:pPr>
        <w:pStyle w:val="Normal"/>
        <w:widowControl/>
        <w:shd w:fill="FFFFFF" w:val="clear"/>
        <w:autoSpaceDE w:val="true"/>
        <w:rPr/>
      </w:pPr>
      <w:r>
        <w:rPr>
          <w:rFonts w:cs="Times New Roman" w:ascii="Times New Roman" w:hAnsi="Times New Roman"/>
        </w:rPr>
        <w:t>18.</w:t>
        <w:tab/>
        <w:t>What did you learn in this chapter to apply to your life and ministry?</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15</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Then sang Moses and the children of Israel this song unto the Lord, and spake, saying, I will sing unto the Lord, for he hath triumphed gloriously: the horse and his rider hath he thrown into the sea.</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 The Lord is my strength and song, and he is become my salvation: he is my God, and I will prepare him an habitation; my father's God, and I will exalt him.</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 The Lord is a man of war: the Lord is his na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Pharaoh's chariots and his host hath he cast into the sea: his chosen captains also are drowned in the Red sea.</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The depths have covered them: they sank into the bottom as a ston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6 Thy right hand, O Lord, is become glorious in power: thy right hand, O Lord, hath dashed in pieces the enem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And in the greatness of thine excellency thou hast overthrown them that rose up against thee: thou sentest forth thy wrath, which consumed them as stubb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And with the blast of thy nostrils the waters were gathered together, the floods stood upright as an heap, and the depths were congealed in the heart of the sea.</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The enemy said, I will pursue, I will overtake, I will divide the spoil; my lust shall be satisfied upon them; I will draw my sword, my hand shall destroy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Thou didst blow with thy wind, the sea covered them: they sank as lead in the mighty water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1 Who is like unto thee, O Lord, among the gods? who is like thee, glorious in holiness, fearful in praises, doing wonder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Thou stretchedst out thy right hand, the earth swallowed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Thou in thy mercy hast led forth the people which thou hast redeemed: thou hast guided them in thy strength unto thy holy habitati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The people shall hear, and be afraid: sorrow shall take hold on the inhabitants of Palestina.</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Then the dukes of Edom shall be amazed; the mighty men of Moab, trembling shall take hold upon them; all the inhabitants of Canaan shall melt away.</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6 Fear and dread shall fall upon them; by the greatness of thine arm they shall be as still as a stone; till thy people pass over, O Lord, till the people pass over, which thou hast purchase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7 Thou shalt bring them in, and plant them in the mountain of thine inheritance, in the place, O Lord, which thou hast made for thee to dwell in, in the Sanctuary, O Lord, which thy hands have establishe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8 The Lord shall reign for ever and ever.</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9 For the horse of Pharaoh went in with his chariots and with his horsemen into the sea, and the Lord brought again the waters of the sea upon them; but the children of Israel went on dry land in the midst of the sea.</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And Miriam the prophetess, the sister of Aaron, took a timbrel in her hand; and all the women went out after her with timbrels and with dance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1 And Miriam answered them, Sing ye to the Lord, for he hath triumphed gloriously; the horse and his rider hath he thrown into the sea.</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So Moses brought Israel from the Red sea, and they went out into the wilderness of Shur; and they went three days in the wilderness, and found no wat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And when they came to Marah, they could not drink of the waters of Marah, for they were bitter: therefore the name of it was called Mara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And the people murmured against Moses, saying, What shall we drink?</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5 And he cried unto the Lord; and the Lord shewed him a tree, which when he had cast into the waters, the waters were made sweet: there he made for them a statute and an ordinance, and there he proved them,</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6 And said, If thou wilt diligently hearken to the voice of the Lord thy God, and wilt do that which is right in his sight, and wilt give ear to his commandments, and keep all his statutes, I will put none of these diseases upon thee, which I have brought upon the Egyptians: for I am the Lord that healeth th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7 And they came to Elim, where were twelve wells of water, and threescore and ten palm trees: and they encamped there by the water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15:</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Song of deliverance; bitter water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The Song of Moses.  (1-19)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See also Psalms 78:12-14.)</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Then Moses and the children of Israel sang this song to the Lord, and spoke, saying:</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I will sing to the Lord, for He has triumphed gloriousl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 horse and its rider He has thrown into the sea!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The Lord is my strength and song, and He has become my salvatio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He is my God, and I will praise Him, my father's God, and I will exalt Him.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The Lord is a man of wa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 Lord is His nam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Pharaoh's chariots and his army He has cast into the sea.</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His chosen captains also are drowned in the Red Sea.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The depths have covered the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 xml:space="preserve">They sank to the bottom like a ston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One of God's names is Jehovah-Sabaoth" which means "Lord of hosts, Lord of </w:t>
        <w:tab/>
        <w:tab/>
        <w:tab/>
        <w:t>armies."  Because there are spiritual enemies, our God is a man of wa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Your right hand, Oh Lord, has become glorious in pow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Your right hand, Oh Lord, has dashed the enemy in piece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In the greatness of Your excellence You have overthrown those who </w:t>
        <w:tab/>
        <w:tab/>
        <w:tab/>
        <w:tab/>
        <w:tab/>
        <w:t>rose against You.</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You sent forth Your wrat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It consumed them like stubbl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With the blast of Your nostrils the waters were gathered togethe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The floods stood upright like a heap.</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The depths congealed in the heart of the sea.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The enemy sai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I will pursu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I will overtak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I will divide the spoi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I will satisfy my desire on them.</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5.</w:t>
        <w:tab/>
        <w:t>I will draw my swor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6.</w:t>
        <w:tab/>
        <w:t xml:space="preserve">I will destroy them with my han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F.</w:t>
        <w:tab/>
        <w:t xml:space="preserve">You blew with Your wind, the sea covered them, and they sank like lead in the </w:t>
        <w:tab/>
        <w:tab/>
        <w:tab/>
        <w:t xml:space="preserve">mighty water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G.</w:t>
        <w:tab/>
        <w:t xml:space="preserve">Who is like You, oh Lord, among the god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Who is like You, glorious in holiness, fearful in praises, doing wonder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You stretched out Your right hand and the earth swallowed them</w:t>
      </w:r>
      <w:r>
        <w:rPr>
          <w:rFonts w:cs="Times New Roman" w:ascii="Times New Roman" w:hAnsi="Times New Roman"/>
          <w:i/>
          <w:spacing w:val="-3"/>
        </w:rPr>
        <w:t xml:space="preserve">.   (God's </w:t>
        <w:tab/>
        <w:tab/>
        <w:tab/>
        <w:tab/>
        <w:t>right hand is always associated with His authorit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In Your mercy You have led forth the people whom You have redeeme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We are saved by His mercy, not on our merit or our good work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You have guided them in Your strength To Your holy habitatio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H.</w:t>
        <w:tab/>
        <w:t>The people will hear and be afrai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Sorrow will take hold of the inhabitants of Philistia.</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Then the chiefs of Edom will be dismaye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The mighty men of Moab, trembling will take hold of the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All the inhabitants of Canaan will melt away.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5.</w:t>
        <w:tab/>
        <w:t>Fear and dread will fall on them.</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6.</w:t>
        <w:tab/>
        <w:t xml:space="preserve">By the greatness of Your arm they will be as still as a stone, until Your </w:t>
        <w:tab/>
        <w:tab/>
        <w:tab/>
        <w:tab/>
        <w:t>people pass over, oh Lor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 xml:space="preserve">I.  </w:t>
        <w:tab/>
        <w:t xml:space="preserve">Until Your people pass over Whom You have purchase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You will bring them in and plant them In the mountain of Your inheritanc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In the place, oh Lord, which You have made for Your own dwelling, the </w:t>
        <w:tab/>
        <w:tab/>
        <w:tab/>
        <w:tab/>
        <w:t xml:space="preserve">sanctuary, oh Lord, which Your hands have establishe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The Lord shall reign forever and ever.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J.</w:t>
        <w:tab/>
        <w:t>For the horses of Pharaoh went with his chariots and his horsemen into the sea:</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nd the Lord brought back the waters of the sea upon the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But the children of Israel went on dry land in the midst of the sea.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t>The song praised Go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For what He had done for them: 1-12.</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For what He would do in the future: 13-18.</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For His character: 11.</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Because of His love for them: 13.</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For being sovereign over the universe and time: 18.</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t>Israel's enemy boasted:</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I will pursue them.</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I will overtake them.</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I will divide the spoils.</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I will gorge myself on them.</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I will draw my sword.</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I will destroy them by my han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This is the enemy's plan for you as well, but God's power is greater!)</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i/>
          <w:spacing w:val="-3"/>
        </w:rPr>
        <w:t>Six keys to deliverance are given in this song.</w:t>
      </w:r>
      <w:r>
        <w:rPr>
          <w:rFonts w:cs="Times New Roman" w:ascii="Times New Roman" w:hAnsi="Times New Roman"/>
          <w:i/>
          <w:spacing w:val="-3"/>
        </w:rPr>
        <w:t xml:space="preserve">  God delivered His people and will deliver you:</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By His name: 3-5.</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By  His power: 6.</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By His great majesty: 7.</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By His authority over all--including the elements: 8.</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By His triumph over the enemy and their hatred, pride, and boasting:  9-10.</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The Song of Miriam. (20-21)</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hen Miriam the prophetess, the sister of Aaron, took the timbrel in her hand; and </w:t>
        <w:tab/>
        <w:tab/>
        <w:tab/>
        <w:t xml:space="preserve">all the women went out after her with timbrels and with dance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And Miriam answered the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Sing to the Lord, for He has triumphed gloriousl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The horse and its rider He has thrown into the sea!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I.</w:t>
        <w:tab/>
        <w:t>Bitter waters made sweet.  (22-26)</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So Moses brought Israel from the Red Sea; then they went out into the Wilderness </w:t>
        <w:tab/>
        <w:tab/>
        <w:tab/>
        <w:t>of Shur. They went three days in the wilderness and found no wat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Now when they came to Marah, they could not drink the waters of Marah, for they </w:t>
        <w:tab/>
        <w:tab/>
        <w:tab/>
        <w:t xml:space="preserve">were bitter. Therefore the name of it was called Marah.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the people complained against Moses, saying, "What shall we drink?"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 xml:space="preserve">(How soon we forget the work of God in our lives!  They had just experienced the </w:t>
        <w:tab/>
        <w:tab/>
        <w:tab/>
        <w:t xml:space="preserve">Red Sea miracle a few days before.  Now they are complaining about their </w:t>
        <w:tab/>
        <w:tab/>
        <w:tab/>
        <w:tab/>
        <w:t xml:space="preserve">problems--which solves nothing.  Repeatedly throughout their wilderness </w:t>
        <w:tab/>
        <w:tab/>
        <w:tab/>
        <w:tab/>
        <w:t xml:space="preserve">experience, Israel grumbled and complained:  Because they had no food: Exodus </w:t>
        <w:tab/>
        <w:tab/>
        <w:tab/>
        <w:t xml:space="preserve">16:2; because they had no water: Exodus 17:3; because of the trials they were </w:t>
        <w:tab/>
        <w:tab/>
        <w:tab/>
        <w:t xml:space="preserve">facing:  Numbers 14:2-4; because they were tired of their leadership:  Numbers </w:t>
        <w:tab/>
        <w:tab/>
        <w:tab/>
        <w:t xml:space="preserve">16:11; and because of God's judgment:  Numbers 16:41.  All complaining is </w:t>
        <w:tab/>
        <w:tab/>
        <w:tab/>
        <w:t xml:space="preserve">actually against God because He is the one orchestrating our circumstances:  </w:t>
        <w:tab/>
        <w:tab/>
        <w:tab/>
        <w:t xml:space="preserve">Exodus 16:8.  Believers are not to grumble and complain:  Philippians 2:14.  Often, </w:t>
        <w:tab/>
        <w:tab/>
        <w:t xml:space="preserve">such attitudes occur because a person has not believed God's Word or listened to </w:t>
        <w:tab/>
        <w:tab/>
        <w:tab/>
        <w:t xml:space="preserve">His voice:  Psalm 106:24-25.  These attitudes will be judged by God:  1 Corinthians </w:t>
        <w:tab/>
        <w:tab/>
        <w:t xml:space="preserve">10:10; Jude 14-16.  In the pathway of every believer there will eventually be a </w:t>
        <w:tab/>
        <w:tab/>
        <w:tab/>
        <w:t>Marah--a place of "bitter waters."  What will be your respons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D.</w:t>
        <w:tab/>
        <w:t xml:space="preserve">So he cried out to the Lord, and the Lord showed him a tree. When he cast it into the </w:t>
        <w:tab/>
        <w:tab/>
        <w:t>waters, the waters were made sweet</w:t>
      </w:r>
      <w:r>
        <w:rPr>
          <w:rFonts w:cs="Times New Roman" w:ascii="Times New Roman" w:hAnsi="Times New Roman"/>
          <w:i/>
          <w:spacing w:val="-3"/>
        </w:rPr>
        <w:t xml:space="preserve">.  (The tree was representative of the Lord Jesus </w:t>
        <w:tab/>
        <w:tab/>
        <w:tab/>
        <w:t xml:space="preserve">Christ who, when cast into the bitter waters of our circumstances, will make them </w:t>
        <w:tab/>
        <w:tab/>
        <w:tab/>
        <w:t xml:space="preserve">sweet.  For extensive teaching on this subject, see the Harvestime International </w:t>
        <w:tab/>
        <w:tab/>
        <w:tab/>
        <w:t>Network publication entitled "Bitter Water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 xml:space="preserve">There He made a statute and an ordinance for them, and there He tested them, and </w:t>
        <w:tab/>
        <w:tab/>
        <w:tab/>
        <w:t>sai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If you diligently heed the voice of the Lord your God and do what is right in </w:t>
        <w:tab/>
        <w:tab/>
        <w:tab/>
        <w:tab/>
        <w:t xml:space="preserve">His sight, give ear to His commandments and keep all His statutes, I will put </w:t>
        <w:tab/>
        <w:tab/>
        <w:tab/>
        <w:t xml:space="preserve">none of the diseases on you which I have brought on the Egyptian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For I am the Lord who heals you.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The Lord tested Israel at Marah.  Why does God test His people?  To reveal what is in their hearts:  Deuteronomy 8:2; to humble them:  Deuteronomy 8:16; to strengthen them: Exodus 20:20; to see if they will obey Him: Exodus 16:4; to judge and reward them:  1 Corinthians 3:13;  to see if they really trust Him:  John 6:5-6; so that they will learn patience and endurance:  James 1:2-3 and Romans 5:3-5.)</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V.</w:t>
        <w:tab/>
        <w:t>Camping at Elim.  (27)</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Then they came to Elim, where there were twelve wells of water and seventy palm </w:t>
        <w:tab/>
        <w:tab/>
        <w:tab/>
        <w:t>tree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So they camped there by the water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r>
      <w:r>
        <w:rPr>
          <w:rFonts w:cs="Times New Roman" w:ascii="Times New Roman" w:hAnsi="Times New Roman"/>
          <w:i/>
          <w:spacing w:val="-3"/>
        </w:rPr>
        <w:t xml:space="preserve">(Elim was between the desert of Shur and the desert of Sin.  The region was said to have a </w:t>
        <w:tab/>
        <w:t xml:space="preserve">good rainy season and was always lush and green.   Besides palms, there were most likely </w:t>
        <w:tab/>
        <w:t>many types of fruit trees there as well.)</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t>What is the subject of verses 1-19?</w:t>
      </w:r>
    </w:p>
    <w:p>
      <w:pPr>
        <w:pStyle w:val="Normal"/>
        <w:rPr/>
      </w:pPr>
      <w:r>
        <w:rPr/>
        <w:t>2.</w:t>
        <w:tab/>
        <w:t>Using the outline notes following point I and verses 1-19, answer the following questions:</w:t>
      </w:r>
    </w:p>
    <w:p>
      <w:pPr>
        <w:pStyle w:val="Normal"/>
        <w:rPr/>
      </w:pPr>
      <w:r>
        <w:rPr/>
        <w:tab/>
        <w:tab/>
        <w:t xml:space="preserve">-How does this song describe the confrontation between the Israelites and the </w:t>
        <w:tab/>
        <w:tab/>
        <w:tab/>
        <w:t xml:space="preserve">  Egyptians?</w:t>
      </w:r>
    </w:p>
    <w:p>
      <w:pPr>
        <w:pStyle w:val="Normal"/>
        <w:rPr/>
      </w:pPr>
      <w:r>
        <w:rPr/>
        <w:tab/>
        <w:tab/>
        <w:t>-What do you learn about God in this passage?</w:t>
      </w:r>
    </w:p>
    <w:p>
      <w:pPr>
        <w:pStyle w:val="Normal"/>
        <w:rPr/>
      </w:pPr>
      <w:r>
        <w:rPr/>
        <w:tab/>
        <w:tab/>
        <w:t>-What promises regarding the future of Israel are confirmed in this song?</w:t>
      </w:r>
    </w:p>
    <w:p>
      <w:pPr>
        <w:pStyle w:val="Normal"/>
        <w:rPr/>
      </w:pPr>
      <w:r>
        <w:rPr/>
        <w:tab/>
        <w:tab/>
        <w:t>-For what did this song praise God?</w:t>
      </w:r>
    </w:p>
    <w:p>
      <w:pPr>
        <w:pStyle w:val="Normal"/>
        <w:rPr/>
      </w:pPr>
      <w:r>
        <w:rPr/>
        <w:tab/>
        <w:tab/>
        <w:t>-Of what had Israel's enemy boasted?</w:t>
      </w:r>
    </w:p>
    <w:p>
      <w:pPr>
        <w:pStyle w:val="Normal"/>
        <w:rPr/>
      </w:pPr>
      <w:r>
        <w:rPr/>
        <w:tab/>
        <w:tab/>
        <w:t>-What are six keys to deliverance given in this song?</w:t>
      </w:r>
    </w:p>
    <w:p>
      <w:pPr>
        <w:pStyle w:val="Normal"/>
        <w:rPr/>
      </w:pPr>
      <w:r>
        <w:rPr/>
        <w:t>3.</w:t>
        <w:tab/>
        <w:t xml:space="preserve">Who came out next to praise the Lord, who accompanied her, and what was the focus of </w:t>
        <w:tab/>
        <w:t>their song? (20-21)</w:t>
      </w:r>
    </w:p>
    <w:p>
      <w:pPr>
        <w:pStyle w:val="Normal"/>
        <w:rPr/>
      </w:pPr>
      <w:r>
        <w:rPr/>
        <w:t>4.</w:t>
        <w:tab/>
        <w:t>Using verses 22-26, answer the following questions:</w:t>
      </w:r>
    </w:p>
    <w:p>
      <w:pPr>
        <w:pStyle w:val="Normal"/>
        <w:rPr/>
      </w:pPr>
      <w:r>
        <w:rPr/>
        <w:tab/>
        <w:tab/>
        <w:t>-Where did Moses and Israel go after the crossing of the Red Sea?</w:t>
      </w:r>
    </w:p>
    <w:p>
      <w:pPr>
        <w:pStyle w:val="Normal"/>
        <w:rPr/>
      </w:pPr>
      <w:r>
        <w:rPr/>
        <w:tab/>
        <w:tab/>
        <w:t>-What was the problem they encountered?</w:t>
      </w:r>
    </w:p>
    <w:p>
      <w:pPr>
        <w:pStyle w:val="Normal"/>
        <w:rPr/>
      </w:pPr>
      <w:r>
        <w:rPr/>
        <w:tab/>
        <w:tab/>
        <w:t>-What was the reaction of the people to this problem?</w:t>
      </w:r>
    </w:p>
    <w:p>
      <w:pPr>
        <w:pStyle w:val="Normal"/>
        <w:rPr/>
      </w:pPr>
      <w:r>
        <w:rPr/>
        <w:tab/>
        <w:tab/>
        <w:t>-To whom did Moses turn for guidance?</w:t>
      </w:r>
    </w:p>
    <w:p>
      <w:pPr>
        <w:pStyle w:val="Normal"/>
        <w:rPr/>
      </w:pPr>
      <w:r>
        <w:rPr/>
        <w:tab/>
        <w:tab/>
        <w:t>-What did the Lord show Moses and what did He tell him to do?</w:t>
      </w:r>
    </w:p>
    <w:p>
      <w:pPr>
        <w:pStyle w:val="Normal"/>
        <w:rPr/>
      </w:pPr>
      <w:r>
        <w:rPr/>
        <w:tab/>
        <w:tab/>
        <w:t>-What were the results?</w:t>
      </w:r>
    </w:p>
    <w:p>
      <w:pPr>
        <w:pStyle w:val="Normal"/>
        <w:rPr/>
      </w:pPr>
      <w:r>
        <w:rPr/>
        <w:tab/>
        <w:tab/>
        <w:t>-According to verse 26, what was God's purpose for this experience?</w:t>
      </w:r>
    </w:p>
    <w:p>
      <w:pPr>
        <w:pStyle w:val="Normal"/>
        <w:rPr/>
      </w:pPr>
      <w:r>
        <w:rPr/>
        <w:tab/>
        <w:tab/>
        <w:t xml:space="preserve">-Using outline note III C, explain some reasons why Israel grumbled and </w:t>
        <w:tab/>
        <w:tab/>
        <w:tab/>
        <w:tab/>
        <w:t xml:space="preserve">  complained during their wilderness journey.  What do you learn about </w:t>
        <w:tab/>
        <w:tab/>
        <w:tab/>
        <w:tab/>
        <w:t xml:space="preserve">  complaining in this discussion?</w:t>
      </w:r>
    </w:p>
    <w:p>
      <w:pPr>
        <w:pStyle w:val="Normal"/>
        <w:rPr/>
      </w:pPr>
      <w:r>
        <w:rPr/>
        <w:tab/>
        <w:tab/>
        <w:t xml:space="preserve">-Using outline note III D, explain the spiritual parallel of the tree that Moses was </w:t>
        <w:tab/>
        <w:tab/>
        <w:tab/>
        <w:t xml:space="preserve">  told to cast into the water.</w:t>
      </w:r>
    </w:p>
    <w:p>
      <w:pPr>
        <w:pStyle w:val="Normal"/>
        <w:rPr/>
      </w:pPr>
      <w:r>
        <w:rPr/>
        <w:tab/>
        <w:tab/>
        <w:t>-Using outline note III E, list some reasons why God tests His people.</w:t>
      </w:r>
    </w:p>
    <w:p>
      <w:pPr>
        <w:pStyle w:val="Normal"/>
        <w:rPr/>
      </w:pPr>
      <w:r>
        <w:rPr/>
        <w:t>5.</w:t>
        <w:tab/>
        <w:t xml:space="preserve">Where was Israel camping at the conclusion of this chapter? What do you learn about this </w:t>
        <w:tab/>
        <w:t xml:space="preserve">place in verse 27?  </w:t>
      </w:r>
    </w:p>
    <w:p>
      <w:pPr>
        <w:pStyle w:val="Normal"/>
        <w:widowControl/>
        <w:shd w:fill="FFFFFF" w:val="clear"/>
        <w:autoSpaceDE w:val="true"/>
        <w:rPr>
          <w:rFonts w:ascii="Times New Roman" w:hAnsi="Times New Roman" w:cs="Times New Roman"/>
        </w:rPr>
      </w:pPr>
      <w:r>
        <w:rPr>
          <w:rFonts w:cs="Times New Roman" w:ascii="Times New Roman" w:hAnsi="Times New Roman"/>
        </w:rPr>
        <w:t>6.</w:t>
        <w:tab/>
        <w:t xml:space="preserve">What did you learn in this chapter to apply to your life and ministry?  Consider </w:t>
      </w:r>
    </w:p>
    <w:p>
      <w:pPr>
        <w:pStyle w:val="Normal"/>
        <w:widowControl/>
        <w:shd w:fill="FFFFFF" w:val="clear"/>
        <w:autoSpaceDE w:val="true"/>
        <w:rPr>
          <w:rFonts w:ascii="Times New Roman" w:hAnsi="Times New Roman" w:cs="Times New Roman"/>
        </w:rPr>
      </w:pPr>
      <w:r>
        <w:rPr>
          <w:rFonts w:cs="Times New Roman" w:ascii="Times New Roman" w:hAnsi="Times New Roman"/>
        </w:rPr>
        <w:tab/>
        <w:t>outline note III C as you answer.</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16</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And they took their journey from Elim, and all the congregation of the children of Israel came unto the wilderness of Sin, which is between Elim and Sinai, on the fifteenth day of the second month after their departing out of the land of Egyp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And the whole congregation of the children of Israel murmured against Moses and Aaron in the wildernes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 And the children of Israel said unto them, Would to God we had died by the hand of the Lord in the land of Egypt, when we sat by the flesh pots, and when we did eat bread to the full; for ye have brought us forth into this wilderness, to kill this whole assembly with hunger.</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4 Then said the Lord unto Moses, Behold, I will rain bread from heaven for you; and the people shall go out and gather a certain rate every day, that I may prove them, whether they will walk in my law, or no.</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And it shall come to pass, that on the sixth day they shall prepare that which they bring in; and it shall be twice as much as they gather daily.</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6 And Moses and Aaron said unto all the children of Israel, At even, then ye shall know that the Lord hath brought you out from the land of Egyp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7 And in the morning, then ye shall see the glory of the Lord; for that he heareth your murmurings against the Lord: and what are we, that ye murmur against u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8 And Moses said, This shall be, when the Lord shall give you in the evening flesh to eat, and in the morning bread to the full; for that the Lord heareth your murmurings which ye murmur against him: and what are we? your murmurings are not against us, but against the Lor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9 And Moses spake unto Aaron, Say unto all the congregation of the children of Israel, Come near before the Lord: for he hath heard your murmuring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0 And it came to pass, as Aaron spake unto the whole congregation of the children of Israel, that they looked toward the wilderness, and, behold, the glory of the Lord appeared in the clou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1 And the Lord spake unto Moses, saying,</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2 I have heard the murmurings of the children of Israel: speak unto them, saying, At even ye shall eat flesh, and in the morning ye shall be filled with bread; and ye shall know that I am the Lord your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And it came to pass, that at even the quails came up, and covered the camp: and in the morning the dew lay round about the hos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And when the dew that lay was gone up, behold, upon the face of the wilderness there lay a small round thing, as small as the hoar frost on the groun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5 And when the children of Israel saw it, they said one to another, It is manna: for they wist not what it was. And Moses said unto them, This is the bread which the Lord hath given you to ea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6 This is the thing which the Lord hath commanded, Gather of it every man according to his eating, an omer for every man, according to the number of your persons; take ye every man for them which are in his tent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And the children of Israel did so, and gathered, some more, some les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And when they did mete it with an omer, he that gathered much had nothing over, and he that gathered little had no lack; they gathered every man according to his eat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And Moses said, Let no man leave of it till the morn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Notwithstanding they hearkened not unto Moses; but some of them left of it until the morning, and it bred worms, and stank: and Moses was wroth with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And they gathered it every morning, every man according to his eating: and when the sun waxed hot, it melt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And it came to pass, that on the sixth day they gathered twice as much bread, two omers for one man: and all the rulers of the congregation came and told Mose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3 And he said unto them, This is that which the Lord hath said, To morrow is the rest of the holy sabbath unto the Lord: bake that which ye will bake to day, and seethe that ye will seethe; and that which remaineth over lay up for you to be kept until the morn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And they laid it up till the morning, as Moses bade: and it did not stink, neither was there any worm therein.</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5 And Moses said, Eat that to day; for to day is a sabbath unto the Lord: to day ye shall not find it in the fiel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6 Six days ye shall gather it; but on the seventh day, which is the sabbath, in it there shall be non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7 And it came to pass, that there went out some of the people on the seventh day for to gather, and they found non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8 And the Lord said unto Moses, How long refuse ye to keep my commandments and my law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9 See, for that the Lord hath given you the sabbath, therefore he giveth you on the sixth day the bread of two days; abide ye every man in his place, let no man go out of his place on the seventh da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0 So the people rested on the seventh da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1 And the house of Israel called the name thereof Manna: and it was like coriander seed, white; and the taste of it was like wafers made with honey.</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2 And Moses said, This is the thing which the Lord commandeth, Fill an omer of it to be kept for your generations; that they may see the bread wherewith I have fed you in the wilderness, when I brought you forth from the land of Egyp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3 And Moses said unto Aaron, Take a pot, and put an omer full of manna therein, and lay it up before the Lord, to be kept for your generation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4 As the Lord commanded Moses, so Aaron laid it up before the Testimony, to be kep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5 And the children of Israel did eat manna forty years, until they came to a land inhabited; they did eat manna, until they came unto the borders of the land of Canaa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6 Now an omer is the tenth part of an epha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16:</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Miraculous provisio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w:t>
        <w:tab/>
        <w:t>The complaint.  (1-3)</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And they journeyed from Elim, and all the congregation of the children of Israel </w:t>
        <w:tab/>
        <w:tab/>
        <w:tab/>
        <w:t xml:space="preserve">came to the Wilderness of Sin, which is between Elim and Sinai, on the fifteenth </w:t>
        <w:tab/>
        <w:tab/>
        <w:tab/>
        <w:t xml:space="preserve">day of the second month after they departed from the land of Egyp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Then the whole congregation of the children of Israel complained against Moses and </w:t>
        <w:tab/>
        <w:tab/>
        <w:t>Aaron in the wilderness. And the children of Israel said to the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Oh, that we had died by the hand of the Lord in the land of Egypt, when we </w:t>
        <w:tab/>
        <w:tab/>
        <w:tab/>
        <w:tab/>
        <w:t xml:space="preserve">sat by the pots of meat and when we ate bread to the full!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For you have brought us out into this wilderness to kill this whole assembly </w:t>
        <w:tab/>
        <w:tab/>
        <w:tab/>
        <w:tab/>
        <w:t>with hunge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Just two months earlier they had been crying out for deliverance from the cruel </w:t>
        <w:tab/>
        <w:tab/>
        <w:tab/>
        <w:t xml:space="preserve">slave drivers.  Here they are idolizing the past.   They had left Egypt physically, but </w:t>
        <w:tab/>
        <w:tab/>
        <w:tab/>
        <w:t xml:space="preserve">their hearts were still there.  They had forgotten their days of affliction and allowed </w:t>
        <w:tab/>
        <w:tab/>
        <w:tab/>
        <w:t xml:space="preserve">a spirit of hopelessness to take hold. Ultimately, all grumbling and complaining is </w:t>
        <w:tab/>
        <w:tab/>
        <w:tab/>
        <w:t xml:space="preserve">against God, for He is sovereign over </w:t>
        <w:tab/>
        <w:t xml:space="preserve">our circumstances.  Complaining does not </w:t>
        <w:tab/>
        <w:tab/>
        <w:tab/>
        <w:t xml:space="preserve">solve anything, nor does retreating or looking back to the old life.  Instead of asking </w:t>
        <w:tab/>
        <w:tab/>
        <w:t xml:space="preserve">how you can get out of a situation, ask what you can get out of it spiritually!)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God's response.  (4-5)</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Then the Lord said to Mos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Behold, I will rain bread from heaven for you.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The physical bread sent from heaven was manna. The spiritual bread from heaven was </w:t>
        <w:tab/>
        <w:t xml:space="preserve">Jesus Christ: John 6:32-33;44-58.  God sent both the physical bread and the spiritual </w:t>
        <w:tab/>
        <w:t xml:space="preserve">bread.  The bread was supernatural, sacred, and sufficient.  Each day, the people had to </w:t>
        <w:tab/>
        <w:t xml:space="preserve">seek and gather the manna which was given early in the morning before the sun rose after </w:t>
        <w:tab/>
        <w:t xml:space="preserve">which it melted.  The spiritual analogy here is that we must daily gather spiritual manna </w:t>
        <w:tab/>
        <w:t xml:space="preserve">through prayer and the Word.  It is wise to do this early before the activities of the day </w:t>
        <w:tab/>
        <w:t xml:space="preserve">crowd in and the opportunity is lost.  We must feast on the Word--Jesus Christ--each day.)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the people shall go out and gather a certain quota every day, that I may test </w:t>
        <w:tab/>
        <w:tab/>
        <w:tab/>
        <w:t>them, whether they will walk in My law or no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it shall be on the sixth day that they shall prepare what they bring in, and it </w:t>
        <w:tab/>
        <w:tab/>
        <w:tab/>
        <w:t xml:space="preserve">shall be twice as much as they gather daily.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I.</w:t>
        <w:tab/>
        <w:t>Delivering God's message.  (6-8)</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Then Moses and Aaron said to all the children of Israe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At evening you shall know that the Lord has brought you out of the land of Egyp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And in the morning you shall see the glory of the Lor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 xml:space="preserve">(The glory of the Lord means a sense of brilliance or radiance.  In Hebrew it is the </w:t>
        <w:tab/>
        <w:tab/>
        <w:tab/>
        <w:t xml:space="preserve">word "kabod" meaning heavy in weight. To give glory to God is to speak sincerely </w:t>
        <w:tab/>
        <w:tab/>
        <w:tab/>
        <w:t>from your heart about the Lord's nature and deeds.)</w:t>
        <w:tab/>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For He hears your complaints against the Lo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But what are we, that you complain against u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 xml:space="preserve">This shall be seen when the Lord gives you meat to eat in the evening, and in the </w:t>
        <w:tab/>
        <w:tab/>
        <w:tab/>
        <w:t>morning bread to the ful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F.</w:t>
        <w:tab/>
        <w:t xml:space="preserve">For the Lord hears your complaints which you make against Hi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G.</w:t>
        <w:tab/>
        <w:t xml:space="preserve">And what are we? Your complaints are not against us but against the Lo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V.</w:t>
        <w:tab/>
        <w:t>The glory of the Lord appears.  (9-12)</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hen Moses spoke to Aaron: Say to all the congregation of the children of </w:t>
        <w:tab/>
        <w:tab/>
        <w:tab/>
        <w:tab/>
        <w:t>Israel:</w:t>
        <w:tab/>
        <w:t>"Come near before the Lord, for He has heard your complaint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Now it came to pass, as Aaron spoke to the whole congregation of the children of </w:t>
        <w:tab/>
        <w:tab/>
        <w:tab/>
        <w:t xml:space="preserve">Israel, that they looked toward the wilderness, and behold, the glory of the Lord </w:t>
        <w:tab/>
        <w:tab/>
        <w:tab/>
        <w:t xml:space="preserve">appeared in the clou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And the Lord spoke to Moses, saying:</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I have heard the complaints of the children of Israel.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Speak to them, saying:</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At twilight you shall eat mea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In the morning you shall be filled with brea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c.</w:t>
        <w:tab/>
        <w:t xml:space="preserve">And you shall know that I am the Lord your Go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w:t>
        <w:tab/>
        <w:t>The miraculous provision.  (13-18)</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So it was that quails came up at evening and covered the camp.</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in the morning the dew lay all around the camp.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C.</w:t>
        <w:tab/>
        <w:t xml:space="preserve">And when the layer of dew lifted, there, on the surface of the wilderness, was a </w:t>
        <w:tab/>
        <w:tab/>
        <w:tab/>
        <w:t xml:space="preserve">small round substance, as fine as frost on the ground.   </w:t>
      </w:r>
      <w:r>
        <w:rPr>
          <w:rFonts w:cs="Times New Roman" w:ascii="Times New Roman" w:hAnsi="Times New Roman"/>
          <w:i/>
          <w:spacing w:val="-3"/>
        </w:rPr>
        <w:t xml:space="preserve">(They called it "manna", </w:t>
        <w:tab/>
        <w:tab/>
        <w:tab/>
        <w:t>which means "what is i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So when the children of Israel saw it, they said to one another, "What is it?" For they </w:t>
        <w:tab/>
        <w:tab/>
        <w:t>did not know what it wa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And Moses said to the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This is the bread which the Lord has given you to ea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This is the thing which the Lord has commande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 xml:space="preserve">Let every man gather it according to each one's need, one omer for </w:t>
        <w:tab/>
        <w:tab/>
        <w:tab/>
        <w:tab/>
        <w:tab/>
        <w:t>each person, according to the number of person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 xml:space="preserve">Let every man take for those who are in his ten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F.</w:t>
        <w:tab/>
        <w:t>Then the children of Israel did so and gathered, some more, some les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So when they measured it by omers, he who gathered much had nothing left </w:t>
        <w:tab/>
        <w:tab/>
        <w:tab/>
        <w:tab/>
        <w:t xml:space="preserve">over, and he who gathered little had no lack.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Every man had gathered according to each one's nee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An omer was about two quart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I.</w:t>
        <w:tab/>
        <w:t>An unheeded warning. (19-20)</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And Moses said: Let no one leave any of it till morning.</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Notwithstanding they did not heed Mos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But some of them left part of it until morning, and it bred worms and stank.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And Moses was angry with them.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We cannot live on "yesterday's manna" spiritually speaking.  We need to gather </w:t>
        <w:tab/>
        <w:tab/>
        <w:tab/>
        <w:t xml:space="preserve">fresh manna each morning as we come into the presence of the Lord in worship, </w:t>
        <w:tab/>
        <w:tab/>
        <w:tab/>
        <w:t xml:space="preserve">prayer, and study of the Wor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VII.</w:t>
        <w:tab/>
        <w:t>The prescribed methods for gathering the provision.  (21-30)</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So they gathered it every morning, every man according to his need. And when the </w:t>
        <w:tab/>
        <w:tab/>
        <w:tab/>
        <w:t xml:space="preserve">sun became hot, it melte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so it was, on the sixth day, that they gathered twice as much bread, two omers </w:t>
        <w:tab/>
        <w:tab/>
        <w:tab/>
        <w:t xml:space="preserve">for each one.  And all the rulers of the congregation came and told Mos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Then he said to them:</w:t>
        <w:tab/>
        <w:t>This is what the Lord has sai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omorrow is a Sabbath rest, a holy Sabbath to the Lo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Bake what you will bake today, boil what you will boil, and lay up for </w:t>
        <w:tab/>
        <w:tab/>
        <w:tab/>
        <w:tab/>
        <w:t xml:space="preserve">yourselves all that remains, to </w:t>
        <w:tab/>
        <w:t xml:space="preserve">be kept until morning.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So they laid it up till morning, as Moses commanded, and it did not stink, nor were </w:t>
        <w:tab/>
        <w:tab/>
        <w:tab/>
        <w:t xml:space="preserve">there any worms in i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Then Moses sai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Eat that today, for today is a Sabbath to the Lord; today you will not find it </w:t>
        <w:tab/>
        <w:tab/>
        <w:tab/>
        <w:tab/>
        <w:t xml:space="preserve">in the fiel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Six days you shall gather it, but on the seventh day, the Sabbath, there will </w:t>
        <w:tab/>
        <w:tab/>
        <w:tab/>
        <w:tab/>
        <w:t xml:space="preserve">be non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F.</w:t>
        <w:tab/>
        <w:t xml:space="preserve">Now it happened that some of the people went out on the seventh day to gather, but </w:t>
        <w:tab/>
        <w:tab/>
        <w:tab/>
        <w:t>they found none. And the Lord said to Mos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How long do you refuse to keep My commandments and My law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See! For the Lord has given you the Sabbath and gives you on the sixth day </w:t>
        <w:tab/>
        <w:tab/>
        <w:tab/>
        <w:tab/>
        <w:t xml:space="preserve">enough bread for two day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Let every man remain in his place; let no man go out of his place on the </w:t>
        <w:tab/>
        <w:tab/>
        <w:tab/>
        <w:tab/>
        <w:t xml:space="preserve">seventh day.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G.</w:t>
        <w:tab/>
        <w:t xml:space="preserve">So the people rested on the seventh day.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III.</w:t>
        <w:tab/>
        <w:t>The provision named, described, preserved, and continued.  (31-35)</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And the house of Israel called its name Manna.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And it was like white coriander seed, and the taste of it was like wafers made with </w:t>
        <w:tab/>
        <w:tab/>
        <w:tab/>
        <w:t xml:space="preserve">honey.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Then Moses said: This is the thing which the Lord has commande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Fill an omer with it, to be kept for your generations, that they may see the </w:t>
        <w:tab/>
        <w:tab/>
        <w:tab/>
        <w:tab/>
        <w:t xml:space="preserve">bread with which I fed you in the wilderness, when I brought you out of the </w:t>
        <w:tab/>
        <w:tab/>
        <w:tab/>
        <w:tab/>
        <w:t xml:space="preserve">land of Egypt.  </w:t>
      </w:r>
      <w:r>
        <w:rPr>
          <w:rFonts w:cs="Times New Roman" w:ascii="Times New Roman" w:hAnsi="Times New Roman"/>
          <w:i/>
          <w:spacing w:val="-3"/>
        </w:rPr>
        <w:t xml:space="preserve">(The manna was apparently very nutritious, for </w:t>
        <w:tab/>
        <w:tab/>
        <w:tab/>
        <w:tab/>
        <w:tab/>
        <w:t xml:space="preserve">Deuteronomy 8:4 indicates that during this long wilderness trek the people </w:t>
        <w:tab/>
        <w:tab/>
        <w:tab/>
        <w:tab/>
        <w:t>walked in divine healt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Moses said to Aaron: Take a pot and put an omer of manna in it, and </w:t>
        <w:tab/>
        <w:tab/>
        <w:tab/>
        <w:tab/>
        <w:t>lay it up before the Lord, to be kept for your generation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3.</w:t>
        <w:tab/>
        <w:t xml:space="preserve">As the Lord commanded Moses, so Aaron laid it up before the Testimony, to </w:t>
        <w:tab/>
        <w:tab/>
        <w:tab/>
        <w:t xml:space="preserve">be kept.  </w:t>
      </w:r>
      <w:r>
        <w:rPr>
          <w:rFonts w:cs="Times New Roman" w:ascii="Times New Roman" w:hAnsi="Times New Roman"/>
          <w:i/>
          <w:spacing w:val="-3"/>
        </w:rPr>
        <w:t xml:space="preserve">(Aaron's rod and a copy of the law were also placed in the ark. The </w:t>
        <w:tab/>
        <w:tab/>
        <w:tab/>
        <w:t xml:space="preserve">law pointed to the eternal sacrifice of Jesus Christ.  The rod that budded </w:t>
        <w:tab/>
        <w:tab/>
        <w:tab/>
        <w:tab/>
        <w:t xml:space="preserve">speaks of His resurrection.  The manna speaks of Jesus being the bread of </w:t>
        <w:tab/>
        <w:tab/>
        <w:tab/>
        <w:tab/>
        <w:t>lif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And the children of Israel ate manna forty years, until they came to an </w:t>
        <w:tab/>
        <w:tab/>
        <w:tab/>
        <w:tab/>
        <w:t xml:space="preserve">inhabited  land; they ate manna until they came to the border of the land of </w:t>
        <w:tab/>
        <w:tab/>
        <w:tab/>
        <w:tab/>
        <w:t>Canaan</w:t>
      </w:r>
      <w:r>
        <w:rPr>
          <w:rFonts w:cs="Times New Roman" w:ascii="Times New Roman" w:hAnsi="Times New Roman"/>
          <w:i/>
          <w:spacing w:val="-3"/>
        </w:rPr>
        <w:t xml:space="preserve">. (An omer about two quarters or one-tenth of an ephah).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In the New Testament, Jesus compares Himself to manna:  John 6:48-51.  He is the bread that sustains spiritual life in the wilderness of this worl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6:</w:t>
      </w:r>
    </w:p>
    <w:p>
      <w:pPr>
        <w:pStyle w:val="Normal"/>
        <w:rPr/>
      </w:pPr>
      <w:r>
        <w:rPr>
          <w:rFonts w:cs="Times New Roman" w:ascii="Times New Roman" w:hAnsi="Times New Roman"/>
        </w:rPr>
        <w:t>1.</w:t>
        <w:tab/>
      </w:r>
      <w:r>
        <w:rPr/>
        <w:t xml:space="preserve">Where is Israel as this chapter opens and how long had it been since their exodus from </w:t>
        <w:tab/>
        <w:t>Egypt?  (1)</w:t>
      </w:r>
    </w:p>
    <w:p>
      <w:pPr>
        <w:pStyle w:val="Normal"/>
        <w:rPr/>
      </w:pPr>
      <w:r>
        <w:rPr/>
        <w:t>2.</w:t>
        <w:tab/>
        <w:t>What was the problem detailed in verses 2-3?  What did the Israelites do and say?</w:t>
      </w:r>
    </w:p>
    <w:p>
      <w:pPr>
        <w:pStyle w:val="Normal"/>
        <w:rPr/>
      </w:pPr>
      <w:r>
        <w:rPr/>
        <w:t>3.</w:t>
        <w:tab/>
        <w:t>What was God's response in verse 4?  What was one of the purposes of this miracle?</w:t>
      </w:r>
    </w:p>
    <w:p>
      <w:pPr>
        <w:pStyle w:val="Normal"/>
        <w:rPr/>
      </w:pPr>
      <w:r>
        <w:rPr/>
        <w:t>4.</w:t>
        <w:tab/>
        <w:t>What were the people to do each day and what were they to do on the sixth day?  (4-5)</w:t>
      </w:r>
    </w:p>
    <w:p>
      <w:pPr>
        <w:pStyle w:val="Normal"/>
        <w:rPr/>
      </w:pPr>
      <w:r>
        <w:rPr/>
        <w:t>5.</w:t>
        <w:tab/>
        <w:t>Using outline note II A, explain the spiritual significance of the bread.</w:t>
      </w:r>
    </w:p>
    <w:p>
      <w:pPr>
        <w:pStyle w:val="Normal"/>
        <w:rPr/>
      </w:pPr>
      <w:r>
        <w:rPr/>
        <w:t>6.</w:t>
        <w:tab/>
        <w:t xml:space="preserve">What promise is given in verses 6-7a? </w:t>
      </w:r>
    </w:p>
    <w:p>
      <w:pPr>
        <w:pStyle w:val="Normal"/>
        <w:rPr/>
      </w:pPr>
      <w:r>
        <w:rPr/>
        <w:t>7.</w:t>
        <w:tab/>
        <w:t>What had the Lord heard?  (7b)</w:t>
      </w:r>
    </w:p>
    <w:p>
      <w:pPr>
        <w:pStyle w:val="Normal"/>
        <w:rPr/>
      </w:pPr>
      <w:r>
        <w:rPr/>
        <w:t>8.</w:t>
        <w:tab/>
        <w:t>Against whom were the people actually murmuring?  (7-8)</w:t>
      </w:r>
    </w:p>
    <w:p>
      <w:pPr>
        <w:pStyle w:val="Normal"/>
        <w:rPr/>
      </w:pPr>
      <w:r>
        <w:rPr/>
        <w:t>9.</w:t>
        <w:tab/>
        <w:t>What command did Moses tell Aaron to give to the congregation?  (9-10)</w:t>
      </w:r>
    </w:p>
    <w:p>
      <w:pPr>
        <w:pStyle w:val="Normal"/>
        <w:rPr/>
      </w:pPr>
      <w:r>
        <w:rPr/>
        <w:t>10.</w:t>
        <w:tab/>
        <w:t>What happened as the people looked toward the wilderness?  (10)</w:t>
      </w:r>
    </w:p>
    <w:p>
      <w:pPr>
        <w:pStyle w:val="Normal"/>
        <w:rPr/>
      </w:pPr>
      <w:r>
        <w:rPr/>
        <w:t>11.</w:t>
        <w:tab/>
        <w:t xml:space="preserve">What is meant by "the glory of the Lord" as mentioned in verses 7 and 10?  (outline point </w:t>
        <w:tab/>
        <w:t>III B)</w:t>
      </w:r>
    </w:p>
    <w:p>
      <w:pPr>
        <w:pStyle w:val="Normal"/>
        <w:rPr/>
      </w:pPr>
      <w:r>
        <w:rPr/>
        <w:t>12.</w:t>
        <w:tab/>
        <w:t xml:space="preserve">Summarize God's message in verses 11-12.  For what purpose was this manifestation </w:t>
        <w:tab/>
        <w:t>given?</w:t>
      </w:r>
    </w:p>
    <w:p>
      <w:pPr>
        <w:pStyle w:val="Normal"/>
        <w:rPr/>
      </w:pPr>
      <w:r>
        <w:rPr/>
        <w:t>13.</w:t>
        <w:tab/>
        <w:t>Summarize what happened in verses 13-15.</w:t>
      </w:r>
    </w:p>
    <w:p>
      <w:pPr>
        <w:pStyle w:val="Normal"/>
        <w:rPr/>
      </w:pPr>
      <w:r>
        <w:rPr/>
        <w:t>14.</w:t>
        <w:tab/>
        <w:t>What did the children of Israel call the bread from heaven?  (15)</w:t>
      </w:r>
    </w:p>
    <w:p>
      <w:pPr>
        <w:pStyle w:val="Normal"/>
        <w:rPr/>
      </w:pPr>
      <w:r>
        <w:rPr/>
        <w:t>15.</w:t>
        <w:tab/>
        <w:t>What did Moses tell the people regarding the bread from heaven?  (15b-16)</w:t>
      </w:r>
    </w:p>
    <w:p>
      <w:pPr>
        <w:pStyle w:val="Normal"/>
        <w:rPr/>
      </w:pPr>
      <w:r>
        <w:rPr/>
        <w:t>16.</w:t>
        <w:tab/>
        <w:t>Summarize the results of the food gathering as recorded in verses 17-18.</w:t>
      </w:r>
    </w:p>
    <w:p>
      <w:pPr>
        <w:pStyle w:val="Normal"/>
        <w:rPr/>
      </w:pPr>
      <w:r>
        <w:rPr/>
        <w:t>17.</w:t>
        <w:tab/>
        <w:t xml:space="preserve">What command did Moses give in verse 19; how did some people respond; and what </w:t>
        <w:tab/>
        <w:t>were the results?  (20)  What spiritual analogy is drawn in outline point VI D?</w:t>
      </w:r>
    </w:p>
    <w:p>
      <w:pPr>
        <w:pStyle w:val="Normal"/>
        <w:rPr/>
      </w:pPr>
      <w:r>
        <w:rPr/>
        <w:t>18.</w:t>
        <w:tab/>
        <w:t>What happened when the sun became hot each morning?  (21)</w:t>
      </w:r>
    </w:p>
    <w:p>
      <w:pPr>
        <w:pStyle w:val="Normal"/>
        <w:rPr/>
      </w:pPr>
      <w:r>
        <w:rPr/>
        <w:t>19.</w:t>
        <w:tab/>
        <w:t xml:space="preserve">How much were the people to gather on the sixth day, why were they given these special </w:t>
        <w:tab/>
        <w:t>instructions, and what were the results?  (22-24)</w:t>
      </w:r>
    </w:p>
    <w:p>
      <w:pPr>
        <w:pStyle w:val="Normal"/>
        <w:rPr/>
      </w:pPr>
      <w:r>
        <w:rPr/>
        <w:t>20.</w:t>
        <w:tab/>
        <w:t>What command did Moses give in verses 25-26?</w:t>
      </w:r>
    </w:p>
    <w:p>
      <w:pPr>
        <w:pStyle w:val="Normal"/>
        <w:rPr/>
      </w:pPr>
      <w:r>
        <w:rPr/>
        <w:t>21.</w:t>
        <w:tab/>
        <w:t>What did some of the people do on the Sabbath and what did they discover?  (27)</w:t>
      </w:r>
    </w:p>
    <w:p>
      <w:pPr>
        <w:pStyle w:val="Normal"/>
        <w:rPr/>
      </w:pPr>
      <w:r>
        <w:rPr/>
        <w:t>22.</w:t>
        <w:tab/>
        <w:t>What was the Lord's response to their disobedience?  (28-29)</w:t>
      </w:r>
    </w:p>
    <w:p>
      <w:pPr>
        <w:pStyle w:val="Normal"/>
        <w:rPr/>
      </w:pPr>
      <w:r>
        <w:rPr/>
        <w:t>23.</w:t>
        <w:tab/>
        <w:t>What did the people do on the seventh day?  (30)</w:t>
      </w:r>
    </w:p>
    <w:p>
      <w:pPr>
        <w:pStyle w:val="Normal"/>
        <w:rPr/>
      </w:pPr>
      <w:r>
        <w:rPr/>
        <w:t>24.</w:t>
        <w:tab/>
        <w:t>Describe  the manna. (31)</w:t>
      </w:r>
    </w:p>
    <w:p>
      <w:pPr>
        <w:pStyle w:val="Normal"/>
        <w:rPr/>
      </w:pPr>
      <w:r>
        <w:rPr/>
        <w:t>25.</w:t>
        <w:tab/>
        <w:t>What did the Lord command concerning the manna and why?  (32-34)</w:t>
      </w:r>
    </w:p>
    <w:p>
      <w:pPr>
        <w:pStyle w:val="Normal"/>
        <w:rPr/>
      </w:pPr>
      <w:r>
        <w:rPr/>
        <w:t>26.</w:t>
        <w:tab/>
        <w:t xml:space="preserve">For how long did Israel eat manna?  When did the manna cease to fall?  (35) </w:t>
      </w:r>
    </w:p>
    <w:p>
      <w:pPr>
        <w:pStyle w:val="Normal"/>
        <w:rPr/>
      </w:pPr>
      <w:r>
        <w:rPr/>
        <w:t>27.</w:t>
        <w:tab/>
        <w:t xml:space="preserve">Using outline point II A and what you learned about manna in this chapter, discuss the </w:t>
        <w:tab/>
        <w:t xml:space="preserve">spiritual bread of the Lord Jesus Christ of which manna is symbolic. </w:t>
      </w:r>
    </w:p>
    <w:p>
      <w:pPr>
        <w:pStyle w:val="Normal"/>
        <w:widowControl/>
        <w:shd w:fill="FFFFFF" w:val="clear"/>
        <w:autoSpaceDE w:val="true"/>
        <w:spacing w:lineRule="atLeast" w:line="240"/>
        <w:rPr/>
      </w:pPr>
      <w:r>
        <w:rPr>
          <w:rFonts w:cs="Times New Roman" w:ascii="Times New Roman" w:hAnsi="Times New Roman"/>
          <w:color w:val="000000"/>
        </w:rPr>
        <w:t xml:space="preserve">28. </w:t>
        <w:tab/>
      </w:r>
      <w:r>
        <w:rPr>
          <w:rFonts w:cs="Times New Roman" w:ascii="Times New Roman" w:hAnsi="Times New Roman"/>
        </w:rPr>
        <w:t>What did you learn in this chapter to apply to your life and ministry?</w:t>
      </w:r>
    </w:p>
    <w:p>
      <w:pPr>
        <w:pStyle w:val="Normal"/>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17</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And all the congregation of the children of Israel journeyed from the wilderness of Sin, after their journeys, according to the commandment of the Lord, and pitched in Rephidim: and there was no water for the people to drink.</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 Wherefore the people did chide with Moses, and said, Give us water that we may drink. And Moses said unto them, Why chide ye with me? wherefore do ye tempt the Lo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And the people thirsted there for water; and the people murmured against Moses, and said, Wherefore is this that thou hast brought us up out of Egypt, to kill us and our children and our cattle with thirs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4 And Moses cried unto the Lord, saying, What shall I do unto this people? they be almost ready to stone m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5 And the Lord said unto Moses, Go on before the people, and take with thee of the elders of Israel; and thy rod, wherewith thou smotest the river, take in thine hand, and go.</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Behold, I will stand before thee there upon the rock in Horeb; and thou shalt smite the rock, and there shall come water out of it, that the people may drink. And Moses did so in the sight of the elders of Israel.</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7 And he called the name of the place Massah, and Meribah, because of the chiding of the children of Israel, and because they tempted the Lord, saying, Is the Lord among us, or no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Then came Amalek, and fought with Israel in Rephid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And Moses said unto Joshua, Choose us out men, and go out, fight with Amalek: to morrow I will stand on the top of the hill with the rod of God in mine ha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So Joshua did as Moses had said to him, and fought with Amalek: and Moses, Aaron, and Hur went up to the top of the hil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And it came to pass, when Moses held up his hand, that Israel prevailed: and when he let down his hand, Amalek prevail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But Moses' hands were heavy; and they took a stone, and put it under him, and he sat thereon; and Aaron and Hur stayed up his hands, the one on the one side, and the other on the other side; and his hands were steady until the going down of the su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And Joshua discomfited Amalek and his people with the edge of the swor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4 And the Lord said unto Moses, Write this for a memorial in a book, and rehearse it in the ears of Joshua: for I will utterly put out the remembrance of Amalek from under heav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And Moses built an altar, and called the name of it Jehovah-nissi:</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6 For he said, Because the Lord hath sworn that the Lord will have war with Amalek from generation to generati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17:</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Water from the rock.  (1-7)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Then all the congregation of the children of Israel set out on their journey from the </w:t>
        <w:tab/>
        <w:tab/>
        <w:tab/>
        <w:t xml:space="preserve">Wilderness of Sin, according to the commandment of the Lord, and camped in </w:t>
        <w:tab/>
        <w:tab/>
        <w:tab/>
        <w:t>Rephidim.</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B.</w:t>
        <w:tab/>
        <w:t xml:space="preserve">But there was no water for the people to drink.  Therefore the people contended with </w:t>
        <w:tab/>
        <w:tab/>
        <w:t>Moses, and said, "Give us water, that we may drink</w:t>
      </w:r>
      <w:r>
        <w:rPr>
          <w:rFonts w:cs="Times New Roman" w:ascii="Times New Roman" w:hAnsi="Times New Roman"/>
          <w:i/>
          <w:spacing w:val="-3"/>
        </w:rPr>
        <w:t xml:space="preserve">."  (The Lord led them to a place </w:t>
        <w:tab/>
        <w:tab/>
        <w:t xml:space="preserve">where there was no water.  Why would God do this?  To test them; to strengthen </w:t>
        <w:tab/>
        <w:tab/>
        <w:tab/>
        <w:t xml:space="preserve">their faith; to reveal that He is the God of provision; to demonstrate that He is the </w:t>
        <w:tab/>
        <w:tab/>
        <w:tab/>
        <w:t xml:space="preserve">true God over every difficult circumstance in life; to manifest His miracle-working </w:t>
        <w:tab/>
        <w:tab/>
        <w:tab/>
        <w:t xml:space="preserve">power. God brings believers to dry and difficult places for the same reason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So Moses said to them, "Why do you contend with me? Why do you tempt the </w:t>
        <w:tab/>
        <w:tab/>
        <w:tab/>
        <w:t xml:space="preserve">Lor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And the people thirsted there for water, and the people complained against Moses, </w:t>
        <w:tab/>
        <w:tab/>
        <w:tab/>
        <w:t xml:space="preserve">and said, "Why is it you have brought us up out of Egypt, to kill us and our children </w:t>
        <w:tab/>
        <w:tab/>
        <w:tab/>
        <w:t xml:space="preserve">and our livestock with thirs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So Moses cried out to the Lord, saying:</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What shall I do with this peopl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They are almost ready to stone m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F.</w:t>
        <w:tab/>
        <w:t>And the Lord said to Mos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Go on before the people, and take with you some of the elders of Israel.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lso take in your hand your rod with which you struck the river, and go.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Behold, I will stand before you there on the rock in Horeb, and you shall </w:t>
        <w:tab/>
        <w:tab/>
        <w:tab/>
        <w:tab/>
        <w:t>strike the rock, and water will come out of it so that the people may drink.</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The rock represented Jesus: 1 Corinthians 10:1-4. The smitten rock represents His </w:t>
        <w:tab/>
        <w:tab/>
        <w:tab/>
        <w:t xml:space="preserve">death.  The water represents the spiritual water of life that flowed to all mankind </w:t>
        <w:tab/>
        <w:tab/>
        <w:tab/>
        <w:t>through His deat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G.</w:t>
        <w:tab/>
        <w:t>And Moses did so in the sight of the elders of Israel.</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H.</w:t>
        <w:tab/>
        <w:t>So he called the name of the place Massah and Meribah:</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Because of the contention of the children of Israe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Because they tempted the Lord, saying: "Is the Lord among us or no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 xml:space="preserve">("Massah" means testing. "Meribah" means contention.  At the place of </w:t>
        <w:tab/>
        <w:tab/>
        <w:tab/>
        <w:tab/>
        <w:t xml:space="preserve">testing, Israel left a legacy of contention. What legacy do you leave as a </w:t>
        <w:tab/>
        <w:tab/>
        <w:tab/>
        <w:tab/>
        <w:t>result of the difficult times of lif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w:t>
        <w:tab/>
        <w:t xml:space="preserve">Victory over the Amalekites.  (8-16)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 xml:space="preserve">Now Amalek came and fought with Israel in Rephidim.   </w:t>
      </w:r>
      <w:r>
        <w:rPr>
          <w:rFonts w:cs="Times New Roman" w:ascii="Times New Roman" w:hAnsi="Times New Roman"/>
          <w:i/>
          <w:spacing w:val="-3"/>
        </w:rPr>
        <w:t xml:space="preserve">(The Amalekites were </w:t>
        <w:tab/>
        <w:tab/>
        <w:tab/>
        <w:t xml:space="preserve">descendants of Esau and were fierce nomads who often killed for pleasure.  </w:t>
        <w:tab/>
        <w:tab/>
        <w:tab/>
        <w:tab/>
        <w:t xml:space="preserve">Deuteronomy reveals that their attack was launched first on the handicapped, weak, </w:t>
        <w:tab/>
        <w:tab/>
        <w:t>and helpless who lagged behind the main body of travelers:  Deuteronomy 25:17-</w:t>
        <w:tab/>
        <w:tab/>
        <w:tab/>
        <w:t xml:space="preserve">19.  Israel had been redeemed and were on the way to their promised land, but </w:t>
        <w:tab/>
        <w:tab/>
        <w:tab/>
        <w:t xml:space="preserve">there were enemies that must be conquered. The same is true for believers.  We are </w:t>
        <w:tab/>
        <w:tab/>
        <w:tab/>
        <w:t xml:space="preserve">redeemed, but we will face enemies during our journey through this world to our </w:t>
        <w:tab/>
        <w:tab/>
        <w:tab/>
        <w:t>heavenly hom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And Moses said to Joshua:</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Choose us some men and go out, fight with Amalek.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Tomorrow I will stand on the top of the hill with the rod of God in my hand. </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 xml:space="preserve">          (This is the first mention of Joshua, who was already being prepared for leadership.)</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C.</w:t>
        <w:tab/>
        <w:t>So Joshua did as Moses said to him, and fought with Amalek</w:t>
      </w:r>
      <w:r>
        <w:rPr>
          <w:rFonts w:cs="Times New Roman" w:ascii="Times New Roman" w:hAnsi="Times New Roman"/>
          <w:i/>
          <w:spacing w:val="-3"/>
        </w:rPr>
        <w:t xml:space="preserve">.   (Israel most likely </w:t>
        <w:tab/>
        <w:tab/>
        <w:tab/>
        <w:t xml:space="preserve">got  weapons when they spoiled the Egyptians as they left their nation.  They </w:t>
        <w:tab/>
        <w:tab/>
        <w:tab/>
        <w:t>also could have made weapons like spears, slingshots, bows, and arrow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And Moses, Aaron, and Hur went up to the top of the hill.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nd so it was, when Moses held up his hand that Israel prevailed and when </w:t>
        <w:tab/>
        <w:tab/>
        <w:tab/>
        <w:tab/>
        <w:t xml:space="preserve">he let down his hand, Amalek prevaile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But Moses' hands became heavy, so they took a stone and put it under him </w:t>
        <w:tab/>
        <w:tab/>
        <w:tab/>
        <w:tab/>
        <w:t xml:space="preserve">and he sat on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And Aaron and Hur supported his hands--one on one side, and the other on </w:t>
        <w:tab/>
        <w:tab/>
        <w:tab/>
        <w:tab/>
        <w:t xml:space="preserve">the other side--and his hands were steady until the going down of the su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In the battles of this life, believers have someone interceding for them who never </w:t>
        <w:tab/>
        <w:tab/>
        <w:tab/>
        <w:t>grows weary.  Our intercessor is the Lord Jesus Christ:  Hebrews 7:25.)</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So Joshua defeated Amalek and his people with the edge of the swor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The victory resulted because of the power of God, the skill of Joshua and the troops </w:t>
        <w:tab/>
        <w:tab/>
        <w:t xml:space="preserve">on the battlefield, and the intercession of Moses.  Joshua used physical weapons </w:t>
        <w:tab/>
        <w:tab/>
        <w:tab/>
        <w:t>and Moses used spiritual one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F.</w:t>
        <w:tab/>
        <w:t xml:space="preserve">Then the Lord said to Moses:  Write this for a memorial in the book and recount it </w:t>
        <w:tab/>
        <w:tab/>
        <w:tab/>
        <w:t xml:space="preserve">in the hearing of Joshua, that I will utterly blot out the remembrance of Amalek </w:t>
        <w:tab/>
        <w:tab/>
        <w:tab/>
        <w:t xml:space="preserve">from under heaven.  </w:t>
      </w:r>
      <w:r>
        <w:rPr>
          <w:rFonts w:cs="Times New Roman" w:ascii="Times New Roman" w:hAnsi="Times New Roman"/>
          <w:i/>
          <w:spacing w:val="-3"/>
        </w:rPr>
        <w:t xml:space="preserve">(The fame of Amalek would be blotted out.  The final defeat </w:t>
        <w:tab/>
        <w:tab/>
        <w:tab/>
        <w:t xml:space="preserve">occurred during the reign of Hezekiah: 1 Chronicles 4:41-43.)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G.</w:t>
        <w:tab/>
        <w:t xml:space="preserve">And Moses built an altar and called its name, The-Lord-Is-My-Banner, for he said, </w:t>
        <w:tab/>
        <w:tab/>
        <w:tab/>
        <w:t xml:space="preserve">"Because the Lord has sworn: The Lord will have war with Amalek from generation </w:t>
        <w:tab/>
        <w:tab/>
        <w:t xml:space="preserve">to gener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spacing w:val="-3"/>
        </w:rPr>
      </w:pPr>
      <w:r>
        <w:rPr>
          <w:rFonts w:cs="Times New Roman" w:ascii="Times New Roman" w:hAnsi="Times New Roman"/>
          <w:bCs/>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 xml:space="preserve">(The battle and conflicts with Amalek are symbolic of the believer's battle with the flesh.  </w:t>
        <w:tab/>
        <w:t xml:space="preserve"> </w:t>
        <w:tab/>
        <w:t xml:space="preserve">For believers, there is a continuing battle between the sinful nature and the new nature:  </w:t>
        <w:tab/>
        <w:t xml:space="preserve">Galatians 5:17.  The final victory over your flesh will occur when you pass into the </w:t>
        <w:tab/>
        <w:t xml:space="preserve">presence of the Lor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7:</w:t>
      </w:r>
    </w:p>
    <w:p>
      <w:pPr>
        <w:pStyle w:val="Normal"/>
        <w:rPr/>
      </w:pPr>
      <w:r>
        <w:rPr>
          <w:rFonts w:cs="Times New Roman" w:ascii="Times New Roman" w:hAnsi="Times New Roman"/>
        </w:rPr>
        <w:t>1.</w:t>
        <w:tab/>
      </w:r>
      <w:r>
        <w:rPr/>
        <w:t>Where was Israel when this chapter opened?  (1)</w:t>
      </w:r>
    </w:p>
    <w:p>
      <w:pPr>
        <w:pStyle w:val="Normal"/>
        <w:rPr/>
      </w:pPr>
      <w:r>
        <w:rPr/>
        <w:t>2.</w:t>
        <w:tab/>
        <w:t>What was their problem?  (1)</w:t>
      </w:r>
    </w:p>
    <w:p>
      <w:pPr>
        <w:pStyle w:val="Normal"/>
        <w:rPr/>
      </w:pPr>
      <w:r>
        <w:rPr/>
        <w:t>3.</w:t>
        <w:tab/>
        <w:t xml:space="preserve">Why did God lead His people to this problematic situation?  Why does He sometimes </w:t>
        <w:tab/>
        <w:t>lead believers into difficulties?  (outline point I B)</w:t>
      </w:r>
    </w:p>
    <w:p>
      <w:pPr>
        <w:pStyle w:val="Normal"/>
        <w:rPr/>
      </w:pPr>
      <w:r>
        <w:rPr/>
        <w:t>4.</w:t>
        <w:tab/>
        <w:t xml:space="preserve">How did the people respond to this problem?  What was their attitude and what did they </w:t>
        <w:tab/>
        <w:t xml:space="preserve">say to Moses? (2-3) </w:t>
      </w:r>
    </w:p>
    <w:p>
      <w:pPr>
        <w:pStyle w:val="Normal"/>
        <w:rPr/>
      </w:pPr>
      <w:r>
        <w:rPr/>
        <w:t>5.</w:t>
        <w:tab/>
        <w:t>What question did Moses ask the Lord and why?  About what was he concerned? (4)</w:t>
      </w:r>
    </w:p>
    <w:p>
      <w:pPr>
        <w:pStyle w:val="Normal"/>
        <w:rPr/>
      </w:pPr>
      <w:r>
        <w:rPr/>
        <w:t>6.</w:t>
        <w:tab/>
        <w:t>What did the Lord tell Moses to do?  (5-6)</w:t>
      </w:r>
    </w:p>
    <w:p>
      <w:pPr>
        <w:pStyle w:val="Normal"/>
        <w:rPr/>
      </w:pPr>
      <w:r>
        <w:rPr/>
      </w:r>
    </w:p>
    <w:p>
      <w:pPr>
        <w:pStyle w:val="Normal"/>
        <w:rPr/>
      </w:pPr>
      <w:r>
        <w:rPr/>
        <w:t>7.</w:t>
        <w:tab/>
        <w:t xml:space="preserve">What did the rock and water represent according to 1 Corinthians 10:1-4?  (outline point I </w:t>
        <w:tab/>
        <w:t>F)</w:t>
      </w:r>
    </w:p>
    <w:p>
      <w:pPr>
        <w:pStyle w:val="Normal"/>
        <w:rPr/>
      </w:pPr>
      <w:r>
        <w:rPr/>
        <w:t>8.</w:t>
        <w:tab/>
        <w:t>What was this place named and why was it given that name?  (7 and outline point I H 2)</w:t>
      </w:r>
    </w:p>
    <w:p>
      <w:pPr>
        <w:pStyle w:val="Normal"/>
        <w:rPr/>
      </w:pPr>
      <w:r>
        <w:rPr/>
        <w:t>9.</w:t>
        <w:tab/>
        <w:t>Who was Amalek?  What did he do to Israel?  (8 and outline point II A)</w:t>
      </w:r>
    </w:p>
    <w:p>
      <w:pPr>
        <w:pStyle w:val="Normal"/>
        <w:rPr/>
      </w:pPr>
      <w:r>
        <w:rPr/>
        <w:t>10.</w:t>
        <w:tab/>
        <w:t>What did Moses tell Joshua to do?  (9)</w:t>
      </w:r>
    </w:p>
    <w:p>
      <w:pPr>
        <w:pStyle w:val="Normal"/>
        <w:rPr/>
      </w:pPr>
      <w:r>
        <w:rPr/>
        <w:t>11.</w:t>
        <w:tab/>
        <w:t xml:space="preserve">Where were Moses, Aaron, and Hur during the battle?  What did Joshua do during the </w:t>
        <w:tab/>
        <w:t>battle?  (10)</w:t>
      </w:r>
    </w:p>
    <w:p>
      <w:pPr>
        <w:pStyle w:val="Normal"/>
        <w:rPr/>
      </w:pPr>
      <w:r>
        <w:rPr/>
        <w:t>12.</w:t>
        <w:tab/>
        <w:t xml:space="preserve">What happened when Moses held up his hand?  What happened went Moses let down his </w:t>
        <w:tab/>
        <w:t>hand?  (11)</w:t>
      </w:r>
    </w:p>
    <w:p>
      <w:pPr>
        <w:pStyle w:val="Normal"/>
        <w:rPr/>
      </w:pPr>
      <w:r>
        <w:rPr/>
        <w:t>13.</w:t>
        <w:tab/>
        <w:t>What problem occurred, who assisted Moses, and how did they help?  (12)</w:t>
      </w:r>
    </w:p>
    <w:p>
      <w:pPr>
        <w:pStyle w:val="Normal"/>
        <w:rPr/>
      </w:pPr>
      <w:r>
        <w:rPr/>
        <w:t>14.</w:t>
        <w:tab/>
        <w:t>What was the result of the battle?  (13)</w:t>
      </w:r>
    </w:p>
    <w:p>
      <w:pPr>
        <w:pStyle w:val="Normal"/>
        <w:rPr/>
      </w:pPr>
      <w:r>
        <w:rPr/>
        <w:t>15.</w:t>
        <w:tab/>
        <w:t>What did the Lord command Moses to do?  (14)</w:t>
      </w:r>
    </w:p>
    <w:p>
      <w:pPr>
        <w:pStyle w:val="Normal"/>
        <w:rPr/>
      </w:pPr>
      <w:r>
        <w:rPr/>
        <w:t>16.</w:t>
        <w:tab/>
        <w:t>What prophetic word did God speak regarding Amalek?  (14)</w:t>
      </w:r>
    </w:p>
    <w:p>
      <w:pPr>
        <w:pStyle w:val="Normal"/>
        <w:rPr/>
      </w:pPr>
      <w:r>
        <w:rPr/>
        <w:t>17.</w:t>
        <w:tab/>
        <w:t>What did Moses do in verse 15?</w:t>
      </w:r>
    </w:p>
    <w:p>
      <w:pPr>
        <w:pStyle w:val="Normal"/>
        <w:rPr/>
      </w:pPr>
      <w:r>
        <w:rPr/>
        <w:t>18.</w:t>
        <w:tab/>
        <w:t>What was the name of the altar that was erected?  (15)</w:t>
      </w:r>
    </w:p>
    <w:p>
      <w:pPr>
        <w:pStyle w:val="Normal"/>
        <w:rPr/>
      </w:pPr>
      <w:r>
        <w:rPr/>
        <w:t>19.</w:t>
        <w:tab/>
        <w:t xml:space="preserve">What did the Lord swear regarding the Amalekites?  (16) </w:t>
      </w:r>
    </w:p>
    <w:p>
      <w:pPr>
        <w:pStyle w:val="Normal"/>
        <w:rPr/>
      </w:pPr>
      <w:r>
        <w:rPr/>
        <w:t>20.</w:t>
        <w:tab/>
        <w:t xml:space="preserve">Using the final outline note in this chapter, explain the spiritual symbolism of the battle </w:t>
        <w:tab/>
        <w:t>with Amale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1.</w:t>
        <w:tab/>
        <w:t>What did you learn in this chapter to apply to your life and ministr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18</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When Jethro, the priest of Midian, Moses' father in law, heard of all that God had done for Moses, and for Israel his people, and that the Lord had brought Israel out of Egyp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Then Jethro, Moses' father in law, took Zipporah, Moses' wife, after he had sent her back,</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And her two sons; of which the name of the one was Gershom; for he said, I have been an alien in a strange la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And the name of the other was Eliezer; for the God of my father, said he, was mine help, and delivered me from the sword of Pharao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And Jethro, Moses' father in law, came with his sons and his wife unto Moses into the wilderness, where he encamped at the mount of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he said unto Moses, I thy father in law Jethro am come unto thee, and thy wife, and her two sons with h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And Moses went out to meet his father in law, and did obeisance, and kissed him; and they asked each other of their welfare; and they came into the ten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8 And Moses told his father in law all that the Lord had done unto Pharaoh and to the Egyptians for Israel's sake, and all the travail that had come upon them by the way, and how the Lord delivered them.</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9 And Jethro rejoiced for all the goodness which the Lord had done to Israel, whom he had delivered out of the hand of the Egyptian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0 And Jethro said, Blessed be the Lord, who hath delivered you out of the hand of the Egyptians, and out of the hand of Pharaoh, who hath delivered the people from under the hand of the Egyptian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1 Now I know that the Lord is greater than all gods: for in the thing wherein they dealt proudly he was above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And Jethro, Moses' father in law, took a burnt offering and sacrifices for God: and Aaron came, and all the elders of Israel, to eat bread with Moses' father in law before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And it came to pass on the morrow, that Moses sat to judge the people: and the people stood by Moses from the morning unto the even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And when Moses' father in law saw all that he did to the people, he said, What is this thing that thou doest to the people? why sittest thou thyself alone, and all the people stand by thee from morning unto ev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And Moses said unto his father in law, Because the people come unto me to inquire of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When they have a matter, they come unto me; and I judge between one and another, and I do make them know the statutes of God, and his law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And Moses' father in law said unto him, The thing that thou doest is not go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Thou wilt surely wear away, both thou, and this people that is with thee: for this thing is too heavy for thee; thou art not able to perform it thyself alon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Hearken now unto my voice, I will give thee counsel, and God shall be with thee: Be thou for the people to Godward, that thou mayest bring the causes unto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And thou shalt teach them ordinances and laws, and shalt shew them the way wherein they must walk, and the work that they must do.</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Moreover thou shalt provide out of all the people able men, such as fear God, men of truth, hating covetousness; and place such over them, to be rulers of thousands, and rulers of hundreds, rulers of fifties, and rulers of te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And let them judge the people at all seasons: and it shall be, that every great matter they shall bring unto thee, but every small matter they shall judge: so shall it be easier for thyself, and they shall bear the burden with th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If thou shalt do this thing, and God command thee so, then thou shalt be able to endure, and all this people shall also go to their place in peac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So Moses hearkened to the voice of his father in law, and did all that he had sai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And Moses chose able men out of all Israel, and made them heads over the people, rulers of thousands, rulers of hundreds, rulers of fifties, and rulers of te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6 And they judged the people at all seasons: the hard causes they brought unto Moses, but every small matter they judged themselv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7 And Moses let his father in law depart; and he went his way into his own la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18:</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 visit from Jethro.)</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Jethro's arrival. (1-7)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And Jethro, the priest of Midian, Moses' father-in-law, heard of all that God had </w:t>
        <w:tab/>
        <w:tab/>
        <w:tab/>
        <w:t xml:space="preserve">done for Moses and for Israel His people--that the Lord had brought Israel out of </w:t>
        <w:tab/>
        <w:tab/>
        <w:tab/>
        <w:t xml:space="preserve">Egyp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Then Jethro, Moses' father-in-law, took Zipporah, Moses' wife, after he had sent her </w:t>
        <w:tab/>
        <w:tab/>
        <w:tab/>
        <w:t>back,  with her two son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 name of one was Gershom--for he said, "I have been a stranger in a </w:t>
        <w:tab/>
        <w:tab/>
        <w:tab/>
        <w:tab/>
        <w:t xml:space="preserve">foreign lan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he name of the other was Eliezer--for he said, "The God of my father was </w:t>
        <w:tab/>
        <w:tab/>
        <w:tab/>
        <w:tab/>
        <w:t>my help, and delivered me from the sword of Pharaoh".</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Scripture does not say why Zipporah and the sons were with Jethro.  Perhaps </w:t>
        <w:tab/>
        <w:tab/>
        <w:tab/>
        <w:t xml:space="preserve">Moses sent them back before the confrontations with Pharaoh; perhaps because  </w:t>
        <w:tab/>
        <w:tab/>
        <w:tab/>
        <w:t xml:space="preserve">her rebellious attitude regarding circumcision might threaten the mission; or </w:t>
        <w:tab/>
        <w:tab/>
        <w:tab/>
        <w:t>perhaps just for a visit to let Jethro know what had happened in Egyp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Jethro, Moses' father-in-law, came with his sons and his wife to Moses in the </w:t>
        <w:tab/>
        <w:tab/>
        <w:tab/>
        <w:t xml:space="preserve">wilderness where he was encamped at the mountain of Go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Now he had said to Moses, "I, your father-in-law Jethro, am coming to you with </w:t>
        <w:tab/>
        <w:tab/>
        <w:tab/>
        <w:t xml:space="preserve">your wife and her two sons with h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So Moses went out to meet his father-in-law, bowed down, and kissed him. And </w:t>
        <w:tab/>
        <w:tab/>
        <w:tab/>
        <w:t>they asked each other about their well-being, and they went into the ten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Sharing with Jethro.  (8-12)</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And Moses told his father-in-law all that the Lord had done to Pharaoh and to the </w:t>
        <w:tab/>
        <w:tab/>
        <w:tab/>
        <w:t xml:space="preserve">Egyptians for Israel's sake, all the hardship that had come upon them on the way, </w:t>
        <w:tab/>
        <w:tab/>
        <w:tab/>
        <w:t xml:space="preserve">and how the Lord had delivered the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Then Jethro rejoiced for all the good which the Lord had done for Israel, whom He </w:t>
        <w:tab/>
        <w:tab/>
        <w:tab/>
        <w:t xml:space="preserve">had delivered out of the hand of the Egyptian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And Jethro sai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Blessed be the Lord, who has delivered you out of the hand of the Egyptians </w:t>
        <w:tab/>
        <w:tab/>
        <w:tab/>
        <w:tab/>
        <w:t xml:space="preserve">and out of the hand of Pharaoh, and who has delivered the people from </w:t>
        <w:tab/>
        <w:tab/>
        <w:tab/>
        <w:tab/>
        <w:t xml:space="preserve">under the hand of the Egyptian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Now I know that the Lord is greater than all the gods; for in the very thing in </w:t>
        <w:tab/>
        <w:tab/>
        <w:tab/>
        <w:t xml:space="preserve">which they behaved proudly, He was above them.  </w:t>
      </w:r>
      <w:r>
        <w:rPr>
          <w:rFonts w:cs="Times New Roman" w:ascii="Times New Roman" w:hAnsi="Times New Roman"/>
          <w:i/>
          <w:spacing w:val="-3"/>
        </w:rPr>
        <w:t xml:space="preserve">(God showed Himself </w:t>
        <w:tab/>
        <w:tab/>
        <w:tab/>
        <w:tab/>
        <w:t>superior to all the gods of Egypt and the proud behavior of Pharaoh.)</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D.</w:t>
        <w:tab/>
        <w:t xml:space="preserve">Then Jethro, Moses' father-in-law, took a burnt offering and other sacrifices to offer </w:t>
        <w:tab/>
        <w:tab/>
        <w:tab/>
        <w:t xml:space="preserve">to God.   </w:t>
      </w:r>
      <w:r>
        <w:rPr>
          <w:rFonts w:cs="Times New Roman" w:ascii="Times New Roman" w:hAnsi="Times New Roman"/>
          <w:i/>
          <w:spacing w:val="-3"/>
        </w:rPr>
        <w:t xml:space="preserve">(The official priesthood had not yet been established, so Jethro offering </w:t>
        <w:tab/>
        <w:tab/>
        <w:tab/>
        <w:t>burnt sacrifices was permissibl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 xml:space="preserve">And Aaron came with all the elders of Israel to eat bread with Moses' father-in-law </w:t>
        <w:tab/>
        <w:tab/>
        <w:tab/>
        <w:t xml:space="preserve">before Go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I.</w:t>
        <w:tab/>
        <w:t>Jethro's observations and suggestions.  (13-23)</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And so it was, on the next day, that Moses sat to judge the people, that the people </w:t>
        <w:tab/>
        <w:tab/>
        <w:tab/>
        <w:t xml:space="preserve">stood before Moses from morning until evening.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So when Moses' father-in-law saw all that he did for the people, he sai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What is this thing that you are doing for the peopl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Why do you alone sit, and all the people stand before you from morning </w:t>
        <w:tab/>
        <w:tab/>
        <w:tab/>
        <w:tab/>
        <w:t xml:space="preserve">until evening?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And Moses said to his father-in-law:</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Because the people come to me to inquire of G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When they have a difficulty, they come to me, and I judge between one and </w:t>
        <w:tab/>
        <w:tab/>
        <w:tab/>
        <w:tab/>
        <w:t>anoth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And I make known the statutes of God and His law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The training Moses had received in the court system in Egypt also prepared him to </w:t>
        <w:tab/>
        <w:tab/>
        <w:tab/>
        <w:t>judge such matter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So Moses' father-in-law said to hi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 thing that you do is not goo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Both you and these people who are with you will surely wear yourselves out. </w:t>
        <w:tab/>
        <w:tab/>
        <w:t>3.</w:t>
        <w:tab/>
        <w:t xml:space="preserve">For this thing is too much for you; you are not able to perform it by yourself. </w:t>
        <w:tab/>
        <w:tab/>
        <w:t>4.</w:t>
        <w:tab/>
        <w:t>Listen now to my voice: I will give you counsel, and God will be with you.</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 xml:space="preserve">Stand before God for the people, so that you may bring the difficulties to </w:t>
        <w:tab/>
        <w:tab/>
        <w:tab/>
        <w:tab/>
        <w:t xml:space="preserve">Go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6.</w:t>
        <w:tab/>
        <w:t xml:space="preserve">And you shall teach them the statutes and the laws, and show them the way </w:t>
        <w:tab/>
        <w:tab/>
        <w:tab/>
        <w:tab/>
        <w:t xml:space="preserve">in which they must walk and the work they must do.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7.</w:t>
        <w:tab/>
        <w:t xml:space="preserve">Moreover you shall select from all the people able men, such as fear God, </w:t>
        <w:tab/>
        <w:tab/>
        <w:tab/>
        <w:tab/>
        <w:t xml:space="preserve">men of truth, hating covetousness; and place such over them to be rulers of </w:t>
        <w:tab/>
        <w:tab/>
        <w:tab/>
        <w:tab/>
        <w:t xml:space="preserve">thousands, rulers of hundreds, rulers of fifties, and rulers of tens. And let </w:t>
        <w:tab/>
        <w:tab/>
        <w:tab/>
        <w:tab/>
        <w:t xml:space="preserve">them judge the people at all tim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Then it will be that every great matter they shall bring to you, but </w:t>
        <w:tab/>
        <w:tab/>
        <w:tab/>
        <w:tab/>
        <w:tab/>
        <w:t xml:space="preserve">every small matter they themselves shall judg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So it will be easier for you, for they will bear the burden with you.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8.</w:t>
        <w:tab/>
        <w:t xml:space="preserve">If you do this thing, and God so commands you, then you will be able to </w:t>
        <w:tab/>
        <w:tab/>
        <w:tab/>
        <w:tab/>
        <w:t xml:space="preserve">endure, and all this people will also go to their place </w:t>
      </w:r>
      <w:r>
        <w:rPr>
          <w:rFonts w:cs="Times New Roman" w:ascii="Times New Roman" w:hAnsi="Times New Roman"/>
          <w:i/>
          <w:spacing w:val="-3"/>
        </w:rPr>
        <w:t>(their tents)</w:t>
      </w:r>
      <w:r>
        <w:rPr>
          <w:rFonts w:cs="Times New Roman" w:ascii="Times New Roman" w:hAnsi="Times New Roman"/>
          <w:spacing w:val="-3"/>
        </w:rPr>
        <w:t xml:space="preserve"> in peac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 xml:space="preserve">(The phrase "and God commands you" shows that Jethro wanted to make </w:t>
        <w:tab/>
        <w:tab/>
        <w:tab/>
        <w:tab/>
        <w:t xml:space="preserve">sure his advice was confirmed by God--a good attitude for us all when </w:t>
        <w:tab/>
        <w:tab/>
        <w:tab/>
        <w:tab/>
        <w:t>advising other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V.</w:t>
        <w:tab/>
        <w:t>Moses institutes Jethro's suggestions.  (24-26)</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So Moses heeded the voice of his father-in-law and did all that he had sai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Moses chose able men out of all Israel, and made them heads over the people: </w:t>
        <w:tab/>
        <w:tab/>
        <w:tab/>
        <w:t xml:space="preserve">Rulers of thousands, rulers of hundreds, rulers of fifties, and rulers of ten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So they judged the people at all times. The hard cases they brought to Moses, but </w:t>
        <w:tab/>
        <w:tab/>
        <w:tab/>
        <w:t xml:space="preserve">they judged every small case themselve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In the New Testament, elders and deacons were selected to fulfill routine duties for the </w:t>
        <w:tab/>
        <w:t xml:space="preserve">ministers of God:  Acts 6:1-7; 20:17; 1 Timothy 3:1-7; Titus 1:5-9; 1 Peter 5:1-4. </w:t>
        <w:tab/>
        <w:t xml:space="preserve">Whenever ministry is hindered by structure, then adjustments should be made to the </w:t>
        <w:tab/>
        <w:t>structure to permit the ministry to continue to grow.)</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V.</w:t>
        <w:tab/>
        <w:t xml:space="preserve">Then Moses let his father-in-law depart, and he went his way to his own lan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8:</w:t>
      </w:r>
    </w:p>
    <w:p>
      <w:pPr>
        <w:pStyle w:val="Normal"/>
        <w:rPr/>
      </w:pPr>
      <w:r>
        <w:rPr>
          <w:rFonts w:cs="Times New Roman" w:ascii="Times New Roman" w:hAnsi="Times New Roman"/>
        </w:rPr>
        <w:t>1.</w:t>
        <w:tab/>
      </w:r>
      <w:r>
        <w:rPr/>
        <w:t>Who was Jethro?  (1)</w:t>
      </w:r>
    </w:p>
    <w:p>
      <w:pPr>
        <w:pStyle w:val="Normal"/>
        <w:rPr/>
      </w:pPr>
      <w:r>
        <w:rPr/>
        <w:t>2.</w:t>
        <w:tab/>
        <w:t>What had Jethro heard?  (1)</w:t>
      </w:r>
    </w:p>
    <w:p>
      <w:pPr>
        <w:pStyle w:val="Normal"/>
        <w:rPr/>
      </w:pPr>
      <w:r>
        <w:rPr/>
        <w:t>3.</w:t>
        <w:tab/>
        <w:t>Who did Jethro bring with him when he came to visit Moses?  (2-6)</w:t>
      </w:r>
    </w:p>
    <w:p>
      <w:pPr>
        <w:pStyle w:val="Normal"/>
        <w:rPr/>
      </w:pPr>
      <w:r>
        <w:rPr/>
        <w:t>4.</w:t>
        <w:tab/>
        <w:t>What were the names of Moses' two sons and what did their names mean?  (3-4)</w:t>
      </w:r>
    </w:p>
    <w:p>
      <w:pPr>
        <w:pStyle w:val="Normal"/>
        <w:rPr/>
      </w:pPr>
      <w:r>
        <w:rPr/>
        <w:t>5.</w:t>
        <w:tab/>
        <w:t>What respectful thing did Moses do in verse 7?</w:t>
      </w:r>
    </w:p>
    <w:p>
      <w:pPr>
        <w:pStyle w:val="Normal"/>
        <w:rPr/>
      </w:pPr>
      <w:r>
        <w:rPr/>
        <w:t>6.</w:t>
        <w:tab/>
        <w:t>What did Moses tell his father in law?  (8)</w:t>
      </w:r>
    </w:p>
    <w:p>
      <w:pPr>
        <w:pStyle w:val="Normal"/>
        <w:rPr/>
      </w:pPr>
      <w:r>
        <w:rPr/>
        <w:t>7.</w:t>
        <w:tab/>
        <w:t>What was Jethro's response to what Moses told him?  (10-11)</w:t>
      </w:r>
    </w:p>
    <w:p>
      <w:pPr>
        <w:pStyle w:val="Normal"/>
        <w:rPr/>
      </w:pPr>
      <w:r>
        <w:rPr/>
        <w:t>8.</w:t>
        <w:tab/>
        <w:t>What did Jethro do in verse 12? Who joined in the ceremony?  (12)</w:t>
      </w:r>
    </w:p>
    <w:p>
      <w:pPr>
        <w:pStyle w:val="Normal"/>
        <w:rPr/>
      </w:pPr>
      <w:r>
        <w:rPr/>
        <w:t>9.</w:t>
        <w:tab/>
        <w:t>What did Jethro observe the next day?  (13)</w:t>
      </w:r>
    </w:p>
    <w:p>
      <w:pPr>
        <w:pStyle w:val="Normal"/>
        <w:rPr/>
      </w:pPr>
      <w:r>
        <w:rPr/>
        <w:t>10.</w:t>
        <w:tab/>
        <w:t>What did Jethro ask Moses and what was Moses' response?  (14-16)</w:t>
      </w:r>
    </w:p>
    <w:p>
      <w:pPr>
        <w:pStyle w:val="Normal"/>
        <w:rPr/>
      </w:pPr>
      <w:r>
        <w:rPr/>
        <w:t>11.</w:t>
        <w:tab/>
        <w:t xml:space="preserve">What were Jethro's concerns regarding what he had observed?  (17-18) </w:t>
      </w:r>
    </w:p>
    <w:p>
      <w:pPr>
        <w:pStyle w:val="Normal"/>
        <w:rPr/>
      </w:pPr>
      <w:r>
        <w:rPr/>
        <w:t>12.</w:t>
        <w:tab/>
        <w:t>Summarize Jethro's suggestions as detailed in verses 19-23.</w:t>
      </w:r>
    </w:p>
    <w:p>
      <w:pPr>
        <w:pStyle w:val="Normal"/>
        <w:rPr/>
      </w:pPr>
      <w:r>
        <w:rPr/>
        <w:t>13.</w:t>
        <w:tab/>
        <w:t>Summarize what Moses did regarding Jethro's suggestions. (24-25)</w:t>
      </w:r>
    </w:p>
    <w:p>
      <w:pPr>
        <w:pStyle w:val="Normal"/>
        <w:rPr/>
      </w:pPr>
      <w:r>
        <w:rPr/>
        <w:t>14.</w:t>
        <w:tab/>
        <w:t>What were the responsibilities of these rulers?  What was Moses' responsibility?  (26)</w:t>
      </w:r>
    </w:p>
    <w:p>
      <w:pPr>
        <w:pStyle w:val="Normal"/>
        <w:rPr/>
      </w:pPr>
      <w:r>
        <w:rPr/>
        <w:t>15.</w:t>
        <w:tab/>
        <w:t xml:space="preserve">Using the verses listed in outline point IV C, summarize how the New Testament church </w:t>
        <w:tab/>
        <w:t>dealt with ministry-related duties.  (Acts 20:17; 1 Timothy 3:1-7; Titus 1:5-9; 1 Peter 5:1-</w:t>
        <w:tab/>
        <w:t>4.)</w:t>
      </w:r>
    </w:p>
    <w:p>
      <w:pPr>
        <w:pStyle w:val="Normal"/>
        <w:rPr/>
      </w:pPr>
      <w:r>
        <w:rPr/>
        <w:t>16.</w:t>
        <w:tab/>
        <w:t>What occurred at the conclusion of this chapter as recorded in verse 17?</w:t>
      </w:r>
    </w:p>
    <w:p>
      <w:pPr>
        <w:pStyle w:val="Normal"/>
        <w:widowControl/>
        <w:shd w:fill="FFFFFF" w:val="clear"/>
        <w:autoSpaceDE w:val="true"/>
        <w:rPr/>
      </w:pPr>
      <w:r>
        <w:rPr>
          <w:rFonts w:cs="Times New Roman" w:ascii="Times New Roman" w:hAnsi="Times New Roman"/>
          <w:color w:val="000000"/>
        </w:rPr>
        <w:t>17.</w:t>
        <w:tab/>
      </w:r>
      <w:r>
        <w:rPr>
          <w:rFonts w:cs="Times New Roman" w:ascii="Times New Roman" w:hAnsi="Times New Roman"/>
        </w:rPr>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INTRODUCTION TO THE LAW</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 xml:space="preserve">The giving of the laws of God and the construction of His Tabernacle are recorded in Exodus 19 and subsequent chapters of the book.  Additional laws and repetition of some of these instructions are found in the books of Leviticus, Numbers, and  Deuteronomy.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Cs/>
          <w:i/>
        </w:rPr>
        <w:t>All of the Old Testament laws were summed up by Jesus in Matthew 22:37-40:  "Jesus said unto him, Thou shalt love the Lord thy God with all thy heart, and with all thy soul, and with all thy mind. This is the first and great commandment. And the second is like unto it, Thou shalt love thy neighbor as thyself. On these two commandments hang all the law and the prophets."  Jesus also said that a person proves his love for God by obedience to the commandments:  John 14:21-23.</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The basis of the law is that God is Israel's Redeemer.  The law was not given to save them--God had already freed them from slavery which is a type of sin and symbolic of redemption.  The laws were given to show them how to live their new life.</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Cs/>
          <w:i/>
        </w:rPr>
        <w:t>The covenant of the law was conditional, meaning that the people had to obey it in order to receive the blessings and promises of the covenant.   If they obeyed it they would be His special treasures, a kingdom of priests and a holy nation.  Sadly, Israel repeatedly failed to do this.  When God gave the law, He also gave the plan for the Tabernacle and the sacrificial system that would deal with sin--knowing that His people would fail and need a Savior.</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 xml:space="preserve">The Old Testament covenant detailed God's moral, ceremonial, and civil laws.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ind w:left="720" w:hanging="0"/>
        <w:rPr>
          <w:rFonts w:ascii="Times New Roman" w:hAnsi="Times New Roman" w:eastAsia="PMingLiU;Malgun Gothic Semilight" w:cs="Times New Roman"/>
          <w:bCs/>
          <w:i/>
          <w:i/>
        </w:rPr>
      </w:pPr>
      <w:r>
        <w:rPr>
          <w:rFonts w:eastAsia="PMingLiU;Malgun Gothic Semilight" w:cs="Times New Roman" w:ascii="Times New Roman" w:hAnsi="Times New Roman"/>
          <w:bCs/>
          <w:i/>
        </w:rPr>
        <w:t xml:space="preserve">-The moral laws--laws like the Ten Commandments, etc.--are still in effect and are emphasized and expanded upon in the New Testament. </w:t>
      </w:r>
    </w:p>
    <w:p>
      <w:pPr>
        <w:pStyle w:val="Normal"/>
        <w:ind w:left="720" w:hanging="0"/>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ind w:left="720" w:hanging="0"/>
        <w:rPr>
          <w:rFonts w:ascii="Times New Roman" w:hAnsi="Times New Roman" w:eastAsia="PMingLiU;Malgun Gothic Semilight" w:cs="Times New Roman"/>
          <w:bCs/>
          <w:i/>
          <w:i/>
        </w:rPr>
      </w:pPr>
      <w:r>
        <w:rPr>
          <w:rFonts w:eastAsia="PMingLiU;Malgun Gothic Semilight" w:cs="Times New Roman" w:ascii="Times New Roman" w:hAnsi="Times New Roman"/>
          <w:bCs/>
          <w:i/>
        </w:rPr>
        <w:t xml:space="preserve">-The ceremonial laws governing the religious and sacrificial systems were replaced when Jesus died once and for all for the sins of mankind.   </w:t>
      </w:r>
    </w:p>
    <w:p>
      <w:pPr>
        <w:pStyle w:val="Normal"/>
        <w:ind w:left="720" w:hanging="0"/>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ind w:left="720" w:hanging="0"/>
        <w:rPr/>
      </w:pPr>
      <w:r>
        <w:rPr>
          <w:rFonts w:eastAsia="PMingLiU;Malgun Gothic Semilight" w:cs="Times New Roman" w:ascii="Times New Roman" w:hAnsi="Times New Roman"/>
          <w:bCs/>
          <w:i/>
        </w:rPr>
        <w:t>-The civil laws dealt mostly with judicial issues of that time, although many of the underlying principles of these laws remain applicable, ie., care for widows, orphans, restitution for negligence, etc.</w:t>
      </w:r>
    </w:p>
    <w:p>
      <w:pPr>
        <w:pStyle w:val="Normal"/>
        <w:ind w:left="720" w:hanging="0"/>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The law had many purposes including identifying the people as followers of the true God; to show that man is sinful and can never be justified by the law because of his failures; and to demonstrate how desperately mankind needs a mediator between him and God and a Savior who can deliver him from the penalties of the law. The law served as a guide to lead people to Christ: Galatians 3:24.  It also showed  people how to live peaceful and productive lives.  The law cannot save a person, however,  because no person can keep the law:  Galatians 3:11.  The law was only a temporary covenant until Christ came:  Galatians 3:29-29.  A comparison can be made to a speed limit sign. The sign does not actually limit speed, but it reveals who is speeding.</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 xml:space="preserve">Many times, new believers will begin to study the Bible, starting in Genesis and advance quite well through the first part of Exodus.  When they reach this point in the book, however, as well as the book of Leviticus, they sometimes become bogged down.  Why should we study these laws?  Why learn about a Tabernacle that is now thousands of years old, the location of which is now unknown?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Here are some biblical reasons for studying these Old Testament revelations:</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ll Scripture is given by God and is profitable for believers:  1 Timothy 3:16.</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Everything written in the Old Testament has the divine purposes of giving believers patience, comfort, and hope: Romans 15:4.</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Cs/>
          <w:i/>
        </w:rPr>
        <w:t>-All that happened in Old Testament times are examples recorded for our admonition in these end-times:  1 Corinthians 10:6,11.</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 xml:space="preserve">-Jesus explained that the law, the Psalms, and the prophets contained revelations concerning Him:  Luke 24:26-27, 44-46.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Cs/>
          <w:i/>
        </w:rPr>
        <w:t>- Jesus obeyed the law and declared that He came to fulfill the law, not destroy it:  Matthew 5:17-18.</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The law has specific purposes.  It is compared to:</w:t>
      </w:r>
    </w:p>
    <w:p>
      <w:pPr>
        <w:pStyle w:val="Normal"/>
        <w:rPr/>
      </w:pPr>
      <w:r>
        <w:rPr>
          <w:rFonts w:eastAsia="PMingLiU;Malgun Gothic Semilight" w:cs="Times New Roman" w:ascii="Times New Roman" w:hAnsi="Times New Roman"/>
          <w:bCs/>
          <w:i/>
        </w:rPr>
        <w:tab/>
        <w:t>-A mirror because it reveals sin:  James 1:22-25.</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A yoke, because it is bondage since a person cannot keep it perfectly:  Galatians 5:1.</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A guide, because it leads us to Christ:  Galatians 3:23-4:7.</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A shadow in contrast to the reality of Jesus:  Hebrews 10:1.</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Letters written on stones in contrast to that written on our hearts by God's Spirit:</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 xml:space="preserve">  2 Corinthians 3:7.</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pPr>
      <w:r>
        <w:rPr>
          <w:rFonts w:eastAsia="PMingLiU;Malgun Gothic Semilight" w:cs="Times New Roman" w:ascii="Times New Roman" w:hAnsi="Times New Roman"/>
          <w:b/>
        </w:rPr>
        <w:t>Part Three: Israel at Sinai</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9:1-40:38</w:t>
      </w:r>
    </w:p>
    <w:p>
      <w:pPr>
        <w:pStyle w:val="Normal"/>
        <w:tabs>
          <w:tab w:val="clear" w:pos="720"/>
          <w:tab w:val="left" w:pos="-720" w:leader="none"/>
        </w:tabs>
        <w:suppressAutoHyphens w:val="true"/>
        <w:spacing w:lineRule="atLeast" w:line="240"/>
        <w:rPr>
          <w:rFonts w:ascii="Times New Roman" w:hAnsi="Times New Roman" w:eastAsia="PMingLiU;Malgun Gothic Semilight" w:cs="Times New Roman"/>
          <w:b/>
          <w:b/>
          <w:spacing w:val="-3"/>
        </w:rPr>
      </w:pPr>
      <w:r>
        <w:rPr>
          <w:rFonts w:eastAsia="PMingLiU;Malgun Gothic Semilight"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19</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In the third month, when the children of Israel were gone forth out of the land of Egypt, the same day came they into the wilderness of Sinai.</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For they were departed from Rephidim, and were come to the desert of Sinai, and had pitched in the wilderness; and there Israel camped before the moun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 And Moses went up unto God, and the Lord called unto him out of the mountain, saying, Thus shalt thou say to the house of Jacob, and tell the children of Israe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Ye have seen what I did unto the Egyptians, and how I bare you on eagles' wings, and brought you unto mysel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Now therefore, if ye will obey my voice indeed, and keep my covenant, then ye shall be a peculiar treasure unto me above all people: for all the earth is min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ye shall be unto me a kingdom of priests, and an holy nation. These are the words which thou shalt speak unto the children of Israel.</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7 And Moses came and called for the elders of the people, and laid before their faces all these words which the Lord commanded him.</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8 And all the people answered together, and said, All that the Lord hath spoken we will do. And Moses returned the words of the people unto the Lor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9 And the Lord said unto Moses, Lo, I come unto thee in a thick cloud, that the people may hear when I speak with thee, and believe thee for ever. And Moses told the words of the people unto the Lor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0 And the Lord said unto Moses, Go unto the people, and sanctify them to day and to morrow, and let them wash their clothe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1 And be ready against the third day: for the third day the Lord will come down in the sight of all the people upon mount Sinai.</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And thou shalt set bounds unto the people round about, saying, Take heed to yourselves, that ye go not up into the mount, or touch the border of it: whosoever toucheth the mount shall be surely put to dea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There shall not an hand touch it, but he shall surely be stoned, or shot through; whether it be beast or man, it shall not live: when the trumpet soundeth long, they shall come up to the moun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And Moses went down from the mount unto the people, and sanctified the people; and they washed their cloth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And he said unto the people, Be ready against the third day: come not at your wiv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And it came to pass on the third day in the morning, that there were thunders and lightnings, and a thick cloud upon the mount, and the voice of the trumpet exceeding loud; so that all the people that was in the camp trembl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And Moses brought forth the people out of the camp to meet with God; and they stood at the nether part of the moun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8 And mount Sinai was altogether on a smoke, because the Lord descended upon it in fire: and the smoke thereof ascended as the smoke of a furnace, and the whole mount quaked greatl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And when the voice of the trumpet sounded long, and waxed louder and louder, Moses spake, and God answered him by a voic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0 And the Lord came down upon mount Sinai, on the top of the mount: and the Lord called Moses up to the top of the mount; and Moses went up.</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1 And the Lord said unto Moses, Go down, charge the people, lest they break through unto the Lord to gaze, and many of them perish.</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2 And let the priests also, which come near to the Lord, sanctify themselves, lest the Lord break forth upon them.</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3 And Moses said unto the Lord, The people cannot come up to mount Sinai: for thou chargedst us, saying, Set bounds about the mount, and sanctify i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4 And the Lord said unto him, Away, get thee down, and thou shalt come up, thou, and Aaron with thee: but let not the priests and the people break through to come up unto the Lord, lest he break forth upon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So Moses went down unto the people, and spake unto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19:</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 xml:space="preserve">(Israel camps at Sinai. They remain here for one year during which they receive the law of God and are unified into the beginnings of a nation.  The record of their time here is detailed in the remainder of Exodus, the book of Leviticus, and the first few chapters of Number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Camping at Sinai.  (1-2)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In the third month after the children of Israel had gone out of the land of Egypt, on </w:t>
        <w:tab/>
        <w:tab/>
        <w:tab/>
        <w:t xml:space="preserve">the same day, they came to the Wilderness of Sinai.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For they had departed from Rephidim, had come to the Wilderness of Sinai, and </w:t>
        <w:tab/>
        <w:tab/>
        <w:tab/>
        <w:t xml:space="preserve">camped in the wildernes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So Israel camped there before the mountai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A word from the Lord.  (3-6)</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 xml:space="preserve">And Moses went up to God, and the Lord called to him from the mountain, saying: Thus </w:t>
        <w:tab/>
        <w:t xml:space="preserve">you shall say to the house of Jacob, and tell the children of Israel: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You have seen what I did to the Egyptians, and how I bore you on eagles' wings and </w:t>
        <w:tab/>
        <w:tab/>
        <w:tab/>
        <w:t xml:space="preserve">brought you to Myself.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Now therefore, if you will indeed obey My voice and keep My covenant, then you </w:t>
        <w:tab/>
        <w:tab/>
        <w:tab/>
        <w:t xml:space="preserve">shall be a special treasure to Me above all people; for all the earth is Min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you shall be to Me a kingdom of priests and a holy natio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w:t>
      </w:r>
      <w:r>
        <w:rPr>
          <w:rFonts w:cs="Times New Roman" w:ascii="Times New Roman" w:hAnsi="Times New Roman"/>
          <w:i/>
          <w:spacing w:val="-3"/>
        </w:rPr>
        <w:t xml:space="preserve">God originally intended for Israel to be a kingdom of priests, but due to their </w:t>
        <w:tab/>
        <w:tab/>
        <w:tab/>
        <w:t>continual sin eventually only one tribe was chosen to serve as priest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These are the words which you shall speak to the children of Israel.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The Covenant God made with Abraham was unconditional:  He would keep His </w:t>
        <w:tab/>
        <w:tab/>
        <w:tab/>
        <w:t xml:space="preserve">promises regardless of man's response: Genesis 12. The Mosaic covenant is </w:t>
        <w:tab/>
        <w:tab/>
        <w:tab/>
        <w:tab/>
        <w:t xml:space="preserve">conditional--note the phrase "if you will obey".  What God promises here hinges on </w:t>
        <w:tab/>
        <w:tab/>
        <w:tab/>
        <w:t>how the people respon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I.</w:t>
        <w:tab/>
        <w:t>Moses shares God's message.  (7-9)</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So Moses came and called for the elders of the people, and laid before them all these </w:t>
        <w:tab/>
        <w:tab/>
        <w:t xml:space="preserve">words which the Lord commanded him.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B.</w:t>
        <w:tab/>
        <w:t xml:space="preserve">Then all the people answered together and said, "All that the Lord has spoken we </w:t>
        <w:tab/>
        <w:tab/>
        <w:tab/>
        <w:t>will do</w:t>
      </w:r>
      <w:r>
        <w:rPr>
          <w:rFonts w:cs="Times New Roman" w:ascii="Times New Roman" w:hAnsi="Times New Roman"/>
          <w:i/>
          <w:spacing w:val="-3"/>
        </w:rPr>
        <w:t xml:space="preserve">."  (The people haven't even heard God's law, yet they think that they will be </w:t>
        <w:tab/>
        <w:tab/>
        <w:tab/>
        <w:t xml:space="preserve">able to keep it and please God through their own efforts.  As history reflects, they </w:t>
        <w:tab/>
        <w:tab/>
        <w:tab/>
        <w:t xml:space="preserve">failed.  We cannot serve God through our own efforts, yet there are many people </w:t>
        <w:tab/>
        <w:tab/>
        <w:tab/>
        <w:t xml:space="preserve">who try to do just that. They think they are good enough because they are moral </w:t>
        <w:tab/>
        <w:tab/>
        <w:tab/>
        <w:t>or keep certain legalistic requirement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So Moses brought back the words of the people to the Lor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And the Lord said to Moses: "Behold, I come to you in the thick cloud, that the </w:t>
        <w:tab/>
        <w:tab/>
        <w:tab/>
        <w:t>people may hear when I speak with you, and believe you foreve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 xml:space="preserve">So Moses told the words of the people to the Lo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V.</w:t>
        <w:tab/>
        <w:t>The people prepare for the appearance of the Lord.  (10-15)</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Then the Lord said to Mos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Go to the people and consecrate them </w:t>
      </w:r>
      <w:r>
        <w:rPr>
          <w:rFonts w:cs="Times New Roman" w:ascii="Times New Roman" w:hAnsi="Times New Roman"/>
          <w:i/>
          <w:spacing w:val="-3"/>
        </w:rPr>
        <w:t>(set them apart for God)</w:t>
      </w:r>
      <w:r>
        <w:rPr>
          <w:rFonts w:cs="Times New Roman" w:ascii="Times New Roman" w:hAnsi="Times New Roman"/>
          <w:spacing w:val="-3"/>
        </w:rPr>
        <w:t xml:space="preserve"> today and </w:t>
        <w:tab/>
        <w:tab/>
        <w:tab/>
        <w:tab/>
        <w:t xml:space="preserve">tomorrow, and let them wash their cloth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let them be ready for the third day. For on the third day the Lord will </w:t>
        <w:tab/>
        <w:tab/>
        <w:tab/>
        <w:tab/>
        <w:t xml:space="preserve">come down upon Mount Sinai in the sight of all the peopl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You shall set bounds for the people all around, saying: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Take heed to yourselves that you do not go up to the mountain or </w:t>
        <w:tab/>
        <w:tab/>
        <w:tab/>
        <w:tab/>
        <w:tab/>
        <w:t xml:space="preserve">touch its bas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Whoever touches the mountain shall surely be put to death.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c.</w:t>
        <w:tab/>
        <w:t xml:space="preserve">Not a hand shall touch him, but he shall surely be stoned or shot with </w:t>
        <w:tab/>
        <w:tab/>
        <w:tab/>
        <w:tab/>
        <w:t>an arrow.</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d.</w:t>
        <w:tab/>
        <w:t>Whether man or beast, he shall not liv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 xml:space="preserve">When the trumpet sounds long, they shall come near the mountai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So Moses went down from the mountain to the people and sanctified the people, </w:t>
        <w:tab/>
        <w:tab/>
        <w:tab/>
        <w:t xml:space="preserve">and they washed their clothe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C.</w:t>
        <w:tab/>
        <w:t xml:space="preserve">And he said to the people: Be ready for the third day; do not come near your </w:t>
        <w:tab/>
        <w:tab/>
        <w:tab/>
        <w:tab/>
        <w:t>wives</w:t>
      </w:r>
      <w:r>
        <w:rPr>
          <w:rFonts w:cs="Times New Roman" w:ascii="Times New Roman" w:hAnsi="Times New Roman"/>
          <w:i/>
          <w:spacing w:val="-3"/>
        </w:rPr>
        <w:t xml:space="preserve">.   (This did not mean that sex is wrong, but that their attention was to be </w:t>
        <w:tab/>
        <w:tab/>
        <w:tab/>
        <w:t>focused on G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w:t>
        <w:tab/>
        <w:t>The Lord appears.  (16-20a)</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Then it came to pass on the third day, in the morning that there wa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Thundering.</w:t>
        <w:tab/>
        <w:tab/>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Lightning.</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A thick cloud on the mountai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The sound of a very loud trumpet--so that all the people who were in the </w:t>
        <w:tab/>
        <w:tab/>
        <w:tab/>
        <w:tab/>
        <w:t xml:space="preserve">camp tremble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Moses brought the people out of the camp to meet with God, and they stood at </w:t>
        <w:tab/>
        <w:tab/>
        <w:tab/>
        <w:t xml:space="preserve">the foot of the mountai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Now Mount Sinai was completely in smoke, because the Lord descended upon it in </w:t>
        <w:tab/>
        <w:tab/>
        <w:tab/>
        <w:t xml:space="preserve">fir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Its smoke ascended like the smoke of a furnac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the whole mountain quaked greatly.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D.</w:t>
        <w:tab/>
        <w:t xml:space="preserve">And when the blast of the trumpet sounded long and became louder and louder, </w:t>
        <w:tab/>
        <w:tab/>
        <w:tab/>
        <w:t xml:space="preserve">Moses spoke, and God answered him by voice.   </w:t>
      </w:r>
      <w:r>
        <w:rPr>
          <w:rFonts w:cs="Times New Roman" w:ascii="Times New Roman" w:hAnsi="Times New Roman"/>
          <w:i/>
          <w:spacing w:val="-3"/>
        </w:rPr>
        <w:t xml:space="preserve">(From the time when God walked </w:t>
        <w:tab/>
        <w:tab/>
        <w:tab/>
        <w:t xml:space="preserve">and talked with Adam and Eve in the garden, God has spoken to mankind and </w:t>
        <w:tab/>
        <w:tab/>
        <w:tab/>
        <w:t>continues to do so.)</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Then the Lord came down upon Mount Sinai, on the top of the mountai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 xml:space="preserve">VI.  </w:t>
        <w:tab/>
        <w:t>Moses is called to the mountain.  (20b-25)</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And the Lord called Moses to the top of the mountain, and Moses went up.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And the Lord said to Mos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Go down and warn the people, lest they break through to gaze at the Lord, </w:t>
        <w:tab/>
        <w:tab/>
        <w:tab/>
        <w:tab/>
        <w:t xml:space="preserve">and many of them perish.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Also let the priests who come near the Lord consecrate themselves, lest the </w:t>
        <w:tab/>
        <w:tab/>
        <w:tab/>
        <w:tab/>
        <w:t xml:space="preserve">Lord break out against them.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But Moses said to the Lord: The people cannot come up to Mount Sinai, for You </w:t>
        <w:tab/>
        <w:tab/>
        <w:tab/>
        <w:t xml:space="preserve">warned us, saying:  Set bounds around the mountain and consecrate i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Then the Lord said to hi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way! Get down and then come up, you and Aaron with you.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But do not let the priests and the people break through to come up to the </w:t>
        <w:tab/>
        <w:tab/>
        <w:tab/>
        <w:tab/>
        <w:t xml:space="preserve">Lord, lest He break out against them.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 xml:space="preserve">So Moses went down to the people and spoke to them.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r>
      <w:r>
        <w:rPr>
          <w:rFonts w:cs="Times New Roman" w:ascii="Times New Roman" w:hAnsi="Times New Roman"/>
          <w:i/>
          <w:spacing w:val="-3"/>
        </w:rPr>
        <w:t xml:space="preserve">(Moses, as a type of Christ, was a mediator between God and the people.  That is one of the </w:t>
        <w:tab/>
        <w:t xml:space="preserve">functions Jesus now serves for believers.  We no longer need a mortal man to stand between </w:t>
        <w:tab/>
        <w:t>us and God, as Jesus opened access through His death on Calvary.)</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the Introduction To The Law, answer the following ques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 xml:space="preserve">-Was the covenant of the law conditional or unconditional and what did this </w:t>
        <w:tab/>
        <w:t xml:space="preserve"> </w:t>
        <w:tab/>
        <w:t xml:space="preserve">  me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is the difference between God's moral, civil, and ceremonial law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were some of the purposes of the la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y is it impossible for the law to save a per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Summarize Christ's relationship to the la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 xml:space="preserve">Using the Introduction To The Law and the following verses, list the analogies made i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scripture to describe the la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James 1:22-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Galatians 5: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Galatians 3:23-4: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Hebrews 10: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2 Corinthians 3: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3.</w:t>
        <w:tab/>
        <w:t>Using the Introduction To The Law, list scriptural reasons why it is important to study Old Testament la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 xml:space="preserve">Where is Israel as this chapter opens?  How long did they remain there?  (opening outline note and verses 1-2) </w:t>
      </w:r>
    </w:p>
    <w:p>
      <w:pPr>
        <w:pStyle w:val="Normal"/>
        <w:rPr/>
      </w:pPr>
      <w:r>
        <w:rPr/>
        <w:t>5.</w:t>
        <w:tab/>
        <w:t>Using verses 3-6, answer the following questions regarding God's message to His people.</w:t>
      </w:r>
    </w:p>
    <w:p>
      <w:pPr>
        <w:pStyle w:val="Normal"/>
        <w:rPr/>
      </w:pPr>
      <w:r>
        <w:rPr/>
        <w:tab/>
        <w:tab/>
        <w:t>-What analogy did God use to illustrate how He brought Israel out of Egypt?</w:t>
      </w:r>
    </w:p>
    <w:p>
      <w:pPr>
        <w:pStyle w:val="Normal"/>
        <w:rPr/>
      </w:pPr>
      <w:r>
        <w:rPr/>
        <w:tab/>
        <w:tab/>
        <w:t>-What requirements for the "now/if" promises are given in verse 5?</w:t>
      </w:r>
    </w:p>
    <w:p>
      <w:pPr>
        <w:pStyle w:val="Normal"/>
        <w:rPr/>
      </w:pPr>
      <w:r>
        <w:rPr/>
        <w:tab/>
        <w:tab/>
        <w:t>-What will be the blessings of Israel's obedience?  (6)</w:t>
      </w:r>
    </w:p>
    <w:p>
      <w:pPr>
        <w:pStyle w:val="Normal"/>
        <w:rPr/>
      </w:pPr>
      <w:r>
        <w:rPr/>
        <w:t>6.</w:t>
        <w:tab/>
        <w:t xml:space="preserve">Using outline note II D, explain the difference between the covenant God made with </w:t>
        <w:tab/>
        <w:t>Abraham and the Mosaic Covenant.</w:t>
      </w:r>
    </w:p>
    <w:p>
      <w:pPr>
        <w:pStyle w:val="Normal"/>
        <w:rPr/>
      </w:pPr>
      <w:r>
        <w:rPr/>
        <w:t>7.</w:t>
        <w:tab/>
        <w:t>Whom did Moses call in verse 7 and what did He share with them?  (7)</w:t>
      </w:r>
    </w:p>
    <w:p>
      <w:pPr>
        <w:pStyle w:val="Normal"/>
        <w:rPr/>
      </w:pPr>
      <w:r>
        <w:rPr/>
        <w:t>8.</w:t>
        <w:tab/>
        <w:t>What was the response of the people to Moses' message?  (8)</w:t>
      </w:r>
    </w:p>
    <w:p>
      <w:pPr>
        <w:pStyle w:val="Normal"/>
        <w:rPr/>
      </w:pPr>
      <w:r>
        <w:rPr/>
        <w:t>9.</w:t>
        <w:tab/>
        <w:t xml:space="preserve">Summarize the instructions given by God in verses 10-13. </w:t>
      </w:r>
    </w:p>
    <w:p>
      <w:pPr>
        <w:pStyle w:val="Normal"/>
        <w:rPr/>
      </w:pPr>
      <w:r>
        <w:rPr/>
        <w:tab/>
        <w:tab/>
        <w:t>-For what were the people to prepare?</w:t>
      </w:r>
    </w:p>
    <w:p>
      <w:pPr>
        <w:pStyle w:val="Normal"/>
        <w:rPr/>
      </w:pPr>
      <w:r>
        <w:rPr/>
        <w:tab/>
        <w:tab/>
        <w:t>-How were they to prepare?</w:t>
      </w:r>
    </w:p>
    <w:p>
      <w:pPr>
        <w:pStyle w:val="Normal"/>
        <w:rPr/>
      </w:pPr>
      <w:r>
        <w:rPr/>
        <w:tab/>
        <w:tab/>
        <w:t>-What warnings were given?</w:t>
      </w:r>
    </w:p>
    <w:p>
      <w:pPr>
        <w:pStyle w:val="Normal"/>
        <w:rPr/>
      </w:pPr>
      <w:r>
        <w:rPr/>
        <w:tab/>
        <w:tab/>
        <w:t>-On what day would this occur?</w:t>
      </w:r>
    </w:p>
    <w:p>
      <w:pPr>
        <w:pStyle w:val="Normal"/>
        <w:rPr/>
      </w:pPr>
      <w:r>
        <w:rPr/>
        <w:t>10.</w:t>
        <w:tab/>
        <w:t>What did Moses do to the people and what did he say to them as recorded in verses 14-</w:t>
        <w:tab/>
        <w:t>15?</w:t>
      </w:r>
    </w:p>
    <w:p>
      <w:pPr>
        <w:pStyle w:val="Normal"/>
        <w:rPr/>
      </w:pPr>
      <w:r>
        <w:rPr/>
        <w:t>11.</w:t>
        <w:tab/>
        <w:t>Describe what happened on the morning of the third day.  (16)</w:t>
      </w:r>
    </w:p>
    <w:p>
      <w:pPr>
        <w:pStyle w:val="Normal"/>
        <w:rPr/>
      </w:pPr>
      <w:r>
        <w:rPr/>
        <w:t>12.</w:t>
        <w:tab/>
        <w:t>Where did Moses bring the people and for what purpose?  (17)</w:t>
      </w:r>
    </w:p>
    <w:p>
      <w:pPr>
        <w:pStyle w:val="Normal"/>
        <w:rPr/>
      </w:pPr>
      <w:r>
        <w:rPr/>
        <w:t>13.</w:t>
        <w:tab/>
        <w:t>Describe the appearance and sounds coming from Mount Sinai.  (18-19)</w:t>
      </w:r>
    </w:p>
    <w:p>
      <w:pPr>
        <w:pStyle w:val="Normal"/>
        <w:rPr/>
      </w:pPr>
      <w:r>
        <w:rPr/>
        <w:t>14.</w:t>
        <w:tab/>
        <w:t>Who spoke in verse 19 and who answered in verses 19-20?</w:t>
      </w:r>
    </w:p>
    <w:p>
      <w:pPr>
        <w:pStyle w:val="Normal"/>
        <w:rPr/>
      </w:pPr>
      <w:r>
        <w:rPr/>
        <w:t>15.</w:t>
        <w:tab/>
        <w:t>What was God's message as recorded in verses 21-22?</w:t>
      </w:r>
    </w:p>
    <w:p>
      <w:pPr>
        <w:pStyle w:val="Normal"/>
        <w:rPr/>
      </w:pPr>
      <w:r>
        <w:rPr/>
        <w:t>16.</w:t>
        <w:tab/>
        <w:t>What was Moses' response in verse 23?</w:t>
      </w:r>
    </w:p>
    <w:p>
      <w:pPr>
        <w:pStyle w:val="Normal"/>
        <w:rPr/>
      </w:pPr>
      <w:r>
        <w:rPr/>
        <w:t>17.</w:t>
        <w:tab/>
        <w:t>Summarize God's statement in verse 24.</w:t>
      </w:r>
    </w:p>
    <w:p>
      <w:pPr>
        <w:pStyle w:val="Normal"/>
        <w:rPr/>
      </w:pPr>
      <w:r>
        <w:rPr/>
        <w:t>18.</w:t>
        <w:tab/>
        <w:t xml:space="preserve">What did Moses do next according to verse 25? </w:t>
      </w:r>
    </w:p>
    <w:p>
      <w:pPr>
        <w:pStyle w:val="Normal"/>
        <w:rPr/>
      </w:pPr>
      <w:r>
        <w:rPr/>
        <w:t>19.</w:t>
        <w:tab/>
        <w:t>Summarize what you learn in the final outline note about Moses as a type of Christ.</w:t>
      </w:r>
    </w:p>
    <w:p>
      <w:pPr>
        <w:pStyle w:val="Normal"/>
        <w:widowControl/>
        <w:shd w:fill="FFFFFF" w:val="clear"/>
        <w:autoSpaceDE w:val="true"/>
        <w:spacing w:lineRule="auto" w:line="360"/>
        <w:rPr/>
      </w:pPr>
      <w:r>
        <w:rPr>
          <w:rFonts w:cs="Times New Roman" w:ascii="Times New Roman" w:hAnsi="Times New Roman"/>
          <w:color w:val="000000"/>
        </w:rPr>
        <w:t>20.</w:t>
        <w:tab/>
        <w:t>W</w:t>
      </w:r>
      <w:r>
        <w:rPr>
          <w:rFonts w:cs="Times New Roman" w:ascii="Times New Roman" w:hAnsi="Times New Roman"/>
        </w:rPr>
        <w:t>hat did you learn in this chapter to apply to your life and ministr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20</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And God spake all these words, saying,</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 I am the Lord thy God, which have brought thee out of the land of Egypt, out of the house of bondag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Thou shalt have no other gods before 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Thou shalt not make unto thee any graven image, or any likeness of any thing that is in heaven above, or that is in the earth beneath, or that is in the water under the earth:</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5 Thou shalt not bow down thyself to them, nor serve them: for I the Lord thy God am a jealous God, visiting the iniquity of the fathers upon the children unto the third and fourth generation of them that hate 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shewing mercy unto thousands of them that love me, and keep my commandment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7 Thou shalt not take the name of the Lord thy God in vain; for the Lord will not hold him guiltless that taketh his name in vai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Remember the sabbath day, to keep it hol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Six days shalt thou labour, and do all thy work:</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0 But the seventh day is the sabbath of the Lord thy God: in it thou shalt not do any work, thou, nor thy son, nor thy daughter, thy manservant, nor thy maidservant, nor thy cattle, nor thy stranger that is within thy gate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1 For in six days the Lord made heaven and earth, the sea, and all that in them is, and rested the seventh day: wherefore the Lord blessed the sabbath day, and hallowed i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2 Honour thy father and thy mother: that thy days may be long upon the land which the Lord thy God giveth th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Thou shalt not kil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Thou shalt not commit adulter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Thou shalt not stea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Thou shalt not bear false witness against thy neighbou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Thou shalt not covet thy neighbour's house, thou shalt not covet thy neighbour's wife, nor his manservant, nor his maidservant, nor his ox, nor his ass, nor any thing that is thy neighbour'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And all the people saw the thunderings, and the lightnings, and the noise of the trumpet, and the mountain smoking: and when the people saw it, they removed, and stood afar of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And they said unto Moses, Speak thou with us, and we will hear: but let not God speak with us, lest we di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And Moses said unto the people, Fear not: for God is come to prove you, and that his fear may be before your faces, that ye sin no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And the people stood afar off, and Moses drew near unto the thick darkness where God wa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2 And the Lord said unto Moses, Thus thou shalt say unto the children of Israel, Ye have seen that I have talked with you from heav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Ye shall not make with me gods of silver, neither shall ye make unto you gods of gol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An altar of earth thou shalt make unto me, and shalt sacrifice thereon thy burnt offerings, and thy peace offerings, thy sheep, and thine oxen: in all places where I record my name I will come unto thee, and I will bless th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And if thou wilt make me an altar of stone, thou shalt not build it of hewn stone: for if thou lift up thy tool upon it, thou hast polluted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6 Neither shalt thou go up by steps unto mine altar, that thy nakedness be not discovered there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pacing w:val="-3"/>
        </w:rPr>
      </w:pPr>
      <w:r>
        <w:rPr>
          <w:rFonts w:cs="Times New Roman" w:ascii="Times New Roman" w:hAnsi="Times New Roman"/>
          <w:b/>
          <w:bCs/>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The first laws in this section have come to be known as the Ten Commandments; the Ten Words, which is a literal translation of Hebrew; or the Decalogue which is the Greek term for them.   Eight of the commandments are stated negatively and two are stated positively.  The negative commandments imply the positive and the positive ones imply the negative as we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w:t>
        <w:tab/>
        <w:t xml:space="preserve">The commandments of God.  (1-17)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 xml:space="preserve">And God spoke all these words, saying:  I am the Lord your God, who brought you out of </w:t>
        <w:tab/>
        <w:t>the land of Egypt, out of the house of bond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r>
      <w:r>
        <w:rPr>
          <w:rFonts w:cs="Times New Roman" w:ascii="Times New Roman" w:hAnsi="Times New Roman"/>
          <w:bCs/>
          <w:i/>
          <w:iCs/>
        </w:rPr>
        <w:t>(The basis of the Ten Commandments and of the law is God</w:t>
        <w:tab/>
        <w:t xml:space="preserve">Himself; His relationship </w:t>
        <w:tab/>
        <w:t xml:space="preserve">with man; and His salvation, deliverance, and redemption as manifested in the nation of </w:t>
        <w:tab/>
        <w:t xml:space="preserve">Israel.  </w:t>
      </w:r>
      <w:r>
        <w:rPr>
          <w:rFonts w:cs="Times New Roman" w:ascii="Times New Roman" w:hAnsi="Times New Roman"/>
          <w:bCs/>
          <w:i/>
        </w:rPr>
        <w:t xml:space="preserve">The first few laws of the Ten Commandments deal with man's relationship with </w:t>
        <w:tab/>
        <w:t>God. The second group concerns man's relationship to 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w:t>
        <w:tab/>
        <w:t xml:space="preserve">You shall have no other gods before Me.   </w:t>
      </w:r>
      <w:r>
        <w:rPr>
          <w:rFonts w:cs="Times New Roman" w:ascii="Times New Roman" w:hAnsi="Times New Roman"/>
          <w:bCs/>
          <w:i/>
        </w:rPr>
        <w:t xml:space="preserve">(This does away with the belief that "all </w:t>
        <w:tab/>
        <w:tab/>
        <w:t xml:space="preserve">roads lead to God."  It destroys atheism and pantheism--having any other god or </w:t>
        <w:tab/>
        <w:tab/>
        <w:tab/>
        <w:t xml:space="preserve">many gods besides the true and living One.  Idolatry is putting anything or </w:t>
        <w:tab/>
        <w:tab/>
        <w:tab/>
        <w:t>anyone in first place ahead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You shall not make for yourself a carved image--any likeness of anything that is in </w:t>
        <w:tab/>
        <w:tab/>
        <w:t>heaven above, or that is in the earth beneath, or that is in the water under the ear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This does not mean you cannot have things like a cross, etc., to remind you of </w:t>
        <w:tab/>
        <w:tab/>
        <w:tab/>
        <w:t xml:space="preserve">spiritual things. Israel had stones in a heap, altars, mezuzahs, and other emblems </w:t>
        <w:tab/>
        <w:tab/>
        <w:tab/>
        <w:t xml:space="preserve">of their faith which were approved and even commanded by God. This passage is </w:t>
        <w:tab/>
        <w:tab/>
        <w:tab/>
        <w:t>speaking of creating an image that you worshi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You shall not bow down to them nor serve the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For I, the Lord your God, am a jealous God, visiting the iniquity of the </w:t>
        <w:tab/>
        <w:tab/>
        <w:tab/>
        <w:tab/>
        <w:t xml:space="preserve">fathers upon the children to the third and fourth generations of those who </w:t>
        <w:tab/>
        <w:tab/>
        <w:tab/>
        <w:tab/>
        <w:t xml:space="preserve">hate Me, but showing mercy to thousands, to those who love Me and keep </w:t>
        <w:tab/>
        <w:tab/>
        <w:tab/>
        <w:tab/>
        <w:t>My commandments</w:t>
      </w:r>
      <w:r>
        <w:rPr>
          <w:rFonts w:cs="Times New Roman" w:ascii="Times New Roman" w:hAnsi="Times New Roman"/>
          <w:bCs/>
          <w:i/>
        </w:rPr>
        <w:t xml:space="preserve">.  (According to Deuteronomy 24:16, every person is </w:t>
        <w:tab/>
        <w:tab/>
        <w:tab/>
        <w:tab/>
        <w:t xml:space="preserve">responsible for their own sin.  But your sin affects future generations in </w:t>
        <w:tab/>
        <w:tab/>
        <w:tab/>
        <w:tab/>
        <w:t xml:space="preserve">terms of generational spirits being passed on.  The blessings of God can </w:t>
        <w:tab/>
        <w:tab/>
        <w:tab/>
        <w:tab/>
        <w:t xml:space="preserve">reverse the curse of sin on your descendants, however, and pass on God's </w:t>
        <w:tab/>
        <w:tab/>
        <w:tab/>
        <w:tab/>
        <w:t xml:space="preserve">blessings instea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C.</w:t>
        <w:tab/>
        <w:t xml:space="preserve">You shall not take the name of the Lord your God in vain, for the Lord will not </w:t>
        <w:tab/>
        <w:tab/>
        <w:tab/>
        <w:t>hold him guiltless who takes His name in vain</w:t>
      </w:r>
      <w:r>
        <w:rPr>
          <w:rFonts w:cs="Times New Roman" w:ascii="Times New Roman" w:hAnsi="Times New Roman"/>
          <w:bCs/>
          <w:i/>
        </w:rPr>
        <w:t xml:space="preserve">.   ("Take" means to bear, meaning </w:t>
        <w:tab/>
        <w:tab/>
        <w:tab/>
        <w:t xml:space="preserve">that this commandment goes beyond using God's name lightly or in swearing or </w:t>
        <w:tab/>
        <w:tab/>
        <w:tab/>
        <w:t xml:space="preserve">profanity.  When you go by the name of "Christian" but continue to live in </w:t>
        <w:tab/>
        <w:tab/>
        <w:tab/>
        <w:tab/>
        <w:t>sin, you are taking His name in v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D.</w:t>
        <w:tab/>
        <w:t xml:space="preserve">Remember the Sabbath day, to keep it hol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Six days you shall labor and do all your work, but the seventh day is the </w:t>
        <w:tab/>
        <w:tab/>
        <w:tab/>
        <w:tab/>
        <w:t xml:space="preserve">Sabbath of the Lord your Go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In it you shall do no work: You, nor your son, nor your daughter, nor your </w:t>
        <w:tab/>
        <w:tab/>
        <w:tab/>
        <w:tab/>
        <w:t xml:space="preserve">male servant, nor your female servant, nor your cattle, nor your stranger </w:t>
        <w:tab/>
        <w:tab/>
        <w:tab/>
        <w:tab/>
        <w:t xml:space="preserve">who is within your gates. </w:t>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For in six days the Lord made the heavens, the earth, the sea, and all </w:t>
        <w:tab/>
        <w:tab/>
        <w:tab/>
        <w:tab/>
        <w:t xml:space="preserve">that is in them, and rested the seventh da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4.</w:t>
        <w:tab/>
        <w:t xml:space="preserve">Therefore the Lord blessed the Sabbath day and hallowed i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r>
      <w:r>
        <w:rPr>
          <w:rFonts w:cs="Times New Roman" w:ascii="Times New Roman" w:hAnsi="Times New Roman"/>
          <w:bCs/>
          <w:i/>
        </w:rPr>
        <w:t xml:space="preserve">(The Sabbath was instituted as a covenant sign between God and Israel.  </w:t>
        <w:tab/>
        <w:tab/>
        <w:tab/>
        <w:tab/>
        <w:t xml:space="preserve">Sometimes people call Sunday the Christian Sabbath, but this term is not </w:t>
        <w:tab/>
        <w:tab/>
        <w:tab/>
        <w:tab/>
        <w:t xml:space="preserve">scriptural.  The Sabbath is the seventh day and speaks of rest after </w:t>
        <w:tab/>
        <w:tab/>
        <w:tab/>
        <w:tab/>
        <w:tab/>
        <w:t xml:space="preserve">works.  Sunday is the Lord's day, the first day of the week when the </w:t>
        <w:tab/>
        <w:tab/>
        <w:tab/>
        <w:tab/>
        <w:t xml:space="preserve">resurrection occurred, and it </w:t>
        <w:tab/>
        <w:t xml:space="preserve">speaks of rest before works. The Sabbath </w:t>
        <w:tab/>
        <w:tab/>
        <w:tab/>
        <w:tab/>
        <w:t xml:space="preserve">belongs to the old creation and old covenant and the Lord's day is the new </w:t>
        <w:tab/>
        <w:tab/>
        <w:tab/>
        <w:t xml:space="preserve">creation and covenant in Christ. The day observed may vary, but the </w:t>
        <w:tab/>
        <w:tab/>
        <w:tab/>
        <w:tab/>
        <w:t xml:space="preserve">principle of the Sabbath rest remains the same:  Six days to work, one to </w:t>
        <w:tab/>
        <w:tab/>
        <w:tab/>
        <w:tab/>
        <w:t xml:space="preserve">rest. </w:t>
      </w:r>
      <w:r>
        <w:rPr>
          <w:rFonts w:cs="Times New Roman" w:ascii="Times New Roman" w:hAnsi="Times New Roman"/>
          <w:bCs/>
          <w:i/>
          <w:iCs/>
        </w:rPr>
        <w:t xml:space="preserve"> The day should be set apart from all others as a time for worship, </w:t>
        <w:tab/>
        <w:tab/>
        <w:tab/>
        <w:tab/>
        <w:t>rest, and focusing our minds on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E.</w:t>
        <w:tab/>
        <w:t xml:space="preserve">Honor your father and your mother, that your days may be long upon the land </w:t>
        <w:tab/>
        <w:tab/>
        <w:tab/>
        <w:t xml:space="preserve">which the Lord your God is giving you. </w:t>
      </w:r>
      <w:r>
        <w:rPr>
          <w:rFonts w:cs="Times New Roman" w:ascii="Times New Roman" w:hAnsi="Times New Roman"/>
          <w:bCs/>
          <w:i/>
        </w:rPr>
        <w:t xml:space="preserve">(Note that both father and mother are to </w:t>
        <w:tab/>
        <w:tab/>
        <w:tab/>
        <w:t xml:space="preserve">be equally honored--meaning treated with courtesy, respect, and obedience. </w:t>
      </w:r>
      <w:r>
        <w:rPr>
          <w:rFonts w:cs="Times New Roman" w:ascii="Times New Roman" w:hAnsi="Times New Roman"/>
          <w:bCs/>
          <w:i/>
          <w:iCs/>
        </w:rPr>
        <w:t xml:space="preserve"> This </w:t>
        <w:tab/>
        <w:tab/>
        <w:tab/>
        <w:t xml:space="preserve">commandment has two promises:  Your days will be prolonged and it will be </w:t>
        <w:tab/>
        <w:tab/>
        <w:tab/>
        <w:t>well with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F.</w:t>
        <w:tab/>
        <w:t xml:space="preserve">You shall not murder.  </w:t>
      </w:r>
      <w:r>
        <w:rPr>
          <w:rFonts w:cs="Times New Roman" w:ascii="Times New Roman" w:hAnsi="Times New Roman"/>
          <w:bCs/>
          <w:i/>
        </w:rPr>
        <w:t xml:space="preserve">(This law was given to individuals, not to a nation.  One </w:t>
        <w:tab/>
        <w:tab/>
        <w:tab/>
        <w:t xml:space="preserve">person should not kill another by premeditated, deliberate, intentional murder. A </w:t>
        <w:tab/>
        <w:tab/>
        <w:tab/>
        <w:t xml:space="preserve">nation, however, is given authority to protect human life by taking the lives of </w:t>
        <w:tab/>
        <w:tab/>
        <w:tab/>
        <w:t>wicked men in</w:t>
        <w:tab/>
        <w:t xml:space="preserve">battle.  This becomes apparent as Israel battles evil nations in their </w:t>
        <w:tab/>
        <w:tab/>
        <w:t xml:space="preserve">conquest of the Promised Land.  Self-defense is also permitted:  Exodus 22:2.  </w:t>
        <w:tab/>
        <w:tab/>
        <w:tab/>
        <w:t xml:space="preserve">Abortion is considered murder because the fetus is a person according to the </w:t>
        <w:tab/>
        <w:tab/>
        <w:tab/>
        <w:t xml:space="preserve">Bible:  Job 31:15; Psalm 119:73; Psalm 139:13-16.  Suicide is murdering </w:t>
        <w:tab/>
        <w:tab/>
        <w:tab/>
        <w:tab/>
        <w:t xml:space="preserve">yourself and not approved biblically.  As with all sin, murder can be forgiven </w:t>
        <w:tab/>
        <w:tab/>
        <w:tab/>
        <w:t>by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G.</w:t>
        <w:tab/>
        <w:t>You shall not commit adultery</w:t>
      </w:r>
      <w:r>
        <w:rPr>
          <w:rFonts w:cs="Times New Roman" w:ascii="Times New Roman" w:hAnsi="Times New Roman"/>
          <w:bCs/>
          <w:i/>
        </w:rPr>
        <w:t xml:space="preserve">.   (Jesus applies this commandment to include all </w:t>
        <w:tab/>
        <w:tab/>
        <w:tab/>
        <w:t>sexual immorality: Matthew 5:27-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H.</w:t>
        <w:tab/>
        <w:t xml:space="preserve">You shall not steal. </w:t>
      </w:r>
      <w:r>
        <w:rPr>
          <w:rFonts w:cs="Times New Roman" w:ascii="Times New Roman" w:hAnsi="Times New Roman"/>
          <w:bCs/>
          <w:i/>
        </w:rPr>
        <w:t xml:space="preserve">(To steal is to take and keep something belonging to another </w:t>
        <w:tab/>
        <w:tab/>
        <w:tab/>
        <w:t xml:space="preserve">person.  Those who do not tithe are stealing from God: Malachi 3:8.  Stealing </w:t>
        <w:tab/>
        <w:tab/>
        <w:tab/>
        <w:t xml:space="preserve">may also include paying unfair wages, charging unfair prices, misusing funds, not </w:t>
        <w:tab/>
        <w:tab/>
        <w:t xml:space="preserve">paying your debts, not paying due taxes, padding expense reports, abusing sick </w:t>
        <w:tab/>
        <w:tab/>
        <w:tab/>
        <w:t xml:space="preserve">days offered by your job, arriving at work late and leaving early, etc.)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I.</w:t>
        <w:tab/>
        <w:t>You shall not bear false witness against your neighbor.  (</w:t>
      </w:r>
      <w:r>
        <w:rPr>
          <w:rFonts w:cs="Times New Roman" w:ascii="Times New Roman" w:hAnsi="Times New Roman"/>
          <w:bCs/>
          <w:i/>
        </w:rPr>
        <w:t xml:space="preserve">This includes lies, </w:t>
        <w:tab/>
        <w:tab/>
        <w:tab/>
        <w:t xml:space="preserve">slander, leaving a bad impression about someone, blaming them, and spreading </w:t>
        <w:tab/>
        <w:tab/>
        <w:tab/>
        <w:t xml:space="preserve">untruth of any kind.  Satan is the source of lies: John 8:44.  God is the source of </w:t>
        <w:tab/>
        <w:tab/>
        <w:tab/>
        <w:t xml:space="preserve">truth:  </w:t>
        <w:tab/>
        <w:t>Numbers 23: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J.</w:t>
        <w:tab/>
        <w:t>You shall not covet your neighb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Ho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Wif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Male serva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4.</w:t>
        <w:tab/>
        <w:t>Female serva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5.</w:t>
        <w:tab/>
        <w:t>O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6.</w:t>
        <w:tab/>
        <w:t>Donke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7.</w:t>
        <w:tab/>
        <w:t xml:space="preserve">Anything that is your neighbor'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r>
      <w:r>
        <w:rPr>
          <w:rFonts w:cs="Times New Roman" w:ascii="Times New Roman" w:hAnsi="Times New Roman"/>
          <w:bCs/>
          <w:i/>
        </w:rPr>
        <w:t xml:space="preserve">(To covet is to desire, crave, long for, or yearn for.  This commandment speaks of </w:t>
        <w:tab/>
        <w:tab/>
        <w:tab/>
        <w:t xml:space="preserve">the negative aspect of coveting which is such a strong lust for something by which </w:t>
        <w:tab/>
        <w:tab/>
        <w:t xml:space="preserve">you are enslaved.  There is a positive coveting, i.e., coveting spiritual gift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ab/>
        <w:t>1 Corinthians 12: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i/>
        </w:rPr>
        <w:t>SUMMARY OF THE TEN COMMAND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i/>
        </w:rPr>
        <w:t xml:space="preserve">Your duty to Go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One: Have no other gods: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Two: Do not worship images: 4-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Three: Do not use God's name in vain: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Four:  Do not work on the Sabbath: 8-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i/>
        </w:rPr>
        <w:t>Your duty to oth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Five: Honor father and mother: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Six:  Do not commit murder: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Seven:  Do not commit adultery: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Eight:  Do not steal: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Nine:  Do not give false evidence: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Ten: Do not covet what belongs to others: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t xml:space="preserve">Study further on the commandments in the New Testame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One: Acts 14:15; 1 Corinthians 10:14; 1 John 5: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Two: Acts 17:29; Romans 1:22-23; 1 John 5:21; 1 Corinthians 10:7,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Three: James 5:12; Matthew 5:33-37; 6:5-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Four: No specific reference, but Jesus observed the Sabbath and New Testament believers kept the Lord's Day:  Mark 1:21; 6:2; Luke 4:16; Acts 17:2; 18:4; Hebrews 10: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Five:  Matthew 19:18-19; Ephesians 6: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Six: 1 John 3:15; Matthew 5:21-22; 19:18-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Seven: Matthew 5:27-28; 19:18-19; 1 Corinthians 5:1-13; 6:9-20; Hebrews 1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Eight: Matthew 19:18-19; Ephesians 4:28; 2 Thessalonians 3:10-12; James 5: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Nine:  Matthew 19:18-19; Colossians 3:9; Ephesians 4: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Ten:  Matthew 29:18-19; Ephesians 5:3; Luke 12:15-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i/>
        </w:rPr>
        <w:t>Study what Jesus said regarding the command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One: Jesus declared there is only one God to be worshipped:  Matthew 22:35-4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Two: Jesus declared that God is spirit, not an idol:  John 4: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Three: Jesus confirmed that we are not to swear:  Matthew 5:34-3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Commandment Four: No commandments from Jesus, but He worshipped on the Sabbath and declared that we are to worship God:   Mark 1:21; 6:2; Luke 4: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Five:  He reiterated honoring your parents:  Matthew 15:4-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Six: He expanded the meaning of murder to include unjustified anger: Matthew 5:21-22; 19:18-19; Mark 10: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Seven: Adultery is expanded to include lust:  Matthew 5:27-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Eight: The command not to steal must be obeyed:  Mark 10: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ommandment Nine:  He declared that bearing false witness against another included evil thoughts, blasphemy, and idle words:  Mark 10:19; Matthew 12:19; 31;3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Commandment Ten:  He warned against covetousness:  Luke 12:15-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w:t>
        <w:tab/>
        <w:t>The people fear God's presence.  (18-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 xml:space="preserve">Now all the people witnessed the thunder, the lightning flashes, the sound of </w:t>
        <w:tab/>
        <w:tab/>
        <w:tab/>
        <w:t>the trumpet, and the mountain smok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And when the people saw it, they trembled and stood afar off.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Then they said to Mo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a.</w:t>
        <w:tab/>
        <w:t>You speak with us, and we will he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b.</w:t>
        <w:tab/>
        <w:t xml:space="preserve">But do not let God speak with us, lest we di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And Moses said to the people: Do not fear; for God has come to test you, and that </w:t>
        <w:tab/>
        <w:tab/>
        <w:tab/>
        <w:t xml:space="preserve">His </w:t>
      </w:r>
      <w:r>
        <w:rPr>
          <w:rFonts w:cs="Times New Roman" w:ascii="Times New Roman" w:hAnsi="Times New Roman"/>
          <w:bCs/>
          <w:i/>
        </w:rPr>
        <w:t>(reverential)</w:t>
      </w:r>
      <w:r>
        <w:rPr>
          <w:rFonts w:cs="Times New Roman" w:ascii="Times New Roman" w:hAnsi="Times New Roman"/>
          <w:bCs/>
        </w:rPr>
        <w:t xml:space="preserve"> fear may be before you, so that you may not s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C.</w:t>
        <w:tab/>
        <w:t xml:space="preserve">So the people stood afar off, but Moses drew near the thick darkness where God </w:t>
        <w:tab/>
        <w:tab/>
        <w:tab/>
        <w:t xml:space="preserve">was.  </w:t>
      </w:r>
      <w:r>
        <w:rPr>
          <w:rFonts w:cs="Times New Roman" w:ascii="Times New Roman" w:hAnsi="Times New Roman"/>
          <w:bCs/>
          <w:i/>
        </w:rPr>
        <w:t xml:space="preserve">(Sometimes you may encounter what feels like thick darkness spiritually.  </w:t>
        <w:tab/>
        <w:tab/>
        <w:tab/>
        <w:t xml:space="preserve">Do not be afraid to draw near. Darkness only conceals the light of the glory of </w:t>
        <w:tab/>
        <w:tab/>
        <w:tab/>
        <w:t>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I.</w:t>
        <w:tab/>
        <w:t xml:space="preserve">The laws of the altar.  (22-26)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 xml:space="preserve">Then the Lord said to Moses: Thus you shall say to the children of Israe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You have seen that I have talked with you from heav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You shall not make anything to be with Me--gods of silver or gods of gold you </w:t>
        <w:tab/>
        <w:tab/>
        <w:tab/>
        <w:t xml:space="preserve">shall not make for yourselv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C.</w:t>
        <w:tab/>
        <w:t xml:space="preserve">An altar of earth you shall make for Me, and you shall sacrifice on it your burnt </w:t>
        <w:tab/>
        <w:tab/>
        <w:tab/>
        <w:t>offerings and your peace offerings, your sheep, and your oxen</w:t>
      </w:r>
      <w:r>
        <w:rPr>
          <w:rFonts w:cs="Times New Roman" w:ascii="Times New Roman" w:hAnsi="Times New Roman"/>
          <w:bCs/>
          <w:i/>
        </w:rPr>
        <w:t xml:space="preserve">.   (God required </w:t>
        <w:tab/>
        <w:tab/>
        <w:tab/>
        <w:t xml:space="preserve">sacrifice because someone must pay the price for sin. Only the innocent can </w:t>
        <w:tab/>
        <w:tab/>
        <w:tab/>
        <w:t xml:space="preserve">substitute for the guilty.  In the Old Testament it was the blood of animals.  In the </w:t>
        <w:tab/>
        <w:tab/>
        <w:tab/>
        <w:t xml:space="preserve">New Testament, the Lamb of God--Jesus Christ--was sacrificed once and for all </w:t>
        <w:tab/>
        <w:tab/>
        <w:tab/>
        <w:t xml:space="preserve">for the sins of all mankind.  No longer is blood sacrifice required.  The altar was </w:t>
        <w:tab/>
        <w:tab/>
        <w:tab/>
        <w:t xml:space="preserve">to be a simple altar of earth, not lavish like those of idolatrous natio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D.</w:t>
        <w:tab/>
        <w:t xml:space="preserve">In every place where I record My name I will come to you, and I will bless you.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E.</w:t>
        <w:tab/>
        <w:t xml:space="preserve">And if you make Me an altar of stone, you shall not build it of hewn stone; for if </w:t>
        <w:tab/>
        <w:tab/>
        <w:tab/>
        <w:t>you use your tool on it, you have profaned it</w:t>
      </w:r>
      <w:r>
        <w:rPr>
          <w:rFonts w:cs="Times New Roman" w:ascii="Times New Roman" w:hAnsi="Times New Roman"/>
          <w:bCs/>
          <w:i/>
        </w:rPr>
        <w:t xml:space="preserve">. (They could not input their own </w:t>
        <w:tab/>
        <w:tab/>
        <w:tab/>
        <w:t xml:space="preserve">designs on it.  We cannot add to God's Word, nor to His plan of salvation.  </w:t>
        <w:tab/>
        <w:tab/>
        <w:tab/>
        <w:t xml:space="preserve">Carved stone would emphasize human craftsmanship and distract from </w:t>
        <w:tab/>
        <w:tab/>
        <w:tab/>
        <w:tab/>
        <w:t xml:space="preserve">the Lord.  Nothing associated with worship should be done for show or to </w:t>
        <w:tab/>
        <w:tab/>
        <w:tab/>
        <w:tab/>
        <w:t>emphasize human tal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F.</w:t>
        <w:tab/>
        <w:t xml:space="preserve">Nor shall you go up by steps to My altar so that your nakedness may not be </w:t>
        <w:tab/>
        <w:tab/>
        <w:tab/>
        <w:t>exposed on it</w:t>
      </w:r>
      <w:r>
        <w:rPr>
          <w:rFonts w:cs="Times New Roman" w:ascii="Times New Roman" w:hAnsi="Times New Roman"/>
          <w:bCs/>
          <w:i/>
        </w:rPr>
        <w:t xml:space="preserve">.   (The altar was not to be built so high that steps were needed.  </w:t>
        <w:tab/>
        <w:tab/>
        <w:tab/>
        <w:t xml:space="preserve">Heathen altars were built that way and to climb them one must gather up his </w:t>
        <w:tab/>
        <w:tab/>
        <w:tab/>
        <w:t xml:space="preserve">robes and expose his flesh.  No flesh can glory in God's presence:  1 Corinthians </w:t>
        <w:tab/>
        <w:tab/>
        <w:tab/>
        <w:t>1:2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i/>
        </w:rPr>
        <w:t>(Guidelines for worship in this chapter:  Worship is to be done with simplicity:  24-25; with purity:26; and sacrificially: 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Using the Introduction To The Law, answer the following ques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Give a scripture where Jesus summarized the Old Testament law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What are the first and second greatest command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w:t>
        <w:tab/>
        <w:t>Using the introductory note for chapter 20, answer the following ques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What are some other names for the Ten Command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What do the negative commandments imp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What do the positive commandments imp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3.</w:t>
        <w:tab/>
      </w:r>
      <w:r>
        <w:rPr/>
        <w:t>Who is the speaker as this chapter opens?  (1)</w:t>
      </w:r>
    </w:p>
    <w:p>
      <w:pPr>
        <w:pStyle w:val="Normal"/>
        <w:rPr/>
      </w:pPr>
      <w:r>
        <w:rPr/>
        <w:t>4.</w:t>
        <w:tab/>
        <w:t>Using verses 2-10 and outline point I, answer the following questions.</w:t>
      </w:r>
    </w:p>
    <w:p>
      <w:pPr>
        <w:pStyle w:val="Normal"/>
        <w:rPr/>
      </w:pPr>
      <w:r>
        <w:rPr/>
        <w:tab/>
        <w:tab/>
        <w:t>-List each of the commandment and write a summary statement on it.</w:t>
      </w:r>
    </w:p>
    <w:p>
      <w:pPr>
        <w:pStyle w:val="Normal"/>
        <w:rPr/>
      </w:pPr>
      <w:r>
        <w:rPr/>
        <w:tab/>
        <w:tab/>
        <w:t xml:space="preserve">-Using outline note I F, expand on the statement "you shall not murder".   </w:t>
      </w:r>
    </w:p>
    <w:p>
      <w:pPr>
        <w:pStyle w:val="Normal"/>
        <w:rPr/>
      </w:pPr>
      <w:r>
        <w:rPr/>
        <w:tab/>
        <w:tab/>
        <w:t>-Using outline note I G, explain how Jesus applied the commandment on adultery.</w:t>
      </w:r>
    </w:p>
    <w:p>
      <w:pPr>
        <w:pStyle w:val="Normal"/>
        <w:rPr/>
      </w:pPr>
      <w:r>
        <w:rPr/>
        <w:t>5.</w:t>
        <w:tab/>
        <w:t xml:space="preserve">Using the outline note following point I, summarize the believer's duty to God as detailed </w:t>
        <w:tab/>
        <w:t>in the 10 commandments.</w:t>
      </w:r>
    </w:p>
    <w:p>
      <w:pPr>
        <w:pStyle w:val="Normal"/>
        <w:rPr/>
      </w:pPr>
      <w:r>
        <w:rPr/>
        <w:t>6.</w:t>
        <w:tab/>
        <w:t xml:space="preserve">Using the outline note following point I, summarize the believer's duty to man as detailed </w:t>
        <w:tab/>
        <w:t>in the 10 commandments.</w:t>
      </w:r>
    </w:p>
    <w:p>
      <w:pPr>
        <w:pStyle w:val="Normal"/>
        <w:rPr/>
      </w:pPr>
      <w:r>
        <w:rPr>
          <w:bCs/>
        </w:rPr>
        <w:t>7.</w:t>
      </w:r>
      <w:r>
        <w:rPr>
          <w:b/>
          <w:bCs/>
          <w:i/>
        </w:rPr>
        <w:tab/>
      </w:r>
      <w:r>
        <w:rPr>
          <w:bCs/>
        </w:rPr>
        <w:t xml:space="preserve">Using the references provided in the outline notes, summarize what you learn in the New </w:t>
        <w:tab/>
        <w:t xml:space="preserve">Testament regarding each of the commandments. </w:t>
      </w:r>
    </w:p>
    <w:p>
      <w:pPr>
        <w:pStyle w:val="Normal"/>
        <w:rPr/>
      </w:pPr>
      <w:r>
        <w:rPr>
          <w:bCs/>
        </w:rPr>
        <w:tab/>
        <w:tab/>
        <w:t xml:space="preserve">-Commandment One: </w:t>
      </w:r>
    </w:p>
    <w:p>
      <w:pPr>
        <w:pStyle w:val="Normal"/>
        <w:rPr/>
      </w:pPr>
      <w:r>
        <w:rPr>
          <w:bCs/>
        </w:rPr>
        <w:tab/>
        <w:tab/>
        <w:t>-Commandment Two:</w:t>
      </w:r>
    </w:p>
    <w:p>
      <w:pPr>
        <w:pStyle w:val="Normal"/>
        <w:rPr/>
      </w:pPr>
      <w:r>
        <w:rPr>
          <w:bCs/>
        </w:rPr>
        <w:tab/>
        <w:tab/>
        <w:t xml:space="preserve">-Commandment Three: </w:t>
      </w:r>
    </w:p>
    <w:p>
      <w:pPr>
        <w:pStyle w:val="Normal"/>
        <w:rPr/>
      </w:pPr>
      <w:r>
        <w:rPr>
          <w:bCs/>
        </w:rPr>
        <w:tab/>
        <w:tab/>
        <w:t xml:space="preserve">-Commandment Four: </w:t>
      </w:r>
    </w:p>
    <w:p>
      <w:pPr>
        <w:pStyle w:val="Normal"/>
        <w:rPr/>
      </w:pPr>
      <w:r>
        <w:rPr>
          <w:bCs/>
        </w:rPr>
        <w:tab/>
        <w:tab/>
        <w:t xml:space="preserve">-Commandment Five: </w:t>
      </w:r>
    </w:p>
    <w:p>
      <w:pPr>
        <w:pStyle w:val="Normal"/>
        <w:rPr/>
      </w:pPr>
      <w:r>
        <w:rPr>
          <w:bCs/>
        </w:rPr>
        <w:tab/>
        <w:tab/>
        <w:t xml:space="preserve">-Commandment Six: </w:t>
      </w:r>
    </w:p>
    <w:p>
      <w:pPr>
        <w:pStyle w:val="Normal"/>
        <w:rPr/>
      </w:pPr>
      <w:r>
        <w:rPr>
          <w:bCs/>
        </w:rPr>
        <w:tab/>
        <w:tab/>
        <w:t xml:space="preserve">-Commandment Seven: </w:t>
      </w:r>
    </w:p>
    <w:p>
      <w:pPr>
        <w:pStyle w:val="Normal"/>
        <w:rPr/>
      </w:pPr>
      <w:r>
        <w:rPr>
          <w:bCs/>
        </w:rPr>
        <w:tab/>
        <w:tab/>
        <w:t xml:space="preserve">-Commandment Eight: </w:t>
      </w:r>
    </w:p>
    <w:p>
      <w:pPr>
        <w:pStyle w:val="Normal"/>
        <w:rPr/>
      </w:pPr>
      <w:r>
        <w:rPr>
          <w:bCs/>
        </w:rPr>
        <w:tab/>
        <w:tab/>
        <w:t xml:space="preserve">-Commandment Nine:  </w:t>
      </w:r>
    </w:p>
    <w:p>
      <w:pPr>
        <w:pStyle w:val="Normal"/>
        <w:rPr/>
      </w:pPr>
      <w:r>
        <w:rPr>
          <w:bCs/>
        </w:rPr>
        <w:tab/>
        <w:tab/>
        <w:t xml:space="preserve">-Commandment Ten:  </w:t>
      </w:r>
    </w:p>
    <w:p>
      <w:pPr>
        <w:pStyle w:val="Normal"/>
        <w:rPr/>
      </w:pPr>
      <w:r>
        <w:rPr>
          <w:bCs/>
        </w:rPr>
        <w:t>8.</w:t>
        <w:tab/>
        <w:t xml:space="preserve">Using the references provided in the outline notes, summarize what you learn about </w:t>
        <w:tab/>
        <w:t xml:space="preserve">what Jesus said regarding each of the commandments. </w:t>
      </w:r>
    </w:p>
    <w:p>
      <w:pPr>
        <w:pStyle w:val="Normal"/>
        <w:rPr>
          <w:bCs/>
        </w:rPr>
      </w:pPr>
      <w:r>
        <w:rPr>
          <w:bCs/>
        </w:rPr>
        <w:tab/>
        <w:tab/>
        <w:t xml:space="preserve">-Commandment One: </w:t>
      </w:r>
    </w:p>
    <w:p>
      <w:pPr>
        <w:pStyle w:val="Normal"/>
        <w:rPr>
          <w:bCs/>
        </w:rPr>
      </w:pPr>
      <w:r>
        <w:rPr>
          <w:bCs/>
        </w:rPr>
        <w:tab/>
        <w:tab/>
        <w:t>-Commandment Two:</w:t>
      </w:r>
    </w:p>
    <w:p>
      <w:pPr>
        <w:pStyle w:val="Normal"/>
        <w:rPr>
          <w:bCs/>
        </w:rPr>
      </w:pPr>
      <w:r>
        <w:rPr>
          <w:bCs/>
        </w:rPr>
        <w:tab/>
        <w:tab/>
        <w:t xml:space="preserve">-Commandment Three: </w:t>
      </w:r>
    </w:p>
    <w:p>
      <w:pPr>
        <w:pStyle w:val="Normal"/>
        <w:rPr>
          <w:bCs/>
        </w:rPr>
      </w:pPr>
      <w:r>
        <w:rPr>
          <w:bCs/>
        </w:rPr>
        <w:tab/>
        <w:tab/>
        <w:t xml:space="preserve">-Commandment Four: </w:t>
      </w:r>
    </w:p>
    <w:p>
      <w:pPr>
        <w:pStyle w:val="Normal"/>
        <w:rPr>
          <w:bCs/>
        </w:rPr>
      </w:pPr>
      <w:r>
        <w:rPr>
          <w:bCs/>
        </w:rPr>
        <w:tab/>
        <w:tab/>
        <w:t xml:space="preserve">-Commandment Five: </w:t>
      </w:r>
    </w:p>
    <w:p>
      <w:pPr>
        <w:pStyle w:val="Normal"/>
        <w:rPr>
          <w:bCs/>
        </w:rPr>
      </w:pPr>
      <w:r>
        <w:rPr>
          <w:bCs/>
        </w:rPr>
        <w:tab/>
        <w:tab/>
        <w:t xml:space="preserve">-Commandment Six: </w:t>
      </w:r>
    </w:p>
    <w:p>
      <w:pPr>
        <w:pStyle w:val="Normal"/>
        <w:rPr>
          <w:bCs/>
        </w:rPr>
      </w:pPr>
      <w:r>
        <w:rPr>
          <w:bCs/>
        </w:rPr>
        <w:tab/>
        <w:tab/>
        <w:t xml:space="preserve">-Commandment Seven: </w:t>
      </w:r>
    </w:p>
    <w:p>
      <w:pPr>
        <w:pStyle w:val="Normal"/>
        <w:rPr>
          <w:bCs/>
        </w:rPr>
      </w:pPr>
      <w:r>
        <w:rPr>
          <w:bCs/>
        </w:rPr>
        <w:tab/>
        <w:tab/>
        <w:t xml:space="preserve">-Commandment Eight: </w:t>
      </w:r>
    </w:p>
    <w:p>
      <w:pPr>
        <w:pStyle w:val="Normal"/>
        <w:rPr>
          <w:bCs/>
        </w:rPr>
      </w:pPr>
      <w:r>
        <w:rPr>
          <w:bCs/>
        </w:rPr>
        <w:tab/>
        <w:tab/>
        <w:t xml:space="preserve">-Commandment Nine:  </w:t>
      </w:r>
    </w:p>
    <w:p>
      <w:pPr>
        <w:pStyle w:val="Normal"/>
        <w:rPr>
          <w:bCs/>
        </w:rPr>
      </w:pPr>
      <w:r>
        <w:rPr>
          <w:bCs/>
        </w:rPr>
        <w:tab/>
        <w:tab/>
        <w:t xml:space="preserve">-Commandment Ten:  </w:t>
      </w:r>
    </w:p>
    <w:p>
      <w:pPr>
        <w:pStyle w:val="Normal"/>
        <w:rPr/>
      </w:pPr>
      <w:r>
        <w:rPr/>
        <w:t>9.</w:t>
        <w:tab/>
        <w:t>Use verses 18-21 to answer these questions:</w:t>
      </w:r>
    </w:p>
    <w:p>
      <w:pPr>
        <w:pStyle w:val="Normal"/>
        <w:rPr/>
      </w:pPr>
      <w:r>
        <w:rPr/>
        <w:tab/>
        <w:tab/>
        <w:t xml:space="preserve">-What did the people see and hear while the law was being </w:t>
        <w:tab/>
        <w:t xml:space="preserve">given?  </w:t>
      </w:r>
    </w:p>
    <w:p>
      <w:pPr>
        <w:pStyle w:val="Normal"/>
        <w:rPr/>
      </w:pPr>
      <w:r>
        <w:rPr/>
        <w:tab/>
        <w:tab/>
        <w:t xml:space="preserve">-What was their response?  </w:t>
      </w:r>
    </w:p>
    <w:p>
      <w:pPr>
        <w:pStyle w:val="Normal"/>
        <w:rPr/>
      </w:pPr>
      <w:r>
        <w:rPr/>
        <w:tab/>
        <w:tab/>
        <w:t>-What did they tell Moses?</w:t>
      </w:r>
    </w:p>
    <w:p>
      <w:pPr>
        <w:pStyle w:val="Normal"/>
        <w:rPr/>
      </w:pPr>
      <w:r>
        <w:rPr/>
        <w:tab/>
        <w:tab/>
        <w:t xml:space="preserve">-What did Moses tell the people in response?  </w:t>
        <w:br/>
        <w:tab/>
        <w:tab/>
        <w:t xml:space="preserve">-Where did the people stand? </w:t>
      </w:r>
    </w:p>
    <w:p>
      <w:pPr>
        <w:pStyle w:val="Normal"/>
        <w:rPr/>
      </w:pPr>
      <w:r>
        <w:rPr/>
        <w:tab/>
        <w:tab/>
        <w:t xml:space="preserve">-Where did Moses go?  </w:t>
      </w:r>
    </w:p>
    <w:p>
      <w:pPr>
        <w:pStyle w:val="Normal"/>
        <w:rPr/>
      </w:pPr>
      <w:r>
        <w:rPr/>
        <w:t>10.</w:t>
        <w:tab/>
        <w:t xml:space="preserve">Summarize the message from God given in verses 22-23 regarding idolatry, sacrifice, the </w:t>
        <w:tab/>
        <w:t xml:space="preserve">type of altar Israel was to construct, and why it was to be built that way.  See outline notes </w:t>
        <w:tab/>
        <w:t>under point III.</w:t>
      </w:r>
    </w:p>
    <w:p>
      <w:pPr>
        <w:pStyle w:val="Normal"/>
        <w:widowControl/>
        <w:shd w:fill="FFFFFF" w:val="clear"/>
        <w:autoSpaceDE w:val="true"/>
        <w:rPr/>
      </w:pPr>
      <w:r>
        <w:rPr>
          <w:rFonts w:cs="Times New Roman" w:ascii="Times New Roman" w:hAnsi="Times New Roman"/>
          <w:color w:val="000000"/>
        </w:rPr>
        <w:t>11.</w:t>
        <w:tab/>
      </w:r>
      <w:r>
        <w:rPr>
          <w:rFonts w:cs="Times New Roman" w:ascii="Times New Roman" w:hAnsi="Times New Roman"/>
        </w:rPr>
        <w:t>What did you learn in this chapter to apply to your life and ministry?</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21</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Now these are the judgments which thou shalt set before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 xml:space="preserve">2 If thou buy an Hebrew servant, six years he shall serve: and in the seventh he shall go out free for </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noth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If he came in by himself, he shall go out by himself: if he were married, then his wife shall go out with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If his master have given him a wife, and she have born him sons or daughters; the wife and her children shall be her master's, and he shall go out by himsel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And if the servant shall plainly say, I love my master, my wife, and my children; I will not go out fr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Then his master shall bring him unto the judges; he shall also bring him to the door, or unto the door post; and his master shall bore his ear through with an aul; and he shall serve him for ev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And if a man sell his daughter to be a maidservant, she shall not go out as the menservants do.</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If she please not her master, who hath betrothed her to himself, then shall he let her be redeemed: to sell her unto a strange nation he shall have no power, seeing he hath dealt deceitfully with h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And if he have betrothed her unto his son, he shall deal with her after the manner of daughter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If he take him another wife; her food, her raiment, and her duty of marriage, shall he not diminis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And if he do not these three unto her, then shall she go out free without mone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He that smiteth a man, so that he die, shall be surely put to dea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And if a man lie not in wait, but God deliver him into his hand; then I will appoint thee a place whither he shall fl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But if a man come presumptuously upon his neighbour, to slay him with guile; thou shalt take him from mine altar, that he may di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And he that smiteth his father, or his mother, shall be surely put to dea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And he that stealeth a man, and selleth him, or if he be found in his hand, he shall surely be put to dea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And he that curseth his father, or his mother, shall surely be put to dea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And if men strive together, and one smite another with a stone, or with his fist, and he die not, but keepeth his b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If he rise again, and walk abroad upon his staff, then shall he that smote him be quit: only he shall pay for the loss of his time, and shall cause him to be throughly heal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And if a man smite his servant, or his maid, with a rod, and he die under his hand; he shall be surely punish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Notwithstanding, if he continue a day or two, he shall not be punished: for he is his mone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If men strive, and hurt a woman with child, so that her fruit depart from her, and yet no mischief follow: he shall be surely punished, according as the woman's husband will lay upon him; and he shall pay as the judges determin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And if any mischief follow, then thou shalt give life for lif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Eye for eye, tooth for tooth, hand for hand, foot for foo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Burning for burning, wound for wound, stripe for strip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6 And if a man smite the eye of his servant, or the eye of his maid, that it perish; he shall let him go free for his eye's sak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7 And if he smite out his manservant's tooth, or his maidservant's tooth; he shall let him go free for his tooth's sak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8 If an ox gore a man or a woman, that they die: then the ox shall be surely stoned, and his flesh shall not be eaten; but the owner of the ox shall be qu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9 But if the ox were wont to push with his horn in time past, and it hath been testified to his owner, and he hath not kept him in, but that he hath killed a man or a woman; the ox shall be stoned, and his owner also shall be put to dea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0 If there be laid on him a sum of money, then he shall give for the ransom of his life whatsoever is laid upon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1 Whether he have gored a son, or have gored a daughter, according to this judgment shall it be done unto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2 If the ox shall push a manservant or a maidservant; he shall give unto their master thirty shekels of silver, and the ox shall be ston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3 And if a man shall open a pit, or if a man shall dig a pit, and not cover it, and an ox or an ass fall therei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4 The owner of the pit shall make it good, and give money unto the owner of them; and the dead beast shall be hi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5 And if one man's ox hurt another's, that he die; then they shall sell the live ox, and divide the money of it; and the dead ox also they shall divid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6 Or if it be known that the ox hath used to push in time past, and his owner hath not kept him in; he shall surely pay ox for ox; and the dead shall be his ow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21:</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The law concerning servants. See also Deuteronomy 15:12-18. The following passage does not endorse slavery, but regulates what was a reality in the culture of the times.  The slavery of fellow Israelites described in the Old Testament was allowed by God to provide relief from debt and included provisions for their release.  They served for only  six years.   It was a way for a person to absolve their debts.  The kind of slavery practiced in American history, based on race and oppression, is condemned in 1 Timothy 1:9-10.   Abusive masters are accountable to God: Ephesians 6:9; Colossians 4:1; Philemon.  The Gospel of Jesus Christ equalizes people, since slaves are free in Christ and freemen are slaves to Christ: l Corinthians 7:21-24; Philemon 16-17.)</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w:t>
        <w:tab/>
        <w:t xml:space="preserve">Now these are the judgments which you </w:t>
      </w:r>
      <w:r>
        <w:rPr>
          <w:rFonts w:cs="Times New Roman" w:ascii="Times New Roman" w:hAnsi="Times New Roman"/>
          <w:i/>
          <w:spacing w:val="-3"/>
        </w:rPr>
        <w:t>(Moses)</w:t>
      </w:r>
      <w:r>
        <w:rPr>
          <w:rFonts w:cs="Times New Roman" w:ascii="Times New Roman" w:hAnsi="Times New Roman"/>
          <w:spacing w:val="-3"/>
        </w:rPr>
        <w:t xml:space="preserve"> shall set before them concerning servants.  </w:t>
        <w:tab/>
        <w:t xml:space="preserve">(1-11)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If you buy a Hebrew servan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He shall serve six year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In the seventh he shall go out free and pay nothing.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If he comes in by himself, he shall go out by himself.</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If he comes in married, then his wife shall go out with hi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 xml:space="preserve">If his master has given him a wife, and she has borne him sons or daughters, </w:t>
        <w:tab/>
        <w:tab/>
        <w:tab/>
        <w:tab/>
        <w:t xml:space="preserve">the wife and her children shall be her master's, and he shall go out by </w:t>
        <w:tab/>
        <w:tab/>
        <w:tab/>
        <w:tab/>
        <w:t xml:space="preserve">himself.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6.</w:t>
        <w:tab/>
        <w:t xml:space="preserve">But if the servant plainly says, "I love my master, my wife, and my children; </w:t>
        <w:tab/>
        <w:tab/>
        <w:tab/>
        <w:tab/>
        <w:t xml:space="preserve">I will not go out free,"  then his master shall bring him to the judge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 xml:space="preserve">He shall also bring him to the door, or to the doorpost, and his </w:t>
        <w:tab/>
        <w:tab/>
        <w:tab/>
        <w:tab/>
        <w:tab/>
        <w:t>master shall pierce his ear with an awl.</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 xml:space="preserve">And he shall serve him forever.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 xml:space="preserve">(This was done on the doorpost to demonstrate that he was joining himself </w:t>
        <w:tab/>
        <w:tab/>
        <w:tab/>
        <w:tab/>
        <w:t xml:space="preserve">voluntarily and permanently to that household.  The ear is the organ of </w:t>
        <w:tab/>
        <w:tab/>
        <w:tab/>
        <w:tab/>
        <w:t>hearing which enables one to listen and obe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If a man sells his daughter to be a female slav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She shall not go out as the male slaves do.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If she does not please her master, who has betrothed her to himself, then he </w:t>
        <w:tab/>
        <w:tab/>
        <w:tab/>
        <w:tab/>
        <w:t xml:space="preserve">shall let her be redeeme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He shall have no right to sell her to a foreign people, since he has dealt </w:t>
        <w:tab/>
        <w:tab/>
        <w:tab/>
        <w:tab/>
        <w:t xml:space="preserve">deceitfully with h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And if he has betrothed her to his son, he shall deal with her according to the </w:t>
        <w:tab/>
        <w:tab/>
        <w:tab/>
        <w:t xml:space="preserve">custom of daughters </w:t>
      </w:r>
      <w:r>
        <w:rPr>
          <w:rFonts w:cs="Times New Roman" w:ascii="Times New Roman" w:hAnsi="Times New Roman"/>
          <w:i/>
          <w:spacing w:val="-3"/>
        </w:rPr>
        <w:t>(she will be like a daughter).</w:t>
      </w:r>
      <w:r>
        <w:rPr>
          <w:rFonts w:cs="Times New Roman" w:ascii="Times New Roman" w:hAnsi="Times New Roman"/>
          <w:spacing w:val="-3"/>
        </w:rPr>
        <w:t xml:space="preserv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 xml:space="preserve">If he takes another wife, he shall not diminish her food, her clothing, and her </w:t>
        <w:tab/>
        <w:tab/>
        <w:tab/>
        <w:t xml:space="preserve">marriage rights.  And if he does not do these three for her, then she shall go </w:t>
        <w:tab/>
        <w:tab/>
        <w:tab/>
        <w:tab/>
        <w:t xml:space="preserve">out free, without paying money.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The law concerning violence.  (12-27)</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He who strikes a man so that he dies shall surely be put to death. However, if he did </w:t>
        <w:tab/>
        <w:tab/>
        <w:tab/>
        <w:t xml:space="preserve">not lie in wait, but God delivered him into his hand, then I will appoint for you a </w:t>
        <w:tab/>
        <w:tab/>
        <w:tab/>
        <w:t xml:space="preserve">place where he may fle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But if a man acts with premeditation against his neighbor, to kill him by treachery, </w:t>
        <w:tab/>
        <w:tab/>
        <w:tab/>
        <w:t xml:space="preserve">you shall take him from My altar, that he may di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Premeditated </w:t>
        <w:tab/>
        <w:t xml:space="preserve">murderers were to receive the death penalty.  Those who committed </w:t>
        <w:tab/>
        <w:t xml:space="preserve">manslaughter were allowed to flee to a city of refuge.  God established six cities in the </w:t>
        <w:tab/>
        <w:t xml:space="preserve">Promised Land that would be refuge cities for people who accidentally killed another </w:t>
        <w:tab/>
        <w:t xml:space="preserve">person:  Bezer, Golan, Hebron, Kedesh,  Shechem, and Ramoth.  The offender remained </w:t>
        <w:tab/>
        <w:t>there until he could be tried by the judge of his own city:  Numbers 35:22-25.)</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C.</w:t>
        <w:tab/>
        <w:t xml:space="preserve">He who strikes his father or his mother shall surely be put to death.  </w:t>
      </w:r>
      <w:r>
        <w:rPr>
          <w:rFonts w:cs="Times New Roman" w:ascii="Times New Roman" w:hAnsi="Times New Roman"/>
          <w:i/>
          <w:spacing w:val="-3"/>
        </w:rPr>
        <w:t xml:space="preserve">(Both father </w:t>
        <w:tab/>
        <w:tab/>
        <w:tab/>
        <w:t>and mother are to be respected equall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He who kidnaps a man and sells him, or if he is found in his hand, shall surely be </w:t>
        <w:tab/>
        <w:tab/>
        <w:tab/>
        <w:t xml:space="preserve">put to death.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 xml:space="preserve">He who curses his father or his mother shall surely be put to death. </w:t>
      </w:r>
      <w:r>
        <w:rPr>
          <w:rFonts w:cs="Times New Roman" w:ascii="Times New Roman" w:hAnsi="Times New Roman"/>
          <w:i/>
          <w:spacing w:val="-3"/>
        </w:rPr>
        <w:t xml:space="preserve"> (Again, </w:t>
        <w:tab/>
        <w:tab/>
        <w:tab/>
        <w:tab/>
        <w:t xml:space="preserve">both father and mother are to be respected.  This penalty refers to a continued </w:t>
        <w:tab/>
        <w:tab/>
        <w:tab/>
        <w:t xml:space="preserve">repudiation of their authority and rebellion against them, not words spoken in a </w:t>
        <w:tab/>
        <w:tab/>
        <w:tab/>
        <w:t>one-time fit of ange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F.</w:t>
        <w:tab/>
        <w:t xml:space="preserve">If men contend with each other, and one strikes the other with a stone or with his </w:t>
        <w:tab/>
        <w:tab/>
        <w:tab/>
        <w:t>fist, and he does not die but is confined to his be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If he rises again and walks about outside with his staff, then he who struck </w:t>
        <w:tab/>
        <w:tab/>
        <w:tab/>
        <w:tab/>
        <w:t xml:space="preserve">him shall be acquitte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He shall only pay for the loss of his time, and shall provide for him to be </w:t>
        <w:tab/>
        <w:tab/>
        <w:tab/>
        <w:tab/>
        <w:t xml:space="preserve">thoroughly heale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G.</w:t>
        <w:tab/>
        <w:t xml:space="preserve">If a man beats his male or female servant with a rod, so that he dies under his </w:t>
        <w:tab/>
        <w:tab/>
        <w:tab/>
        <w:t xml:space="preserve">hand, he shall surely be punished. Notwithstanding, if he remains alive a day or two, </w:t>
        <w:tab/>
        <w:tab/>
        <w:t xml:space="preserve">he shall not be punished; for he is his property.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H.</w:t>
        <w:tab/>
        <w:t xml:space="preserve">If men fight and hurt a woman with child so that she gives birth prematurely, yet </w:t>
        <w:tab/>
        <w:tab/>
        <w:tab/>
        <w:t xml:space="preserve">no harm follows, he shall surely be punished accordingly as the woman's husband </w:t>
        <w:tab/>
        <w:tab/>
        <w:tab/>
        <w:t>imposes on him and he shall pay as the judges determine</w:t>
      </w:r>
      <w:r>
        <w:rPr>
          <w:rFonts w:cs="Times New Roman" w:ascii="Times New Roman" w:hAnsi="Times New Roman"/>
          <w:i/>
          <w:spacing w:val="-3"/>
        </w:rPr>
        <w:t xml:space="preserve">.  (Note that the fetus of a </w:t>
        <w:tab/>
        <w:tab/>
        <w:tab/>
        <w:t xml:space="preserve">pregnant woman is called a child and considered a human being.  It is not just </w:t>
        <w:tab/>
        <w:tab/>
        <w:tab/>
        <w:t>tissu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I.</w:t>
        <w:tab/>
        <w:t xml:space="preserve">But if any harm follows, then you shall give life for life, eye for eye, tooth for tooth, </w:t>
        <w:tab/>
        <w:tab/>
        <w:tab/>
        <w:t xml:space="preserve">hand for hand, foot for foot, burn for burn, wound for wound, stripe for strip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 xml:space="preserve">(The principle does not call for one who injures another person to be mutilated.  It </w:t>
        <w:tab/>
        <w:tab/>
        <w:tab/>
        <w:t>sets fair limits for the amount of restitution to be paid as the next verses illustrat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If a man strikes the eye of his male or female servant, and destroys it, he </w:t>
        <w:tab/>
        <w:tab/>
        <w:tab/>
        <w:tab/>
        <w:t xml:space="preserve">shall let him go free for the sake of his ey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If he knocks out the tooth of his male or female servant, he shall let him go </w:t>
        <w:tab/>
        <w:tab/>
        <w:tab/>
        <w:tab/>
        <w:t xml:space="preserve">free for the sake of his tooth.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I.</w:t>
        <w:tab/>
        <w:t>Laws concerning responsibilities for animals.  (28-35)</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Because the economy was based on farming, laws regarding animals and property were </w:t>
        <w:tab/>
        <w:t xml:space="preserve">important.  The laws dealt with both unpreventable loss and preventable loss caused by </w:t>
        <w:tab/>
        <w:t xml:space="preserve">negligence.  For believers, the principle of these laws is that we should take responsibility  </w:t>
        <w:tab/>
        <w:t>for every area of our lives so that others are not hurt because of our negligenc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Responsibilities for animals killing peopl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If an ox gores a man or a woman to death, then the ox shall surely be stoned, </w:t>
        <w:tab/>
        <w:tab/>
        <w:tab/>
        <w:t xml:space="preserve">and its flesh shall not be eaten; but the owner of the ox shall be acquitte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But if the ox tended to thrust with its horn in times past, and it has been </w:t>
        <w:tab/>
        <w:tab/>
        <w:tab/>
        <w:tab/>
        <w:t xml:space="preserve">made known to his owner, and he has not kept it confined so that it has </w:t>
        <w:tab/>
        <w:tab/>
        <w:tab/>
        <w:tab/>
        <w:t xml:space="preserve">killed a man or a woman, the ox shall be stoned and its owner also shall be </w:t>
        <w:tab/>
        <w:tab/>
        <w:tab/>
        <w:tab/>
        <w:t xml:space="preserve">put to death.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If there is imposed on him a sum of money, then he shall pay to redeem his </w:t>
        <w:tab/>
        <w:tab/>
        <w:tab/>
        <w:tab/>
        <w:t xml:space="preserve">life, whatever is imposed on hi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Whether it has gored a son or gored a daughter, according to this judgment it </w:t>
        <w:tab/>
        <w:tab/>
        <w:tab/>
        <w:t xml:space="preserve">shall be done to him.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5.</w:t>
        <w:tab/>
        <w:t xml:space="preserve">If the ox gores a male or female servant, he shall give to their master thirty </w:t>
        <w:tab/>
        <w:tab/>
        <w:tab/>
        <w:tab/>
        <w:t xml:space="preserve">shekels of silver, and the ox shall be stoned.  </w:t>
      </w:r>
      <w:r>
        <w:rPr>
          <w:rFonts w:cs="Times New Roman" w:ascii="Times New Roman" w:hAnsi="Times New Roman"/>
          <w:i/>
          <w:spacing w:val="-3"/>
        </w:rPr>
        <w:t xml:space="preserve">(One shekel was 2/5 of an </w:t>
        <w:tab/>
        <w:tab/>
        <w:tab/>
        <w:tab/>
        <w:t>ounce of silv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Responsibilities for animals being hurt or kille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If a man opens a pit, or if a man digs a pit and does not cover it, and an </w:t>
        <w:tab/>
        <w:tab/>
        <w:tab/>
        <w:tab/>
        <w:t>ox or a donkey falls in it, the owner of the pit shall make it go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He shall give money to their owner, but the dead animal shall be hi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Responsibilities for animals killing animal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If one man's ox hurts another's so that it dies, then they shall divide the dead </w:t>
        <w:tab/>
        <w:tab/>
        <w:tab/>
        <w:tab/>
        <w:t>ox and sell the live ox and divide the money from i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If it was known that the ox tended to thrust in time past and its owner </w:t>
        <w:tab/>
        <w:tab/>
        <w:tab/>
        <w:tab/>
        <w:t xml:space="preserve">has not kept it confined, he shall surely pay ox for ox and the dead animal </w:t>
        <w:tab/>
        <w:tab/>
        <w:tab/>
        <w:tab/>
        <w:t xml:space="preserve">shall be his ow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t>Using the opening outline note, summarize the guidelines regarding slavery.</w:t>
      </w:r>
    </w:p>
    <w:p>
      <w:pPr>
        <w:pStyle w:val="Normal"/>
        <w:rPr/>
      </w:pPr>
      <w:r>
        <w:rPr/>
        <w:t>2.</w:t>
        <w:tab/>
        <w:t>With what subject do verses 2-6 deal?  Summarize the regulations.</w:t>
      </w:r>
    </w:p>
    <w:p>
      <w:pPr>
        <w:pStyle w:val="Normal"/>
        <w:rPr/>
      </w:pPr>
      <w:r>
        <w:rPr/>
        <w:t>3.</w:t>
        <w:tab/>
        <w:t>With what subject do verses 7-11 deal?  Summarize the regulations.</w:t>
      </w:r>
    </w:p>
    <w:p>
      <w:pPr>
        <w:pStyle w:val="Normal"/>
        <w:rPr/>
      </w:pPr>
      <w:r>
        <w:rPr/>
        <w:t>4.</w:t>
        <w:tab/>
        <w:t xml:space="preserve">What subject is discussed in verses 12-15? Explain the difference between premeditated </w:t>
        <w:tab/>
        <w:t>and accidental murder.</w:t>
      </w:r>
    </w:p>
    <w:p>
      <w:pPr>
        <w:pStyle w:val="Normal"/>
        <w:rPr/>
      </w:pPr>
      <w:r>
        <w:rPr/>
        <w:t>5.</w:t>
        <w:tab/>
        <w:t xml:space="preserve">What does verse 16 say regarding kidnapping (what is now called sex trafficking)?  </w:t>
        <w:tab/>
        <w:t>(16)</w:t>
      </w:r>
    </w:p>
    <w:p>
      <w:pPr>
        <w:pStyle w:val="Normal"/>
        <w:rPr/>
      </w:pPr>
      <w:r>
        <w:rPr/>
        <w:t>6.</w:t>
        <w:tab/>
        <w:t>What does verse 17 say regarding the treatment of parents?</w:t>
      </w:r>
    </w:p>
    <w:p>
      <w:pPr>
        <w:pStyle w:val="Normal"/>
        <w:rPr/>
      </w:pPr>
      <w:r>
        <w:rPr/>
        <w:t>7.</w:t>
        <w:tab/>
        <w:t>Summarize the laws regarding violence recorded in verses 18-22 and outline note II B.</w:t>
      </w:r>
    </w:p>
    <w:p>
      <w:pPr>
        <w:pStyle w:val="Normal"/>
        <w:rPr/>
      </w:pPr>
      <w:r>
        <w:rPr/>
        <w:t>8.</w:t>
        <w:tab/>
        <w:t xml:space="preserve">Summarize the principle behind the laws of fair restitution given in verse 23-27.   (outline </w:t>
        <w:tab/>
        <w:t>note II letter I)</w:t>
      </w:r>
    </w:p>
    <w:p>
      <w:pPr>
        <w:pStyle w:val="Normal"/>
        <w:rPr/>
      </w:pPr>
      <w:r>
        <w:rPr/>
        <w:t>9.</w:t>
        <w:tab/>
        <w:t xml:space="preserve">With what subject do verses 28-35 deal?  According to outline note III, what basic </w:t>
        <w:tab/>
        <w:t>principle do these laws illustrate for believers?</w:t>
      </w:r>
    </w:p>
    <w:p>
      <w:pPr>
        <w:pStyle w:val="Normal"/>
        <w:widowControl/>
        <w:shd w:fill="FFFFFF" w:val="clear"/>
        <w:autoSpaceDE w:val="true"/>
        <w:spacing w:lineRule="auto" w:line="360"/>
        <w:rPr/>
      </w:pPr>
      <w:r>
        <w:rPr>
          <w:rFonts w:cs="Times New Roman" w:ascii="Times New Roman" w:hAnsi="Times New Roman"/>
          <w:color w:val="000000"/>
        </w:rPr>
        <w:t>10.</w:t>
        <w:tab/>
      </w:r>
      <w:r>
        <w:rPr>
          <w:rFonts w:cs="Times New Roman" w:ascii="Times New Roman" w:hAnsi="Times New Roman"/>
        </w:rPr>
        <w:t>What did you learn in this chapter to apply to your life and ministry?</w:t>
      </w:r>
    </w:p>
    <w:p>
      <w:pPr>
        <w:pStyle w:val="Normal"/>
        <w:suppressAutoHyphens w:val="true"/>
        <w:spacing w:lineRule="auto" w:line="360"/>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uto" w:line="360"/>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auto" w:line="36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22</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If a man shall steal an ox, or a sheep, and kill it, or sell it; he shall restore five oxen for an ox, and four sheep for a sheep.</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If a thief be found breaking up, and be smitten that he die, there shall no blood be shed for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If the sun be risen upon him, there shall be blood shed for him; for he should make full restitution; if he have nothing, then he shall be sold for his thef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If the theft be certainly found in his hand alive, whether it be ox, or ass, or sheep; he shall restore doub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If a man shall cause a field or vineyard to be eaten, and shall put in his beast, and shall feed in another man's field; of the best of his own field, and of the best of his own vineyard, shall he make restituti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If fire break out, and catch in thorns, so that the stacks of corn, or the standing corn, or the field, be consumed therewith; he that kindled the fire shall surely make restituti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If a man shall deliver unto his neighbour money or stuff to keep, and it be stolen out of the man's house; if the thief be found, let him pay doub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If the thief be not found, then the master of the house shall be brought unto the judges, to see whether he have put his hand unto his neighbour's good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For all manner of trespass, whether it be for ox, for ass, for sheep, for raiment, or for any manner of lost thing, which another challengeth to be his, the cause of both parties shall come before the judges; and whom the judges shall condemn, he shall pay double unto his neighbou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If a man deliver unto his neighbour an ass, or an ox, or a sheep, or any beast, to keep; and it die, or be hurt, or driven away, no man seeing i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1 Then shall an oath of the Lord be between them both, that he hath not put his hand unto his neighbour's goods; and the owner of it shall accept thereof, and he shall not make it go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And if it be stolen from him, he shall make restitution unto the owner thereo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If it be torn in pieces, then let him bring it for witness, and he shall not make good that which was tor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And if a man borrow ought of his neighbour, and it be hurt, or die, the owner thereof being not with it, he shall surely make it go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But if the owner thereof be with it, he shall not make it good: if it be an hired thing, it came for his hir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And if a man entice a maid that is not betrothed, and lie with her, he shall surely endow her to be his wif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If her father utterly refuse to give her unto him, he shall pay money according to the dowry of virgi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Thou shalt not suffer a witch to liv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Whosoever lieth with a beast shall surely be put to death.</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0 He that sacrificeth unto any god, save unto the Lord only, he shall be utterly destroy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Thou shalt neither vex a stranger, nor oppress him: for ye were strangers in the land of Egyp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Ye shall not afflict any widow, or fatherless chil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If thou afflict them in any wise, and they cry at all unto me, I will surely hear their cr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And my wrath shall wax hot, and I will kill you with the sword; and your wives shall be widows, and your children fatherles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If thou lend money to any of my people that is poor by thee, thou shalt not be to him as an usurer, neither shalt thou lay upon him usur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6 If thou at all take thy neighbour's raiment to pledge, thou shalt deliver it unto him by that the sun goeth dow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7 For that is his covering only, it is his raiment for his skin: wherein shall he sleep? and it shall come to pass, when he crieth unto me, that I will hear; for I am graciou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8 Thou shalt not revile the gods, nor curse the ruler of thy peop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9 Thou shalt not delay to offer the first of thy ripe fruits, and of thy liquors: the firstborn of thy sons shalt thou give unto 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0 Likewise shalt thou do with thine oxen, and with thy sheep: seven days it shall be with his dam; on the eighth day thou shalt give it 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1 And ye shall be holy men unto me: neither shall ye eat any flesh that is torn of beasts in the field; ye shall cast it to the dog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22:</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 xml:space="preserve">(Laws regarding property. These laws illustrate how God is concerned with every detail of life, desiring that His people might live righteously and do what is right.  The modern justice system, in most cases, says that a crime is committed against society and the state has a right to punish the offender. The biblical system indicates a crime is committed against the victim and he is the one who should be compensated for his loss.  Only deliberate murder cannot be compensated by restitution.  These laws provided guidelines for judges in assessing damage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Laws regarding responsibilities for property. (1-15)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If a man steals an ox or a sheep and slaughters it or sells it, he shall restore five </w:t>
        <w:tab/>
        <w:tab/>
        <w:tab/>
        <w:t xml:space="preserve">oxen for an ox and four sheep for a sheep.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If the thief is found breaking in, and he is struck so that he dies, there shall be no </w:t>
        <w:tab/>
        <w:tab/>
        <w:tab/>
        <w:t xml:space="preserve">guilt for his bloodshe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If the sun has risen on him, there shall be guilt for his </w:t>
        <w:tab/>
        <w:t xml:space="preserve">bloodshed.  </w:t>
      </w:r>
      <w:r>
        <w:rPr>
          <w:rFonts w:cs="Times New Roman" w:ascii="Times New Roman" w:hAnsi="Times New Roman"/>
          <w:i/>
          <w:spacing w:val="-3"/>
        </w:rPr>
        <w:t xml:space="preserve">(Killing an </w:t>
        <w:tab/>
        <w:tab/>
        <w:tab/>
        <w:t xml:space="preserve">unarmed thief in the daytime was not permitted, as the owner could see there was </w:t>
        <w:tab/>
        <w:tab/>
        <w:tab/>
        <w:t>no life-threatening circumstance.  This was not possible to see in the darkness.)</w:t>
      </w:r>
      <w:r>
        <w:rPr>
          <w:rFonts w:cs="Times New Roman" w:ascii="Times New Roman" w:hAnsi="Times New Roman"/>
          <w:spacing w:val="-3"/>
        </w:rPr>
        <w:t xml:space="preserv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He should make full restitutio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If he has nothing, then he shall be sold for his thef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If the theft is certainly found alive in his hand--whether it is an ox, a donkey </w:t>
        <w:tab/>
        <w:tab/>
        <w:tab/>
        <w:tab/>
        <w:t xml:space="preserve">or sheep--he shall restore doubl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If a man causes a field or vineyard to be grazed, lets loose his animal, and it </w:t>
        <w:tab/>
        <w:tab/>
        <w:tab/>
        <w:tab/>
        <w:t xml:space="preserve">feeds in another man's field, he shall make restitution from the best of his own field </w:t>
        <w:tab/>
        <w:tab/>
        <w:tab/>
        <w:t xml:space="preserve">and the best of his own vineyar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 xml:space="preserve">If fire breaks out and catches in thorns so that stacked grain, standing grain, or the </w:t>
        <w:tab/>
        <w:tab/>
        <w:tab/>
        <w:t xml:space="preserve">field is consumed, he who kindled the fire shall surely make restitutio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F.</w:t>
        <w:tab/>
        <w:t xml:space="preserve">If a man delivers to his neighbor money or articles to keep and they are stolen out of </w:t>
        <w:tab/>
        <w:tab/>
        <w:tab/>
        <w:t xml:space="preserve">the man's house, if the thief is found he shall pay double.  If the thief is not found, </w:t>
        <w:tab/>
        <w:tab/>
        <w:tab/>
        <w:t xml:space="preserve">then the master of the house shall be brought to the judges to see whether he has put </w:t>
        <w:tab/>
        <w:tab/>
        <w:tab/>
        <w:t xml:space="preserve">his hand into his neighbor's good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G.</w:t>
        <w:tab/>
        <w:t xml:space="preserve">For any kind of trespass, whether it concerns an ox, a donkey, a sheep, clothing, </w:t>
        <w:tab/>
        <w:tab/>
        <w:tab/>
        <w:t xml:space="preserve">or for any kind of lost thing which another claims to be his, the cause of both parties </w:t>
        <w:tab/>
        <w:tab/>
        <w:t xml:space="preserve">shall come before the judges and whomever the judges condemn shall pay double </w:t>
        <w:tab/>
        <w:tab/>
        <w:tab/>
        <w:t xml:space="preserve">to his neighbor.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H.</w:t>
        <w:tab/>
        <w:t>If a man delivers to his neighbor a donkey, an ox, a sheep, or any animal to keep:</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If  it dies, is hurt, or driven away and no one sees i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 xml:space="preserve">Then an oath of the Lord shall be between them both, that he has not </w:t>
        <w:tab/>
        <w:tab/>
        <w:tab/>
        <w:tab/>
        <w:tab/>
        <w:t>put his hand into his neighbor's good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And the owner of it shall accept that, and he shall not make </w:t>
        <w:tab/>
        <w:tab/>
        <w:tab/>
        <w:tab/>
        <w:tab/>
        <w:tab/>
        <w:t xml:space="preserve">it goo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But if, in fact, it is stolen from him, he shall make restitution to the owner of </w:t>
        <w:tab/>
        <w:tab/>
        <w:tab/>
        <w:t xml:space="preserve">i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If it is torn to pieces by a beast, then he shall bring it as evidence, and he </w:t>
        <w:tab/>
        <w:tab/>
        <w:tab/>
        <w:tab/>
        <w:t xml:space="preserve">shall not make good what was tor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I.</w:t>
        <w:tab/>
        <w:t xml:space="preserve">And if a man borrows anything from his neighbor, and it becomes injured or dies, </w:t>
        <w:tab/>
        <w:tab/>
        <w:tab/>
        <w:t xml:space="preserve">the owner of it not being with it, he shall surely make it goo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If its owner was with it, he shall not make it go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If it was hired, it came for its hir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A man was responsible for things he borrowed or rented from other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Moral and ceremonial laws.  (16-31)</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Sexual purit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If a man entices a virgin who is not married and lies with her, he shall </w:t>
        <w:tab/>
        <w:tab/>
        <w:tab/>
        <w:tab/>
        <w:t xml:space="preserve">surely pay the bride-price for her to be his wif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If her father utterly refuses to give her to him, </w:t>
        <w:tab/>
        <w:t xml:space="preserve">he shall pay money according </w:t>
        <w:tab/>
        <w:tab/>
        <w:tab/>
        <w:tab/>
        <w:t xml:space="preserve">to the bride-price of virgin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Witchcraft:  You shall not permit a sorceress to liv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Bestiality: Whoever lies with an animal shall surely be put to death.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Idolatry:  He who sacrifices to any god except to the Lord only, he shall be utterly </w:t>
        <w:tab/>
        <w:tab/>
        <w:tab/>
        <w:t xml:space="preserve">destroye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 xml:space="preserve">Treatment of  strangers:  You shall neither mistreat a stranger nor oppress him, for </w:t>
        <w:tab/>
        <w:tab/>
        <w:tab/>
        <w:t xml:space="preserve">you were strangers in the land of Egyp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F.</w:t>
        <w:tab/>
        <w:t xml:space="preserve">Treatment of widows and orphans: You shall not afflict any widow or fatherless </w:t>
        <w:tab/>
        <w:tab/>
        <w:tab/>
        <w:t>chil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If you afflict them in any way, and they cry at all to Me, I will surely hear </w:t>
        <w:tab/>
        <w:tab/>
        <w:tab/>
        <w:tab/>
        <w:t>their cr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My wrath will become hot, and I will kill you with the swor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Your wives shall be widows, and your children fatherles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God is angered by actions that harm others, especially aliens, widows, and </w:t>
        <w:tab/>
        <w:tab/>
        <w:tab/>
        <w:tab/>
        <w:t>orphans.  These groups were all needy people in the society of those time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G.</w:t>
        <w:tab/>
        <w:t>Loans to the need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If you lend money to any of My people who are poor among you, you shall </w:t>
        <w:tab/>
        <w:tab/>
        <w:tab/>
        <w:tab/>
        <w:t>not be like a moneylender to him; you shall not charge him interest</w:t>
      </w:r>
      <w:r>
        <w:rPr>
          <w:rFonts w:cs="Times New Roman" w:ascii="Times New Roman" w:hAnsi="Times New Roman"/>
          <w:i/>
          <w:spacing w:val="-3"/>
        </w:rPr>
        <w:t xml:space="preserve">.   (This </w:t>
        <w:tab/>
        <w:tab/>
        <w:tab/>
        <w:tab/>
        <w:t xml:space="preserve">does not mean you cannot make money on your investments or loans. It </w:t>
        <w:tab/>
        <w:tab/>
        <w:tab/>
        <w:tab/>
        <w:t xml:space="preserve">means you should not take advantage of the poor and/or brothers and </w:t>
        <w:tab/>
        <w:tab/>
        <w:tab/>
        <w:tab/>
        <w:t>sisters in Christ by charging interes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If you ever take your neighbor's garment as a pledg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You shall return it to him before the sun goes dow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For that is his only covering, it is his garment for his ski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c.</w:t>
        <w:tab/>
        <w:t xml:space="preserve">What will he sleep i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d.</w:t>
        <w:tab/>
        <w:t xml:space="preserve">And it will be that when he cries to Me, I will hear, for I am </w:t>
        <w:tab/>
        <w:tab/>
        <w:tab/>
        <w:tab/>
        <w:tab/>
        <w:tab/>
        <w:t xml:space="preserve">graciou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H.</w:t>
        <w:tab/>
        <w:t xml:space="preserve">Respecting God and leaders:  You shall not revile God, nor curse a ruler of your </w:t>
        <w:tab/>
        <w:tab/>
        <w:tab/>
        <w:t xml:space="preserve">people.  </w:t>
      </w:r>
      <w:r>
        <w:rPr>
          <w:rFonts w:cs="Times New Roman" w:ascii="Times New Roman" w:hAnsi="Times New Roman"/>
          <w:i/>
          <w:spacing w:val="-3"/>
        </w:rPr>
        <w:t xml:space="preserve">(We are to respect those in leadership:  Acts 23:5; Romans 13:1-7;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b/>
        <w:t>1 Timothy 2:1-2; 1 Peter 3:13-17.)</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I.</w:t>
        <w:tab/>
        <w:t xml:space="preserve">Tithes:  You shall not delay to offer the first of your ripe produce and your juice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J.</w:t>
        <w:tab/>
        <w:t xml:space="preserve">The firstbor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 firstborn of your sons you shall give to M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Likewise you shall do with your oxen and your sheep.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It shall be with its mother seven day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On the eighth day you shall give it to M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K.</w:t>
        <w:tab/>
        <w:t>Holiness in conduc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And you shall be holy men to M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You shall not eat meat torn by beasts in the field </w:t>
      </w:r>
      <w:r>
        <w:rPr>
          <w:rFonts w:cs="Times New Roman" w:ascii="Times New Roman" w:hAnsi="Times New Roman"/>
          <w:i/>
          <w:spacing w:val="-3"/>
        </w:rPr>
        <w:t xml:space="preserve">(because the blood was not </w:t>
        <w:tab/>
        <w:tab/>
        <w:tab/>
        <w:tab/>
        <w:t>properly drained, this would violate the law regarding eating blo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You shall throw it to the dog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2:</w:t>
      </w:r>
    </w:p>
    <w:p>
      <w:pPr>
        <w:pStyle w:val="Normal"/>
        <w:rPr/>
      </w:pPr>
      <w:r>
        <w:rPr>
          <w:rFonts w:cs="Times New Roman" w:ascii="Times New Roman" w:hAnsi="Times New Roman"/>
        </w:rPr>
        <w:t>1.</w:t>
      </w:r>
      <w:r>
        <w:rPr/>
        <w:t xml:space="preserve"> </w:t>
        <w:tab/>
        <w:t xml:space="preserve">Using the opening outline notes, explain what the detailed laws in this chapter illustrate </w:t>
        <w:tab/>
        <w:t>regarding God's concern for His people.</w:t>
      </w:r>
    </w:p>
    <w:p>
      <w:pPr>
        <w:pStyle w:val="Normal"/>
        <w:rPr/>
      </w:pPr>
      <w:r>
        <w:rPr/>
        <w:t>2.</w:t>
        <w:tab/>
        <w:t xml:space="preserve">Using the opening outline notes explain the difference between the biblical judicial </w:t>
        <w:tab/>
        <w:t>system and the modern justice system.</w:t>
      </w:r>
    </w:p>
    <w:p>
      <w:pPr>
        <w:pStyle w:val="Normal"/>
        <w:rPr/>
      </w:pPr>
      <w:r>
        <w:rPr/>
        <w:t>3.</w:t>
        <w:tab/>
        <w:t>What do verses 1-15 of this chapter concern? (outline point I)</w:t>
      </w:r>
    </w:p>
    <w:p>
      <w:pPr>
        <w:pStyle w:val="Normal"/>
        <w:rPr/>
      </w:pPr>
      <w:r>
        <w:rPr/>
        <w:t>4.</w:t>
        <w:tab/>
        <w:t>What do verses 16-31 of this chapter concern?  (outline point II)</w:t>
      </w:r>
    </w:p>
    <w:p>
      <w:pPr>
        <w:pStyle w:val="Normal"/>
        <w:rPr/>
      </w:pPr>
      <w:r>
        <w:rPr/>
        <w:t>5.</w:t>
        <w:tab/>
        <w:t xml:space="preserve">What particular acts are condemned in verses 21-22, and what will be the results for </w:t>
        <w:tab/>
        <w:t>disobedience according to verses 23-24?</w:t>
      </w:r>
    </w:p>
    <w:p>
      <w:pPr>
        <w:pStyle w:val="Normal"/>
        <w:rPr/>
      </w:pPr>
      <w:r>
        <w:rPr/>
        <w:t>6.</w:t>
        <w:tab/>
        <w:t xml:space="preserve">Does verse 25 mean it is wrong to charge interest or make a profit from investments or </w:t>
        <w:tab/>
        <w:t>loans?  Why or why not? (outline point II G 1)</w:t>
      </w:r>
    </w:p>
    <w:p>
      <w:pPr>
        <w:pStyle w:val="Normal"/>
        <w:rPr/>
      </w:pPr>
      <w:r>
        <w:rPr/>
        <w:t>7.</w:t>
        <w:tab/>
        <w:t>What principle of giving is reiterated in verses 29-30?</w:t>
      </w:r>
    </w:p>
    <w:p>
      <w:pPr>
        <w:pStyle w:val="Normal"/>
        <w:rPr/>
      </w:pPr>
      <w:r>
        <w:rPr/>
        <w:t>8.</w:t>
        <w:tab/>
        <w:t>According to verse 31, what is the spiritual purpose of these laws?</w:t>
      </w:r>
    </w:p>
    <w:p>
      <w:pPr>
        <w:pStyle w:val="Normal"/>
        <w:widowControl/>
        <w:shd w:fill="FFFFFF" w:val="clear"/>
        <w:autoSpaceDE w:val="true"/>
        <w:rPr/>
      </w:pPr>
      <w:r>
        <w:rPr>
          <w:rFonts w:cs="Times New Roman" w:ascii="Times New Roman" w:hAnsi="Times New Roman"/>
        </w:rPr>
        <w:t>9.</w:t>
        <w:tab/>
        <w:t>What did you learn in this chapter to apply to your life and ministry?</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23</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Thou shalt not raise a false report: put not thine hand with the wicked to be an unrighteous witnes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Thou shalt not follow a multitude to do evil; neither shalt thou speak in a cause to decline after many to wrest judgmen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Neither shalt thou countenance a poor man in his caus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If thou meet thine enemy's ox or his ass going astray, thou shalt surely bring it back to him agai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If thou see the ass of him that hateth thee lying under his burden, and wouldest forbear to help him, thou shalt surely help with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Thou shalt not wrest the judgment of thy poor in his caus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Keep thee far from a false matter; and the innocent and righteous slay thou not: for I will not justify the wick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And thou shalt take no gift: for the gift blindeth the wise, and perverteth the words of the righteou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Also thou shalt not oppress a stranger: for ye know the heart of a stranger, seeing ye were strangers in the land of Egyp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And six years thou shalt sow thy land, and shalt gather in the fruits thereo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But the seventh year thou shalt let it rest and lie still; that the poor of thy people may eat: and what they leave the beasts of the field shall eat. In like manner thou shalt deal with thy vineyard, and with thy oliveya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Six days thou shalt do thy work, and on the seventh day thou shalt rest: that thine ox and thine ass may rest, and the son of thy handmaid, and the stranger, may be refresh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And in all things that I have said unto you be circumspect: and make no mention of the name of other gods, neither let it be heard out of thy mou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Three times thou shalt keep a feast unto me in the yea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Thou shalt keep the feast of unleavened bread: (thou shalt eat unleavened bread seven days, as I commanded thee, in the time appointed of the month Abib; for in it thou camest out from Egypt: and none shall appear before me empt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And the feast of harvest, the firstfruits of thy labours, which thou hast sown in the field: and the feast of ingathering, which is in the end of the year, when thou hast gathered in thy labours out of the fiel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Three times in the year all thy males shall appear before the Lord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Thou shalt not offer the blood of my sacrifice with leavened bread; neither shall the fat of my sacrifice remain until the morning.</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9 The first of the firstfruits of thy land thou shalt bring into the house of the Lord thy God. Thou shalt not seethe a kid in his mother's milk.</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Behold, I send an Angel before thee, to keep thee in the way, and to bring thee into the place which I have prepar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Beware of him, and obey his voice, provoke him not; for he will not pardon your transgressions: for my name is in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But if thou shalt indeed obey his voice, and do all that I speak; then I will be an enemy unto thine enemies, and an adversary unto thine adversari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For mine Angel shall go before thee, and bring thee in unto the Amorites, and the Hittites, and the Perizzites, and the Canaanites, and the Hivites, and the Jebusites: and I will cut them of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Thou shalt not bow down to their gods, nor serve them, nor do after their works: but thou shalt utterly overthrow them, and quite break down their image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5 And ye shall serve the Lord your God, and he shall bless thy bread, and thy water; and I will take sickness away from the midst of th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6 There shall nothing cast their young, nor be barren, in thy land: the number of thy days I will fulfi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7 I will send my fear before thee, and will destroy all the people to whom thou shalt come, and I will make all thine enemies turn their backs unto th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8 And I will send hornets before thee, which shall drive out the Hivite, the Canaanite, and the Hittite, from before th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9 I will not drive them out from before thee in one year; lest the land become desolate, and the beast of the field multiply against th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0 By little and little I will drive them out from before thee, until thou be increased, and inherit the la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1 And I will set thy bounds from the Red sea even unto the sea of the Philistines, and from the desert unto the river: for I will deliver the inhabitants of the land into your hand; and thou shalt drive them out before th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2 Thou shalt make no covenant with them, nor with their god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3 They shall not dwell in thy land, lest they make thee sin against me: for if thou serve their gods, it will surely be a snare unto th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23:</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Instructions regarding judgment, Sabbaths, and annual feast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w:t>
        <w:tab/>
        <w:t>Regulations concerning fair judgment. (1-9)</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You shall not circulate a false repor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Do not put your hand with the wicked to be an unrighteous witnes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You shall not follow a crowd to do evil </w:t>
      </w:r>
      <w:r>
        <w:rPr>
          <w:rFonts w:cs="Times New Roman" w:ascii="Times New Roman" w:hAnsi="Times New Roman"/>
          <w:i/>
          <w:spacing w:val="-3"/>
        </w:rPr>
        <w:t>(the crowd is not always righ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You shall not testify in a dispute so as to turn aside after many to pervert justic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E.</w:t>
        <w:tab/>
        <w:t>You shall not show partiality to a poor man in his dispute</w:t>
      </w:r>
      <w:r>
        <w:rPr>
          <w:rFonts w:cs="Times New Roman" w:ascii="Times New Roman" w:hAnsi="Times New Roman"/>
          <w:i/>
          <w:spacing w:val="-3"/>
        </w:rPr>
        <w:t xml:space="preserve">.   (We are not to pervert </w:t>
        <w:tab/>
        <w:tab/>
        <w:tab/>
        <w:t>justice by unfairly siding with either the poor or the rich in a disput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F.</w:t>
        <w:tab/>
        <w:t xml:space="preserve">If you meet your enemy's ox or his donkey going astray, you shall surely bring it </w:t>
        <w:tab/>
        <w:tab/>
        <w:tab/>
        <w:t xml:space="preserve">back to him agai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G.</w:t>
        <w:tab/>
        <w:t xml:space="preserve">If you see the donkey of one who hates you lying under its burden, and you would </w:t>
        <w:tab/>
        <w:tab/>
        <w:tab/>
        <w:t xml:space="preserve">refrain from helping it, you shall surely help him with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H.</w:t>
        <w:tab/>
        <w:t xml:space="preserve">You shall not pervert the judgment of your poor in his disput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I.</w:t>
        <w:tab/>
        <w:t>Keep yourself far from a false matt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J.</w:t>
        <w:tab/>
        <w:t xml:space="preserve">Do not kill the innocent and righteous: For I will not justify the wicke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K.</w:t>
        <w:tab/>
        <w:t xml:space="preserve">You shall take no bribe, for a bribe blinds the discerning and perverts the words </w:t>
        <w:tab/>
        <w:tab/>
        <w:tab/>
        <w:t xml:space="preserve">of the righteou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L.</w:t>
        <w:tab/>
        <w:t xml:space="preserve">You shall not oppress a stranger, for you know the heart of a stranger, because </w:t>
        <w:tab/>
        <w:tab/>
        <w:tab/>
        <w:t xml:space="preserve">you were strangers in the land of Egyp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The laws of the Sabbath.  (10-13)</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Six years you shall sow your land and gather in its produce,  but the seventh year </w:t>
        <w:tab/>
        <w:tab/>
        <w:tab/>
        <w:t xml:space="preserve">you shall let it rest and lie fallow so that the poor of your people may eat.  What </w:t>
        <w:tab/>
        <w:tab/>
        <w:tab/>
        <w:t xml:space="preserve">they leave, the beasts of the field may eat. In like manner you shall do with your </w:t>
        <w:tab/>
        <w:tab/>
        <w:tab/>
        <w:t>vineyard and your olive grov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Six days you shall do your work, and on the seventh day you shall rest so that your </w:t>
        <w:tab/>
        <w:tab/>
        <w:tab/>
        <w:t xml:space="preserve">ox and your donkey may rest, and the son of your female servant and the stranger </w:t>
        <w:tab/>
        <w:tab/>
        <w:tab/>
        <w:t xml:space="preserve">may be refreshe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in all that I have said to you, be circumspect and make no mention of the name </w:t>
        <w:tab/>
        <w:tab/>
        <w:tab/>
        <w:t xml:space="preserve">of other gods, nor let it be heard from your mouth.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The Sabbath was instituted as a covenant sign between God and Israel.  Sometimes people </w:t>
        <w:tab/>
        <w:t xml:space="preserve">call Sunday the Christian Sabbath, but this term is not used in scripture.  The Sabbath is the </w:t>
        <w:tab/>
        <w:t xml:space="preserve">seventh day and speaks of rest after works.  Sunday is the Lord's day, the first day of the </w:t>
        <w:tab/>
        <w:t xml:space="preserve">week when the resurrection occurred, and it speaks of rest before works. The Sabbath </w:t>
        <w:tab/>
        <w:t>belongs to the old creation, the Lord's day to the new creation in Christ.</w:t>
      </w:r>
      <w:r>
        <w:rPr>
          <w:rFonts w:cs="Times New Roman" w:ascii="Times New Roman" w:hAnsi="Times New Roman"/>
          <w:spacing w:val="-3"/>
        </w:rPr>
        <w:t xml:space="preserve">  </w:t>
      </w:r>
      <w:r>
        <w:rPr>
          <w:rFonts w:cs="Times New Roman" w:ascii="Times New Roman" w:hAnsi="Times New Roman"/>
          <w:i/>
          <w:spacing w:val="-3"/>
        </w:rPr>
        <w:t xml:space="preserve">It is interesting </w:t>
        <w:tab/>
        <w:t xml:space="preserve">that people who claim to keep the Sabbath today ignore the regulations of Sabbath year and </w:t>
        <w:tab/>
        <w:t xml:space="preserve">the year of Jubilee.  The Sabbath Day is not mandated in the New Testament, but the </w:t>
        <w:tab/>
        <w:t xml:space="preserve">Sabbath principle remains the same: Six days to labor, one to res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I.</w:t>
        <w:tab/>
        <w:t xml:space="preserve">Regulations regarding three annual feasts.  (14-19) </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See also Exodus 34:18-26 and Deuteronomy 16:1-17.)</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hree times during the year you shall keep a feast to M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1.</w:t>
        <w:tab/>
        <w:t>The Feast of Unleavened Bread</w:t>
      </w:r>
      <w:r>
        <w:rPr>
          <w:rFonts w:cs="Times New Roman" w:ascii="Times New Roman" w:hAnsi="Times New Roman"/>
          <w:i/>
          <w:spacing w:val="-3"/>
        </w:rPr>
        <w: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 xml:space="preserve">You shall eat unleavened bread seven days, as I commanded you, at </w:t>
        <w:tab/>
        <w:tab/>
        <w:tab/>
        <w:tab/>
        <w:tab/>
        <w:t>the time appointed in the month of Abib.</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For in it you came out of Egyp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c.</w:t>
        <w:tab/>
        <w:t>None shall appear before Me empty.</w:t>
      </w:r>
    </w:p>
    <w:p>
      <w:pPr>
        <w:pStyle w:val="Normal"/>
        <w:tabs>
          <w:tab w:val="clear" w:pos="720"/>
          <w:tab w:val="left" w:pos="-720" w:leader="none"/>
        </w:tabs>
        <w:suppressAutoHyphens w:val="true"/>
        <w:spacing w:lineRule="atLeast" w:line="240"/>
        <w:rPr>
          <w:rFonts w:ascii="Times New Roman" w:hAnsi="Times New Roman" w:cs="Times New Roman"/>
          <w:b/>
          <w:b/>
          <w:bCs/>
          <w:i/>
          <w:i/>
          <w:spacing w:val="-3"/>
        </w:rPr>
      </w:pPr>
      <w:r>
        <w:rPr>
          <w:rFonts w:cs="Times New Roman" w:ascii="Times New Roman" w:hAnsi="Times New Roman"/>
          <w:b/>
          <w:bCs/>
          <w:i/>
          <w:spacing w:val="-3"/>
        </w:rPr>
      </w:r>
    </w:p>
    <w:p>
      <w:pPr>
        <w:pStyle w:val="Normal"/>
        <w:tabs>
          <w:tab w:val="clear" w:pos="720"/>
          <w:tab w:val="left" w:pos="-720" w:leader="none"/>
        </w:tabs>
        <w:suppressAutoHyphens w:val="true"/>
        <w:spacing w:lineRule="atLeast" w:line="240"/>
        <w:rPr>
          <w:rFonts w:ascii="Times New Roman" w:hAnsi="Times New Roman" w:cs="Times New Roman"/>
          <w:b/>
          <w:b/>
          <w:bCs/>
          <w:i/>
          <w:i/>
          <w:spacing w:val="-3"/>
        </w:rPr>
      </w:pPr>
      <w:r>
        <w:rPr>
          <w:rFonts w:cs="Times New Roman" w:ascii="Times New Roman" w:hAnsi="Times New Roman"/>
          <w:b/>
          <w:bCs/>
          <w:i/>
          <w:spacing w:val="-3"/>
        </w:rPr>
        <w:t>THE PASSOVER AND UNLEAVENED BREAD</w:t>
      </w:r>
    </w:p>
    <w:p>
      <w:pPr>
        <w:pStyle w:val="Normal"/>
        <w:tabs>
          <w:tab w:val="clear" w:pos="720"/>
          <w:tab w:val="left" w:pos="-720" w:leader="none"/>
        </w:tabs>
        <w:suppressAutoHyphens w:val="true"/>
        <w:spacing w:lineRule="atLeast" w:line="240"/>
        <w:rPr>
          <w:rFonts w:ascii="Times New Roman" w:hAnsi="Times New Roman" w:cs="Times New Roman"/>
          <w:b/>
          <w:b/>
          <w:bCs/>
          <w:i/>
          <w:i/>
          <w:spacing w:val="-3"/>
        </w:rPr>
      </w:pPr>
      <w:r>
        <w:rPr>
          <w:rFonts w:cs="Times New Roman" w:ascii="Times New Roman" w:hAnsi="Times New Roman"/>
          <w:b/>
          <w:bCs/>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b/>
          <w:bCs/>
          <w:i/>
          <w:spacing w:val="-3"/>
        </w:rPr>
        <w:t xml:space="preserve">Passover: Passages </w:t>
        <w:tab/>
        <w:tab/>
        <w:tab/>
        <w:tab/>
        <w:tab/>
        <w:tab/>
        <w:t xml:space="preserv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Leviticus 23:5</w:t>
        <w:tab/>
        <w:tab/>
        <w:tab/>
        <w:tab/>
        <w:tab/>
        <w:tab/>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Numbers 28:16</w:t>
        <w:tab/>
        <w:tab/>
        <w:tab/>
        <w:tab/>
        <w:tab/>
        <w:tab/>
        <w:tab/>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Deuteronomy 16:1-2</w:t>
        <w:tab/>
        <w:tab/>
        <w:tab/>
        <w:tab/>
        <w:tab/>
        <w:tab/>
        <w:tab/>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Exodus 12:1-14</w:t>
        <w:tab/>
        <w:tab/>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Matthew 26:17-20</w:t>
      </w:r>
    </w:p>
    <w:p>
      <w:pPr>
        <w:pStyle w:val="Normal"/>
        <w:tabs>
          <w:tab w:val="clear" w:pos="720"/>
          <w:tab w:val="left" w:pos="-720" w:leader="none"/>
        </w:tabs>
        <w:suppressAutoHyphens w:val="true"/>
        <w:spacing w:lineRule="atLeast" w:line="240"/>
        <w:rPr>
          <w:rFonts w:ascii="Times New Roman" w:hAnsi="Times New Roman" w:cs="Times New Roman"/>
          <w:b/>
          <w:b/>
          <w:bCs/>
          <w:i/>
          <w:i/>
          <w:spacing w:val="-3"/>
        </w:rPr>
      </w:pPr>
      <w:r>
        <w:rPr>
          <w:rFonts w:cs="Times New Roman" w:ascii="Times New Roman" w:hAnsi="Times New Roman"/>
          <w:b/>
          <w:bCs/>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b/>
          <w:bCs/>
          <w:i/>
          <w:spacing w:val="-3"/>
        </w:rPr>
        <w:t xml:space="preserve">Unleavened Bread: Passages </w:t>
        <w:tab/>
        <w:tab/>
        <w:tab/>
        <w:tab/>
        <w:tab/>
        <w:t xml:space="preserve"> </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26" w:charSpace="0"/>
        </w:sectPr>
      </w:pP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Leviticus 23:6-8</w:t>
        <w:tab/>
        <w:tab/>
        <w:tab/>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Numbers 28:17-25</w:t>
        <w:tab/>
        <w:tab/>
        <w:tab/>
        <w:tab/>
        <w:tab/>
        <w:tab/>
        <w:tab/>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Deuteronomy 16:3-8</w:t>
        <w:tab/>
        <w:tab/>
        <w:tab/>
        <w:tab/>
        <w:tab/>
        <w:tab/>
        <w:tab/>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Exodus 12:15-20</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 xml:space="preserve">The Passover and Feast of Unleavened Bread merged together. The Passover was the main event, followed by a week of eating only unleavened bread--starting the next day after Passover.  The Passover commemorates Israel's deliverance from death through the applied blood of a lamb. For the believer, this feast commemorates the death of Jesus, the Lamb of God who took away the sins of the world. He is the one who has delivered us out of the slavery of sin and bondage through the sacrifice of His blood.  The Feast of Unleavened Bread recalls Israel's deliverance from slavery and the urgency with which the people left Egypt--they didn't even have time to let their bread rise. This is symbolic of Jesus, the Bread of Life, who is free from leaven--leaven being symbolic of evil.  It is also symbolic of the urgency for believers to escape the enslavement of the world and begin their spiritual journey to the promised land.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The Feast of Harvest, in which you will present the first-fruits of your labors </w:t>
        <w:tab/>
        <w:tab/>
        <w:tab/>
        <w:t xml:space="preserve">which you have sown in the field. </w:t>
        <w:tab/>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i/>
          <w:spacing w:val="-3"/>
        </w:rPr>
        <w:t>HARVEST (First-Fruits)</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b/>
          <w:bCs/>
          <w:i/>
          <w:spacing w:val="-3"/>
        </w:rPr>
        <w:t xml:space="preserve">Passages </w:t>
        <w:tab/>
        <w:tab/>
        <w:tab/>
        <w:tab/>
        <w:tab/>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Leviticus 23:9-14 </w:t>
        <w:tab/>
        <w:tab/>
        <w:tab/>
        <w:tab/>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Exodus 23:16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Numbers 28:26-31</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i/>
          <w:spacing w:val="-3"/>
        </w:rPr>
        <w:t>First Fruits was the time when the first yields of the harvest were presented to the Lord.  The first fruits of the crop were representative of all the harvests to come.  Prophetically, for believers this feast symbolizes the resurrection of Jesus.  He was the "grain of wheat" which died to bring forth the first fruits of all resurrections.  It also  indicates that we should give the first fruits of our labor--the ten percent tithe--to the Lor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The Feast of Ingathering </w:t>
      </w:r>
      <w:r>
        <w:rPr>
          <w:rFonts w:cs="Times New Roman" w:ascii="Times New Roman" w:hAnsi="Times New Roman"/>
          <w:i/>
          <w:spacing w:val="-3"/>
        </w:rPr>
        <w:t>(also called Tabernacles)</w:t>
      </w:r>
      <w:r>
        <w:rPr>
          <w:rFonts w:cs="Times New Roman" w:ascii="Times New Roman" w:hAnsi="Times New Roman"/>
          <w:spacing w:val="-3"/>
        </w:rPr>
        <w:t xml:space="preserve">  at the end of the year, </w:t>
        <w:tab/>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 xml:space="preserve">when you have gathered in the fruit of your labors from the fiel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i/>
          <w:spacing w:val="-3"/>
        </w:rPr>
        <w:t xml:space="preserve">TABERNACLES (also called the Feast of Booths/Ingathering) </w:t>
      </w:r>
    </w:p>
    <w:p>
      <w:pPr>
        <w:pStyle w:val="Normal"/>
        <w:tabs>
          <w:tab w:val="clear" w:pos="720"/>
          <w:tab w:val="left" w:pos="-720" w:leader="none"/>
        </w:tabs>
        <w:suppressAutoHyphens w:val="true"/>
        <w:spacing w:lineRule="atLeast" w:line="240"/>
        <w:rPr>
          <w:rFonts w:ascii="Times New Roman" w:hAnsi="Times New Roman" w:cs="Times New Roman"/>
          <w:b/>
          <w:b/>
          <w:bCs/>
          <w:i/>
          <w:i/>
          <w:spacing w:val="-3"/>
        </w:rPr>
      </w:pPr>
      <w:r>
        <w:rPr>
          <w:rFonts w:cs="Times New Roman" w:ascii="Times New Roman" w:hAnsi="Times New Roman"/>
          <w:b/>
          <w:bCs/>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b/>
          <w:bCs/>
          <w:i/>
          <w:spacing w:val="-3"/>
        </w:rPr>
        <w:t xml:space="preserve">Passages </w:t>
        <w:tab/>
        <w:tab/>
        <w:tab/>
        <w:tab/>
        <w:tab/>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Leviticus 23:33-44</w:t>
        <w:tab/>
        <w:tab/>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Numbers 29:12-40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Deuteronomy 16:13-15</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John 7:2</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Leviticus 8:13-18</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 xml:space="preserve">This was Israel's Thanksgiving.  The booths recalled the time they lived in temporary shelters prior to building permanent structures in their Promised Land.  This feast commemorates God's faithfulness in the past, especially during their wilderness journey.  It is also called the Feast Of Ingathering because it was held at the conclusion of the  harvest and included a week of joyous celebration for the harvest which included waving of tree branches and fruit of their harvest.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 xml:space="preserve">-The palm branches reminded the Israelites of their journeys through the valleys where God </w:t>
        <w:tab/>
        <w:t xml:space="preserve">provided oasis for them.  Symbolically it reflects that no matter what deep, dark valley you </w:t>
        <w:tab/>
        <w:t xml:space="preserve">go through in life, the Lord will be with you.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 xml:space="preserve">-The myrtle grew in the mountains and reminded them of their wilderness experiences in </w:t>
        <w:tab/>
        <w:t xml:space="preserve">the mountains. The myrtle branch represents the truth that in the most difficult, steepest </w:t>
        <w:tab/>
        <w:t>challenge of life, the Lord is with you.</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 xml:space="preserve">-The willow grows by the water.  It reminded Israel of how God provided water for them in </w:t>
        <w:tab/>
        <w:t xml:space="preserve">the dry places.  Spiritually, the willow tells us that in every dry place in life God will </w:t>
        <w:tab/>
        <w:t>provide living water.</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 xml:space="preserve">-The fruit spoke of their Promised Land. To believers its message is that you are not yet at </w:t>
        <w:tab/>
        <w:t>your final destination.  You are only on the journey to your Promised Lan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For the believer, the Feast of Tabernacles speaks of God's faithfulness in the past and prophetically of coming into our Promised Land after we abandon our temporary earthly Tabernacles.  It also reveals that in the Kingdom of God, the end is better than the beginning:</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ind w:left="720" w:hanging="0"/>
        <w:rPr/>
      </w:pPr>
      <w:r>
        <w:rPr>
          <w:rFonts w:cs="Times New Roman" w:ascii="Times New Roman" w:hAnsi="Times New Roman"/>
          <w:i/>
          <w:spacing w:val="-3"/>
        </w:rPr>
        <w:t xml:space="preserve">"In the world...the greatest things come at the beginning.  Everything starts out young, and then gets older...In the world, the celebration comes at the beginning. Then it fades away, ultimately ending in death. But the Feast of Tabernacles reveals that in the Kingdom of God, it is the opposite. The greatest celebration comes at the end. So if you live in God's power, you don't move from life to death, but from death to life."  (Jonathan Cahn)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Three times in the year all your males shall appear before the Lord Go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You shall not offer the blood of My sacrifice with leavened bread, nor shall the fat </w:t>
        <w:tab/>
        <w:tab/>
        <w:tab/>
        <w:t xml:space="preserve">of My sacrifice remain until morning.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The first of the first-fruits of your land you shall bring into the house of the Lord </w:t>
        <w:tab/>
        <w:tab/>
        <w:tab/>
        <w:t xml:space="preserve">your God.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E.</w:t>
        <w:tab/>
        <w:t xml:space="preserve">You shall not boil a young goat in its mother's milk.   </w:t>
      </w:r>
      <w:r>
        <w:rPr>
          <w:rFonts w:cs="Times New Roman" w:ascii="Times New Roman" w:hAnsi="Times New Roman"/>
          <w:i/>
          <w:spacing w:val="-3"/>
        </w:rPr>
        <w:t xml:space="preserve">(Milk was thought to have </w:t>
        <w:tab/>
        <w:tab/>
        <w:tab/>
        <w:t xml:space="preserve">magical powers and this was done as a fertility rite by idolater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V.</w:t>
        <w:tab/>
        <w:t xml:space="preserve">The Angel of the Lord. (20-24)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Behold, I send an Angel before you to keep you in the way and to bring you into the </w:t>
        <w:tab/>
        <w:tab/>
        <w:tab/>
        <w:t xml:space="preserve">place which I have prepare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Beware of Him and obey His voice; do not provoke Him, for He will not pardon </w:t>
        <w:tab/>
        <w:tab/>
        <w:tab/>
        <w:t xml:space="preserve">your transgressions; for My name is in Hi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But if you indeed obey His voice and do all that I speak, then I will be an enemy to </w:t>
        <w:tab/>
        <w:tab/>
        <w:tab/>
        <w:t>your enemies and an adversary to your adversari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D.</w:t>
        <w:tab/>
        <w:t xml:space="preserve">For My Angel will go before you and bring you in to the Amorites, the Hittites, </w:t>
        <w:tab/>
        <w:tab/>
        <w:tab/>
        <w:t xml:space="preserve"> the Perizzites, the Canaanites, the Hivites, and the Jebusites and I will cut them off.</w:t>
      </w:r>
      <w:r>
        <w:rPr>
          <w:rFonts w:cs="Times New Roman" w:ascii="Times New Roman" w:hAnsi="Times New Roman"/>
          <w:i/>
          <w:spacing w:val="-3"/>
        </w:rPr>
        <w:t xml:space="preserv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You shall not bow down to their gods, nor serve them, nor do according to </w:t>
        <w:tab/>
        <w:tab/>
        <w:tab/>
        <w:tab/>
        <w:t>their work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You shall utterly overthrow them and completely break down their sacred </w:t>
        <w:tab/>
        <w:tab/>
        <w:tab/>
        <w:tab/>
        <w:t xml:space="preserve">pillar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So you shall serve the Lord your G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V.</w:t>
        <w:tab/>
        <w:t>The rewards for obedience.  (25-31)</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If you will obe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I will bless your bread and your water.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I will take sickness away from the midst of you.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I will see that no one shall suffer miscarriage or be barren in your lan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I will fulfill the number of your day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I will send My fear before you.</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F.</w:t>
        <w:tab/>
        <w:t xml:space="preserve">I will cause confusion among all the people to whom you come </w:t>
      </w:r>
      <w:r>
        <w:rPr>
          <w:rFonts w:cs="Times New Roman" w:ascii="Times New Roman" w:hAnsi="Times New Roman"/>
          <w:i/>
          <w:spacing w:val="-3"/>
        </w:rPr>
        <w:t xml:space="preserve">(the enemy).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G.</w:t>
        <w:tab/>
        <w:t xml:space="preserve">I will make all your enemies turn their backs to you </w:t>
      </w:r>
      <w:r>
        <w:rPr>
          <w:rFonts w:cs="Times New Roman" w:ascii="Times New Roman" w:hAnsi="Times New Roman"/>
          <w:i/>
          <w:spacing w:val="-3"/>
        </w:rPr>
        <w:t xml:space="preserve">(meaning they are running from </w:t>
        <w:tab/>
        <w:tab/>
        <w:t xml:space="preserve">you).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H.</w:t>
        <w:tab/>
        <w:t xml:space="preserve">I will send hornets before you, which shall drive out the Hivite, the Canaanite, and </w:t>
        <w:tab/>
        <w:tab/>
        <w:tab/>
        <w:t xml:space="preserve">the Hittite from before you.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I will not drive them out from before you in one year, lest the land become </w:t>
        <w:tab/>
        <w:tab/>
        <w:tab/>
        <w:tab/>
        <w:t xml:space="preserve">desolate and the beasts of the field become too numerous for you.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I will drive them out from before you little-by-little, until you have </w:t>
        <w:tab/>
        <w:tab/>
        <w:tab/>
        <w:tab/>
        <w:tab/>
        <w:t xml:space="preserve">increased and you inherit the land.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I.</w:t>
        <w:tab/>
        <w:t xml:space="preserve">I will set your bounds from the Red Sea to the sea of the Philistines and from the </w:t>
        <w:tab/>
        <w:tab/>
        <w:tab/>
        <w:t>desert to the River</w:t>
      </w:r>
      <w:r>
        <w:rPr>
          <w:rFonts w:cs="Times New Roman" w:ascii="Times New Roman" w:hAnsi="Times New Roman"/>
          <w:i/>
          <w:spacing w:val="-3"/>
        </w:rPr>
        <w:t xml:space="preserve">.  (The Lord sets spiritual boundaries for believers to live in as </w:t>
        <w:tab/>
        <w:tab/>
        <w:tab/>
        <w:t xml:space="preserve">well, because we dwell in a sinful world.  It is within these boundaries that we will </w:t>
        <w:tab/>
        <w:tab/>
        <w:tab/>
        <w:t xml:space="preserve">be blessed and </w:t>
        <w:tab/>
        <w:t>protecte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J.</w:t>
        <w:tab/>
        <w:t xml:space="preserve">I will deliver the inhabitants of the land into your hand, and you shall drive them out </w:t>
        <w:tab/>
        <w:tab/>
        <w:t>before you.  (</w:t>
      </w:r>
      <w:r>
        <w:rPr>
          <w:rFonts w:cs="Times New Roman" w:ascii="Times New Roman" w:hAnsi="Times New Roman"/>
          <w:i/>
          <w:spacing w:val="-3"/>
        </w:rPr>
        <w:t>The extreme evil of these nations was</w:t>
      </w:r>
      <w:r>
        <w:rPr>
          <w:rFonts w:cs="Times New Roman" w:ascii="Times New Roman" w:hAnsi="Times New Roman"/>
          <w:spacing w:val="-3"/>
        </w:rPr>
        <w:t xml:space="preserve"> </w:t>
      </w:r>
      <w:r>
        <w:rPr>
          <w:rFonts w:cs="Times New Roman" w:ascii="Times New Roman" w:hAnsi="Times New Roman"/>
          <w:i/>
          <w:spacing w:val="-3"/>
        </w:rPr>
        <w:t xml:space="preserve">so degenerate and immoral that </w:t>
        <w:tab/>
        <w:tab/>
        <w:tab/>
        <w:t>their continued presence would have corrupted the Israelite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God has already won the eternal victory over Satan through Christ's death at the cross which secured your salvation.  In the daily battles of life, God will empower you to  fight your battles and safely bring you to your promised land in Heaven.)</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VI.</w:t>
        <w:tab/>
        <w:t>The warnings for disobedience.  (32-33)</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You shall make no covenant with them, nor with their god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They shall not dwell in your land, lest they make you sin against M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For if you serve their gods, it will surely be a snare to you.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t>What general subjects do verses 1-9 of this chapter concern?  (outline point I)</w:t>
      </w:r>
    </w:p>
    <w:p>
      <w:pPr>
        <w:pStyle w:val="Normal"/>
        <w:rPr/>
      </w:pPr>
      <w:r>
        <w:rPr/>
      </w:r>
    </w:p>
    <w:p>
      <w:pPr>
        <w:pStyle w:val="Normal"/>
        <w:rPr/>
      </w:pPr>
      <w:r>
        <w:rPr/>
        <w:t>2.</w:t>
        <w:tab/>
        <w:t>List the laws discussed in each verse:</w:t>
      </w:r>
    </w:p>
    <w:p>
      <w:pPr>
        <w:pStyle w:val="Normal"/>
        <w:rPr/>
      </w:pPr>
      <w:r>
        <w:rPr/>
        <w:tab/>
        <w:tab/>
        <w:t>-Verse 1</w:t>
      </w:r>
    </w:p>
    <w:p>
      <w:pPr>
        <w:pStyle w:val="Normal"/>
        <w:rPr/>
      </w:pPr>
      <w:r>
        <w:rPr/>
        <w:tab/>
        <w:tab/>
        <w:t>-Verse 2</w:t>
      </w:r>
    </w:p>
    <w:p>
      <w:pPr>
        <w:pStyle w:val="Normal"/>
        <w:rPr/>
      </w:pPr>
      <w:r>
        <w:rPr/>
        <w:tab/>
        <w:tab/>
        <w:t>-Verse 3</w:t>
      </w:r>
    </w:p>
    <w:p>
      <w:pPr>
        <w:pStyle w:val="Normal"/>
        <w:rPr/>
      </w:pPr>
      <w:r>
        <w:rPr/>
        <w:tab/>
        <w:tab/>
        <w:t>-Verses 4-5</w:t>
      </w:r>
    </w:p>
    <w:p>
      <w:pPr>
        <w:pStyle w:val="Normal"/>
        <w:rPr/>
      </w:pPr>
      <w:r>
        <w:rPr/>
        <w:tab/>
        <w:tab/>
        <w:t>-Verse 6</w:t>
      </w:r>
    </w:p>
    <w:p>
      <w:pPr>
        <w:pStyle w:val="Normal"/>
        <w:rPr/>
      </w:pPr>
      <w:r>
        <w:rPr/>
        <w:tab/>
        <w:tab/>
        <w:t>-Verse 7</w:t>
      </w:r>
    </w:p>
    <w:p>
      <w:pPr>
        <w:pStyle w:val="Normal"/>
        <w:rPr/>
      </w:pPr>
      <w:r>
        <w:rPr/>
        <w:tab/>
        <w:tab/>
        <w:t>-Verse 8</w:t>
      </w:r>
    </w:p>
    <w:p>
      <w:pPr>
        <w:pStyle w:val="Normal"/>
        <w:rPr/>
      </w:pPr>
      <w:r>
        <w:rPr/>
        <w:tab/>
        <w:tab/>
        <w:t>-Verse 9</w:t>
      </w:r>
    </w:p>
    <w:p>
      <w:pPr>
        <w:pStyle w:val="Normal"/>
        <w:rPr/>
      </w:pPr>
      <w:r>
        <w:rPr/>
        <w:t>3.</w:t>
        <w:tab/>
        <w:t>Summarize the regulations governing Israel's Sabbath.  (10-13)</w:t>
      </w:r>
    </w:p>
    <w:p>
      <w:pPr>
        <w:pStyle w:val="Normal"/>
        <w:rPr/>
      </w:pPr>
      <w:r>
        <w:rPr/>
        <w:t>4.</w:t>
        <w:tab/>
        <w:t xml:space="preserve">Using outline point II C, explain the Sabbath in terms of the Old Covenant and the New </w:t>
        <w:tab/>
        <w:t>Covenant, Israel and believers.</w:t>
      </w:r>
    </w:p>
    <w:p>
      <w:pPr>
        <w:pStyle w:val="Normal"/>
        <w:rPr/>
      </w:pPr>
      <w:r>
        <w:rPr/>
        <w:t>5.</w:t>
        <w:tab/>
        <w:t>What do verses 14-19 of this chapter concern?</w:t>
      </w:r>
    </w:p>
    <w:p>
      <w:pPr>
        <w:pStyle w:val="Normal"/>
        <w:rPr/>
      </w:pPr>
      <w:r>
        <w:rPr/>
        <w:t>6.</w:t>
        <w:tab/>
        <w:t xml:space="preserve">Using the notes following outline point III A 1, summarize what you learn about the </w:t>
        <w:tab/>
        <w:t>Passover.</w:t>
      </w:r>
    </w:p>
    <w:p>
      <w:pPr>
        <w:pStyle w:val="Normal"/>
        <w:rPr/>
      </w:pPr>
      <w:r>
        <w:rPr/>
        <w:t>7.</w:t>
        <w:tab/>
        <w:t xml:space="preserve">Using the notes following outline point III A 2, summarize what you learn about the Feast </w:t>
        <w:tab/>
        <w:t>of Harvest.</w:t>
      </w:r>
    </w:p>
    <w:p>
      <w:pPr>
        <w:pStyle w:val="Normal"/>
        <w:rPr/>
      </w:pPr>
      <w:r>
        <w:rPr/>
        <w:t>8.</w:t>
        <w:tab/>
        <w:t xml:space="preserve">Using the notes following outline point III A 3, summarize what you learn about the Feast </w:t>
        <w:tab/>
        <w:t>of Tabernacles.</w:t>
      </w:r>
    </w:p>
    <w:p>
      <w:pPr>
        <w:pStyle w:val="Normal"/>
        <w:rPr/>
      </w:pPr>
      <w:r>
        <w:rPr/>
        <w:t>9.</w:t>
        <w:tab/>
        <w:t>Who was to go before Israel in their journeys and for what purpose?  (20)</w:t>
      </w:r>
    </w:p>
    <w:p>
      <w:pPr>
        <w:pStyle w:val="Normal"/>
        <w:rPr/>
      </w:pPr>
      <w:r>
        <w:rPr/>
        <w:t>10.</w:t>
        <w:tab/>
        <w:t>What warning is given in verse 21?</w:t>
      </w:r>
    </w:p>
    <w:p>
      <w:pPr>
        <w:pStyle w:val="Normal"/>
        <w:rPr/>
      </w:pPr>
      <w:r>
        <w:rPr/>
        <w:t>11.</w:t>
        <w:tab/>
        <w:t>What promise is given in verses 22-23?</w:t>
      </w:r>
    </w:p>
    <w:p>
      <w:pPr>
        <w:pStyle w:val="Normal"/>
        <w:rPr/>
      </w:pPr>
      <w:r>
        <w:rPr/>
        <w:t>12.</w:t>
        <w:tab/>
        <w:t>What commands are given in verse 24?</w:t>
      </w:r>
    </w:p>
    <w:p>
      <w:pPr>
        <w:pStyle w:val="Normal"/>
        <w:rPr/>
      </w:pPr>
      <w:r>
        <w:rPr/>
        <w:t>13.</w:t>
        <w:tab/>
        <w:t>Who is Israel to serve? (25)</w:t>
      </w:r>
    </w:p>
    <w:p>
      <w:pPr>
        <w:pStyle w:val="Normal"/>
        <w:rPr/>
      </w:pPr>
      <w:r>
        <w:rPr/>
        <w:t>14.</w:t>
        <w:tab/>
        <w:t>List the promises for obedience given in verses 25-31.</w:t>
      </w:r>
    </w:p>
    <w:p>
      <w:pPr>
        <w:pStyle w:val="Normal"/>
        <w:rPr/>
      </w:pPr>
      <w:r>
        <w:rPr/>
        <w:t>15.</w:t>
        <w:tab/>
        <w:t>List the warnings given in verses 32-33.</w:t>
      </w:r>
    </w:p>
    <w:p>
      <w:pPr>
        <w:pStyle w:val="Normal"/>
        <w:widowControl/>
        <w:shd w:fill="FFFFFF" w:val="clear"/>
        <w:autoSpaceDE w:val="true"/>
        <w:rPr/>
      </w:pPr>
      <w:r>
        <w:rPr>
          <w:rFonts w:cs="Times New Roman" w:ascii="Times New Roman" w:hAnsi="Times New Roman"/>
        </w:rPr>
        <w:t>16.</w:t>
        <w:tab/>
        <w:t>What did you learn in this chapter to apply to your life and ministry?</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24</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And he said unto Moses, Come up unto the Lord, thou, and Aaron, Nadab, and Abihu, and seventy of the elders of Israel; and worship ye afar off.</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 And Moses alone shall come near the Lord: but they shall not come nigh; neither shall the people go up with him.</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 And Moses came and told the people all the words of the Lord, and all the judgments: and all the people answered with one voice, and said, All the words which the Lord hath said will we do.</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4 And Moses wrote all the words of the Lord, and rose up early in the morning, and builded an altar under the hill, and twelve pillars, according to the twelve tribes of Israel.</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5 And he sent young men of the children of Israel, which offered burnt offerings, and sacrificed peace offerings of oxen unto the Lo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Moses took half of the blood, and put it in basons; and half of the blood he sprinkled on the altar.</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7 And he took the book of the covenant, and read in the audience of the people: and they said, All that the Lord hath said will we do, and be obedien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8 And Moses took the blood, and sprinkled it on the people, and said, Behold the blood of the covenant, which the Lord hath made with you concerning all these word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Then went up Moses, and Aaron, Nadab, and Abihu, and seventy of the elders of Israe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And they saw the God of Israel: and there was under his feet as it were a paved work of a sapphire stone, and as it were the body of heaven in his clearnes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And upon the nobles of the children of Israel he laid not his hand: also they saw God, and did eat and drink.</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2 And the Lord said unto Moses, Come up to me into the mount, and be there: and I will give thee tables of stone, and a law, and commandments which I have written; that thou mayest teach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And Moses rose up, and his minister Joshua: and Moses went up into the mount of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And he said unto the elders, Tarry ye here for us, until we come again unto you: and, behold, Aaron and Hur are with you: if any man have any matters to do, let him come unto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And Moses went up into the mount, and a cloud covered the moun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6 And the glory of the Lord abode upon mount Sinai, and the cloud covered it six days: and the seventh day he called unto Moses out of the midst of the clou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7 And the sight of the glory of the Lord was like devouring fire on the top of the mount in the eyes of the children of Israe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And Moses went into the midst of the cloud, and gat him up into the mount: and Moses was in the mount forty days and forty night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24:</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Confirming the covenant.  Once you have heard God's Word, you have certain obligations before God.  You must receive it, make a commitment to obey it, to worship God, and continue to receive and live by His Wor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Moses is summoned  (1-2)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God said to Mos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Come up to the Lord, you and Aaron, Nadab and Abihu, and seventy of the elders of </w:t>
        <w:tab/>
        <w:tab/>
        <w:t xml:space="preserve">Israel, and worship from afa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Moses alone shall come near the Lord, but they shall not come near, nor shall </w:t>
        <w:tab/>
        <w:tab/>
        <w:tab/>
        <w:t xml:space="preserve">the people go up with him.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Under the law, man must worship from afar because the gulf of sin separated him </w:t>
        <w:tab/>
        <w:tab/>
        <w:tab/>
        <w:t xml:space="preserve">from God.  Now, we ..."who sometimes were far off are made nigh by the </w:t>
        <w:tab/>
        <w:tab/>
        <w:tab/>
        <w:tab/>
        <w:t>blood of Christ": Ephesians 2:13.)</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Israel confirms God's covenant.  (3-8)</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So Moses came and told the people all the words of the Lord and all the judgment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The words of the Lord--these commands--are referred to the Ten Commandments.  </w:t>
        <w:tab/>
        <w:tab/>
        <w:tab/>
        <w:t xml:space="preserve">The judgments or ordinances that follow the Commandments are the ceremonial </w:t>
        <w:tab/>
        <w:tab/>
        <w:tab/>
        <w:t>and civil law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B.</w:t>
        <w:tab/>
        <w:t xml:space="preserve">And all the people answered with one voice and said: "All the words which the Lord </w:t>
        <w:tab/>
        <w:tab/>
        <w:t>has said we will do."  And Moses wrote all the words of the Lord</w:t>
      </w:r>
      <w:r>
        <w:rPr>
          <w:rFonts w:cs="Times New Roman" w:ascii="Times New Roman" w:hAnsi="Times New Roman"/>
          <w:i/>
          <w:spacing w:val="-3"/>
        </w:rPr>
        <w:t xml:space="preserve">.   (This is the </w:t>
        <w:tab/>
        <w:tab/>
        <w:tab/>
        <w:t>second time that the people have made this self-confident statemen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he rose early in the morning, built an altar at the foot of the mountain, and </w:t>
        <w:tab/>
        <w:tab/>
        <w:tab/>
        <w:t xml:space="preserve">set up twelve pillars according to the twelve tribes of Israel.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n he sent young men of the children of Israel, who offered burnt </w:t>
        <w:tab/>
        <w:tab/>
        <w:tab/>
        <w:tab/>
        <w:tab/>
        <w:t xml:space="preserve">offerings and sacrificed peace offerings of oxen to the Lo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Moses took half the blood and put it in basins, and half the blood he </w:t>
        <w:tab/>
        <w:tab/>
        <w:tab/>
        <w:tab/>
        <w:t xml:space="preserve">sprinkled on the alta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Then he took the Book of the Covenant and read it in the hearing of the peopl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The Book of the Covenant was the book containing the laws of chapter 20:22-</w:t>
        <w:tab/>
        <w:tab/>
        <w:tab/>
        <w:t>23:33.)</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And they said, "All that the Lord has said we will do, and be obedien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A statement of self-confidence instead of God-confidence--a pledge they failed to </w:t>
        <w:tab/>
        <w:tab/>
        <w:tab/>
        <w:t>keep.)</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F.</w:t>
        <w:tab/>
        <w:t xml:space="preserve">And Moses took the blood, sprinkled it on the people, and said: "This is the blood of </w:t>
        <w:tab/>
        <w:tab/>
        <w:t xml:space="preserve">the covenant which the Lord has made with you according to all these word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I.</w:t>
        <w:tab/>
        <w:t>On the mountain with God.  (9-18)</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 xml:space="preserve">Then Moses went up, also Aaron, Nadab, and Abihu, and seventy of the elders of </w:t>
        <w:tab/>
        <w:tab/>
        <w:tab/>
        <w:t xml:space="preserve">Israel,  and they saw the God of Israel.  </w:t>
      </w:r>
      <w:r>
        <w:rPr>
          <w:rFonts w:cs="Times New Roman" w:ascii="Times New Roman" w:hAnsi="Times New Roman"/>
          <w:i/>
          <w:spacing w:val="-3"/>
        </w:rPr>
        <w:t xml:space="preserve">(Nadab and Abihu were sons of Aaron who </w:t>
        <w:tab/>
        <w:tab/>
        <w:tab/>
        <w:t xml:space="preserve">were ordained as two of the original priests. Later on, they both sinned against God </w:t>
        <w:tab/>
        <w:tab/>
        <w:t xml:space="preserve">by offering strange fire before the Lord and were consumed by God's judgment by </w:t>
        <w:tab/>
        <w:tab/>
        <w:tab/>
        <w:t xml:space="preserve">fire: Leviticus 10:1-2.  In this case, the group did not see God's face, or else they </w:t>
        <w:tab/>
        <w:tab/>
        <w:tab/>
        <w:t>could not have live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nd there was under His feet as it were a paved work of sapphire stone, and </w:t>
        <w:tab/>
        <w:tab/>
        <w:tab/>
        <w:tab/>
        <w:t xml:space="preserve">it was like the very heavens in its clarity.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But on the nobles of the children of Israel He did not lay His hand. So they </w:t>
        <w:tab/>
        <w:tab/>
        <w:tab/>
        <w:tab/>
        <w:t xml:space="preserve">saw God, and they ate and drank.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Then the Lord said to Mose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Come up to Me on the mountain and be ther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And I will give you tablets of stone, and the law and commandments which I </w:t>
        <w:tab/>
        <w:tab/>
        <w:tab/>
        <w:t xml:space="preserve">have written, that you may teach the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So Moses arose with his assistant, Joshua, and Moses went up to the mountain of </w:t>
        <w:tab/>
        <w:tab/>
        <w:tab/>
        <w:t xml:space="preserve">Go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And he said to the elder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Wait here for us until we come back to you.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Indeed, Aaron and Hur are with you.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If any man has a difficulty, let him go to them.</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 xml:space="preserve">Then Moses went up into the mountain, and a cloud covered the mountai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Now the glory of the Lord rested on Mount Sinai, and the cloud covered it </w:t>
        <w:tab/>
        <w:tab/>
        <w:tab/>
        <w:tab/>
        <w:t xml:space="preserve">six day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on the seventh day He called to Moses out of the midst of the clou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The sight of the glory of the Lord was like a consuming fire on the top of the </w:t>
        <w:tab/>
        <w:tab/>
        <w:tab/>
        <w:t xml:space="preserve">mountain in the eyes of the children of Israel.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 xml:space="preserve">So Moses went into the midst of the cloud and went up into the mountain. </w:t>
        <w:tab/>
        <w:tab/>
        <w:tab/>
        <w:t>5.</w:t>
        <w:tab/>
        <w:t xml:space="preserve">And Moses was on the mountain forty days and forty night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t>Who was summoned into God's presence in verse 1?</w:t>
      </w:r>
    </w:p>
    <w:p>
      <w:pPr>
        <w:pStyle w:val="Normal"/>
        <w:rPr/>
      </w:pPr>
      <w:r>
        <w:rPr/>
        <w:t>2.</w:t>
        <w:tab/>
        <w:t>Who alone was to come near the Lord?  (2)</w:t>
      </w:r>
    </w:p>
    <w:p>
      <w:pPr>
        <w:pStyle w:val="Normal"/>
        <w:rPr/>
      </w:pPr>
      <w:r>
        <w:rPr/>
        <w:t>3.</w:t>
        <w:tab/>
        <w:t>What did Moses share with the people in verse 3, and what was their response?</w:t>
      </w:r>
    </w:p>
    <w:p>
      <w:pPr>
        <w:pStyle w:val="Normal"/>
        <w:rPr/>
      </w:pPr>
      <w:r>
        <w:rPr/>
        <w:t>4.</w:t>
        <w:tab/>
        <w:t>According to verse 4, what did Moses do next?</w:t>
      </w:r>
    </w:p>
    <w:p>
      <w:pPr>
        <w:pStyle w:val="Normal"/>
        <w:rPr/>
      </w:pPr>
      <w:r>
        <w:rPr/>
        <w:t>5.</w:t>
        <w:tab/>
        <w:t>What was offered on the altar?  What happened to the blood?  (5-6)</w:t>
      </w:r>
    </w:p>
    <w:p>
      <w:pPr>
        <w:pStyle w:val="Normal"/>
        <w:rPr/>
      </w:pPr>
      <w:r>
        <w:rPr/>
        <w:t>6.</w:t>
        <w:tab/>
        <w:t>From what did Moses read in verse 7? To whom?  What was their response?</w:t>
      </w:r>
    </w:p>
    <w:p>
      <w:pPr>
        <w:pStyle w:val="Normal"/>
        <w:rPr/>
      </w:pPr>
      <w:r>
        <w:rPr/>
        <w:t>7.</w:t>
        <w:tab/>
        <w:t>Using outline point II D, explain what is meant by the "Book of the Covenant".</w:t>
      </w:r>
    </w:p>
    <w:p>
      <w:pPr>
        <w:pStyle w:val="Normal"/>
        <w:rPr/>
      </w:pPr>
      <w:r>
        <w:rPr/>
        <w:t>8.</w:t>
        <w:tab/>
        <w:t>What did Moses do and say in verse 8?  What did this confirm?</w:t>
      </w:r>
    </w:p>
    <w:p>
      <w:pPr>
        <w:pStyle w:val="Normal"/>
        <w:rPr/>
      </w:pPr>
      <w:r>
        <w:rPr/>
        <w:t>9.</w:t>
        <w:tab/>
        <w:t>Who accompanied Moses in verse 9 and what did they witness in verses 10-11?</w:t>
      </w:r>
    </w:p>
    <w:p>
      <w:pPr>
        <w:pStyle w:val="Normal"/>
        <w:rPr/>
      </w:pPr>
      <w:r>
        <w:rPr/>
        <w:t>10.</w:t>
        <w:tab/>
        <w:t xml:space="preserve">What command did the Lord give Moses in verse 12?  </w:t>
      </w:r>
    </w:p>
    <w:p>
      <w:pPr>
        <w:pStyle w:val="Normal"/>
        <w:rPr/>
      </w:pPr>
      <w:r>
        <w:rPr/>
        <w:t>11.</w:t>
        <w:tab/>
        <w:t>What was Moses' response to God's command?  (13)</w:t>
      </w:r>
    </w:p>
    <w:p>
      <w:pPr>
        <w:pStyle w:val="Normal"/>
        <w:rPr/>
      </w:pPr>
      <w:r>
        <w:rPr/>
        <w:t>12.</w:t>
        <w:tab/>
        <w:t>Who did Moses take with him to the Mount of God?  (13)</w:t>
      </w:r>
    </w:p>
    <w:p>
      <w:pPr>
        <w:pStyle w:val="Normal"/>
        <w:rPr/>
      </w:pPr>
      <w:r>
        <w:rPr/>
        <w:t>13.</w:t>
        <w:tab/>
        <w:t>Who did Moses tell to remain behind while he went to the mountain?  (14)</w:t>
      </w:r>
    </w:p>
    <w:p>
      <w:pPr>
        <w:pStyle w:val="Normal"/>
        <w:rPr/>
      </w:pPr>
      <w:r>
        <w:rPr/>
        <w:t>14.</w:t>
        <w:tab/>
        <w:t>What happened when Moses went up into the mountain?  (15-16)</w:t>
      </w:r>
    </w:p>
    <w:p>
      <w:pPr>
        <w:pStyle w:val="Normal"/>
        <w:rPr/>
      </w:pPr>
      <w:r>
        <w:rPr/>
        <w:t>15.</w:t>
        <w:tab/>
        <w:t>Describe the sight of the glory of the Lord as detailed in verse 17.</w:t>
      </w:r>
    </w:p>
    <w:p>
      <w:pPr>
        <w:pStyle w:val="Normal"/>
        <w:rPr/>
      </w:pPr>
      <w:r>
        <w:rPr/>
        <w:t>16.</w:t>
        <w:tab/>
        <w:t>For how long was Moses in the mountain?  (18)</w:t>
      </w:r>
    </w:p>
    <w:p>
      <w:pPr>
        <w:pStyle w:val="Normal"/>
        <w:widowControl/>
        <w:shd w:fill="FFFFFF" w:val="clear"/>
        <w:autoSpaceDE w:val="true"/>
        <w:rPr/>
      </w:pPr>
      <w:r>
        <w:rPr>
          <w:rFonts w:cs="Times New Roman" w:ascii="Times New Roman" w:hAnsi="Times New Roman"/>
          <w:color w:val="000000"/>
        </w:rPr>
        <w:t>17.</w:t>
        <w:tab/>
      </w:r>
      <w:r>
        <w:rPr>
          <w:rFonts w:cs="Times New Roman" w:ascii="Times New Roman" w:hAnsi="Times New Roman"/>
        </w:rPr>
        <w:t>What did you learn in this chapter to apply to your life and ministry?</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INTRODUCTION TO THE TABERNAC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From chapter 25 to the end of chapter 40, with the exception of chapters 32-34, detailed instructions are given regarding the Tabernacle  where God met with His people.  In chapters 25-31 Moses receives the pattern for the Tabernacle from God.  In chapters 35-40, the work is carried out exactly as God commanded,  the Tabernacle is dedicated, and the glory of God descends.  Study these two sections of Exodus  together, as there is much repetition. as the plans previously given by God are execute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ab/>
        <w:tab/>
        <w:tab/>
      </w:r>
      <w:r>
        <w:rPr>
          <w:rFonts w:cs="Times New Roman" w:ascii="Times New Roman" w:hAnsi="Times New Roman"/>
          <w:b/>
          <w:i/>
          <w:spacing w:val="-3"/>
        </w:rPr>
        <w:t>Pattern Given</w:t>
        <w:tab/>
        <w:tab/>
        <w:t>Fulfilled</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Offerings </w:t>
        <w:tab/>
        <w:tab/>
        <w:tab/>
        <w:t xml:space="preserve">25: 1-9 </w:t>
        <w:tab/>
        <w:tab/>
        <w:t xml:space="preserve">35:4-29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Ark </w:t>
        <w:tab/>
        <w:tab/>
        <w:tab/>
        <w:t xml:space="preserve"> </w:t>
        <w:tab/>
        <w:t xml:space="preserve">25:10-23 </w:t>
        <w:tab/>
        <w:tab/>
        <w:t xml:space="preserve">37:1-9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able of Show bread </w:t>
        <w:tab/>
        <w:tab/>
        <w:t xml:space="preserve">25:23-30 </w:t>
        <w:tab/>
        <w:tab/>
        <w:t>37: 10-16</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Candlestick </w:t>
        <w:tab/>
        <w:tab/>
        <w:tab/>
        <w:t xml:space="preserve">25:31-40 </w:t>
        <w:tab/>
        <w:tab/>
        <w:t xml:space="preserve">37:17-24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Curtains and Coverings </w:t>
        <w:tab/>
        <w:t xml:space="preserve">26:1-14 </w:t>
        <w:tab/>
        <w:tab/>
        <w:t xml:space="preserve">36:8-19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Boards, Bars and Sockets </w:t>
        <w:tab/>
        <w:t xml:space="preserve">26:15-30 </w:t>
        <w:tab/>
        <w:tab/>
        <w:t xml:space="preserve">36:20-34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Veil</w:t>
        <w:tab/>
        <w:tab/>
        <w:tab/>
        <w:tab/>
        <w:t xml:space="preserve">26:31-35 </w:t>
        <w:tab/>
        <w:tab/>
        <w:t xml:space="preserve">36:35-36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abernacle Door </w:t>
        <w:tab/>
        <w:tab/>
        <w:t>26:36-37</w:t>
        <w:tab/>
        <w:tab/>
        <w:t xml:space="preserve">36:37-38 </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 xml:space="preserve">Brazen Altar </w:t>
        <w:tab/>
        <w:tab/>
        <w:tab/>
        <w:t xml:space="preserve">27:1-9 </w:t>
        <w:tab/>
        <w:tab/>
        <w:tab/>
        <w:t xml:space="preserve">38:1-7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Court, Pillars, Sockets, etc.</w:t>
        <w:tab/>
        <w:t xml:space="preserve">27:9-19 </w:t>
        <w:tab/>
        <w:tab/>
        <w:t xml:space="preserve">38:9-20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Oil for the Candlestick </w:t>
        <w:tab/>
        <w:t xml:space="preserve">27:20-21 </w:t>
        <w:tab/>
        <w:tab/>
        <w:t xml:space="preserve">39:27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Priests' Garments </w:t>
        <w:tab/>
        <w:tab/>
        <w:t>28</w:t>
        <w:tab/>
        <w:tab/>
        <w:tab/>
        <w:t xml:space="preserve">39:1-32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Consecration of the Priests </w:t>
        <w:tab/>
        <w:t>29</w:t>
        <w:tab/>
        <w:tab/>
        <w:tab/>
        <w:t xml:space="preserve">Lev. 8:1-36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Golden Altar of Incense </w:t>
        <w:tab/>
        <w:t>30:1-10</w:t>
        <w:tab/>
        <w:tab/>
        <w:t xml:space="preserve">37:25-28 </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 xml:space="preserve">Atonement fee </w:t>
        <w:tab/>
        <w:tab/>
        <w:tab/>
        <w:t>30:11-16</w:t>
        <w:tab/>
        <w:tab/>
        <w:t xml:space="preserve">38:21-31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Brazen Laver </w:t>
        <w:tab/>
        <w:tab/>
        <w:tab/>
        <w:t>30: 17-21</w:t>
        <w:tab/>
        <w:tab/>
        <w:t xml:space="preserve">38:8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Anointing Oil </w:t>
        <w:tab/>
        <w:tab/>
        <w:tab/>
        <w:t>30:22-23</w:t>
        <w:tab/>
        <w:tab/>
        <w:t xml:space="preserve">37:29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Incense  </w:t>
        <w:tab/>
        <w:tab/>
        <w:tab/>
        <w:t>30:34·38</w:t>
        <w:tab/>
        <w:tab/>
        <w:t xml:space="preserve">37:29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Builders</w:t>
        <w:tab/>
        <w:tab/>
        <w:tab/>
        <w:t>31:1-11</w:t>
        <w:tab/>
        <w:tab/>
        <w:t xml:space="preserve">35:30-36:7 </w:t>
      </w:r>
    </w:p>
    <w:p>
      <w:pPr>
        <w:pStyle w:val="Normal"/>
        <w:tabs>
          <w:tab w:val="clear" w:pos="720"/>
          <w:tab w:val="left" w:pos="-720" w:leader="none"/>
        </w:tabs>
        <w:suppressAutoHyphens w:val="true"/>
        <w:spacing w:lineRule="atLeast" w:line="240"/>
        <w:rPr>
          <w:rFonts w:ascii="Times New Roman" w:hAnsi="Times New Roman" w:cs="Times New Roman"/>
          <w:bCs/>
          <w:i/>
          <w:i/>
          <w:spacing w:val="-3"/>
        </w:rPr>
      </w:pPr>
      <w:r>
        <w:rPr>
          <w:rFonts w:cs="Times New Roman" w:ascii="Times New Roman" w:hAnsi="Times New Roman"/>
          <w:bCs/>
          <w:i/>
          <w:spacing w:val="-3"/>
        </w:rPr>
        <w:t>Inspection</w:t>
        <w:tab/>
        <w:tab/>
        <w:tab/>
        <w:tab/>
        <w:tab/>
        <w:tab/>
        <w:t>39:33-49</w:t>
      </w:r>
    </w:p>
    <w:p>
      <w:pPr>
        <w:pStyle w:val="Normal"/>
        <w:tabs>
          <w:tab w:val="clear" w:pos="720"/>
          <w:tab w:val="left" w:pos="-720" w:leader="none"/>
        </w:tabs>
        <w:suppressAutoHyphens w:val="true"/>
        <w:spacing w:lineRule="atLeast" w:line="240"/>
        <w:rPr>
          <w:rFonts w:ascii="Times New Roman" w:hAnsi="Times New Roman" w:cs="Times New Roman"/>
          <w:bCs/>
          <w:i/>
          <w:i/>
          <w:spacing w:val="-3"/>
        </w:rPr>
      </w:pPr>
      <w:r>
        <w:rPr>
          <w:rFonts w:cs="Times New Roman" w:ascii="Times New Roman" w:hAnsi="Times New Roman"/>
          <w:bCs/>
          <w:i/>
          <w:spacing w:val="-3"/>
        </w:rPr>
        <w:t>Dedication</w:t>
        <w:tab/>
        <w:tab/>
        <w:tab/>
        <w:tab/>
        <w:tab/>
        <w:tab/>
        <w:t>40</w:t>
      </w:r>
    </w:p>
    <w:p>
      <w:pPr>
        <w:pStyle w:val="Normal"/>
        <w:tabs>
          <w:tab w:val="clear" w:pos="720"/>
          <w:tab w:val="left" w:pos="-720" w:leader="none"/>
        </w:tabs>
        <w:suppressAutoHyphens w:val="true"/>
        <w:spacing w:lineRule="atLeast" w:line="240"/>
        <w:rPr>
          <w:rFonts w:ascii="Times New Roman" w:hAnsi="Times New Roman" w:cs="Times New Roman"/>
          <w:bCs/>
          <w:i/>
          <w:i/>
          <w:spacing w:val="-3"/>
        </w:rPr>
      </w:pPr>
      <w:r>
        <w:rPr>
          <w:rFonts w:cs="Times New Roman" w:ascii="Times New Roman" w:hAnsi="Times New Roman"/>
          <w:bCs/>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 xml:space="preserve">More space is devoted to the Tabernacle than to any other single subject in the Bible because not only was it an important place of worship and sacrifice for Israel, it is rich in spiritual analogies for the New Testament believer. Entire volumes have been written on the components of the Tabernacle and their symbolic meanings. For purposes of this study, however,  we are providing only major analogies.  A symbol is a biblical type or an analogy that points beyond the reality of something to a spiritual fulfillment and/or meaning.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he Tabernacle  was like a visual aid that revealed how sinful man could approach a righteous God to be forgiven and cleansed from sin in order to be in His presence and worship Him.  It was an object lesson, so to speak, to prepare for Christ's coming and illustrate the way that God must be approached and worshipped.  God often provides what is called "natural parallels of spiritual truth", using visible things to help us understand spiritual things:  2 Corinthians 4:18;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1 Corinthians 15:46-47.  Hebrews 9:23-24 indicates that the earthly Tabernacle is a copy--or a shadow--of the Heavenly one to com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Repeatedly in these chapters you will read the phrase "according to the pattern".  God was very specific about how He was to be approached, how sin was to be dealt with, and how His people were to worship Him.  Likewise, we cannot achieve forgiveness, redemption, or worship God in any other way other than that revealed in the pattern of scriptur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 </w:t>
      </w:r>
      <w:r>
        <w:rPr>
          <w:rFonts w:cs="Times New Roman" w:ascii="Times New Roman" w:hAnsi="Times New Roman"/>
          <w:i/>
          <w:spacing w:val="-3"/>
        </w:rPr>
        <w:t>As you study Exodus 25-31 and 35-40, use this overview to study what is detailed in these chapters and the spiritual symbolism.</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b/>
          <w:i/>
          <w:spacing w:val="-3"/>
        </w:rPr>
        <w:t>THE PURPOSES FOR OF THE TABERNACLE.</w:t>
      </w:r>
      <w:r>
        <w:rPr>
          <w:rFonts w:cs="Times New Roman" w:ascii="Times New Roman" w:hAnsi="Times New Roman"/>
          <w:i/>
          <w:spacing w:val="-3"/>
        </w:rPr>
        <w:t xml:space="preserv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God desired to dwell or "Tabernacle" with His people.  The Tabernacle provided a place for His presence in the midst of His people where they could fellowship with Him and worship Him.  It also provided a place for the sacrifices required by the Old Testament ceremonial law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he earthly Tabernacle is a reflection of the heavenly Tabernacle where Jesus ministers to and for His people:  Hebrews 8:1-5;9:1.  The book of Revelation mentions a brazen altar: 5:9-11; an altar of incense: 8:3-5; elders/priests: 4:4-5; a throne: 4:2; and cherubim: 4:6-7.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Under the New Testament covenant, God's presence no longer dwells in one place or a building, but in every believer as they are "the temple of God":  1 Corinthians 6:19-20.  He is also present in the local church: 1 Corinthians 3:10-23; and the universal church: Ephesians 2:20-22.  Spiritually, believers must walk the same path as the Old Testament priests in order to enter God's presence.</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t>NAMES FOR THE TABERNACLE.</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Various names are used for the Tabernacle in  Scripture, but they all refer to the structure detailed in Exodus.  The Tabernacle is calle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ind w:left="720" w:hanging="0"/>
        <w:rPr/>
      </w:pPr>
      <w:r>
        <w:rPr>
          <w:rFonts w:cs="Times New Roman" w:ascii="Times New Roman" w:hAnsi="Times New Roman"/>
          <w:b/>
          <w:i/>
          <w:spacing w:val="-3"/>
        </w:rPr>
        <w:t>-</w:t>
      </w:r>
      <w:r>
        <w:rPr>
          <w:rFonts w:cs="Times New Roman" w:ascii="Times New Roman" w:hAnsi="Times New Roman"/>
          <w:i/>
          <w:spacing w:val="-3"/>
        </w:rPr>
        <w:t xml:space="preserve">The Tabernacle:  Exodus 25:9. </w:t>
      </w:r>
    </w:p>
    <w:p>
      <w:pPr>
        <w:pStyle w:val="Normal"/>
        <w:tabs>
          <w:tab w:val="clear" w:pos="720"/>
          <w:tab w:val="left" w:pos="-720" w:leader="none"/>
        </w:tabs>
        <w:suppressAutoHyphens w:val="true"/>
        <w:spacing w:lineRule="atLeast" w:line="240"/>
        <w:ind w:left="720" w:hanging="0"/>
        <w:rPr>
          <w:rFonts w:ascii="Times New Roman" w:hAnsi="Times New Roman" w:cs="Times New Roman"/>
          <w:i/>
          <w:i/>
          <w:spacing w:val="-3"/>
        </w:rPr>
      </w:pPr>
      <w:r>
        <w:rPr>
          <w:rFonts w:cs="Times New Roman" w:ascii="Times New Roman" w:hAnsi="Times New Roman"/>
          <w:i/>
          <w:spacing w:val="-3"/>
        </w:rPr>
        <w:t>-The sanctuary:  Exodus 25:8.</w:t>
      </w:r>
    </w:p>
    <w:p>
      <w:pPr>
        <w:pStyle w:val="Normal"/>
        <w:tabs>
          <w:tab w:val="clear" w:pos="720"/>
          <w:tab w:val="left" w:pos="-720" w:leader="none"/>
        </w:tabs>
        <w:suppressAutoHyphens w:val="true"/>
        <w:spacing w:lineRule="atLeast" w:line="240"/>
        <w:ind w:left="720" w:hanging="0"/>
        <w:rPr>
          <w:rFonts w:ascii="Times New Roman" w:hAnsi="Times New Roman" w:cs="Times New Roman"/>
          <w:i/>
          <w:i/>
          <w:spacing w:val="-3"/>
        </w:rPr>
      </w:pPr>
      <w:r>
        <w:rPr>
          <w:rFonts w:cs="Times New Roman" w:ascii="Times New Roman" w:hAnsi="Times New Roman"/>
          <w:i/>
          <w:spacing w:val="-3"/>
        </w:rPr>
        <w:t>-The house of God: Exodus 34:26.</w:t>
      </w:r>
    </w:p>
    <w:p>
      <w:pPr>
        <w:pStyle w:val="Normal"/>
        <w:tabs>
          <w:tab w:val="clear" w:pos="720"/>
          <w:tab w:val="left" w:pos="-720" w:leader="none"/>
        </w:tabs>
        <w:suppressAutoHyphens w:val="true"/>
        <w:spacing w:lineRule="atLeast" w:line="240"/>
        <w:ind w:left="720" w:hanging="0"/>
        <w:rPr>
          <w:rFonts w:ascii="Times New Roman" w:hAnsi="Times New Roman" w:cs="Times New Roman"/>
          <w:i/>
          <w:i/>
          <w:spacing w:val="-3"/>
        </w:rPr>
      </w:pPr>
      <w:r>
        <w:rPr>
          <w:rFonts w:cs="Times New Roman" w:ascii="Times New Roman" w:hAnsi="Times New Roman"/>
          <w:i/>
          <w:spacing w:val="-3"/>
        </w:rPr>
        <w:t>-The tent of the congregation: Exodus 40:34-35.</w:t>
      </w:r>
    </w:p>
    <w:p>
      <w:pPr>
        <w:pStyle w:val="Normal"/>
        <w:tabs>
          <w:tab w:val="clear" w:pos="720"/>
          <w:tab w:val="left" w:pos="-720" w:leader="none"/>
        </w:tabs>
        <w:suppressAutoHyphens w:val="true"/>
        <w:spacing w:lineRule="atLeast" w:line="240"/>
        <w:ind w:left="720" w:hanging="0"/>
        <w:rPr>
          <w:rFonts w:ascii="Times New Roman" w:hAnsi="Times New Roman" w:cs="Times New Roman"/>
          <w:i/>
          <w:i/>
          <w:spacing w:val="-3"/>
        </w:rPr>
      </w:pPr>
      <w:r>
        <w:rPr>
          <w:rFonts w:cs="Times New Roman" w:ascii="Times New Roman" w:hAnsi="Times New Roman"/>
          <w:i/>
          <w:spacing w:val="-3"/>
        </w:rPr>
        <w:t>-The tent or Ark of Testimony:  Exodus 25:22; 26:33-34.</w:t>
      </w:r>
    </w:p>
    <w:p>
      <w:pPr>
        <w:pStyle w:val="Normal"/>
        <w:tabs>
          <w:tab w:val="clear" w:pos="720"/>
          <w:tab w:val="left" w:pos="-720" w:leader="none"/>
        </w:tabs>
        <w:suppressAutoHyphens w:val="true"/>
        <w:spacing w:lineRule="atLeast" w:line="240"/>
        <w:ind w:left="720" w:hanging="0"/>
        <w:rPr>
          <w:rFonts w:ascii="Times New Roman" w:hAnsi="Times New Roman" w:cs="Times New Roman"/>
          <w:i/>
          <w:i/>
          <w:spacing w:val="-3"/>
        </w:rPr>
      </w:pPr>
      <w:r>
        <w:rPr>
          <w:rFonts w:cs="Times New Roman" w:ascii="Times New Roman" w:hAnsi="Times New Roman"/>
          <w:i/>
          <w:spacing w:val="-3"/>
        </w:rPr>
        <w:t>-The Ark of the Lord:  1 Kings 2:26.</w:t>
      </w:r>
    </w:p>
    <w:p>
      <w:pPr>
        <w:pStyle w:val="Normal"/>
        <w:tabs>
          <w:tab w:val="clear" w:pos="720"/>
          <w:tab w:val="left" w:pos="-720" w:leader="none"/>
        </w:tabs>
        <w:suppressAutoHyphens w:val="true"/>
        <w:spacing w:lineRule="atLeast" w:line="240"/>
        <w:ind w:left="720" w:hanging="0"/>
        <w:rPr>
          <w:rFonts w:ascii="Times New Roman" w:hAnsi="Times New Roman" w:cs="Times New Roman"/>
          <w:i/>
          <w:i/>
          <w:spacing w:val="-3"/>
        </w:rPr>
      </w:pPr>
      <w:r>
        <w:rPr>
          <w:rFonts w:cs="Times New Roman" w:ascii="Times New Roman" w:hAnsi="Times New Roman"/>
          <w:i/>
          <w:spacing w:val="-3"/>
        </w:rPr>
        <w:t>-The Ark of the God of Israel:  1 Samuel 5:7.</w:t>
      </w:r>
    </w:p>
    <w:p>
      <w:pPr>
        <w:pStyle w:val="Normal"/>
        <w:tabs>
          <w:tab w:val="clear" w:pos="720"/>
          <w:tab w:val="left" w:pos="-720" w:leader="none"/>
        </w:tabs>
        <w:suppressAutoHyphens w:val="true"/>
        <w:spacing w:lineRule="atLeast" w:line="240"/>
        <w:ind w:left="720" w:hanging="0"/>
        <w:rPr>
          <w:rFonts w:ascii="Times New Roman" w:hAnsi="Times New Roman" w:cs="Times New Roman"/>
          <w:i/>
          <w:i/>
          <w:spacing w:val="-3"/>
        </w:rPr>
      </w:pPr>
      <w:r>
        <w:rPr>
          <w:rFonts w:cs="Times New Roman" w:ascii="Times New Roman" w:hAnsi="Times New Roman"/>
          <w:i/>
          <w:spacing w:val="-3"/>
        </w:rPr>
        <w:t>-The Ark of the Covenant:  Judges 3:6; 20:27.</w:t>
      </w:r>
    </w:p>
    <w:p>
      <w:pPr>
        <w:pStyle w:val="Normal"/>
        <w:tabs>
          <w:tab w:val="clear" w:pos="720"/>
          <w:tab w:val="left" w:pos="-720" w:leader="none"/>
        </w:tabs>
        <w:suppressAutoHyphens w:val="true"/>
        <w:spacing w:lineRule="atLeast" w:line="240"/>
        <w:ind w:left="720" w:hanging="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t>BUILDERS OF THE TABERNACLE.</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God was the divine architect.  Moses was like a "project manager" to make sure the Tabernacle was built according to the pattern given by God.  Two key men, Bezaleel and Aholiab, are specifically called by God to work on the Tabernacle and teach their skills to others:  Exodus 31:2; 31:6; 35:34-35.   Joining them in the work were men of wisdom, understanding, and knowledge: Exodus 36:1-8.</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t>DONATIONS FOR THE TABERNACLE.</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The materials for constructing the Tabernacle were donated by the children of Israel: Exodus 25:2. They were given by freewill offerings, by a people whose hearts had been stirred:  Exodus 35:21,26. The people gave so much, that eventually Moses had to stop them from giving!  Where did they get such wealth?  From the Egyptians prior to their departure from  Egypt:  Exodus 12:36.</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t>LENGTH OF CONSTRUCTION.</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 review of Exodus 19:1, Numbers 9:1, and Jewish history indicate that it took nine months to build the Tabernacle.</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t>MATERIALS USED IN THE TABERNACLE.</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Here are the symbolic meanings of some of the main materials used in building the Tabernacl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Gold is a symbol of value and purity and representative of the deity of God: Exodus 25:17.</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 xml:space="preserve">-Silver is a symbol for redemption: Exodus 30:12-16. </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 xml:space="preserve">-Bronze is a symbol of death and judgment:  Used in the bronze altar where sacrifices were </w:t>
        <w:tab/>
        <w:t>made and in implements used at the altar.</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i/>
          <w:spacing w:val="-3"/>
        </w:rPr>
        <w:tab/>
        <w:t>-Blue is a symbol of the heavens, thus represents the heavenly character of Jesus.</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Purple is the color of royalty:  Matthew 15:17-18.</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Scarlet symbolizes sacrifice, the blood of Jesus:  Hebrews 9:19-20.</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White and fine linen symbolize righteousness through Christ:  Revelation 19:8.</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 xml:space="preserve">-Acacia wood, also called shittim wood,  was extremely hard and durable--incorruptible, as </w:t>
        <w:tab/>
        <w:t>is Jesus Christ.</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Oil was used for the light and symbolizes the anointing of the Holy Spirit:  1 John 2:17.</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 xml:space="preserve">-Incense for the altar of incense symbolizes the prayers of believers rising up to God:  </w:t>
        <w:tab/>
        <w:tab/>
        <w:t>Revelation 5:8.</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 xml:space="preserve">-The coverings of the Ark served as protection for the Tabernacle, as  Jesus Christ </w:t>
        <w:tab/>
        <w:t>protects believers from the world when we abide in His shadow: Psalm 91:1.</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 xml:space="preserve">-Gems with the names of Israel on them are symbolic of believers who God calls jewels:  </w:t>
        <w:tab/>
        <w:t>Malachi  3:17.</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i/>
          <w:spacing w:val="-3"/>
        </w:rPr>
        <w:t>THE DESIGN OF THE TABERNACLE.</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he  design was given by God Himself.  Everything was to be built according to this divine blueprint--"according to the pattern".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The Tabernacle had three sections:  The courtyard, the holy place, and the most holy place.  In some versions of the Bible, measurements for the Tabernacle and its contents are given in terms of cubits which is around 18 inches.   The courtyard contained a brazen altar and laver.  The Holy place had a golden altar of incense, a table of showbread, and a golden candlestick.  The Most Holy Place contained the Ark.  Inside the ark was a copy of the law, some manna, and Aaron's ro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lang w:val="en-US" w:eastAsia="en-US"/>
        </w:rPr>
      </w:pPr>
      <w:r>
        <w:rPr>
          <w:rFonts w:cs="Times New Roman" w:ascii="Times New Roman" w:hAnsi="Times New Roman"/>
          <w:b/>
          <w:i/>
          <w:spacing w:val="-3"/>
          <w:lang w:val="en-US" w:eastAsia="en-US"/>
        </w:rPr>
        <w:drawing>
          <wp:anchor behindDoc="0" distT="0" distB="0" distL="114935" distR="114935" simplePos="0" locked="0" layoutInCell="0" allowOverlap="1" relativeHeight="263">
            <wp:simplePos x="0" y="0"/>
            <wp:positionH relativeFrom="margin">
              <wp:posOffset>1191895</wp:posOffset>
            </wp:positionH>
            <wp:positionV relativeFrom="margin">
              <wp:posOffset>2679065</wp:posOffset>
            </wp:positionV>
            <wp:extent cx="3695700" cy="36042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3695700" cy="3604260"/>
                    </a:xfrm>
                    <a:prstGeom prst="rect">
                      <a:avLst/>
                    </a:prstGeom>
                  </pic:spPr>
                </pic:pic>
              </a:graphicData>
            </a:graphic>
          </wp:anchor>
        </w:drawing>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t>THE EXTERIOR AND FRAMEWORK OF THE TABERNACLE.</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b/>
          <w:i/>
          <w:spacing w:val="-3"/>
        </w:rPr>
        <w:t>The Tabernacle</w:t>
      </w:r>
      <w:r>
        <w:rPr>
          <w:rFonts w:cs="Times New Roman" w:ascii="Times New Roman" w:hAnsi="Times New Roman"/>
          <w:i/>
          <w:spacing w:val="-3"/>
        </w:rPr>
        <w:t xml:space="preserve"> was a portable temple that was about 45 feet long and 18 feet wide by 15 feet high. Instead of a roof, it had four layers of curtains draped over it.</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b/>
          <w:i/>
          <w:spacing w:val="-3"/>
        </w:rPr>
        <w:t xml:space="preserve">The framework </w:t>
      </w:r>
      <w:r>
        <w:rPr>
          <w:rFonts w:cs="Times New Roman" w:ascii="Times New Roman" w:hAnsi="Times New Roman"/>
          <w:i/>
          <w:spacing w:val="-3"/>
        </w:rPr>
        <w:t>was made of wooden boards  covered with gold, symbolizing humanity covered by deity.  Each board was 15 feet long and 2 feet 3 inches wide--one standard for every board, symbolizing there is only one standard by which we can stand before the Lord and that is through Jesus Christ. The boards were set in silver bases--silver is symbolic of redemption.</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Each board was to stand on its own, but they were also to stand collectively to make up the dwelling place for the Lord.  This is symbolic of the Body of Christ--the Church, which is also described as living stones making a dwelling place for God:  1 Corinthians 12:12; 1 Peter 2:7.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Our humanity is symbolized by the wood.  This is covered by "gold", symbolizing God's gracious deity that covers us with His mercy to make us pure and righteous.  We are set in place and stand secure in sockets of silver--symbolizing redemption.</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he framework made it possible for the Tabernacle to be firmly placed in the shifting sands of the desert,  which is symbolic of the wilderness of the world.  The wooden crossbars supported the framework, symbolizing the fact that the foundation and structure of our faith stand firm: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1 Corinthians 3:11.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The framework also provided a barrier that illustrated how our sins have separated us from God:  Isaiah 59:2.  This barrier was a line of demarcation between the world and the presence of God.  With one single gate, it clearly showed the only pathway to Go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b/>
          <w:i/>
          <w:spacing w:val="-3"/>
        </w:rPr>
        <w:t>The interior curtains</w:t>
      </w:r>
      <w:r>
        <w:rPr>
          <w:rFonts w:cs="Times New Roman" w:ascii="Times New Roman" w:hAnsi="Times New Roman"/>
          <w:i/>
          <w:spacing w:val="-3"/>
        </w:rPr>
        <w:t xml:space="preserve"> formed the Tabernacle itself.  There were 10 curtains, each 42 feet long and six feet wide.  When fastened together in the frames, they formed a 60x42 feet hanging.  The curtains were woven tapestries of fine white linen with blue, purple, and scarlet fabric with Cherubims worked into the designs.  These colors are used repeatedly throughout the Tabernacle.  See "Material Used In The Tabernacle" for their symbolic meanings, </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i/>
          <w:spacing w:val="-3"/>
        </w:rPr>
        <w:t>The outer coverings.</w:t>
      </w:r>
      <w:r>
        <w:rPr>
          <w:rFonts w:cs="Times New Roman" w:ascii="Times New Roman" w:hAnsi="Times New Roman"/>
          <w:i/>
          <w:spacing w:val="-3"/>
        </w:rPr>
        <w:t xml:space="preserve">  A second covering for the Tabernacle was made of goat hair, which represented Christ taking the darkness of sin upon himself.  These were fastened together and were about six feet longer than the ornamental interior curtains.  There was also a third covering of ram skins dyed red, representing Christ's blood as the ram of sacrifice:  Genesis 22:8-13.  The final exterior leather covering represents Jesus as our protection from the world, just as the leather protected the Tabernacle from the harsh desert elements.   The spiritual coverings of Christ's sacrifice for sin provides salvation and protection from the "desert" of this world as we travel to our Promised Lan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b/>
          <w:i/>
          <w:spacing w:val="-3"/>
        </w:rPr>
        <w:t>THE COURTYARD/OUTER COURT.</w:t>
      </w:r>
      <w:r>
        <w:rPr>
          <w:rFonts w:cs="Times New Roman" w:ascii="Times New Roman" w:hAnsi="Times New Roman"/>
          <w:i/>
          <w:spacing w:val="-3"/>
        </w:rPr>
        <w:t xml:space="preserv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he courtyard around the Tabernacle measured  l50 feet by 75 feet.  This is where the people would bring their sacrifices and offerings and the priests would receive them and bless the people.  </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 xml:space="preserve">The courtyard symbolizes the world--people in need of a Savior.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i/>
          <w:spacing w:val="-3"/>
        </w:rPr>
        <w:t>The gate.</w:t>
      </w:r>
      <w:r>
        <w:rPr>
          <w:rFonts w:cs="Times New Roman" w:ascii="Times New Roman" w:hAnsi="Times New Roman"/>
          <w:i/>
          <w:spacing w:val="-3"/>
        </w:rPr>
        <w:t xml:space="preserve">  There was only one gate to the courtyard, symbolizing the only way to God through Jesus Christ: Matthew 7:13-14; John 10:9; 14:6.  The gate was the only entrance and it was wide enough to accommodate everyone who wanted to come--again, symbolic of Jesus who is also known as "the way"--not "a way". There is only one way to God and that is through Jesus Christ.</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The gate was upheld by four pillars set in sockets of brass.  The four pillars are thought to represent the "four corners of the earth", symbolizing the universal availability of the door--open to all nations and whosoever will.</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When the Tabernacle was set up, the gate was always to be placed on the east side, so, when one entered the gate they were going west in order to enter into God's presenc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b/>
          <w:i/>
          <w:spacing w:val="-3"/>
        </w:rPr>
        <w:t>Contents of the courtyard.</w:t>
      </w:r>
      <w:r>
        <w:rPr>
          <w:rFonts w:cs="Times New Roman" w:ascii="Times New Roman" w:hAnsi="Times New Roman"/>
          <w:i/>
          <w:spacing w:val="-3"/>
        </w:rPr>
        <w:t xml:space="preserve">  Within the courtyard was a bronze altar upon which sacrifices were offered and a bronze laver where the priests could cleanse themselves to be ceremonially clean.  Another curtain divided the courtyard from the Holy Plac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b/>
          <w:i/>
          <w:spacing w:val="-3"/>
        </w:rPr>
        <w:t>The bronze altar.</w:t>
      </w:r>
      <w:r>
        <w:rPr>
          <w:rFonts w:cs="Times New Roman" w:ascii="Times New Roman" w:hAnsi="Times New Roman"/>
          <w:i/>
          <w:spacing w:val="-3"/>
        </w:rPr>
        <w:t xml:space="preserve"> The bronze altar of burnt offerings was 7 l/2 feet square and 4 l/2 feet high.  Sacrifices were burned here, symbolizing the sacrifice of Jesus for the sins of the world. The altar was hollow and made of a frame of acacia wood overlaid with bronze.  It had a grate which upheld the sacrifice and there were other tools associated with cleaning and removing the ashe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drawing>
          <wp:anchor behindDoc="0" distT="0" distB="0" distL="114935" distR="114935" simplePos="0" locked="0" layoutInCell="0" allowOverlap="1" relativeHeight="264">
            <wp:simplePos x="0" y="0"/>
            <wp:positionH relativeFrom="margin">
              <wp:posOffset>-27305</wp:posOffset>
            </wp:positionH>
            <wp:positionV relativeFrom="margin">
              <wp:posOffset>5798820</wp:posOffset>
            </wp:positionV>
            <wp:extent cx="2994660" cy="21717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2994660" cy="2171700"/>
                    </a:xfrm>
                    <a:prstGeom prst="rect">
                      <a:avLst/>
                    </a:prstGeom>
                  </pic:spPr>
                </pic:pic>
              </a:graphicData>
            </a:graphic>
          </wp:anchor>
        </w:drawing>
      </w:r>
      <w:r>
        <w:rPr>
          <w:rFonts w:cs="Times New Roman" w:ascii="Times New Roman" w:hAnsi="Times New Roman"/>
          <w:i/>
          <w:spacing w:val="-3"/>
        </w:rPr>
        <w:t xml:space="preserve">It had rings where poles  could be inserted allowing it to be carried by the priests.  On the four corners were projections called "horns" which were symbols of God's power, salvation, and protection. There were large bowels or basons in which the blood of the sacrifices was caught and sprinkled against the sides of the altar.   Only shed blood could atone for sin. A proper sacrifice was offering the best, not something that was flawed.   By laying their hands on the sacrifice, a person identified with the animal that was sacrificed on the altar.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The altar symbolized that we cannot approach God on our own, but only by Jesus Christ.  We cannot approach God as we are--sinful--but Christ's blood paid the penalty for our sin and secured our redemption and reconciliation.  To enter into fellowship with God and access His presence, our sins must be forgiven by appropriating the blood sacrifice of Christ:  Isaiah 53:7; John 1:29; Mark 10:45.</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When the Tabernacle was dedicated, the fire from God fell on the altar:  Leviticus 9:22-24.  Once the fire was lit by God, it was man's responsibility to light the candlestick, the altar of incense, and keep the fire burning.  This is aptly illustrated for the believer by the parable of the ten virgins in Matthew 25 and the coming of the Holy Spirit in Acts 2.  Once you have received "the fire of God" in your life, tend the flame and never let it go out!</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Leviticus chapters 1 through 7 detail the various types of offerings and sacrifices that God mandated be offered on the bronze altar and should be studied to fully understand the significance of this altar.   Specific sacrifices were required here before one could advance further in the Tabernacle. </w:t>
      </w:r>
    </w:p>
    <w:p>
      <w:pPr>
        <w:pStyle w:val="Normal"/>
        <w:tabs>
          <w:tab w:val="clear" w:pos="720"/>
          <w:tab w:val="left" w:pos="-720" w:leader="none"/>
        </w:tabs>
        <w:suppressAutoHyphens w:val="true"/>
        <w:spacing w:lineRule="atLeast" w:line="240"/>
        <w:rPr>
          <w:rFonts w:ascii="Times New Roman" w:hAnsi="Times New Roman" w:cs="Times New Roman"/>
          <w:b/>
          <w:b/>
          <w:i/>
          <w:i/>
          <w:spacing w:val="-3"/>
          <w:lang w:val="en-US" w:eastAsia="en-US"/>
        </w:rPr>
      </w:pPr>
      <w:r>
        <w:rPr>
          <w:rFonts w:cs="Times New Roman" w:ascii="Times New Roman" w:hAnsi="Times New Roman"/>
          <w:b/>
          <w:i/>
          <w:spacing w:val="-3"/>
          <w:lang w:val="en-US" w:eastAsia="en-US"/>
        </w:rPr>
        <w:drawing>
          <wp:anchor behindDoc="0" distT="0" distB="0" distL="114935" distR="114935" simplePos="0" locked="0" layoutInCell="0" allowOverlap="1" relativeHeight="259">
            <wp:simplePos x="0" y="0"/>
            <wp:positionH relativeFrom="margin">
              <wp:posOffset>-217805</wp:posOffset>
            </wp:positionH>
            <wp:positionV relativeFrom="margin">
              <wp:posOffset>4317365</wp:posOffset>
            </wp:positionV>
            <wp:extent cx="1760220" cy="16078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22" r="-20" b="-22"/>
                    <a:stretch>
                      <a:fillRect/>
                    </a:stretch>
                  </pic:blipFill>
                  <pic:spPr bwMode="auto">
                    <a:xfrm>
                      <a:off x="0" y="0"/>
                      <a:ext cx="1760220" cy="1607820"/>
                    </a:xfrm>
                    <a:prstGeom prst="rect">
                      <a:avLst/>
                    </a:prstGeom>
                  </pic:spPr>
                </pic:pic>
              </a:graphicData>
            </a:graphic>
          </wp:anchor>
        </w:drawing>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b/>
          <w:i/>
          <w:spacing w:val="-3"/>
        </w:rPr>
        <w:t>The laver--wash basin.</w:t>
      </w:r>
      <w:r>
        <w:rPr>
          <w:rFonts w:cs="Times New Roman" w:ascii="Times New Roman" w:hAnsi="Times New Roman"/>
          <w:i/>
          <w:spacing w:val="-3"/>
        </w:rPr>
        <w:t xml:space="preserve">  The bronze laver was a large basin where the priests washed their hands and feet after making the sacrifices and before entering the Holy Place. No dimensions are given for the laver, indicating that the cleansing water is not limited:  Isaiah 55:11.  The laver was made from looking glasses donated by the women.  James 1:23 indicates that the Word is like a mirror into which we should gaze and adjust our lives accordingly.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The laver is symbolic of being cleansed through the Word of God:  Psalm 119:9; John 17:17; Ephesians 5:26.  If the priests failed to wash before entering the Holy Place, they would die--a reminder that sin is not allowed in God's presenc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he priests were initially cleansed at the laver on the day of their dedication to God:  Exodus 29:4. Moses performed this first cleansing and, as a type of Jesus Christ, demonstrated that only through Him can our sins be washed away.  The continual cleansing of the priests is detailed in Exodus 30:20-21.  They were to cleanse themselves before entering God's presenc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Considered together, these instructions make it clear that we are initially cleansed from sin by Christ when we first dedicate our lives to God, but we must continue to be cleansed in our daily walk. This is done by confessing and repenting of our sins and the application of the water of God's Word:  John 13:10; 1 John 1:8-10.  Just as the priests cleansed themselves before entering God's presence, believers are admonished to cleanse themselves by repentance and through the Word:  2 Corinthians 7:1; Hebrews 10:20-22.</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b/>
          <w:i/>
          <w:spacing w:val="-3"/>
        </w:rPr>
        <w:t>THE HOLY PLACE.</w:t>
      </w:r>
      <w:r>
        <w:rPr>
          <w:rFonts w:cs="Times New Roman" w:ascii="Times New Roman" w:hAnsi="Times New Roman"/>
          <w:i/>
          <w:spacing w:val="-3"/>
        </w:rPr>
        <w:t xml:space="preserv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The holy place measured 30 by l5 feet.  It symbolizes the church separated from the world--the courtyard being symbolic of the world.  The Holy Place  is only entered by  way of Christ's sacrifice (the altar) and baptism (the laver).  The contents of the Holy Place were the table of showbread, the lampstand--also called the candlestick--and the altar of incense.</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b/>
          <w:i/>
          <w:spacing w:val="-3"/>
        </w:rPr>
        <w:t>The table of showbread.</w:t>
      </w:r>
      <w:r>
        <w:rPr>
          <w:rFonts w:cs="Times New Roman" w:ascii="Times New Roman" w:hAnsi="Times New Roman"/>
          <w:i/>
          <w:spacing w:val="-3"/>
        </w:rPr>
        <w:t xml:space="preserve">  This was a plain table made of wood overlaid with gold.  On the four legs were rings of gold for the poles by which the table was carried.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welve loaves of bread, one representing each tribe of Israel, were placed upon it as a continual reminder of God's promises to Israel and a memorial of God's provision. The bread--called the showbread or bread of God's presence--was replaced each week.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 xml:space="preserve">The table of showbread  is symbolic of Jesus, the Bread of Life:   1 John 5:12; John 1:4; 11:25;6:35,58;  and 14:6.  It pointed to God as the spiritual nourishment that mankind needs:  Deuteronomy 8:3.  The twelve loaves symbolized that we, being many, all receive  bread from one source, as we are all partakers of Christ. </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Bread is satisfying and sustaining.  Only by partaking of the Bread of Life--Christ Jesus--will you be satisfied and sustained spiritually.  Just as you cannot live without natural food, neither can you live spiritually without continuously feeding on Christ through the Word of Go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lang w:val="en-US" w:eastAsia="en-US"/>
        </w:rPr>
      </w:pPr>
      <w:r>
        <w:rPr>
          <w:rFonts w:cs="Times New Roman" w:ascii="Times New Roman" w:hAnsi="Times New Roman"/>
          <w:b/>
          <w:i/>
          <w:spacing w:val="-3"/>
          <w:lang w:val="en-US" w:eastAsia="en-US"/>
        </w:rPr>
        <w:drawing>
          <wp:anchor behindDoc="0" distT="0" distB="0" distL="114935" distR="114935" simplePos="0" locked="0" layoutInCell="0" allowOverlap="1" relativeHeight="260">
            <wp:simplePos x="0" y="0"/>
            <wp:positionH relativeFrom="margin">
              <wp:posOffset>1397635</wp:posOffset>
            </wp:positionH>
            <wp:positionV relativeFrom="margin">
              <wp:posOffset>4940935</wp:posOffset>
            </wp:positionV>
            <wp:extent cx="2857500" cy="19050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9" r="-13" b="-19"/>
                    <a:stretch>
                      <a:fillRect/>
                    </a:stretch>
                  </pic:blipFill>
                  <pic:spPr bwMode="auto">
                    <a:xfrm>
                      <a:off x="0" y="0"/>
                      <a:ext cx="2857500" cy="1905000"/>
                    </a:xfrm>
                    <a:prstGeom prst="rect">
                      <a:avLst/>
                    </a:prstGeom>
                  </pic:spPr>
                </pic:pic>
              </a:graphicData>
            </a:graphic>
          </wp:anchor>
        </w:drawing>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b/>
          <w:i/>
          <w:spacing w:val="-3"/>
        </w:rPr>
        <w:t>The lampstand.</w:t>
      </w:r>
      <w:r>
        <w:rPr>
          <w:rFonts w:cs="Times New Roman" w:ascii="Times New Roman" w:hAnsi="Times New Roman"/>
          <w:i/>
          <w:spacing w:val="-3"/>
        </w:rPr>
        <w:t xml:space="preserve"> There were no windows in the Tabernacle.  The lampstand was the only source of light, symbolizing God's presence is the only true source of light.  No measurements are given for the lampstand, as it represented deity and deity cannot be measured.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he lampstand, was beaten from a single piece of gold weighing approximately 125 pounds,  It had a central shaft with three branches which extended outward and upward from each sid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On top of the branches and shaft were flower-like cups shaped like almond  flowers with buds and blossoms which held the oil which fueled it.  The almond tree is the first of all trees to bud in Palestine and are symbolic of the message of life emerging out of death:  Jeremiah 1:11-12.</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The lampstand represents Jesus, the light of the world.  It also represents God's Word,  which is also referred to as a light:  John 8:12; Psalm 27:1; Isaiah 9:2; 2 Corinthians 4:6.  The lampstand was the only light in the Tabernacle, representing Jesus as the only light by which we can receive spiritual illumination and see how to be redeemed from sin and live for God.  The lampstand was lit by fire that fell from God on the bronze altar when the Tabernacle was dedicated.  The flame was to burn continually through the inflow of the oil which is symbolic of the Holy Spirit  The priests were to tend the flame so it would never go out.  Believers should be continually filled with the Spirit so their spiritual light will never be extinguished:  Ephesians 5:18.</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drawing>
          <wp:anchor behindDoc="0" distT="0" distB="0" distL="0" distR="114935" simplePos="0" locked="0" layoutInCell="0" allowOverlap="1" relativeHeight="261">
            <wp:simplePos x="0" y="0"/>
            <wp:positionH relativeFrom="margin">
              <wp:align>left</wp:align>
            </wp:positionH>
            <wp:positionV relativeFrom="margin">
              <wp:align>top</wp:align>
            </wp:positionV>
            <wp:extent cx="2217420" cy="237744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3" r="-3" b="-3"/>
                    <a:stretch>
                      <a:fillRect/>
                    </a:stretch>
                  </pic:blipFill>
                  <pic:spPr bwMode="auto">
                    <a:xfrm>
                      <a:off x="0" y="0"/>
                      <a:ext cx="2217420" cy="2377440"/>
                    </a:xfrm>
                    <a:prstGeom prst="rect">
                      <a:avLst/>
                    </a:prstGeom>
                  </pic:spPr>
                </pic:pic>
              </a:graphicData>
            </a:graphic>
          </wp:anchor>
        </w:drawing>
      </w:r>
      <w:r>
        <w:rPr>
          <w:rFonts w:cs="Times New Roman" w:ascii="Times New Roman" w:hAnsi="Times New Roman"/>
          <w:b/>
          <w:i/>
          <w:spacing w:val="-3"/>
        </w:rPr>
        <w:t>The altar of incense.</w:t>
      </w:r>
      <w:r>
        <w:rPr>
          <w:rFonts w:cs="Times New Roman" w:ascii="Times New Roman" w:hAnsi="Times New Roman"/>
          <w:i/>
          <w:spacing w:val="-3"/>
        </w:rPr>
        <w:t xml:space="preserve">  We are walking the pathway spiritually that the priests took into the presence of God.  After coming through the one door--Jesus Christ--forgiveness from sin occurred at the bronze altar.   After being washed in the laver--the Word--the priests entered the Holy Place where illumination by the lampstand drew them to partake of the Bread of Life.   Now they approached the altar of incens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his altar, overlaid with gold which again indicates deity,  was the place where a special incense was burned morning and evening.  The sweet smelling smoke ascended to God as a symbol of the prayers of His people: Psalm 141:1-2; Revelation 5:8; 8:3-4.  </w:t>
      </w:r>
    </w:p>
    <w:p>
      <w:pPr>
        <w:pStyle w:val="Normal"/>
        <w:tabs>
          <w:tab w:val="clear" w:pos="720"/>
          <w:tab w:val="left" w:pos="-720" w:leader="none"/>
        </w:tabs>
        <w:suppressAutoHyphens w:val="true"/>
        <w:spacing w:lineRule="atLeast" w:line="240"/>
        <w:rPr>
          <w:rFonts w:ascii="Times New Roman" w:hAnsi="Times New Roman" w:cs="Times New Roman"/>
          <w:i/>
          <w:i/>
          <w:spacing w:val="-3"/>
          <w:lang w:val="en-US" w:eastAsia="en-US"/>
        </w:rPr>
      </w:pPr>
      <w:r>
        <w:rPr>
          <w:rFonts w:cs="Times New Roman" w:ascii="Times New Roman" w:hAnsi="Times New Roman"/>
          <w:i/>
          <w:spacing w:val="-3"/>
          <w:lang w:val="en-US" w:eastAsia="en-US"/>
        </w:rPr>
        <w:drawing>
          <wp:anchor behindDoc="0" distT="0" distB="0" distL="114935" distR="114935" simplePos="0" locked="0" layoutInCell="0" allowOverlap="1" relativeHeight="262">
            <wp:simplePos x="0" y="0"/>
            <wp:positionH relativeFrom="margin">
              <wp:posOffset>45720</wp:posOffset>
            </wp:positionH>
            <wp:positionV relativeFrom="margin">
              <wp:posOffset>6339840</wp:posOffset>
            </wp:positionV>
            <wp:extent cx="2209800" cy="159258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23" r="-16" b="-23"/>
                    <a:stretch>
                      <a:fillRect/>
                    </a:stretch>
                  </pic:blipFill>
                  <pic:spPr bwMode="auto">
                    <a:xfrm>
                      <a:off x="0" y="0"/>
                      <a:ext cx="2209800" cy="1592580"/>
                    </a:xfrm>
                    <a:prstGeom prst="rect">
                      <a:avLst/>
                    </a:prstGeom>
                  </pic:spPr>
                </pic:pic>
              </a:graphicData>
            </a:graphic>
          </wp:anchor>
        </w:drawing>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he incense was a unique blend and had to be salted, as salt is a symbol of purity and of a covenant relationship. The incense was made with sweet spices, pure frankincense, and was required to be fragrant, pure, and holy, as so should be our prayers: Exodus 30:34-35.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he fire for burning incense came from the bronze altar where sacrifices for sin were offered.  This suggests that our prayers, lifted as incense before God,  must be based on the finished work of Christ on the cross.   </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Many people still burn incense or candles symbolizing their prayers--and there is nothing wrong with this--but the true incense to the Lord under the New Covenant are the prayers of God's people ascending to Him.  Are your prayers a fragrant aroma offered to the Lord from a pure heard?  Or are your prayers a long list of selfish requests offered from a sinful heart harboring bitterness, anger, unforgiveness, etc.?</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t xml:space="preserve">THE VEIL. </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he veil was a thick curtain between the holy place and the most holy place.  The historian Josephus wrote that it was around four inches thick.  The veil was made of beautiful woven tapestry which included Cherubims worked into the fabric of blue, purple, scarlet, and white.  It was hung by gold hooks from four pillars of wood which were held in sockets of silver.  The veil symbolized the separation between heaven and earth, a righteous God and a sinful peopl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widowControl/>
        <w:shd w:fill="FFFFFF" w:val="clear"/>
        <w:autoSpaceDE w:val="true"/>
        <w:rPr/>
      </w:pPr>
      <w:r>
        <w:rPr>
          <w:rFonts w:cs="Times New Roman" w:ascii="Times New Roman" w:hAnsi="Times New Roman"/>
          <w:i/>
          <w:color w:val="1D2129"/>
          <w:lang w:val="en"/>
        </w:rPr>
        <w:t xml:space="preserve">After Adam and Eve sinned in the garden, Genesis 3:24 notes that God "...drove out the man; and He placed cherubim at the east of the garden of Eden, and a flaming sword which turned every way, to guard the way to the tree of life." The cherubim guarded the entrance to the Garden of Eden, the tree of life, and the place where Adam and Eve had experienced God's presence. In the Old Testament Tabernacle and Temple, cherubim were woven into the fabric of the veil that protected the Most Holy Place. The cherubim continued to symbolize the barrier between sinful man and a righteous God. </w:t>
      </w:r>
      <w:r>
        <w:rPr>
          <w:rFonts w:cs="Times New Roman" w:ascii="Times New Roman" w:hAnsi="Times New Roman"/>
          <w:i/>
          <w:color w:val="1D2129"/>
        </w:rPr>
        <w:t xml:space="preserve">When Jesus was crucified, the veil of the temple was torn open, symbolizing that through His death true believers can now enter into God's presence: Hebrews4:14-16;  6:19-20; 10:19-20.  The veil was torn from top to bottom, indicating it was an act of God and not of man:  Matthew 27:51; Luke 23:45; Mark 15:38.  </w:t>
      </w:r>
      <w:r>
        <w:rPr>
          <w:rFonts w:cs="Times New Roman" w:ascii="Times New Roman" w:hAnsi="Times New Roman"/>
          <w:i/>
          <w:color w:val="1D2129"/>
          <w:lang w:val="en"/>
        </w:rPr>
        <w:t xml:space="preserve">The cherubim no longer blocked access to God. It cost Jesus Christ His life to secure this blessing for us, yet we sometimes let our busy schedules and things of this world hinder our time with Him or we find something else to do on Sunday instead of joining in corporate worship in His presence. Remember the lesson of the cherubim. Remember the cost. </w:t>
      </w:r>
    </w:p>
    <w:p>
      <w:pPr>
        <w:pStyle w:val="Normal"/>
        <w:tabs>
          <w:tab w:val="clear" w:pos="720"/>
          <w:tab w:val="left" w:pos="-720" w:leader="none"/>
        </w:tabs>
        <w:suppressAutoHyphens w:val="true"/>
        <w:spacing w:lineRule="atLeast" w:line="240"/>
        <w:rPr>
          <w:rFonts w:ascii="Times New Roman" w:hAnsi="Times New Roman" w:cs="Times New Roman"/>
          <w:i/>
          <w:i/>
          <w:color w:val="1D2129"/>
          <w:spacing w:val="-3"/>
          <w:lang w:val="en"/>
        </w:rPr>
      </w:pPr>
      <w:r>
        <w:rPr>
          <w:rFonts w:cs="Times New Roman" w:ascii="Times New Roman" w:hAnsi="Times New Roman"/>
          <w:i/>
          <w:color w:val="1D2129"/>
          <w:spacing w:val="-3"/>
          <w:lang w:val="en"/>
        </w:rPr>
      </w:r>
    </w:p>
    <w:p>
      <w:pPr>
        <w:pStyle w:val="Normal"/>
        <w:tabs>
          <w:tab w:val="clear" w:pos="720"/>
          <w:tab w:val="left" w:pos="-720" w:leader="none"/>
        </w:tabs>
        <w:suppressAutoHyphens w:val="true"/>
        <w:spacing w:lineRule="atLeast" w:line="240"/>
        <w:rPr/>
      </w:pPr>
      <w:r>
        <w:rPr>
          <w:rFonts w:cs="Times New Roman" w:ascii="Times New Roman" w:hAnsi="Times New Roman"/>
          <w:b/>
          <w:i/>
          <w:spacing w:val="-3"/>
        </w:rPr>
        <w:t>THE MOST HOLY PLACE.</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The most holy place was l5 feet long, wide, and high.  It was a perfect cube shape and is a symbol of heaven as it was the dwelling place of God's presence. Within the Most Holy Place was the ark with its mercy seat and its holy content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b/>
          <w:i/>
          <w:spacing w:val="-3"/>
        </w:rPr>
        <w:t>The ark</w:t>
      </w:r>
      <w:r>
        <w:rPr>
          <w:rFonts w:cs="Times New Roman" w:ascii="Times New Roman" w:hAnsi="Times New Roman"/>
          <w:i/>
          <w:spacing w:val="-3"/>
        </w:rPr>
        <w:t xml:space="preserve"> </w:t>
      </w:r>
      <w:r>
        <w:rPr>
          <w:rFonts w:cs="Times New Roman" w:ascii="Times New Roman" w:hAnsi="Times New Roman"/>
          <w:b/>
          <w:i/>
          <w:spacing w:val="-3"/>
        </w:rPr>
        <w:t>of the covenant</w:t>
      </w:r>
      <w:r>
        <w:rPr>
          <w:rFonts w:cs="Times New Roman" w:ascii="Times New Roman" w:hAnsi="Times New Roman"/>
          <w:i/>
          <w:spacing w:val="-3"/>
        </w:rPr>
        <w:t xml:space="preserve"> was a wooden chest made of acacia wood covered with gold with four rings attached to the lower corners through which gold covered acacia poles were placed to transport it.  It was approximately 3x2x2.   It is called by various names in scripture including the ark of God, the ark of the Lord, the ark of the testimony, etc.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The ark contained three sacred item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ind w:left="720" w:hanging="0"/>
        <w:rPr/>
      </w:pPr>
      <w:r>
        <w:rPr>
          <w:rFonts w:cs="Times New Roman" w:ascii="Times New Roman" w:hAnsi="Times New Roman"/>
          <w:i/>
          <w:spacing w:val="-3"/>
        </w:rPr>
        <w:t>-What has been called "the Testimony of God" which was a copy of the law.  This symbolized Father God, the lawgiver.</w:t>
      </w:r>
    </w:p>
    <w:p>
      <w:pPr>
        <w:pStyle w:val="Normal"/>
        <w:tabs>
          <w:tab w:val="clear" w:pos="720"/>
          <w:tab w:val="left" w:pos="-720" w:leader="none"/>
        </w:tabs>
        <w:suppressAutoHyphens w:val="true"/>
        <w:spacing w:lineRule="atLeast" w:line="240"/>
        <w:ind w:left="720" w:hanging="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ind w:left="720" w:hanging="0"/>
        <w:rPr>
          <w:rFonts w:ascii="Times New Roman" w:hAnsi="Times New Roman" w:cs="Times New Roman"/>
          <w:i/>
          <w:i/>
          <w:spacing w:val="-3"/>
        </w:rPr>
      </w:pPr>
      <w:r>
        <w:rPr>
          <w:rFonts w:cs="Times New Roman" w:ascii="Times New Roman" w:hAnsi="Times New Roman"/>
          <w:i/>
          <w:spacing w:val="-3"/>
        </w:rPr>
        <w:t>-The manna which recalled miraculous provision in the wilderness and symbolized God the Son who is the Bread of Life.  The manna was satisfying, sustaining, and sufficient for their needs--as is the Word of God to believers.</w:t>
      </w:r>
    </w:p>
    <w:p>
      <w:pPr>
        <w:pStyle w:val="Normal"/>
        <w:tabs>
          <w:tab w:val="clear" w:pos="720"/>
          <w:tab w:val="left" w:pos="-720" w:leader="none"/>
        </w:tabs>
        <w:suppressAutoHyphens w:val="true"/>
        <w:spacing w:lineRule="atLeast" w:line="240"/>
        <w:ind w:left="720" w:hanging="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ind w:left="720" w:hanging="0"/>
        <w:rPr>
          <w:rFonts w:ascii="Times New Roman" w:hAnsi="Times New Roman" w:cs="Times New Roman"/>
          <w:i/>
          <w:i/>
          <w:spacing w:val="-3"/>
        </w:rPr>
      </w:pPr>
      <w:r>
        <w:rPr>
          <w:rFonts w:cs="Times New Roman" w:ascii="Times New Roman" w:hAnsi="Times New Roman"/>
          <w:i/>
          <w:spacing w:val="-3"/>
        </w:rPr>
        <w:t>-Aaron's rod which was symbolic of God the Holy Spirit--His power, spiritual fruitfulness, and new life.  See the story of Aaron's rod that budded in Numbers 16-17.</w:t>
      </w:r>
    </w:p>
    <w:p>
      <w:pPr>
        <w:pStyle w:val="Normal"/>
        <w:tabs>
          <w:tab w:val="clear" w:pos="720"/>
          <w:tab w:val="left" w:pos="-720" w:leader="none"/>
        </w:tabs>
        <w:suppressAutoHyphens w:val="true"/>
        <w:spacing w:lineRule="atLeast" w:line="240"/>
        <w:ind w:left="720" w:hanging="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Only the High Priest could enter the Most Holy Place where the ark was kept.  Once a year on the Day of Atonement he sprinkled the top of the ark with blood which was a symbol of Christ's blood by which we are cleansed from sin.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he ark is symbolic of God's presence.  Its contents are symbolic of His government, provision, power, and  mercy.  The ark was the visual representation of God's presence and traveled ahead of Israel on their journeys and into their battles. To understand the importance and power of the Old Testament Ark, read 1 Samuel 4:1-7:1 and  2 Samuel 6:1-9.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hrough the New Covenant and Jesus Christ, the presence of God now dwells within all true believers who are priests unto God and temples of the Holy Spirit: 1 Corinthians 6:19; Revelation 1:5-6.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b/>
          <w:i/>
          <w:spacing w:val="-3"/>
        </w:rPr>
        <w:t>The Mercy Seat</w:t>
      </w:r>
      <w:r>
        <w:rPr>
          <w:rFonts w:cs="Times New Roman" w:ascii="Times New Roman" w:hAnsi="Times New Roman"/>
          <w:i/>
          <w:spacing w:val="-3"/>
        </w:rPr>
        <w:t xml:space="preserve"> was the lid of the ark and resembled a throne on top of the ark.  It was oblong, the size of the ark itself.   A cherubim was at each end, each facing faced the center of the ark with their wings spread over it. Cherubims were winged, angelic beings whose primary purpose was to glorify </w:t>
        <w:tab/>
        <w:t xml:space="preserve">God.  Ezekiel describes them in Ezekiel 10:12-14.  The Mercy Seat covering the contents of the ark--including the law--was symbolic of the mercy of God covering the law which no man can keep in totality.  It represented the great mercy of God required for our salvation:  Titus 3:5-7.  It also symbolized the finished work of Christ who would extend God's mercy through His death on the cross for the sins of all mankind:  Lamentations 2:22-23; Micah 7:18.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i/>
          <w:spacing w:val="-3"/>
        </w:rPr>
        <w:t xml:space="preserve">The  contents of the ark </w:t>
      </w:r>
      <w:r>
        <w:rPr>
          <w:rFonts w:cs="Times New Roman" w:ascii="Times New Roman" w:hAnsi="Times New Roman"/>
          <w:i/>
          <w:spacing w:val="-3"/>
        </w:rPr>
        <w:t xml:space="preserve">were the Book of the Covenant of God's law; Aaron's rod; and a golden pot of manna--representing the government of God, the power of God, and the provision of God. </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lang w:val="en-US" w:eastAsia="en-US"/>
        </w:rPr>
      </w:pPr>
      <w:r>
        <w:rPr>
          <w:rFonts w:cs="Times New Roman" w:ascii="Times New Roman" w:hAnsi="Times New Roman"/>
          <w:b/>
          <w:i/>
          <w:spacing w:val="-3"/>
          <w:lang w:val="en-US" w:eastAsia="en-US"/>
        </w:rPr>
        <w:drawing>
          <wp:anchor behindDoc="0" distT="0" distB="0" distL="114935" distR="114935" simplePos="0" locked="0" layoutInCell="0" allowOverlap="1" relativeHeight="265">
            <wp:simplePos x="0" y="0"/>
            <wp:positionH relativeFrom="margin">
              <wp:posOffset>579120</wp:posOffset>
            </wp:positionH>
            <wp:positionV relativeFrom="margin">
              <wp:posOffset>1069975</wp:posOffset>
            </wp:positionV>
            <wp:extent cx="4693920" cy="347472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 t="-2" r="-2" b="-2"/>
                    <a:stretch>
                      <a:fillRect/>
                    </a:stretch>
                  </pic:blipFill>
                  <pic:spPr bwMode="auto">
                    <a:xfrm>
                      <a:off x="0" y="0"/>
                      <a:ext cx="4693920" cy="3474720"/>
                    </a:xfrm>
                    <a:prstGeom prst="rect">
                      <a:avLst/>
                    </a:prstGeom>
                  </pic:spPr>
                </pic:pic>
              </a:graphicData>
            </a:graphic>
          </wp:anchor>
        </w:drawing>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b/>
          <w:i/>
          <w:spacing w:val="-3"/>
        </w:rPr>
        <w:t>OTHER ITEMS IN THE TABERNACLE</w:t>
      </w:r>
      <w:r>
        <w:rPr>
          <w:rFonts w:cs="Times New Roman" w:ascii="Times New Roman" w:hAnsi="Times New Roman"/>
          <w:i/>
          <w:spacing w:val="-3"/>
        </w:rPr>
        <w:t xml:space="preserv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 xml:space="preserve">There were cups or spoons for the frankincense and incense; bowls for the drink offerings; ash buckets, shovels, and fire pans to clean the bronze altar; a bronze grate under the bronze altar; and other utensils used for ceremonial and practical purpose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b/>
          <w:i/>
          <w:spacing w:val="-3"/>
        </w:rPr>
        <w:t>APPROACHING GOD</w:t>
      </w:r>
      <w:r>
        <w:rPr>
          <w:rFonts w:cs="Times New Roman" w:ascii="Times New Roman" w:hAnsi="Times New Roman"/>
          <w:i/>
          <w:spacing w:val="-3"/>
        </w:rPr>
        <w:t xml:space="preserv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he arrangement of the Tabernacle symbolizes how sinful mankind can approach God.  There is only one entrance, Jesus Christ.  All roads do not lead to God!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he brazen altar and the laver symbolize our need for forgiveness of sins, baptism,  and the washing by the Word necessary to enter the Holy Place.  We can only approach God through the atonement of the blood of Jesu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There, in the Holy Place, we encounter the light of His Word--symbolized by the lamp--and prayer</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 xml:space="preserve">--symbolized by the altar of incense.  Those who follow this way of approach spiritually will have access to the presence of God in the Most Holy Plac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For a sinner who comes  by faith there i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 way of access to God:  Entering into the gate, the door, Jesus Christ:  Matthew 7:13-14.</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 way of reconciliation for sin:  Through the brazen altar:  2 Corinthians 5:19,21.</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 way of sanctification:  The laver, speaking of the washing of His Word: John 15:3.</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 way of illumination:  Jesus is the light of the world:  John 8:12.</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 xml:space="preserve">-A way of satisfaction:  Symbolized by the showbread which represents Jesus, the bread of </w:t>
        <w:tab/>
        <w:t>life:  John 6:35.</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 xml:space="preserve">-A way of intercession: As the incense on the altar of incense, our prayers ascend to God:  </w:t>
        <w:tab/>
        <w:t>Hebrews 13:15.</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 xml:space="preserve">-A way of fellowship with God:  Through Jesus, we have access to and can fellowship with </w:t>
        <w:tab/>
        <w:t>God: 1 John 1:3.</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 xml:space="preserve">-A place of separation from the world:  Illustrated by the outer coverings of the Tabernacle </w:t>
        <w:tab/>
        <w:t>which protected it from the harsh desert element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t>THE POSITIONING OF THE TABERNACLE</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Whenever the Tabernacle was moved, it was done according to the pattern dictated by God which detailed everything from who was to carry what; how it was to be carried; where it was to be positioned during transit; and how it was to be erected when Israel camped again.  Numbers 2 records specific details as to where the various tribes were to camp in relation to the Tabernacle, which was always in the middle of the camp.  The one door to the Tabernacle was always to face east, which meant as one approached God's presence they went from east to west.  The entrance to the garden of Eden was east, so when Adam and Eve left by that entrance they were traveling east away from God's presence:  Genesis 3:24.  Cain went east when he separated from God's presence: Genesis 4:16 and Ishmael settled east of Isaac, the son of promise: Genesis 16.12.  When Solomon turned away from God, he erected a place to worship other gods in the east: 1Kings 11:7.  Isaiah 2:6 speaks of evil influences from the east.  Thus, east appears to represent evil.  So to enter God's presence, one goes from east to west spiritually, just as the Kings did in search of Jesus:  Matthew 2:1-2.  Spiritually speaking it means one must make a decision to turn their back on evil.</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t>THE DESIGN OF THE TABERNACLE</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drawing>
          <wp:anchor behindDoc="0" distT="0" distB="0" distL="114935" distR="114935" simplePos="0" locked="0" layoutInCell="0" allowOverlap="1" relativeHeight="266">
            <wp:simplePos x="0" y="0"/>
            <wp:positionH relativeFrom="margin">
              <wp:align>center</wp:align>
            </wp:positionH>
            <wp:positionV relativeFrom="margin">
              <wp:align>bottom</wp:align>
            </wp:positionV>
            <wp:extent cx="3253740" cy="688848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5" r="-7" b="-5"/>
                    <a:stretch>
                      <a:fillRect/>
                    </a:stretch>
                  </pic:blipFill>
                  <pic:spPr bwMode="auto">
                    <a:xfrm>
                      <a:off x="0" y="0"/>
                      <a:ext cx="3253740" cy="6888480"/>
                    </a:xfrm>
                    <a:prstGeom prst="rect">
                      <a:avLst/>
                    </a:prstGeom>
                  </pic:spPr>
                </pic:pic>
              </a:graphicData>
            </a:graphic>
          </wp:anchor>
        </w:drawing>
      </w:r>
      <w:r>
        <w:rPr>
          <w:rFonts w:cs="Times New Roman" w:ascii="Times New Roman" w:hAnsi="Times New Roman"/>
          <w:i/>
          <w:spacing w:val="-3"/>
        </w:rPr>
        <w:t>The design of the Tabernacle and the placement of its contents form the shape of a cross, pointing prophetically to the cross of Jesus by which the world would be saved and be restored to fellowship with Go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25</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And the Lord spake unto Moses, say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Speak unto the children of Israel, that they bring me an offering: of every man that giveth it willingly with his heart ye shall take my offer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And this is the offering which ye shall take of them; gold, and silver, and bras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And blue, and purple, and scarlet, and fine linen, and goats' hai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And rams' skins dyed red, and badgers' skins, and shittim wo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Oil for the light, spices for anointing oil, and for sweet incens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Onyx stones, and stones to be set in the ephod, and in the breastplat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And let them make me a sanctuary; that I may dwell among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According to all that I shew thee, after the pattern of the Tabernacle, and the pattern of all the instruments thereof, even so shall ye make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And they shall make an ark of shittim wood: two cubits and a half shall be the length thereof, and a cubit and a half the breadth thereof, and a cubit and a half the height thereo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And thou shalt overlay it with pure gold, within and without shalt thou overlay it, and shalt make upon it a crown of gold round abou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And thou shalt cast four rings of gold for it, and put them in the four corners thereof; and two rings shall be in the one side of it, and two rings in the other side of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And thou shalt make staves of shittim wood, and overlay them with gol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And thou shalt put the staves into the rings by the sides of the ark, that the ark may be borne with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The staves shall be in the rings of the ark: they shall not be taken from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And thou shalt put into the ark the testimony which I shall give th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And thou shalt make a mercy seat of pure gold: two cubits and a half shall be the length thereof, and a cubit and a half the breadth thereo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And thou shalt make two cherubims of gold, of beaten work shalt thou make them, in the two ends of the mercy sea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And make one cherub on the one end, and the other cherub on the other end: even of the mercy seat shall ye make the cherubims on the two ends thereo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And the cherubims shall stretch forth their wings on high, covering the mercy seat with their wings, and their faces shall look one to another; toward the mercy seat shall the faces of the cherubims b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And thou shalt put the mercy seat above upon the ark; and in the ark thou shalt put the testimony that I shall give th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And there I will meet with thee, and I will commune with thee from above the mercy seat, from between the two cherubims which are upon the ark of the testimony, of all things which I will give thee in commandment unto the children of Israe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Thou shalt also make a table of shittim wood: two cubits shall be the length thereof, and a cubit the breadth thereof, and a cubit and a half the height thereo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And thou shalt overlay it with pure gold, and make thereto a crown of gold round abou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And thou shalt make unto it a border of an hand breadth round about, and thou shalt make a golden crown to the border thereof round abou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6 And thou shalt make for it four rings of gold, and put the rings in the four corners that are on the four feet thereo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7 Over against the border shall the rings be for places of the staves to bear the tab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8 And thou shalt make the staves of shittim wood, and overlay them with gold, that the table may be borne with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9 And thou shalt make the dishes thereof, and spoons thereof, and covers thereof, and bowls thereof, to cover withal: of pure gold shalt thou make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 xml:space="preserve">30 And thou shalt set upon the table shewbread before me alway. </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1 And thou shalt make a candlestick of pure gold: of beaten work shall the candlestick be made: his shaft, and his branches, his bowls, his knops, and his flowers, shall be of the sa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2 And six branches shall come out of the sides of it; three branches of the candlestick out of the one side, and three branches of the candlestick out of the other sid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3 Three bowls made like unto almonds, with a knop and a flower in one branch; and three bowls made like almonds in the other branch, with a knop and a flower: so in the six branches that come out of the candlestick.</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4 And in the candlestick shall be four bowls made like unto almonds, with their knops and their flower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5 And there shall be a knop under two branches of the same, and a knop under two branches of the same, and a knop under two branches of the same, according to the six branches that proceed out of the candlestick.</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6 Their knops and their branches shall be of the same: all it shall be one beaten work of pure gol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7 And thou shalt make the seven lamps thereof: and they shall light the lamps thereof, that they may give light over against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8 And the tongs thereof, and the snuffdishes thereof, shall be of pure gol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9 Of a talent of pure gold shall he make it, with all these vessel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0 And look that thou make them after their pattern, which was shewed thee in the mount.</w:t>
      </w:r>
    </w:p>
    <w:p>
      <w:pPr>
        <w:pStyle w:val="Normal"/>
        <w:tabs>
          <w:tab w:val="clear" w:pos="720"/>
          <w:tab w:val="left" w:pos="-720" w:leader="none"/>
        </w:tabs>
        <w:suppressAutoHyphens w:val="true"/>
        <w:spacing w:lineRule="atLeast" w:line="24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Outline 25:</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Instructions for the Tabernacl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Instructions regarding offerings for the Tabernacle.  (1-9)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 xml:space="preserve">Then the Lord spoke to Moses, saying: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 xml:space="preserve">Speak to the children of Israel, that they bring Me an offering. From everyone who </w:t>
        <w:tab/>
        <w:tab/>
        <w:tab/>
        <w:t>gives it willingly with his heart you shall take My offering</w:t>
      </w:r>
      <w:r>
        <w:rPr>
          <w:rFonts w:cs="Times New Roman" w:ascii="Times New Roman" w:hAnsi="Times New Roman"/>
          <w:i/>
          <w:spacing w:val="-3"/>
        </w:rPr>
        <w:t xml:space="preserve">.  (Our gifts should be </w:t>
        <w:tab/>
        <w:tab/>
        <w:tab/>
        <w:t xml:space="preserve">given willingly from the heart. Their gifts came from the wealth they were given </w:t>
        <w:tab/>
        <w:tab/>
        <w:tab/>
        <w:t>when they left Egyp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this is the offering which you shall take from them: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Gold, silver, and bronz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Blue, purple, and scarlet thread, fine linen, and goats' hai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Ram skins dyed red, badger skins, and acacia wo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Oil for the light, and spices for the anointing oil and for the sweet incens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Onyx stones and stones to be set in the ephod and in the breastplat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C.</w:t>
        <w:tab/>
        <w:t xml:space="preserve">And let them make Me a sanctuary, that I may dwell among them.   </w:t>
      </w:r>
      <w:r>
        <w:rPr>
          <w:rFonts w:cs="Times New Roman" w:ascii="Times New Roman" w:hAnsi="Times New Roman"/>
          <w:i/>
          <w:spacing w:val="-3"/>
        </w:rPr>
        <w:t xml:space="preserve">(From the time </w:t>
        <w:tab/>
        <w:tab/>
        <w:tab/>
        <w:t xml:space="preserve">of the first  sin in the garden, God has orchestrated to bring mankind back into </w:t>
        <w:tab/>
        <w:tab/>
        <w:tab/>
        <w:t xml:space="preserve">fellowship with Him--first through this Tabernacle, then the Old Testament temple, </w:t>
        <w:tab/>
        <w:tab/>
        <w:tab/>
        <w:t>and finally through the sacrifice of His Son, Jesu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D.</w:t>
        <w:tab/>
        <w:t xml:space="preserve">According to all that I show you, that is, the pattern of the Tabernacle and the </w:t>
        <w:tab/>
        <w:tab/>
        <w:tab/>
        <w:t xml:space="preserve">pattern </w:t>
        <w:tab/>
        <w:t xml:space="preserve">of all its furnishings, just so you shall make it.  </w:t>
      </w:r>
      <w:r>
        <w:rPr>
          <w:rFonts w:cs="Times New Roman" w:ascii="Times New Roman" w:hAnsi="Times New Roman"/>
          <w:i/>
          <w:spacing w:val="-3"/>
        </w:rPr>
        <w:t xml:space="preserve">(Moses apparently saw a </w:t>
        <w:tab/>
        <w:tab/>
        <w:tab/>
        <w:t xml:space="preserve">pattern or model of the Tabernacle.  We must build our lives--God's spiritual </w:t>
        <w:tab/>
        <w:tab/>
        <w:tab/>
        <w:t>tabernacle--according to the pattern revealed in the Word of G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w:t>
        <w:tab/>
        <w:t xml:space="preserve">Instructions for the ark of the Testimony.  (10-16)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And they shall make an ark of acacia wood; two and a half cubits shall be its length, </w:t>
        <w:tab/>
        <w:tab/>
        <w:tab/>
        <w:t>a cubit and a half its width, and a cubit and a half its heigh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you shall overlay it with pure gold, inside and out you shall overlay it, and </w:t>
        <w:tab/>
        <w:tab/>
        <w:tab/>
        <w:t xml:space="preserve">shall make on it a molding of gold all aroun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You shall cast four rings of gold for it, and put them in its four corners:  Two rings </w:t>
        <w:tab/>
        <w:tab/>
        <w:tab/>
        <w:t xml:space="preserve">shall be on one side, and two rings on the other sid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And you shall make poles of acacia wood, and overlay them with gol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You shall put the poles into the rings on the sides of the ark, that the ark may </w:t>
        <w:tab/>
        <w:tab/>
        <w:tab/>
        <w:t xml:space="preserve">be carried by the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he poles shall be in the rings of the ark; they shall not be taken from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And you shall put into the ark the Testimony that I will give you.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Refer to the Introduction To The Tabernacle  for details, comments,  and spiritual </w:t>
        <w:tab/>
        <w:t>symbolism of the ark.)</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I.</w:t>
        <w:tab/>
        <w:t>Instructions for the mercy seat.  (17-22)</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You shall make a mercy seat </w:t>
      </w:r>
      <w:r>
        <w:rPr>
          <w:rFonts w:cs="Times New Roman" w:ascii="Times New Roman" w:hAnsi="Times New Roman"/>
          <w:i/>
          <w:spacing w:val="-3"/>
        </w:rPr>
        <w:t>(a covering for the ark)</w:t>
      </w:r>
      <w:r>
        <w:rPr>
          <w:rFonts w:cs="Times New Roman" w:ascii="Times New Roman" w:hAnsi="Times New Roman"/>
          <w:spacing w:val="-3"/>
        </w:rPr>
        <w:t xml:space="preserve"> of pure gold; two and a half </w:t>
        <w:tab/>
        <w:tab/>
        <w:tab/>
        <w:t>cubits shall be its length and a cubit and a half its width.</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And you shall make two cherubim of gol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You shall make them of hammered work at the two ends of the mercy sea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Make one cherub at one end, and the other cherub at the other end; you shall </w:t>
        <w:tab/>
        <w:tab/>
        <w:tab/>
        <w:t xml:space="preserve">make the cherubim at the two ends of it of one piece with the mercy sea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And the cherubim shall stretch out their wings above, covering the mercy </w:t>
        <w:tab/>
        <w:tab/>
        <w:tab/>
        <w:tab/>
        <w:t xml:space="preserve">seat with their wings, and they shall face one another; the faces of the </w:t>
        <w:tab/>
        <w:tab/>
        <w:tab/>
        <w:tab/>
        <w:t xml:space="preserve">cherubim shall be toward the mercy sea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You shall put the mercy seat on top of the ark, and in the ark you shall put the </w:t>
        <w:tab/>
        <w:tab/>
        <w:tab/>
        <w:t>Testimony that I will give you.</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And there I will meet with you, and I will speak with you from above the mercy </w:t>
        <w:tab/>
        <w:tab/>
        <w:tab/>
        <w:t xml:space="preserve">seat, from between the two cherubim which are on the ark of the Testimony, about </w:t>
        <w:tab/>
        <w:tab/>
        <w:tab/>
        <w:t xml:space="preserve">everything which I will give you in commandment to the children of Israel.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Refer to the Introduction To The Tabernacle  for details, comments, and spiritual </w:t>
        <w:tab/>
        <w:t>symbolism of the Mercy Sea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V.</w:t>
        <w:tab/>
        <w:t>Instructions for the Table for the Showbread.  (23-30)</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You shall also make a table of acacia wo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It is to be two cubits in length, a cubit its width, and a cubit and a half its heigh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You shall overlay it with pure gold, and make a molding of gold all aroun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You shall make for it a frame of a handbreadth all around, and you shall make a </w:t>
        <w:tab/>
        <w:tab/>
        <w:tab/>
        <w:t xml:space="preserve">gold molding for the frame all aroun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You shall make for it four rings of gold, and put the rings on the four corners </w:t>
        <w:tab/>
        <w:tab/>
        <w:tab/>
        <w:t>that are at its four legs.</w:t>
        <w:tab/>
        <w:t xml:space="preserve">The rings shall be close to the frame, as holders for the poles </w:t>
        <w:tab/>
        <w:tab/>
        <w:tab/>
        <w:t xml:space="preserve">to bear the tabl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F.</w:t>
        <w:tab/>
        <w:t xml:space="preserve">You shall make the poles of acacia wood, and overlay them with gold, that the </w:t>
        <w:tab/>
        <w:tab/>
        <w:tab/>
        <w:t xml:space="preserve">table may be carried with the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G.</w:t>
        <w:tab/>
        <w:t xml:space="preserve">You shall make its dishes, its pans, its pitchers, and its bowls for pouring. You shall </w:t>
        <w:tab/>
        <w:tab/>
        <w:tab/>
        <w:t xml:space="preserve">make them of pure gol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H.</w:t>
        <w:tab/>
        <w:t xml:space="preserve">You shall set the showbread on the table before Me alway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Refer to the Introduction To The Tabernacle for details, comments, and spiritual </w:t>
        <w:tab/>
        <w:t>symbolism of the showbrea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w:t>
        <w:tab/>
        <w:t>Instructions for the lampstand.  (31-40)</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You shall also make a lampstand of pure gol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he lampstand shall be of hammered work.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Its shaft, its branches, its bowls, its ornamental knobs, and flowers shall be of one </w:t>
        <w:tab/>
        <w:tab/>
        <w:tab/>
        <w:t xml:space="preserve">piec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six branches shall come out of its sides: Three branches of the lampstand out of </w:t>
        <w:tab/>
        <w:tab/>
        <w:t>one side, and three branches of the lampstand out of the other sid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Three bowls shall be made like almond blossoms on one branch, with an ornamental </w:t>
        <w:tab/>
        <w:tab/>
        <w:t xml:space="preserve">knob and a flower, and three bowls made like almond blossoms on the other branch, </w:t>
        <w:tab/>
        <w:tab/>
        <w:t xml:space="preserve">with an ornamental knob and a flower--and so for the six branches that come out of </w:t>
        <w:tab/>
        <w:tab/>
        <w:tab/>
        <w:t xml:space="preserve">the lampstan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On the lampstand itself four bowls shall be made like almond blossoms, each with </w:t>
        <w:tab/>
        <w:tab/>
        <w:tab/>
        <w:t xml:space="preserve">its ornamental knob and flow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nd there shall be a knob under the first two branches of the same, a knob </w:t>
        <w:tab/>
        <w:tab/>
        <w:tab/>
        <w:tab/>
        <w:t xml:space="preserve">under the second two branches of the same, and a knob under the third two </w:t>
        <w:tab/>
        <w:tab/>
        <w:tab/>
        <w:tab/>
        <w:t xml:space="preserve">branches of the same, according to the six branches that extend from the </w:t>
        <w:tab/>
        <w:tab/>
        <w:tab/>
        <w:tab/>
        <w:t xml:space="preserve">lampstan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heir knobs and their branches shall be of one piece; all of it shall be one </w:t>
        <w:tab/>
        <w:tab/>
        <w:tab/>
        <w:tab/>
        <w:t>hammered piece of pure gol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F.</w:t>
        <w:tab/>
        <w:t xml:space="preserve">You shall make seven lamps for it, and they shall arrange its lamps so that they give </w:t>
        <w:tab/>
        <w:tab/>
        <w:tab/>
        <w:t>light in front of i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G.</w:t>
        <w:tab/>
        <w:t xml:space="preserve">Its wick-trimmers and their trays shall be of pure gold. It shall be made of a talent of </w:t>
        <w:tab/>
        <w:tab/>
        <w:t xml:space="preserve">pure gold, with all these utensil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H.</w:t>
        <w:tab/>
        <w:t xml:space="preserve">And see to it that you make them according to the pattern which was shown you on </w:t>
        <w:tab/>
        <w:tab/>
        <w:tab/>
        <w:t xml:space="preserve">the mountai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b/>
      </w:r>
      <w:r>
        <w:rPr>
          <w:rFonts w:cs="Times New Roman" w:ascii="Times New Roman" w:hAnsi="Times New Roman"/>
          <w:bCs/>
          <w:i/>
        </w:rPr>
        <w:t xml:space="preserve">(Refer to the Introduction To The Tabernacle for details, comments, and spiritual </w:t>
        <w:tab/>
        <w:t>symbolism of the lampst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t>With the exception of chapters 32-34, what does this chapter through chapter 40 concern?  (opening outline note)</w:t>
      </w:r>
    </w:p>
    <w:p>
      <w:pPr>
        <w:pStyle w:val="Normal"/>
        <w:rPr/>
      </w:pPr>
      <w:r>
        <w:rPr/>
        <w:t>2.</w:t>
        <w:tab/>
        <w:t>What did the Lord tell Moses to do?  (1-2)</w:t>
      </w:r>
    </w:p>
    <w:p>
      <w:pPr>
        <w:pStyle w:val="Normal"/>
        <w:rPr/>
      </w:pPr>
      <w:r>
        <w:rPr/>
        <w:t>3.</w:t>
        <w:tab/>
        <w:t>With what attitude were the people to give their offerings?  (2)</w:t>
      </w:r>
    </w:p>
    <w:p>
      <w:pPr>
        <w:pStyle w:val="Normal"/>
        <w:rPr/>
      </w:pPr>
      <w:r>
        <w:rPr/>
        <w:t>4.</w:t>
        <w:tab/>
        <w:t>Using verses 3-7, list the types of gifts the people were to bring.</w:t>
      </w:r>
    </w:p>
    <w:p>
      <w:pPr>
        <w:pStyle w:val="Normal"/>
        <w:rPr/>
      </w:pPr>
      <w:r>
        <w:rPr/>
        <w:t>5.</w:t>
        <w:tab/>
        <w:t>For what purpose were the gifts to be given?  (8)</w:t>
      </w:r>
    </w:p>
    <w:p>
      <w:pPr>
        <w:pStyle w:val="Normal"/>
        <w:rPr/>
      </w:pPr>
      <w:r>
        <w:rPr/>
        <w:t>6.</w:t>
        <w:tab/>
        <w:t>What specific instructions were given to Moses in verse 9?</w:t>
      </w:r>
    </w:p>
    <w:p>
      <w:pPr>
        <w:pStyle w:val="Normal"/>
        <w:rPr/>
      </w:pPr>
      <w:r>
        <w:rPr/>
        <w:t>7.</w:t>
        <w:tab/>
        <w:t xml:space="preserve">Using verses 10-16 and the Introduction To The Tabernacle notes, describe the ark of the </w:t>
        <w:tab/>
        <w:t>Testimony and explain its spiritual symbolism.</w:t>
      </w:r>
    </w:p>
    <w:p>
      <w:pPr>
        <w:pStyle w:val="Normal"/>
        <w:rPr/>
      </w:pPr>
      <w:r>
        <w:rPr/>
        <w:t>8.</w:t>
        <w:tab/>
        <w:t xml:space="preserve">Using verses 17-22 and the Introduction To The Tabernacle notes, summarize the </w:t>
        <w:tab/>
        <w:t>instructions for the mercy seat.  What was its purpose?</w:t>
      </w:r>
    </w:p>
    <w:p>
      <w:pPr>
        <w:pStyle w:val="Normal"/>
        <w:rPr/>
      </w:pPr>
      <w:r>
        <w:rPr/>
        <w:t>9.</w:t>
        <w:tab/>
        <w:t xml:space="preserve">Using verses 23-30 and the Introduction To The Tabernacle notes, summarize the </w:t>
        <w:tab/>
        <w:t xml:space="preserve">instructions given for the table of showbread. What did the table of showbread symbolize </w:t>
        <w:tab/>
        <w:t>spiritually?</w:t>
      </w:r>
    </w:p>
    <w:p>
      <w:pPr>
        <w:pStyle w:val="Normal"/>
        <w:rPr/>
      </w:pPr>
      <w:r>
        <w:rPr/>
        <w:t>10.</w:t>
        <w:tab/>
        <w:t xml:space="preserve">Using verses 31-40 and the Introduction To The Tabernacle notes, describe the </w:t>
        <w:tab/>
        <w:t xml:space="preserve">lampstand. What did the lampstand represent spiritually?  </w:t>
      </w:r>
    </w:p>
    <w:p>
      <w:pPr>
        <w:pStyle w:val="Normal"/>
        <w:widowControl/>
        <w:shd w:fill="FFFFFF" w:val="clear"/>
        <w:autoSpaceDE w:val="true"/>
        <w:rPr/>
      </w:pPr>
      <w:r>
        <w:rPr>
          <w:rFonts w:cs="Times New Roman" w:ascii="Times New Roman" w:hAnsi="Times New Roman"/>
          <w:color w:val="000000"/>
        </w:rPr>
        <w:t>11.</w:t>
        <w:tab/>
      </w:r>
      <w:r>
        <w:rPr>
          <w:rFonts w:cs="Times New Roman" w:ascii="Times New Roman" w:hAnsi="Times New Roman"/>
        </w:rPr>
        <w:t>What did you learn in this chapter to apply to your life and ministr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26</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Moreover thou shalt make the Tabernacle with ten curtains of fine twined linen, and blue, and purple, and scarlet: with cherubims of cunning work shalt thou make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The length of one curtain shall be eight and twenty cubits, and the breadth of one curtain four cubits: and every one of the curtains shall have one measur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The five curtains shall be coupled together one to another; and other five curtains shall be coupled one to anoth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And thou shalt make loops of blue upon the edge of the one curtain from the selvedge in the coupling; and likewise shalt thou make in the uttermost edge of another curtain, in the coupling of the seco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Fifty loops shalt thou make in the one curtain, and fifty loops shalt thou make in the edge of the curtain that is in the coupling of the second; that the loops may take hold one of another.</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6 And thou shalt make fifty taches of gold, and couple the curtains together with the taches: and it shall be one Tabernacl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7 And thou shalt make curtains of goats' hair to be a covering upon the Tabernacle: eleven curtains shalt thou mak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The length of one curtain shall be thirty cubits, and the breadth of one curtain four cubits: and the eleven curtains shall be all of one measur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9 And thou shalt couple five curtains by themselves, and six curtains by themselves, and shalt double the sixth curtain in the forefront of the Tabernac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And thou shalt make fifty loops on the edge of the one curtain that is outmost in the coupling, and fifty loops in the edge of the curtain which coupleth the seco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And thou shalt make fifty taches of brass, and put the taches into the loops, and couple the tent together, that it may be on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2 And the remnant that remaineth of the curtains of the tent, the half curtain that remaineth, shall hang over the backside of the Tabernacl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3 And a cubit on the one side, and a cubit on the other side of that which remaineth in the length of the curtains of the tent, it shall hang over the sides of the Tabernacle on this side and on that side, to cover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And thou shalt make a covering for the tent of rams' skins dyed red, and a covering above of badgers' skin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5 And thou shalt make boards for the Tabernacle of shittim wood standing up.</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Ten cubits shall be the length of a board, and a cubit and a half shall be the breadth of one boar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7 Two tenons shall there be in one board, set in order one against another: thus shalt thou make for all the boards of the Tabernacl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8 And thou shalt make the boards for the Tabernacle, twenty boards on the south side southwa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And thou shalt make forty sockets of silver under the twenty boards; two sockets under one board for his two tenons, and two sockets under another board for his two tenon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0 And for the second side of the Tabernacle on the north side there shall be twenty board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And their forty sockets of silver; two sockets under one board, and two sockets under another boar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2 And for the sides of the Tabernacle westward thou shalt make six board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3 And two boards shalt thou make for the corners of the Tabernacle in the two sid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And they shall be coupled together beneath, and they shall be coupled together above the head of it unto one ring: thus shall it be for them both; they shall be for the two corner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And they shall be eight boards, and their sockets of silver, sixteen sockets; two sockets under one board, and two sockets under another boar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6 And thou shalt make bars of shittim wood; five for the boards of the one side of the Tabernacl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7 And five bars for the boards of the other side of the Tabernacle, and five bars for the boards of the side of the Tabernacle, for the two sides westwa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8 And the middle bar in the midst of the boards shall reach from end to e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9 And thou shalt overlay the boards with gold, and make their rings of gold for places for the bars: and thou shalt overlay the bars with gol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0 And thou shalt rear up the Tabernacle according to the fashion thereof which was shewed thee in the moun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1 And thou shalt make a vail of blue, and purple, and scarlet, and fine twined linen of cunning work: with cherubims shall it be mad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2 And thou shalt hang it upon four pillars of shittim wood overlaid with gold: their hooks shall be of gold, upon the four sockets of silv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3 And thou shalt hang up the vail under the taches, that thou mayest bring in thither within the vail the ark of the testimony: and the vail shall divide unto you between the holy place and the most hol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4 And thou shalt put the mercy seat upon the ark of the testimony in the most holy plac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5 And thou shalt set the table without the vail, and the candlestick over against the table on the side of the Tabernacle toward the south: and thou shalt put the table on the north sid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6 And thou shalt make an hanging for the door of the tent, of blue, and purple, and scarlet, and fine twined linen, wrought with needlework.</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7 And thou shalt make for the hanging five pillars of shittim wood, and overlay them with gold, and their hooks shall be of gold: and thou shalt cast five sockets of brass for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26:</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Plans for the Tabernacl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w:t>
        <w:tab/>
        <w:t>The curtains.  (1-6)</w:t>
        <w:tab/>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Moreover you shall make the Tabernacle with ten curtains of fine woven linen and </w:t>
        <w:tab/>
        <w:tab/>
        <w:tab/>
        <w:t xml:space="preserve">blue, purple, and scarlet thread.  You shall weave them with artistic designs of </w:t>
        <w:tab/>
        <w:tab/>
        <w:tab/>
        <w:t xml:space="preserve">cherubi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The length of each curtain shall be twenty-eight cubits, and the width of each curtain </w:t>
        <w:tab/>
        <w:tab/>
        <w:t xml:space="preserve">four cubits. And every one of the curtains shall have the same measurement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Five curtains shall be coupled to one another, and the other five curtains shall be </w:t>
        <w:tab/>
        <w:tab/>
        <w:tab/>
        <w:t>coupled to one anoth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And you shall make loops of blue yarn on the edge of the curtain on the selvedge of </w:t>
        <w:tab/>
        <w:tab/>
        <w:tab/>
        <w:t xml:space="preserve">one set, and likewise you shall do on the outer edge of the other curtain of the </w:t>
        <w:tab/>
        <w:tab/>
        <w:tab/>
        <w:t xml:space="preserve">second set.  Fifty loops you shall make in the one curtain, and fifty loops you shall </w:t>
        <w:tab/>
        <w:tab/>
        <w:tab/>
        <w:t xml:space="preserve">make on the edge of the curtain that is on the end of the second set so that the loops </w:t>
        <w:tab/>
        <w:tab/>
        <w:tab/>
        <w:t xml:space="preserve">may be clasped to one anoth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And you shall make fifty clasps of gold, and couple the curtains together with the </w:t>
        <w:tab/>
        <w:tab/>
        <w:tab/>
        <w:t xml:space="preserve">clasps, so that it may be one Tabernacle. </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 xml:space="preserve">(Refer to the Introduction To The Tabernacle for details, comments, and spiritual </w:t>
        <w:tab/>
        <w:t>symbolism of the curtain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The  covering.  (7-14)</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You shall also make curtains of goats' hair, to be a tent over the Tabernacl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You shall make eleven curtain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he length of each curtain shall be thirty cubits, and the width of each </w:t>
        <w:tab/>
        <w:tab/>
        <w:tab/>
        <w:tab/>
        <w:t xml:space="preserve">curtain four cubits; and the eleven curtains shall all have the same </w:t>
        <w:tab/>
        <w:tab/>
        <w:tab/>
        <w:tab/>
        <w:tab/>
        <w:t xml:space="preserve">measurement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And you shall couple five curtains by themselves and six curtains by </w:t>
        <w:tab/>
        <w:tab/>
        <w:tab/>
        <w:tab/>
        <w:tab/>
        <w:t xml:space="preserve">themselves, and you shall double over the sixth curtain at the forefront of the </w:t>
        <w:tab/>
        <w:tab/>
        <w:tab/>
        <w:t xml:space="preserve">ten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You shall make fifty loops on the edge of the curtain that is outermost in one </w:t>
        <w:tab/>
        <w:tab/>
        <w:tab/>
        <w:t>set, and fifty loops on the edge of the curtain of the second se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 xml:space="preserve">And you shall make fifty bronze clasps, put the clasps into the loops, and </w:t>
        <w:tab/>
        <w:tab/>
        <w:tab/>
        <w:tab/>
        <w:t xml:space="preserve">couple the tent together, that it may be on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6.</w:t>
        <w:tab/>
        <w:t xml:space="preserve">The remnant that remains of the curtains of the tent, the half curtain that </w:t>
        <w:tab/>
        <w:tab/>
        <w:tab/>
        <w:tab/>
        <w:t xml:space="preserve">remains, shall hang over the back of the Tabernacle. And a cubit on one side </w:t>
        <w:tab/>
        <w:tab/>
        <w:tab/>
        <w:t xml:space="preserve">and a cubit on the other side, of what remains of the length of the curtains of </w:t>
        <w:tab/>
        <w:tab/>
        <w:tab/>
        <w:tab/>
        <w:t xml:space="preserve">the tent, shall hang over the sides of the Tabernacle, on this side and on that </w:t>
        <w:tab/>
        <w:tab/>
        <w:tab/>
        <w:tab/>
        <w:t>side, to cover i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B.</w:t>
        <w:tab/>
        <w:t xml:space="preserve">You shall also make a covering of ram skins dyed red for the tent and a covering of </w:t>
        <w:tab/>
        <w:tab/>
        <w:tab/>
        <w:t xml:space="preserve">badger skins above that. </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 xml:space="preserve">(Refer to the Introduction To The Tabernacle for details, comments, and spiritual </w:t>
        <w:tab/>
        <w:t>symbolism of the covering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I.</w:t>
        <w:tab/>
        <w:t>The framework.  (15-30)</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The basic desig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And for the Tabernacle you shall make the boards of acacia wood, standing </w:t>
        <w:tab/>
        <w:tab/>
        <w:tab/>
        <w:tab/>
        <w:t xml:space="preserve">upright.   </w:t>
      </w:r>
      <w:r>
        <w:rPr>
          <w:rFonts w:cs="Times New Roman" w:ascii="Times New Roman" w:hAnsi="Times New Roman"/>
          <w:i/>
          <w:spacing w:val="-3"/>
        </w:rPr>
        <w:t>(Acacia wood was hard and durabl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i/>
          <w:spacing w:val="-3"/>
        </w:rPr>
        <w:tab/>
        <w:tab/>
      </w:r>
      <w:r>
        <w:rPr>
          <w:rFonts w:cs="Times New Roman" w:ascii="Times New Roman" w:hAnsi="Times New Roman"/>
          <w:spacing w:val="-3"/>
        </w:rPr>
        <w:t>2.</w:t>
        <w:tab/>
        <w:t xml:space="preserve">The length of a board shall be ten cubits, and a cubit and a half shall be the </w:t>
        <w:tab/>
        <w:tab/>
        <w:tab/>
        <w:tab/>
        <w:t xml:space="preserve">width of each boa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Two tenons shall be in each board for binding one to anoth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Thus you shall make for all the boards of the Tabernacl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The board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nd you shall make the boards for the Tabernacle, twenty boards for the </w:t>
        <w:tab/>
        <w:tab/>
        <w:tab/>
        <w:tab/>
        <w:t xml:space="preserve">south sid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You shall make forty sockets of silver under the twenty board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Two sockets under each of the boards for its two tenon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for the second side of the Tabernacle, the north side, there shall be </w:t>
        <w:tab/>
        <w:tab/>
        <w:tab/>
        <w:tab/>
        <w:t xml:space="preserve">twenty </w:t>
        <w:tab/>
        <w:t xml:space="preserve">boards and their forty sockets of silver: Two sockets under each of </w:t>
        <w:tab/>
        <w:tab/>
        <w:tab/>
        <w:tab/>
        <w:t xml:space="preserve">the board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For the far side of the Tabernacle, westward, you shall make six board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And you shall also make two boards for the two back corners of the </w:t>
        <w:tab/>
        <w:tab/>
        <w:tab/>
        <w:tab/>
        <w:tab/>
        <w:t xml:space="preserve">Tabernacl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They shall be coupled together at the bottom and they shall be </w:t>
        <w:tab/>
        <w:tab/>
        <w:tab/>
        <w:tab/>
        <w:tab/>
        <w:t xml:space="preserve">coupled together at the top by one ring.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Thus it shall be for both of them. They shall be for the two corner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So there shall be eight boards with their sockets of silver--sixteen sockets--</w:t>
        <w:tab/>
        <w:tab/>
        <w:tab/>
        <w:tab/>
        <w:t xml:space="preserve">two sockets under each of the board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The bar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nd you shall make bars of acacia wood: Five for the boards on one side of </w:t>
        <w:tab/>
        <w:tab/>
        <w:tab/>
        <w:tab/>
        <w:t xml:space="preserve">the Tabernacle,  five bars for the boards on the other side of the Tabernacle, </w:t>
        <w:tab/>
        <w:tab/>
        <w:tab/>
        <w:tab/>
        <w:t xml:space="preserve">and five bars for the boards of the side of the Tabernacle, for the far side </w:t>
        <w:tab/>
        <w:tab/>
        <w:tab/>
        <w:tab/>
        <w:t xml:space="preserve">westwa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he middle bar shall pass through the midst of the boards from end to en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You shall overlay the boards with gold, make their rings of gold as holders </w:t>
        <w:tab/>
        <w:tab/>
        <w:tab/>
        <w:tab/>
        <w:t>for the bars, and overlay the bars with gol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And you shall raise up the Tabernacle according to its pattern which you </w:t>
        <w:tab/>
        <w:tab/>
        <w:tab/>
        <w:tab/>
        <w:t xml:space="preserve">were shown on the mountai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Refer to the Introduction To The Tabernacle  for details, comments, and spiritual </w:t>
        <w:tab/>
        <w:t>symbolism of the framework and basic desig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V.</w:t>
        <w:tab/>
        <w:t>The veil.  (31-33)</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You shall make a veil woven of blue, purple, and scarlet thread, and fine woven </w:t>
        <w:tab/>
        <w:tab/>
        <w:tab/>
        <w:t xml:space="preserve">line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It shall be woven with an artistic design of cherubi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You shall hang it upon the four pillars of acacia wood overlaid with gol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ir hooks shall be gold, upon four sockets of silv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you shall hang the veil from the clasp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Then you shall bring the ark of the Testimony in there, behind the vei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 The veil shall be a divider for you between the holy place and the Most Holy Place.</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 xml:space="preserve">(Refer to the Introduction To The Tabernacle notes for details, comments, and spiritual </w:t>
        <w:tab/>
        <w:t>symbolism of the vei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w:t>
        <w:tab/>
        <w:t xml:space="preserve">Placement of the furnishings.  (34-35 )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You shall put the mercy seat upon the ark of the Testimony in the Most </w:t>
        <w:tab/>
        <w:tab/>
        <w:tab/>
        <w:tab/>
        <w:t>Holy Plac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You shall set the table outside the veil.</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You shall put the lampstand across from the table on the side of the </w:t>
        <w:tab/>
        <w:tab/>
        <w:tab/>
        <w:tab/>
        <w:tab/>
        <w:t>Tabernacle toward the sout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You shall put the table on the north sid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Refer to the Introduction To The Tabernacle  for details, comments, and spiritual </w:t>
        <w:tab/>
        <w:t>symbolism of the furnishing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I.</w:t>
        <w:tab/>
        <w:t>The door.  (36-37)</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You shall make a screen for the door of the Tabernacle, woven of blue, purple, and </w:t>
        <w:tab/>
        <w:tab/>
        <w:tab/>
        <w:t xml:space="preserve">scarlet thread, and fine woven linen, made by a weaver.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And you shall make for the screen five pillars of acacia wood, and overlay them </w:t>
        <w:tab/>
        <w:tab/>
        <w:tab/>
        <w:t>with gol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Their hooks shall be gold and you shall cast five sockets of bronze for them. </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 xml:space="preserve">(Refer to the Introduction To The Tabernacle  for details, comments, and spiritual </w:t>
        <w:tab/>
        <w:t>symbolism of the door.)</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6:</w:t>
      </w:r>
    </w:p>
    <w:p>
      <w:pPr>
        <w:pStyle w:val="Normal"/>
        <w:autoSpaceDE w:val="true"/>
        <w:rPr/>
      </w:pPr>
      <w:r>
        <w:rPr>
          <w:rFonts w:cs="Times New Roman" w:ascii="Times New Roman" w:hAnsi="Times New Roman"/>
        </w:rPr>
        <w:t>1.</w:t>
        <w:tab/>
        <w:t xml:space="preserve">What instructions are given in verses 1-6? (outline point I). Explain the spiritual </w:t>
        <w:tab/>
        <w:t>significance using the Introduction To The Tabernacle notes.</w:t>
      </w:r>
    </w:p>
    <w:p>
      <w:pPr>
        <w:pStyle w:val="Normal"/>
        <w:widowControl/>
        <w:autoSpaceDE w:val="true"/>
        <w:rPr>
          <w:rFonts w:ascii="Times New Roman" w:hAnsi="Times New Roman" w:cs="Times New Roman"/>
        </w:rPr>
      </w:pPr>
      <w:r>
        <w:rPr>
          <w:rFonts w:cs="Times New Roman" w:ascii="Times New Roman" w:hAnsi="Times New Roman"/>
        </w:rPr>
        <w:t>2.</w:t>
        <w:tab/>
        <w:t xml:space="preserve">What do verses 7-14 concern?  (outline point II). Explain the spiritual significance using </w:t>
        <w:tab/>
        <w:t>the Introduction To The Tabernacle notes.</w:t>
      </w:r>
    </w:p>
    <w:p>
      <w:pPr>
        <w:pStyle w:val="Normal"/>
        <w:widowControl/>
        <w:autoSpaceDE w:val="true"/>
        <w:rPr>
          <w:rFonts w:ascii="Times New Roman" w:hAnsi="Times New Roman" w:cs="Times New Roman"/>
        </w:rPr>
      </w:pPr>
      <w:r>
        <w:rPr>
          <w:rFonts w:cs="Times New Roman" w:ascii="Times New Roman" w:hAnsi="Times New Roman"/>
        </w:rPr>
        <w:t>3.</w:t>
        <w:tab/>
        <w:t xml:space="preserve">What do verses 15-30 concern?  (outline point III). Explain the spiritual significance. </w:t>
        <w:tab/>
        <w:t>significance using the Introduction To The Tabernacle notes.</w:t>
      </w:r>
    </w:p>
    <w:p>
      <w:pPr>
        <w:pStyle w:val="Normal"/>
        <w:widowControl/>
        <w:autoSpaceDE w:val="true"/>
        <w:rPr>
          <w:rFonts w:ascii="Times New Roman" w:hAnsi="Times New Roman" w:cs="Times New Roman"/>
        </w:rPr>
      </w:pPr>
      <w:r>
        <w:rPr>
          <w:rFonts w:cs="Times New Roman" w:ascii="Times New Roman" w:hAnsi="Times New Roman"/>
        </w:rPr>
        <w:t>4.</w:t>
        <w:tab/>
        <w:t xml:space="preserve">What do verses 31-33 concern? (outline point IV). Explain the spiritual significance using </w:t>
        <w:tab/>
        <w:t>the Introduction To The Tabernacle notes.</w:t>
      </w:r>
    </w:p>
    <w:p>
      <w:pPr>
        <w:pStyle w:val="Normal"/>
        <w:widowControl/>
        <w:autoSpaceDE w:val="true"/>
        <w:rPr>
          <w:rFonts w:ascii="Times New Roman" w:hAnsi="Times New Roman" w:cs="Times New Roman"/>
        </w:rPr>
      </w:pPr>
      <w:r>
        <w:rPr>
          <w:rFonts w:cs="Times New Roman" w:ascii="Times New Roman" w:hAnsi="Times New Roman"/>
        </w:rPr>
        <w:t>5.</w:t>
        <w:tab/>
        <w:t xml:space="preserve">What instructions are given in verses 34-35?  (outline point V). Explain the spiritual </w:t>
        <w:tab/>
        <w:t>significance using the Introduction To The Tabernacle notes.</w:t>
      </w:r>
    </w:p>
    <w:p>
      <w:pPr>
        <w:pStyle w:val="Normal"/>
        <w:widowControl/>
        <w:autoSpaceDE w:val="true"/>
        <w:rPr>
          <w:rFonts w:ascii="Times New Roman" w:hAnsi="Times New Roman" w:cs="Times New Roman"/>
        </w:rPr>
      </w:pPr>
      <w:r>
        <w:rPr>
          <w:rFonts w:cs="Times New Roman" w:ascii="Times New Roman" w:hAnsi="Times New Roman"/>
        </w:rPr>
        <w:t>6.</w:t>
        <w:tab/>
        <w:t xml:space="preserve">What instructions are given in verses 36-37? (outline point VI). Explain the spiritual </w:t>
        <w:tab/>
        <w:t>significance using the Introduction To The Tabernacle notes.</w:t>
      </w:r>
    </w:p>
    <w:p>
      <w:pPr>
        <w:pStyle w:val="Normal"/>
        <w:widowControl/>
        <w:autoSpaceDE w:val="true"/>
        <w:rPr/>
      </w:pPr>
      <w:r>
        <w:rPr>
          <w:rFonts w:cs="Times New Roman" w:ascii="Times New Roman" w:hAnsi="Times New Roman"/>
        </w:rPr>
        <w:t>7.</w:t>
        <w:tab/>
        <w:t>What did you learn in this chapter to apply to your life and ministry?</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spacing w:lineRule="auto" w:line="276" w:before="0" w:after="200"/>
        <w:rPr>
          <w:rFonts w:ascii="Times New Roman" w:hAnsi="Times New Roman" w:cs="Times New Roman"/>
          <w:b/>
          <w:b/>
        </w:rPr>
      </w:pPr>
      <w:r>
        <w:rPr>
          <w:rFonts w:cs="Times New Roman" w:ascii="Times New Roman" w:hAnsi="Times New Roman"/>
          <w:b/>
        </w:rPr>
      </w:r>
    </w:p>
    <w:p>
      <w:pPr>
        <w:pStyle w:val="Normal"/>
        <w:widowControl/>
        <w:autoSpaceDE w:val="true"/>
        <w:spacing w:lineRule="auto" w:line="276" w:before="0" w:after="20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spacing w:val="-3"/>
        </w:rPr>
      </w:pPr>
      <w:r>
        <w:rPr>
          <w:rFonts w:cs="Times New Roman" w:ascii="Times New Roman" w:hAnsi="Times New Roman"/>
        </w:rPr>
        <w:tab/>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27</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And thou shalt make an altar of shittim wood, five cubits long, and five cubits broad; the altar shall be foursquare: and the height thereof shall be three cubit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And thou shalt make the horns of it upon the four corners thereof: his horns shall be of the same: and thou shalt overlay it with bras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And thou shalt make his pans to receive his ashes, and his shovels, and his basons, and his fleshhooks, and his firepans: all the vessels thereof thou shalt make of bras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And thou shalt make for it a grate of network of brass; and upon the net shalt thou make four brasen rings in the four corners thereo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And thou shalt put it under the compass of the altar beneath, that the net may be even to the midst of the alta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thou shalt make staves for the altar, staves of shittim wood, and overlay them with bras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And the staves shall be put into the rings, and the staves shall be upon the two sides of the altar, to bear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Hollow with boards shalt thou make it: as it was shewed thee in the mount, so shall they make i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9 And thou shalt make the court of the Tabernacle: for the south side southward there shall be hangings for the court of fine twined linen of an hundred cubits long for one sid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And the twenty pillars thereof and their twenty sockets shall be of brass; the hooks of the pillars and their fillets shall be of silv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And likewise for the north side in length there shall be hangings of an hundred cubits long, and his twenty pillars and their twenty sockets of brass; the hooks of the pillars and their fillets of silv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And for the breadth of the court on the west side shall be hangings of fifty cubits: their pillars ten, and their sockets t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And the breadth of the court on the east side eastward shall be fifty cubit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The hangings of one side of the gate shall be fifteen cubits: their pillars three, and their sockets thr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And on the other side shall be hangings fifteen cubits: their pillars three, and their sockets thr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And for the gate of the court shall be an hanging of twenty cubits, of blue, and purple, and scarlet, and fine twined linen, wrought with needlework: and their pillars shall be four, and their sockets fou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All the pillars round about the court shall be filleted with silver; their hooks shall be of silver, and their sockets of bras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The length of the court shall be an hundred cubits, and the breadth fifty every where, and the height five cubits of fine twined linen, and their sockets of bras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9 All the vessels of the Tabernacle in all the service thereof, and all the pins thereof, and all the pins of the court, shall be of bras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And thou shalt command the children of Israel, that they bring thee pure oil olive beaten for the light, to cause the lamp to burn alway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1 In the Tabernacle of the congregation without the vail, which is before the testimony, Aaron and his sons shall order it from evening to morning before the Lord: it shall be a statute for ever unto their generations on the behalf of the children of Israe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27:</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Plans for the Tabernacle continue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The altar for the burnt offering.  (1-8)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You shall make an altar of acacia wood, five cubits long and five cubits wide--the </w:t>
        <w:tab/>
        <w:tab/>
        <w:tab/>
        <w:t xml:space="preserve">altar shall be square--and its height shall be three cubit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You shall make its horns on its four corners--its horns shall be of one piece with it. </w:t>
        <w:tab/>
        <w:t>C.</w:t>
        <w:tab/>
        <w:t xml:space="preserve">And you shall overlay it with bronz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Also you shall make its pans to receive its ashes,  shovels, basins, forks, and its fire-</w:t>
        <w:tab/>
        <w:tab/>
        <w:tab/>
        <w:t xml:space="preserve">pans all of bronz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You shall make a grate for it, a network of bronz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On the network you shall make four bronze rings at its four corner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You shall put it under the rim of the altar beneath, that the network may be </w:t>
        <w:tab/>
        <w:tab/>
        <w:tab/>
        <w:tab/>
        <w:t xml:space="preserve">midway up the alta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F.</w:t>
        <w:tab/>
        <w:t xml:space="preserve">And you shall make poles of acacia wood for the altar and overlay them with </w:t>
        <w:tab/>
        <w:tab/>
        <w:tab/>
        <w:t xml:space="preserve">bronz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The poles shall be put in the ring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he poles shall be on the two sides of the altar to bear i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G.</w:t>
        <w:tab/>
        <w:t>You shall make it hollow with board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H.</w:t>
        <w:tab/>
        <w:t xml:space="preserve">As it was shown you on the mountain, so shall they make i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Refer to the Introduction To The Tabernacle for details, comments, and spiritual </w:t>
        <w:tab/>
        <w:t>symbolism of the altar for burnt offering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The court of the Tabernacle.  (9-19)</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 xml:space="preserve">You shall also make the court of the Tabernacl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South:  For the south side there shall be hangings for the court made of fine woven </w:t>
        <w:tab/>
        <w:tab/>
        <w:tab/>
        <w:t xml:space="preserve">linen, one hundred cubits long for one sid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nd its twenty pillars and their twenty sockets shall be bronz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he hooks of the pillars and their bands shall be silver.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North:  Likewise along the length of the north side there shall be hangings one </w:t>
        <w:tab/>
        <w:tab/>
        <w:tab/>
        <w:t xml:space="preserve">hundred cubits long, with its twenty pillars and their twenty sockets of bronze, and </w:t>
        <w:tab/>
        <w:tab/>
        <w:tab/>
        <w:t xml:space="preserve">the hooks of the pillars and their bands of silv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West:  And along the width of the court on the west side shall be hangings of fifty </w:t>
        <w:tab/>
        <w:tab/>
        <w:tab/>
        <w:t xml:space="preserve">cubits, </w:t>
        <w:tab/>
        <w:t>with their ten pillars and their ten socket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East:  The width of the court on the east side shall be fifty cubit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The gat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The hangings on one side of the gate shall be fifteen cubits, with their three </w:t>
        <w:tab/>
        <w:tab/>
        <w:tab/>
        <w:tab/>
        <w:t xml:space="preserve">pillars and their three sockets. And on the other side shall be hangings of </w:t>
        <w:tab/>
        <w:tab/>
        <w:tab/>
        <w:tab/>
        <w:t xml:space="preserve">fifteen cubits, with their three pillars and their three socket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For the gate of the court there shall be a screen twenty cubits long, woven of </w:t>
        <w:tab/>
        <w:tab/>
        <w:tab/>
        <w:tab/>
        <w:t xml:space="preserve">blue, purple, and scarlet thread, and fine woven linen, made by a weaver. It </w:t>
        <w:tab/>
        <w:tab/>
        <w:tab/>
        <w:tab/>
        <w:t xml:space="preserve">shall have four pillars and four socket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F.</w:t>
        <w:tab/>
        <w:t>The pillar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All the pillars around the court shall have bands of silv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heir hooks shall be of silver and their sockets of bronz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G.</w:t>
        <w:tab/>
        <w:t xml:space="preserve">The dimensions: The length of the court shall be one hundred cubits, the width fifty </w:t>
        <w:tab/>
        <w:tab/>
        <w:tab/>
        <w:t xml:space="preserve">throughout, and the height five cubits, made of fine woven linen, and its sockets of </w:t>
        <w:tab/>
        <w:tab/>
        <w:tab/>
        <w:t xml:space="preserve">bronz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H.</w:t>
        <w:tab/>
        <w:t xml:space="preserve">The utensils:  All the utensils of the Tabernacle for all its service, all its pegs, and all </w:t>
        <w:tab/>
        <w:tab/>
        <w:t xml:space="preserve">the pegs of the </w:t>
        <w:tab/>
        <w:t xml:space="preserve">court, shall be of bronz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Refer to the Introduction To The Tabernacle for details, comments, and spiritual </w:t>
        <w:tab/>
        <w:t>symbolism of the courtyar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I.</w:t>
        <w:tab/>
        <w:t xml:space="preserve">The care of the Lampstand. (20-21) </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See also Leviticus 24:1-4.)</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And you shall command the children of Israel that they bring you pure oil of pressed </w:t>
        <w:tab/>
        <w:tab/>
        <w:t xml:space="preserve">olives for the light, to cause the lamp to burn continually.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In the Tabernacle of meeting, outside the veil which is before the ark of the </w:t>
        <w:tab/>
        <w:tab/>
        <w:tab/>
        <w:tab/>
        <w:t xml:space="preserve">Testimony, Aaron and his sons shall tend it from evening until morning before the </w:t>
        <w:tab/>
        <w:tab/>
        <w:tab/>
        <w:t xml:space="preserve">Lor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It shall be a statute forever to their generations on behalf of the children of Israel. </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 xml:space="preserve">(Refer to the Introduction To The Tabernacle for details, comments, and spiritual </w:t>
        <w:tab/>
        <w:t>symbolism of the lampstan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7:</w:t>
      </w:r>
    </w:p>
    <w:p>
      <w:pPr>
        <w:pStyle w:val="Normal"/>
        <w:rPr/>
      </w:pPr>
      <w:r>
        <w:rPr>
          <w:rFonts w:cs="Times New Roman" w:ascii="Times New Roman" w:hAnsi="Times New Roman"/>
        </w:rPr>
        <w:t>1.</w:t>
        <w:tab/>
      </w:r>
      <w:r>
        <w:rPr/>
        <w:t xml:space="preserve">What do verses 1-8 concern?  (outline point I).  Explain the spiritual significance using </w:t>
        <w:tab/>
        <w:t>the Introduction To The Tabernacle notes.</w:t>
      </w:r>
    </w:p>
    <w:p>
      <w:pPr>
        <w:pStyle w:val="Normal"/>
        <w:rPr/>
      </w:pPr>
      <w:r>
        <w:rPr/>
        <w:t>2.</w:t>
        <w:tab/>
        <w:t xml:space="preserve">What do verses 9-19 concern?  (outline point II). Explain the spiritual significance using </w:t>
        <w:tab/>
        <w:t>the Introduction To The Tabernacle notes.</w:t>
      </w:r>
    </w:p>
    <w:p>
      <w:pPr>
        <w:pStyle w:val="Normal"/>
        <w:rPr/>
      </w:pPr>
      <w:r>
        <w:rPr/>
        <w:t>3.</w:t>
        <w:tab/>
        <w:t xml:space="preserve">What instructions are given in verses 20-21?  (outline point III). Explain the spiritual </w:t>
        <w:tab/>
        <w:t>significance using the Introduction To The Tabernacle notes.</w:t>
      </w:r>
    </w:p>
    <w:p>
      <w:pPr>
        <w:pStyle w:val="Normal"/>
        <w:widowControl/>
        <w:shd w:fill="FFFFFF" w:val="clear"/>
        <w:autoSpaceDE w:val="true"/>
        <w:spacing w:lineRule="atLeast" w:line="240"/>
        <w:rPr/>
      </w:pPr>
      <w:r>
        <w:rPr>
          <w:rFonts w:cs="Times New Roman" w:ascii="Times New Roman" w:hAnsi="Times New Roman"/>
        </w:rPr>
        <w:t>4.</w:t>
        <w:tab/>
        <w:t>What did you learn in this chapter to apply to your life and ministr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28</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And take thou unto thee Aaron thy brother, and his sons with him, from among the children of Israel, that he may minister unto me in the priest's office, even Aaron, Nadab and Abihu, Eleazar and Ithamar, Aaron's so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And thou shalt make holy garments for Aaron thy brother for glory and for beaut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And thou shalt speak unto all that are wise hearted, whom I have filled with the spirit of wisdom, that they may make Aaron's garments to consecrate him, that he may minister unto me in the priest's offic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And these are the garments which they shall make; a breastplate, and an ephod, and a robe, and a broidered coat, a mitre, and a girdle: and they shall make holy garments for Aaron thy brother, and his sons, that he may minister unto me in the priest's offic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And they shall take gold, and blue, and purple, and scarlet, and fine lin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they shall make the ephod of gold, of blue, and of purple, of scarlet, and fine twined linen, with cunning work.</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It shall have the two shoulder pieces thereof joined at the two edges thereof; and so it shall be joined togeth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And the curious girdle of the ephod, which is upon it, shall be of the same, according to the work thereof; even of gold, of blue, and purple, and scarlet, and fine twined lin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And thou shalt take two onyx stones, and grave on them the names of the children of Israe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Six of their names on one stone, and the other six names of the rest on the other stone, according to their bir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With the work of an engraver in stone, like the engravings of a signet, shalt thou engrave the two stones with the names of the children of Israel: thou shalt make them to be set in ouches of gol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2 And thou shalt put the two stones upon the shoulders of the ephod for stones of memorial unto the children of Israel: and Aaron shall bear their names before the Lord upon his two shoulders for a memoria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And thou shalt make ouches of gol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And two chains of pure gold at the ends; of wreathen work shalt thou make them, and fasten the wreathen chains to the ouch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And thou shalt make the breastplate of judgment with cunning work; after the work of the ephod thou shalt make it; of gold, of blue, and of purple, and of scarlet, and of fine twined linen, shalt thou make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Foursquare it shall be being doubled; a span shall be the length thereof, and a span shall be the breadth thereo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And thou shalt set in it settings of stones, even four rows of stones: the first row shall be a sardius, a topaz, and a carbuncle: this shall be the first row.</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And the second row shall be an emerald, a sapphire, and a diamo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And the third row a ligure, an agate, and an amethys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And the fourth row a beryl, and an onyx, and a jasper: they shall be set in gold in their inclosing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And the stones shall be with the names of the children of Israel, twelve, according to their names, like the engravings of a signet; every one with his name shall they be according to the twelve trib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And thou shalt make upon the breastplate chains at the ends of wreathen work of pure gol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And thou shalt make upon the breastplate two rings of gold, and shalt put the two rings on the two ends of the breastplat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And thou shalt put the two wreathen chains of gold in the two rings which are on the ends of the breastplat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And the other two ends of the two wreathen chains thou shalt fasten in the two ouches, and put them on the shoulder pieces of the ephod before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6 And thou shalt make two rings of gold, and thou shalt put them upon the two ends of the breastplate in the border thereof, which is in the side of the ephod inwa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7 And two other rings of gold thou shalt make, and shalt put them on the two sides of the ephod underneath, toward the forepart thereof, over against the other coupling thereof, above the curious girdle of the eph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8 And they shall bind the breastplate by the rings thereof unto the rings of the ephod with a lace of blue, that it may be above the curious girdle of the ephod, and that the breastplate be not loosed from the epho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9 And Aaron shall bear the names of the children of Israel in the breastplate of judgment upon his heart, when he goeth in unto the holy place, for a memorial before the Lord continually.</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0 And thou shalt put in the breastplate of judgment the Urim and the Thummim; and they shall be upon Aaron's heart, when he goeth in before the Lord: and Aaron shall bear the judgment of the children of Israel upon his heart before the Lord continuall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1 And thou shalt make the robe of the ephod all of blu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2 And there shall be an hole in the top of it, in the midst thereof: it shall have a binding of woven work round about the hole of it, as it were the hole of an habergeon, that it be not ren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3 And beneath upon the hem of it thou shalt make pomegranates of blue, and of purple, and of scarlet, round about the hem thereof; and bells of gold between them round abou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4 A golden bell and a pomegranate, a golden bell and a pomegranate, upon the hem of the robe round abou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5 And it shall be upon Aaron to minister: and his sound shall be heard when he goeth in unto the holy place before the Lord, and when he cometh out, that he die no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6 And thou shalt make a plate of pure gold, and grave upon it, like the engravings of a signet, HOLINESS TO THE Lo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7 And thou shalt put it on a blue lace, that it may be upon the mitre; upon the forefront of the mitre it shall b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8 And it shall be upon Aaron's forehead, that Aaron may bear the iniquity of the holy things, which the children of Israel shall hallow in all their holy gifts; and it shall be always upon his forehead, that they may be accepted before the Lo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9 And thou shalt embroider the coat of fine linen, and thou shalt make the mitre of fine linen, and thou shalt make the girdle of needlework.</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0 And for Aaron's sons thou shalt make coats, and thou shalt make for them girdles, and bonnets shalt thou make for them, for glory and for beaut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1 And thou shalt put them upon Aaron thy brother, and his sons with him; and shalt anoint them, and consecrate them, and sanctify them, that they may minister unto me in the priest's offic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2 And thou shalt make them linen breeches to cover their nakedness; from the loins even unto the thighs they shall reach:</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43 And they shall be upon Aaron, and upon his sons, when they come in unto the Tabernacle of the congregation, or when they come near unto the altar to minister in the holy place; that they bear not iniquity, and die: it shall be a statute for ever unto him and his seed after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Outline 28:</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This chapter concerns the making of garments for Aaron and  the priests who were to minister before the Lord.  The elaborate garments of the priests were to reflect the dignity of their spiritual positions--similar to how a uniformed police officer is easily recognized, obeyed, and honored in modern times.   Exodus chapter 39 records the fulfillment of these directives as the garments for the priests are created.  As "priests unto the Lord" believers are not recognized by their apparel, but should be known by the spiritual garment of righteousness with which they are clothed in Christ Jesus.  See Supplemental Study Four for further study on spiritual garment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Garments for the Priests.  (1-4)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The Lord sai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Now take Aaron your brother, and his sons with him, from among the children of </w:t>
        <w:tab/>
        <w:tab/>
        <w:tab/>
        <w:t xml:space="preserve">Israel, that he may minister to Me as priest, Aaron and Aaron's sons: Nadab, Abihu, </w:t>
        <w:tab/>
        <w:tab/>
        <w:tab/>
        <w:t xml:space="preserve">Eleazar, and Ithama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You shall make holy garments for Aaron your brother, for glory and for beauty. </w:t>
        <w:tab/>
        <w:t>C.</w:t>
        <w:tab/>
        <w:t xml:space="preserve">You shall speak to all who are gifted artisans, whom I have filled with the spirit </w:t>
        <w:tab/>
        <w:tab/>
        <w:tab/>
        <w:t xml:space="preserve">of wisdom, that they may make Aaron's garments, to consecrate him, that he may </w:t>
        <w:tab/>
        <w:tab/>
        <w:tab/>
        <w:t>minister to Me as pries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These are the garments which they shall make: A breastplate, an ephod, a robe, </w:t>
        <w:tab/>
        <w:tab/>
        <w:tab/>
        <w:t xml:space="preserve">a skillfully woven tunic, a turban, and a sash.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So they shall make holy garments for Aaron your brother and his sons, that he may </w:t>
        <w:tab/>
        <w:tab/>
        <w:tab/>
        <w:t xml:space="preserve">minister to Me as priest.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r>
      <w:r>
        <w:rPr>
          <w:rFonts w:cs="Times New Roman" w:ascii="Times New Roman" w:hAnsi="Times New Roman"/>
          <w:i/>
          <w:spacing w:val="-3"/>
        </w:rPr>
        <w:t xml:space="preserve">(The first responsibility of priests is to minister before the Lord.  They had ministries to the </w:t>
        <w:tab/>
        <w:t xml:space="preserve">people also, but their first focus was to be God. As a royal priesthood of believers, that is </w:t>
        <w:tab/>
        <w:t xml:space="preserve">our first responsibility as well:  1 Peter 2:5,9.  Effective ministry to people results from </w:t>
        <w:tab/>
        <w:t>first ministering to the Lor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The ephod.  (5-14)</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hey shall take the gold, blue, purple, and scarlet thread, and the fine linen and they </w:t>
        <w:tab/>
        <w:tab/>
        <w:tab/>
        <w:t xml:space="preserve">shall make the ephod of gold, blue, purple, and scarlet thread, and fine woven linen, </w:t>
        <w:tab/>
        <w:tab/>
        <w:tab/>
        <w:t xml:space="preserve">artistically worke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It shall have two shoulder straps joined at its two edges, and so it shall be joined </w:t>
        <w:tab/>
        <w:tab/>
        <w:tab/>
        <w:t xml:space="preserve">together.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And the intricately woven band of the ephod which is on it shall be of the same </w:t>
        <w:tab/>
        <w:tab/>
        <w:tab/>
        <w:t xml:space="preserve">workmanship, made of gold, blue, purple, and scarlet thread, and fine woven line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Then you shall take two onyx stones and engrave on them the names of the sons of </w:t>
        <w:tab/>
        <w:tab/>
        <w:tab/>
        <w:t xml:space="preserve">Israel: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Six of their names on one stone and six names on the other stone, in order of </w:t>
        <w:tab/>
        <w:tab/>
        <w:tab/>
        <w:t xml:space="preserve">their birth.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With the work of an engraver in stone, like the engravings of a signet, you </w:t>
        <w:tab/>
        <w:tab/>
        <w:tab/>
        <w:tab/>
        <w:t xml:space="preserve">shall engrave the two stones with the names of the sons of Israel.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You shall set them in settings of gol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And you shall put the two stones on the shoulders of the ephod as memorial </w:t>
        <w:tab/>
        <w:tab/>
        <w:tab/>
        <w:tab/>
        <w:t xml:space="preserve">stones for the sons of Israel.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5.</w:t>
        <w:tab/>
        <w:t xml:space="preserve">So Aaron shall bear their names before the Lord on his two shoulders as a </w:t>
        <w:tab/>
        <w:tab/>
        <w:tab/>
        <w:tab/>
        <w:t xml:space="preserve">memorial.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 xml:space="preserve">You shall also make settings of gold,  and you shall make two chains of pure gold </w:t>
        <w:tab/>
        <w:tab/>
        <w:tab/>
        <w:t xml:space="preserve">like braided cords, and fasten the braided chains to the setting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b/>
        <w:t xml:space="preserve">(The ephod  was a sleeveless garment of gold thread; blue, purple, and scarlet yarn; </w:t>
        <w:tab/>
        <w:tab/>
        <w:t xml:space="preserve">and fine linen.  It was attached by gold rings to a sash or waistband of the same </w:t>
        <w:tab/>
        <w:tab/>
        <w:tab/>
        <w:t xml:space="preserve">material.  It had two onyx stones, one on each shoulder, inscribed with the names of </w:t>
        <w:tab/>
        <w:tab/>
        <w:t xml:space="preserve">the 12 sons of Jacob in order of their birth.  The High Priest carried the names </w:t>
        <w:tab/>
        <w:tab/>
        <w:tab/>
        <w:t xml:space="preserve">of the people and represented them before God.  Jesus does this in behalf of </w:t>
        <w:tab/>
        <w:tab/>
        <w:tab/>
        <w:tab/>
        <w:t>believers.  These instructions were fulfilled in Exodus 39:2-7.)</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I.</w:t>
        <w:tab/>
        <w:t xml:space="preserve">The breastplate.  (15-30)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You shall make the breastplate of judgment </w:t>
      </w:r>
      <w:r>
        <w:rPr>
          <w:rFonts w:cs="Times New Roman" w:ascii="Times New Roman" w:hAnsi="Times New Roman"/>
          <w:i/>
          <w:spacing w:val="-3"/>
        </w:rPr>
        <w:t>(which was attached to the ephod).</w:t>
      </w:r>
      <w:r>
        <w:rPr>
          <w:rFonts w:cs="Times New Roman" w:ascii="Times New Roman" w:hAnsi="Times New Roman"/>
          <w:spacing w:val="-3"/>
        </w:rPr>
        <w:t xml:space="preserve"> </w:t>
        <w:tab/>
        <w:tab/>
        <w:tab/>
        <w:t xml:space="preserve">Artistically woven according to the workmanship of the ephod you shall make it: Of </w:t>
        <w:tab/>
        <w:tab/>
        <w:t xml:space="preserve">gold, blue, purple, and scarlet </w:t>
        <w:tab/>
        <w:t xml:space="preserve">thread, and fine woven linen, you shall make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It shall be doubled into a square: A span shall be its length, and a span shall be its </w:t>
        <w:tab/>
        <w:tab/>
        <w:tab/>
        <w:t xml:space="preserve">width.  </w:t>
      </w:r>
      <w:r>
        <w:rPr>
          <w:rFonts w:cs="Times New Roman" w:ascii="Times New Roman" w:hAnsi="Times New Roman"/>
          <w:i/>
          <w:spacing w:val="-3"/>
        </w:rPr>
        <w:t>(A span was the width of the hand-span from the thumb to the little fing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you shall put settings of stones in it, four rows of stone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The first row shall be a sardius, a topaz, and an emeral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The second row shall be a turquoise, a sapphire, and a diamon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The third row shall be a jacinth, an agate, and an amethys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The fourth row shall be a beryl, an onyx, and a jasper.</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 xml:space="preserve">(The materials were the same as those used in the ephod.  The stones set in the </w:t>
        <w:tab/>
        <w:tab/>
        <w:tab/>
        <w:t xml:space="preserve">breastplate are the foundation stones of the New Jerusalem described in the book of </w:t>
        <w:tab/>
        <w:tab/>
        <w:t xml:space="preserve">Revelation 21:19-20.  There are twelve precious stones arranged in 4 rows of 3 and </w:t>
        <w:tab/>
        <w:tab/>
        <w:tab/>
        <w:t xml:space="preserve">engraved with the names of the tribes of Israel.)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They shall be set in gold setting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 xml:space="preserve">And the stones shall have the names of the sons of Israel, twelve according to their </w:t>
        <w:tab/>
        <w:tab/>
        <w:tab/>
        <w:t xml:space="preserve">names, like the engravings of a signet, each one with its own name; they shall be </w:t>
        <w:tab/>
        <w:tab/>
        <w:tab/>
        <w:t xml:space="preserve">according to the twelve trib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F.</w:t>
        <w:tab/>
        <w:t xml:space="preserve">You shall make chains for the breastplate at the end, like braided cords of pure gold. </w:t>
        <w:tab/>
        <w:t>G.</w:t>
        <w:tab/>
        <w:t xml:space="preserve">And you shall make two rings of gold for the breastplate, and put the two rings on </w:t>
        <w:tab/>
        <w:tab/>
        <w:tab/>
        <w:t>the two ends of the breastplat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Then you shall put the two braided chains of gold in the two rings which are </w:t>
        <w:tab/>
        <w:tab/>
        <w:tab/>
        <w:tab/>
        <w:t>on the ends of the breastplat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The other two ends of the two braided chains you shall fasten to the two </w:t>
        <w:tab/>
        <w:tab/>
        <w:tab/>
        <w:tab/>
        <w:t xml:space="preserve">settings, and put them on the shoulder straps of the ephod in the fron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You shall make two rings of gold, and put them on the two ends of the </w:t>
        <w:tab/>
        <w:tab/>
        <w:tab/>
        <w:tab/>
        <w:t xml:space="preserve">breastplate, on the edge of it, which is on the inner side of the epho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And two other rings of gold you shall make, and put them on the two </w:t>
        <w:tab/>
        <w:tab/>
        <w:tab/>
        <w:tab/>
        <w:t xml:space="preserve">shoulder straps, underneath the ephod toward its front, right at the seam </w:t>
        <w:tab/>
        <w:tab/>
        <w:tab/>
        <w:tab/>
        <w:t xml:space="preserve">above the intricately woven band of the epho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5.</w:t>
        <w:tab/>
        <w:t xml:space="preserve">They shall bind the breastplate by means of its rings to the rings of the </w:t>
        <w:tab/>
        <w:tab/>
        <w:tab/>
        <w:tab/>
        <w:t xml:space="preserve">ephod, using a blue cord, so that it is above the intricately woven band of the </w:t>
        <w:tab/>
        <w:tab/>
        <w:tab/>
        <w:t xml:space="preserve">ephod, and so that the breastplate does not come loose from the epho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H.</w:t>
        <w:tab/>
        <w:t xml:space="preserve">So Aaron shall bear the names of the sons of Israel on the breastplate of judgment </w:t>
        <w:tab/>
        <w:tab/>
        <w:tab/>
        <w:t xml:space="preserve">over his heart, when he goes into the holy place, as a memorial before the Lord </w:t>
        <w:tab/>
        <w:tab/>
        <w:tab/>
        <w:t xml:space="preserve">continually.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I.</w:t>
        <w:tab/>
        <w:t xml:space="preserve">And you shall put in the breastplate of judgment the Urim and the Thummim, and </w:t>
        <w:tab/>
        <w:tab/>
        <w:tab/>
        <w:t xml:space="preserve">they shall be over Aaron's heart when he goes in before the Lord. So Aaron shall </w:t>
        <w:tab/>
        <w:tab/>
        <w:tab/>
        <w:t xml:space="preserve">bear the judgment of the children of Israel over his heart before the Lord continually. </w:t>
      </w:r>
    </w:p>
    <w:p>
      <w:pPr>
        <w:pStyle w:val="Normal"/>
        <w:tabs>
          <w:tab w:val="clear" w:pos="720"/>
          <w:tab w:val="left" w:pos="-720" w:leader="none"/>
        </w:tabs>
        <w:suppressAutoHyphens w:val="true"/>
        <w:spacing w:lineRule="atLeast" w:line="240"/>
        <w:ind w:left="-720" w:hanging="0"/>
        <w:rPr>
          <w:rFonts w:ascii="Times New Roman" w:hAnsi="Times New Roman" w:cs="Times New Roman"/>
          <w:i/>
          <w:i/>
          <w:spacing w:val="-3"/>
        </w:rPr>
      </w:pPr>
      <w:r>
        <w:rPr>
          <w:rFonts w:cs="Times New Roman" w:ascii="Times New Roman" w:hAnsi="Times New Roman"/>
          <w:i/>
          <w:spacing w:val="-3"/>
        </w:rPr>
        <w:tab/>
        <w:tab/>
        <w:tab/>
        <w:t xml:space="preserve">(The breastplate was made of gold and had 12 inlaid stones with the names of the </w:t>
      </w:r>
    </w:p>
    <w:p>
      <w:pPr>
        <w:pStyle w:val="Normal"/>
        <w:tabs>
          <w:tab w:val="clear" w:pos="720"/>
          <w:tab w:val="left" w:pos="-720" w:leader="none"/>
        </w:tabs>
        <w:suppressAutoHyphens w:val="true"/>
        <w:spacing w:lineRule="atLeast" w:line="240"/>
        <w:ind w:left="-720" w:hanging="0"/>
        <w:rPr/>
      </w:pPr>
      <w:r>
        <w:rPr>
          <w:rFonts w:cs="Times New Roman" w:ascii="Times New Roman" w:hAnsi="Times New Roman"/>
          <w:i/>
          <w:spacing w:val="-3"/>
        </w:rPr>
        <w:tab/>
        <w:tab/>
        <w:tab/>
        <w:t xml:space="preserve">tribes of Israel.  Two rings of gold with chains were in the top ends of the </w:t>
        <w:tab/>
        <w:tab/>
        <w:tab/>
        <w:tab/>
        <w:tab/>
        <w:t xml:space="preserve">breastplate and extended where they fastened to the shoulder pieces.  Two rings of </w:t>
        <w:tab/>
        <w:tab/>
        <w:tab/>
        <w:tab/>
        <w:t xml:space="preserve">gold with chains attached it to the ephod.  The priest carried the names of the </w:t>
        <w:tab/>
        <w:tab/>
        <w:tab/>
        <w:tab/>
        <w:t xml:space="preserve">people on his heart and represented them before God, as does the Lord Jesus Christ </w:t>
        <w:tab/>
        <w:tab/>
        <w:tab/>
        <w:t xml:space="preserve">in behalf of believers.  The Urim and Thummin, details of which are not given in </w:t>
        <w:tab/>
        <w:tab/>
        <w:tab/>
        <w:tab/>
        <w:t xml:space="preserve">Scripture, were used  to provide guidance--symbolic of the guidance given by Christ </w:t>
        <w:tab/>
        <w:tab/>
        <w:tab/>
        <w:t xml:space="preserve">through the Holy Spirit of God.  The instructions for the breastplate are fulfilled in </w:t>
        <w:tab/>
        <w:tab/>
        <w:tab/>
        <w:tab/>
        <w:t xml:space="preserve">Exodus 39:8-21.)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V.</w:t>
        <w:tab/>
        <w:t>Other garments .  (31-43)</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Robe.  You shall make the robe of the ephod all of blu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re shall be an opening for his head in the middle of it; it shall have a </w:t>
        <w:tab/>
        <w:tab/>
        <w:tab/>
        <w:tab/>
        <w:t xml:space="preserve">woven binding all around its opening, like the opening in a coat of mail, so </w:t>
        <w:tab/>
        <w:tab/>
        <w:tab/>
        <w:tab/>
        <w:t xml:space="preserve">that it does not tear.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And upon its hem you shall make pomegranates of blue, purple, and scarlet, </w:t>
        <w:tab/>
        <w:tab/>
        <w:tab/>
        <w:tab/>
        <w:t xml:space="preserve">all around its hem, and bells of gold between them all around:  A golden bell </w:t>
        <w:tab/>
        <w:tab/>
        <w:tab/>
        <w:t xml:space="preserve">and a pomegranate, a golden bell and a pomegranate, upon the hem of the </w:t>
        <w:tab/>
        <w:tab/>
        <w:tab/>
        <w:tab/>
        <w:t xml:space="preserve">robe all around.  </w:t>
      </w:r>
      <w:r>
        <w:rPr>
          <w:rFonts w:cs="Times New Roman" w:ascii="Times New Roman" w:hAnsi="Times New Roman"/>
          <w:i/>
          <w:spacing w:val="-3"/>
        </w:rPr>
        <w:t xml:space="preserve">(These were not actual pomegranate fruit, rather </w:t>
        <w:tab/>
        <w:tab/>
        <w:tab/>
        <w:tab/>
        <w:tab/>
        <w:t>they were made of yarn twisted and knotted to look like pomegranat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And it shall be upon Aaron when he ministers, and its sound will be heard </w:t>
        <w:tab/>
        <w:tab/>
        <w:tab/>
        <w:tab/>
        <w:t xml:space="preserve">when he goes into the holy place before the Lord and when he comes out, </w:t>
        <w:tab/>
        <w:tab/>
        <w:tab/>
        <w:tab/>
        <w:t xml:space="preserve">that he may not di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 xml:space="preserve">(The robe was dark blue, long-sleeved, and  reached to the knees, with a </w:t>
        <w:tab/>
        <w:tab/>
        <w:tab/>
        <w:tab/>
        <w:t>hole in it for the head to pass through.  Blue, purple,</w:t>
      </w:r>
      <w:r>
        <w:rPr>
          <w:rFonts w:cs="Times New Roman" w:ascii="Times New Roman" w:hAnsi="Times New Roman"/>
          <w:spacing w:val="-3"/>
        </w:rPr>
        <w:t xml:space="preserve"> </w:t>
      </w:r>
      <w:r>
        <w:rPr>
          <w:rFonts w:cs="Times New Roman" w:ascii="Times New Roman" w:hAnsi="Times New Roman"/>
          <w:i/>
          <w:spacing w:val="-3"/>
        </w:rPr>
        <w:t xml:space="preserve">and scarlet </w:t>
        <w:tab/>
        <w:tab/>
        <w:tab/>
        <w:tab/>
        <w:tab/>
        <w:t xml:space="preserve">pomegranates made of  twisted yarn were sown on the hem, with bells of </w:t>
        <w:tab/>
        <w:tab/>
        <w:tab/>
        <w:tab/>
        <w:t xml:space="preserve">gold between each pomegranate.  As long as the people heard the bells </w:t>
        <w:tab/>
        <w:tab/>
        <w:tab/>
        <w:tab/>
        <w:t xml:space="preserve">tinkling, they knew the High Priest was still alive in the Holy of Holies and </w:t>
        <w:tab/>
        <w:tab/>
        <w:tab/>
        <w:tab/>
        <w:t xml:space="preserve">that the sacrifices were acceptable to God.  If they were unacceptable, he </w:t>
        <w:tab/>
        <w:tab/>
        <w:tab/>
        <w:tab/>
        <w:t xml:space="preserve">would die.  As the High Priest secured atonement for the sins of God's </w:t>
        <w:tab/>
        <w:tab/>
        <w:tab/>
        <w:tab/>
        <w:t xml:space="preserve">people, so Christ did when He died on the cross securing atonement once </w:t>
        <w:tab/>
        <w:tab/>
        <w:tab/>
        <w:tab/>
        <w:t>and for all. Instructions for the robe are fulfilled in Exodus 39:22-26.)</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The turba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You shall also make a plate of pure gold and engrave on it, like the </w:t>
        <w:tab/>
        <w:tab/>
        <w:tab/>
        <w:tab/>
        <w:tab/>
        <w:t xml:space="preserve">engraving of a signet: HOLINESS TO THE LO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you shall put it on a blue cord, that it may be on the turban; it shall be </w:t>
        <w:tab/>
        <w:tab/>
        <w:tab/>
        <w:tab/>
        <w:t xml:space="preserve">on the front of the turba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So it shall be on Aaron's forehead, that Aaron may bear the iniquity of the </w:t>
        <w:tab/>
        <w:tab/>
        <w:tab/>
        <w:tab/>
        <w:t>holy things which the children of Israel hallow in all their holy gift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 xml:space="preserve">And it shall always be on his forehead, that they may be accepted before the </w:t>
        <w:tab/>
        <w:tab/>
        <w:tab/>
        <w:tab/>
        <w:t xml:space="preserve">Lord. </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ab/>
        <w:t xml:space="preserve">(The turban is also called the miter.  It was wrapped  around the head and  was </w:t>
        <w:tab/>
        <w:tab/>
        <w:tab/>
        <w:t xml:space="preserve">inscribed with "Holiness to the Lord" on a gold plate in the front.    Instructions are </w:t>
        <w:tab/>
        <w:tab/>
        <w:tab/>
        <w:t>fulfilled in Exodus 39:27-31.)</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Tunic and sash:  You shall skillfully weave the tunic of fine linen thread, you shall </w:t>
        <w:tab/>
        <w:tab/>
        <w:tab/>
        <w:t xml:space="preserve">make the turban of fine linen, and you shall make the sash of woven work.  For </w:t>
        <w:tab/>
        <w:tab/>
        <w:tab/>
        <w:t>Aaron's sons you shall make tunics, and you shall make sashes for them.   (</w:t>
      </w:r>
      <w:r>
        <w:rPr>
          <w:rFonts w:cs="Times New Roman" w:ascii="Times New Roman" w:hAnsi="Times New Roman"/>
          <w:i/>
          <w:spacing w:val="-3"/>
        </w:rPr>
        <w:t xml:space="preserve">The sash </w:t>
        <w:tab/>
        <w:tab/>
        <w:tab/>
        <w:t xml:space="preserve">was multicolored and made of fine linen.  It is symbolic of the belt of truth, the Word </w:t>
        <w:tab/>
        <w:tab/>
        <w:t xml:space="preserve">of God:  Ephesians 6:14. The tunic is representative of being clothed in the </w:t>
        <w:tab/>
        <w:tab/>
        <w:tab/>
        <w:tab/>
        <w:t xml:space="preserve">righteousness of Christ:  Job 29:14.  Instructions are fulfilled in Exodus 39:27-31.)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Hat:  And you shall make hats for them, for glory and beauty.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So you shall put them on Aaron your brother and on his sons with hi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You shall anoint them, consecrate them, and sanctify them, that they may </w:t>
        <w:tab/>
        <w:tab/>
        <w:tab/>
        <w:tab/>
        <w:t xml:space="preserve">minister to Me as priest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Instructions are fulfilled in Exodus 39:27-31.The hat is symbolic of the believer's </w:t>
        <w:tab/>
        <w:tab/>
        <w:tab/>
        <w:t xml:space="preserve">mind and will being subject to God and His purposes rather than to fulfilling their </w:t>
        <w:tab/>
        <w:tab/>
        <w:tab/>
        <w:t xml:space="preserve">own plans and purposes  Ministers are to be anointed, consecrated, and sanctifie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Trousers:  And you shall make for them linen trousers to cover their nakednes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They shall reach from the waist to the thigh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hey shall be on Aaron and on his sons when they come into the Tabernacle </w:t>
        <w:tab/>
        <w:tab/>
        <w:tab/>
        <w:tab/>
        <w:t xml:space="preserve">of meeting, or when they come near the altar to minister in the holy place so </w:t>
        <w:tab/>
        <w:tab/>
        <w:tab/>
        <w:tab/>
        <w:t xml:space="preserve">that they do not incur iniquity and di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It shall be a statute forever to him and his descendants after him.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b/>
        <w:t xml:space="preserve">(The linen trousers and other undergarments were symbolic of putting on the Lord </w:t>
        <w:tab/>
        <w:tab/>
        <w:tab/>
        <w:t xml:space="preserve">Jesus Christ and making no provision for the flesh:  Romans 13:14; Romans 6:6.  </w:t>
        <w:tab/>
        <w:tab/>
        <w:tab/>
        <w:t>Instructions for the linen undergarments are fulfilled in Exodus 39:28.)</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b/>
        <w:t>(No shoes are worn because the ground of the Tabernacle was holy.)</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drawing>
          <wp:inline distT="0" distB="0" distL="0" distR="0">
            <wp:extent cx="5147310" cy="82283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2" r="-4" b="-2"/>
                    <a:stretch>
                      <a:fillRect/>
                    </a:stretch>
                  </pic:blipFill>
                  <pic:spPr bwMode="auto">
                    <a:xfrm>
                      <a:off x="0" y="0"/>
                      <a:ext cx="5147310" cy="8228330"/>
                    </a:xfrm>
                    <a:prstGeom prst="rect">
                      <a:avLst/>
                    </a:prstGeom>
                  </pic:spPr>
                </pic:pic>
              </a:graphicData>
            </a:graphic>
          </wp:inline>
        </w:drawing>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does this chapter concern?  (opening outline comment)</w:t>
        <w:tab/>
      </w:r>
    </w:p>
    <w:p>
      <w:pPr>
        <w:pStyle w:val="Normal"/>
        <w:rPr/>
      </w:pPr>
      <w:r>
        <w:rPr/>
        <w:t>2.</w:t>
        <w:tab/>
        <w:t>Who was to serve in the priest's office?  (1)</w:t>
      </w:r>
    </w:p>
    <w:p>
      <w:pPr>
        <w:pStyle w:val="Normal"/>
        <w:rPr/>
      </w:pPr>
      <w:r>
        <w:rPr/>
        <w:t>3.</w:t>
        <w:tab/>
        <w:t>According to verses 2-3, what was Moses instructed to do regarding the priests?</w:t>
      </w:r>
    </w:p>
    <w:p>
      <w:pPr>
        <w:pStyle w:val="Normal"/>
        <w:rPr/>
      </w:pPr>
      <w:r>
        <w:rPr/>
        <w:t>4.</w:t>
        <w:tab/>
        <w:t>According  to verse 4, what garments were to be made for Aaron and his sons?</w:t>
      </w:r>
    </w:p>
    <w:p>
      <w:pPr>
        <w:pStyle w:val="Normal"/>
        <w:rPr/>
      </w:pPr>
      <w:r>
        <w:rPr/>
        <w:t>5.</w:t>
        <w:tab/>
        <w:t>According to outline note I E and verse 4b, what is the first responsibility of a priest?</w:t>
      </w:r>
    </w:p>
    <w:p>
      <w:pPr>
        <w:pStyle w:val="Normal"/>
        <w:rPr/>
      </w:pPr>
      <w:r>
        <w:rPr/>
        <w:t>6.</w:t>
        <w:tab/>
        <w:t>Using verses 5-14, describe the ephod.</w:t>
      </w:r>
    </w:p>
    <w:p>
      <w:pPr>
        <w:pStyle w:val="Normal"/>
        <w:rPr/>
      </w:pPr>
      <w:r>
        <w:rPr/>
        <w:t>7.</w:t>
        <w:tab/>
        <w:t>Using verses 15-30, describe the breastplate.</w:t>
      </w:r>
    </w:p>
    <w:p>
      <w:pPr>
        <w:pStyle w:val="Normal"/>
        <w:rPr/>
      </w:pPr>
      <w:r>
        <w:rPr/>
        <w:t>8.</w:t>
        <w:tab/>
        <w:t xml:space="preserve">According to verses 31-43, what other garments were to be made?  (outline point IV A- </w:t>
        <w:tab/>
        <w:t>E)</w:t>
      </w:r>
    </w:p>
    <w:p>
      <w:pPr>
        <w:pStyle w:val="Normal"/>
        <w:widowControl/>
        <w:shd w:fill="FFFFFF" w:val="clear"/>
        <w:autoSpaceDE w:val="true"/>
        <w:rPr>
          <w:rFonts w:ascii="Times New Roman" w:hAnsi="Times New Roman" w:cs="Times New Roman"/>
        </w:rPr>
      </w:pPr>
      <w:r>
        <w:rPr>
          <w:rFonts w:cs="Times New Roman" w:ascii="Times New Roman" w:hAnsi="Times New Roman"/>
        </w:rPr>
        <w:t>9.</w:t>
        <w:tab/>
        <w:t xml:space="preserve">Using Hebrews 8:1-2 and 4:14, summarize what you learn regarding Jesus as our High </w:t>
        <w:tab/>
        <w:t>Priest.</w:t>
      </w:r>
    </w:p>
    <w:p>
      <w:pPr>
        <w:pStyle w:val="Normal"/>
        <w:widowControl/>
        <w:shd w:fill="FFFFFF" w:val="clear"/>
        <w:autoSpaceDE w:val="true"/>
        <w:rPr>
          <w:rFonts w:ascii="Times New Roman" w:hAnsi="Times New Roman" w:cs="Times New Roman"/>
        </w:rPr>
      </w:pPr>
      <w:r>
        <w:rPr>
          <w:rFonts w:cs="Times New Roman" w:ascii="Times New Roman" w:hAnsi="Times New Roman"/>
        </w:rPr>
        <w:t>10.</w:t>
        <w:tab/>
        <w:t xml:space="preserve">What did you learn in this chapter to apply to your life and ministry?  As you answer this, </w:t>
        <w:tab/>
        <w:t xml:space="preserve">reflect on the spiritual significance of the priest's garments, responsibilities, anointing, </w:t>
        <w:tab/>
        <w:t>and consecration.</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29</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And this is the thing that thou shalt do unto them to hallow them, to minister unto me in the priest's office: Take one young bullock, and two rams without blemis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And unleavened bread, and cakes unleavened tempered with oil, and wafers unleavened anointed with oil: of wheaten flour shalt thou make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And thou shalt put them into one basket, and bring them in the basket, with the bullock and the two ram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4 And Aaron and his sons thou shalt bring unto the door of the Tabernacle of the congregation, and shalt wash them with wat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And thou shalt take the garments, and put upon Aaron the coat, and the robe of the ephod, and the ephod, and the breastplate, and gird him with the curious girdle of the eph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thou shalt put the mitre upon his head, and put the holy crown upon the mitr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Then shalt thou take the anointing oil, and pour it upon his head, and anoint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And thou shalt bring his sons, and put coats upon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And thou shalt gird them with girdles, Aaron and his sons, and put the bonnets on them: and the priest's office shall be theirs for a perpetual statute: and thou shalt consecrate Aaron and his son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0 And thou shalt cause a bullock to be brought before the Tabernacle of the congregation: and Aaron and his sons shall put their hands upon the head of the bullock.</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1 And thou shalt kill the bullock before the Lord, by the door of the Tabernacle of the congregati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And thou shalt take of the blood of the bullock, and put it upon the horns of the altar with thy finger, and pour all the blood beside the bottom of the alta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And thou shalt take all the fat that covereth the inwards, and the caul that is above the liver, and the two kidneys, and the fat that is upon them, and burn them upon the alta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But the flesh of the bullock, and his skin, and his dung, shalt thou burn with fire without the camp: it is a sin offer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Thou shalt also take one ram; and Aaron and his sons shall put their hands upon the head of the ra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And thou shalt slay the ram, and thou shalt take his blood, and sprinkle it round about upon the alta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And thou shalt cut the ram in pieces, and wash the inwards of him, and his legs, and put them unto his pieces, and unto his hea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8 And thou shalt burn the whole ram upon the altar: it is a burnt offering unto the Lord: it is a sweet savour, an offering made by fire unto the Lo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And thou shalt take the other ram; and Aaron and his sons shall put their hands upon the head of the ra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Then shalt thou kill the ram, and take of his blood, and put it upon the tip of the right ear of Aaron, and upon the tip of the right ear of his sons, and upon the thumb of their right hand, and upon the great toe of their right foot, and sprinkle the blood upon the altar round abou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And thou shalt take of the blood that is upon the altar, and of the anointing oil, and sprinkle it upon Aaron, and upon his garments, and upon his sons, and upon the garments of his sons with him: and he shall be hallowed, and his garments, and his sons, and his sons' garments with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Also thou shalt take of the ram the fat and the rump, and the fat that covereth the inwards, and the caul above the liver, and the two kidneys, and the fat that is upon them, and the right shoulder; for it is a ram of consecration:</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3 And one loaf of bread, and one cake of oiled bread, and one wafer out of the basket of the unleavened bread that is before the Lor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4 And thou shalt put all in the hands of Aaron, and in the hands of his sons; and shalt wave them for a wave offering before the Lor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5 And thou shalt receive them of their hands, and burn them upon the altar for a burnt offering, for a sweet savour before the Lord: it is an offering made by fire unto the Lor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6 And thou shalt take the breast of the ram of Aaron's consecration, and wave it for a wave offering before the Lord: and it shall be thy par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7 And thou shalt sanctify the breast of the wave offering, and the shoulder of the heave offering, which is waved, and which is heaved up, of the ram of the consecration, even of that which is for Aaron, and of that which is for his son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8 And it shall be Aaron's and his sons' by a statute for ever from the children of Israel: for it is an heave offering: and it shall be an heave offering from the children of Israel of the sacrifice of their peace offerings, even their heave offering unto the Lo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9 And the holy garments of Aaron shall be his sons' after him, to be anointed therein, and to be consecrated in them.</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0 And that son that is priest in his stead shall put them on seven days, when he cometh into the Tabernacle of the congregation to minister in the holy plac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1 And thou shalt take the ram of the consecration, and seethe his flesh in the holy plac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2 And Aaron and his sons shall eat the flesh of the ram, and the bread that is in the basket, by the door of the Tabernacle of the congregati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3 And they shall eat those things wherewith the atonement was made, to consecrate and to sanctify them: but a stranger shall not eat thereof, because they are hol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4 And if ought of the flesh of the consecrations, or of the bread, remain unto the morning, then thou shalt burn the remainder with fire: it shall not be eaten, because it is hol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5 And thus shalt thou do unto Aaron, and to his sons, according to all things which I have commanded thee: seven days shalt thou consecrate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6 And thou shalt offer every day a bullock for a sin offering for atonement: and thou shalt cleanse the altar, when thou hast made an atonement for it, and thou shalt anoint it, to sanctify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7 Seven days thou shalt make an atonement for the altar, and sanctify it; and it shall be an altar most holy: whatsoever toucheth the altar shall be hol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8 Now this is that which thou shalt offer upon the altar; two lambs of the first year day by day continuall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9 The one lamb thou shalt offer in the morning; and the other lamb thou shalt offer at ev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0 And with the one lamb a tenth deal of flour mingled with the fourth part of an hin of beaten oil; and the fourth part of an hin of wine for a drink offering.</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41 And the other lamb thou shalt offer at even, and shalt do thereto according to the meat offering of the morning, and according to the drink offering thereof, for a sweet savour, an offering made by fire unto the Lor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42 This shall be a continual burnt offering throughout your generations at the door of the Tabernacle of the congregation before the Lord: where I will meet you, to speak there unto the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43 And there I will meet with the children of Israel, and the Tabernacle shall be sanctified by my glory.</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44 And I will sanctify the Tabernacle of the congregation, and the altar: I will sanctify also both Aaron and his sons, to minister to me in the priest's offic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5 And I will dwell among the children of Israel, and will be their Go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46 And they shall know that I am the Lord their God, that brought them forth out of the land of Egypt, that I may dwell among them: I am the Lord their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29:</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Consecrating the priests for service.  This is fulfilled in Exodus chapters 39-40 when the completed Tabernacle is erected and dedicate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w:t>
        <w:tab/>
        <w:t>Preparing for consecration of the priests.  (1-3)</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 xml:space="preserve">And this is what you shall do to them to hallow them for ministering to Me as priest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Take one young bull and two rams without blemish, and unleavened bread, </w:t>
        <w:tab/>
        <w:tab/>
        <w:tab/>
        <w:tab/>
        <w:t>unleavened cakes mixed with oil, and unleavened wafers anointed with oi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You shall make them of wheat flou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You shall put them in one basket and bring them in the basket, with the bull </w:t>
        <w:tab/>
        <w:tab/>
        <w:tab/>
        <w:tab/>
        <w:t xml:space="preserve">and the two ram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Washing with water.  (4)</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 xml:space="preserve">You shall bring Aaron and his sons to the door of the Tabernacle of meeting, and </w:t>
        <w:tab/>
        <w:tab/>
        <w:t>you shall wash them with wate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I.</w:t>
        <w:tab/>
        <w:t>Clothing.  (5-9)</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Aaro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You shall take the garments, put the tunic on Aaron, and the robe of the </w:t>
        <w:tab/>
        <w:tab/>
        <w:tab/>
        <w:tab/>
        <w:t xml:space="preserve">ephod, the ephod, and the breastplate, and gird him with the intricately </w:t>
        <w:tab/>
        <w:tab/>
        <w:tab/>
        <w:tab/>
        <w:t>woven band of the eph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ab/>
        <w:t>2.</w:t>
        <w:tab/>
        <w:t xml:space="preserve">You shall put the turban on his head, and put the holy crown on the </w:t>
        <w:tab/>
        <w:tab/>
        <w:tab/>
        <w:tab/>
        <w:tab/>
        <w:t>turban.</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3.</w:t>
        <w:tab/>
        <w:t>You shall take the anointing oil, pour it on his head, and anoint him</w:t>
      </w:r>
      <w:r>
        <w:rPr>
          <w:rFonts w:cs="Times New Roman" w:ascii="Times New Roman" w:hAnsi="Times New Roman"/>
          <w:i/>
          <w:spacing w:val="-3"/>
        </w:rPr>
        <w:t xml:space="preserve">.   </w:t>
        <w:tab/>
        <w:tab/>
        <w:tab/>
        <w:tab/>
        <w:t xml:space="preserve">(Anointing someone or something with oil sets them apart to God for a </w:t>
        <w:tab/>
        <w:tab/>
        <w:tab/>
        <w:tab/>
        <w:t>special</w:t>
        <w:tab/>
        <w:t>purpos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aron's son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You shall bring his sons and put tunics on the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You shall gird them with sashes, Aaron and his sons, and put the hats on </w:t>
        <w:tab/>
        <w:tab/>
        <w:tab/>
        <w:tab/>
        <w:t xml:space="preserve">the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The priesthood shall be theirs for a perpetual statut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So you shall consecrate Aaron and his son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V.</w:t>
        <w:tab/>
        <w:t>The sin offering.  (10-14)</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For forgiveness of sin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You shall also have the bull brought before the Tabernacle of meeting.</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And Aaron and his sons shall put their hands on the head of the bul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Then you shall kill the bull before the Lord, by the door of the Tabernacle of </w:t>
        <w:tab/>
        <w:tab/>
        <w:tab/>
        <w:t xml:space="preserve">meeting.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You shall take some of the blood of the bull and put it on the horns of the </w:t>
        <w:tab/>
        <w:tab/>
        <w:tab/>
        <w:tab/>
        <w:t xml:space="preserve">altar with your finger, and pour all the blood beside the base of the alta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And you shall take all the fat that covers the entrails, the fatty lobe attached </w:t>
        <w:tab/>
        <w:tab/>
        <w:tab/>
        <w:tab/>
        <w:t xml:space="preserve">to the liver, and the two kidneys and the fat that is on them, and burn them </w:t>
        <w:tab/>
        <w:tab/>
        <w:tab/>
        <w:tab/>
        <w:t xml:space="preserve">on the alta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F.</w:t>
        <w:tab/>
        <w:t xml:space="preserve">But the flesh of the bull, with its skin and its offal, you shall burn with fire </w:t>
        <w:tab/>
        <w:tab/>
        <w:tab/>
        <w:tab/>
        <w:t xml:space="preserve">outside the camp.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G.</w:t>
        <w:tab/>
        <w:t xml:space="preserve">It is a sin offering.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w:t>
        <w:tab/>
        <w:t>The burnt offering:  The first ram.  (15-18)</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Symbolizing an acknowledgement of the basic sin nature and the desire for a renewed </w:t>
        <w:tab/>
        <w:t>relationship with G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You shall also take one ram, and Aaron and his sons shall put their hands on the </w:t>
        <w:tab/>
        <w:tab/>
        <w:tab/>
        <w:t xml:space="preserve">head of the ram.  </w:t>
      </w:r>
      <w:r>
        <w:rPr>
          <w:rFonts w:cs="Times New Roman" w:ascii="Times New Roman" w:hAnsi="Times New Roman"/>
          <w:i/>
          <w:spacing w:val="-3"/>
        </w:rPr>
        <w:t>(Identifying with i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you shall kill the ram, and you shall take its blood and sprinkle it all around on </w:t>
        <w:tab/>
        <w:tab/>
        <w:tab/>
        <w:t xml:space="preserve">the alta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Then you shall cut the ram in pieces, wash its entrails and its legs, and put them with </w:t>
        <w:tab/>
        <w:tab/>
        <w:t xml:space="preserve">its pieces and with its hea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And you shall burn the whole ram on the altar.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 xml:space="preserve">It is a burnt offering to the Lord; it is a sweet aroma, an offering made by fire to the </w:t>
        <w:tab/>
        <w:tab/>
        <w:tab/>
        <w:t xml:space="preserve">Lor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VI.</w:t>
        <w:tab/>
        <w:t>The burnt offering:  The second ram.  (19-25)</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Symbolizing total dedication to the Lor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 xml:space="preserve">You shall also take the other ram, and Aaron and his sons shall put their hands on </w:t>
        <w:tab/>
        <w:tab/>
        <w:tab/>
        <w:t xml:space="preserve">the head of the ram. </w:t>
      </w:r>
      <w:r>
        <w:rPr>
          <w:rFonts w:cs="Times New Roman" w:ascii="Times New Roman" w:hAnsi="Times New Roman"/>
          <w:i/>
          <w:spacing w:val="-3"/>
        </w:rPr>
        <w:t>(Identifying with i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Then you shall kill the ram, and take some of its blood and put it on the tip of the </w:t>
        <w:tab/>
        <w:tab/>
        <w:tab/>
        <w:t xml:space="preserve">right ear of Aaron and on the tip of the right ear of his sons, on the thumb of their </w:t>
        <w:tab/>
        <w:tab/>
        <w:tab/>
        <w:t xml:space="preserve">right hand and on the big toe of their right foot, and sprinkle the blood all around on </w:t>
        <w:tab/>
        <w:tab/>
        <w:tab/>
        <w:t xml:space="preserve">the altar.  </w:t>
      </w:r>
      <w:r>
        <w:rPr>
          <w:rFonts w:cs="Times New Roman" w:ascii="Times New Roman" w:hAnsi="Times New Roman"/>
          <w:i/>
          <w:spacing w:val="-3"/>
        </w:rPr>
        <w:t>(Symbolizing listening to God, working for Him, and walking His wa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you shall take some of the blood that is on the altar, and some of the anointing </w:t>
        <w:tab/>
        <w:tab/>
        <w:tab/>
        <w:t xml:space="preserve">oil, and sprinkle it on Aaron and on his garments, on his sons and on the garments </w:t>
        <w:tab/>
        <w:tab/>
        <w:tab/>
        <w:t xml:space="preserve">of his sons with him; and he and his garments shall be hallowed, and his sons and </w:t>
        <w:tab/>
        <w:tab/>
        <w:tab/>
        <w:t xml:space="preserve">his sons' garments with hi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Also you shall take the fat of the ram, the fat tail, the fat that covers the entrails, the </w:t>
        <w:tab/>
        <w:tab/>
        <w:tab/>
        <w:t xml:space="preserve">fatty lobe attached to the liver, the two kidneys and the fat on them, the right thigh </w:t>
        <w:tab/>
        <w:tab/>
        <w:tab/>
        <w:t xml:space="preserve">--for it is a ram of consecration; one loaf of bread, one cake made with oil, and one </w:t>
        <w:tab/>
        <w:tab/>
        <w:tab/>
        <w:t xml:space="preserve">wafer from the basket of the unleavened bread that is before the Lord;  and you shall </w:t>
        <w:tab/>
        <w:tab/>
        <w:t xml:space="preserve">put all these in the hands of Aaron and in the hands of his sons, and you shall wave </w:t>
        <w:tab/>
        <w:tab/>
        <w:tab/>
        <w:t>them as a wave offering before the Lor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You shall receive them back from their hands and burn them on the altar as a burnt </w:t>
        <w:tab/>
        <w:tab/>
        <w:tab/>
        <w:t xml:space="preserve">offering, as a sweet aroma before the Lord. It is an offering made by fire to the </w:t>
        <w:tab/>
        <w:tab/>
        <w:tab/>
        <w:t xml:space="preserve">Lo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II.</w:t>
        <w:tab/>
        <w:t>The heave offering.  (26-28)</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hen you shall take the breast of the ram of Aaron's consecration, wave it as a </w:t>
        <w:tab/>
        <w:tab/>
        <w:tab/>
        <w:t xml:space="preserve">wave offering before the Lord, and it shall be your portio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from the ram of the consecration you shall consecrate the breast of the wave </w:t>
        <w:tab/>
        <w:tab/>
        <w:tab/>
        <w:t xml:space="preserve">offering which is waved and the thigh of the heave offering which is raised, of that </w:t>
        <w:tab/>
        <w:tab/>
        <w:tab/>
        <w:t xml:space="preserve">which is for Aaron and of that which is for his son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It shall be from the children of Israel for Aaron and his sons by a statute forev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For it is a heave offering:  It shall be a heave offering from the children of Israel </w:t>
        <w:tab/>
        <w:tab/>
        <w:tab/>
        <w:t xml:space="preserve">from the sacrifices of their peace offerings, from their heave offering to the </w:t>
        <w:tab/>
        <w:tab/>
        <w:tab/>
        <w:tab/>
        <w:t xml:space="preserve">Lo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III.</w:t>
        <w:tab/>
        <w:t>The holy garments.  (29-30)</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 xml:space="preserve">And the holy garments of Aaron shall be his sons' after him, to be anointed in them </w:t>
        <w:tab/>
        <w:tab/>
        <w:tab/>
        <w:t>and to be consecrated in them</w:t>
      </w:r>
      <w:r>
        <w:rPr>
          <w:rFonts w:cs="Times New Roman" w:ascii="Times New Roman" w:hAnsi="Times New Roman"/>
          <w:i/>
          <w:spacing w:val="-3"/>
        </w:rPr>
        <w:t xml:space="preserve">.   (There was to be a passing down of the original </w:t>
        <w:tab/>
        <w:tab/>
        <w:tab/>
        <w:t>ordination garments of the High Pries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That son who becomes priest in his place shall put them on for seven days, when he </w:t>
        <w:tab/>
        <w:tab/>
        <w:tab/>
        <w:t xml:space="preserve">enters the Tabernacle of meeting to minister in the holy plac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X.</w:t>
        <w:tab/>
        <w:t>The ram of the consecration.  (31-34)</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And you shall take the ram of the consecration and boil its flesh in the holy plac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Then Aaron and his sons shall eat the flesh of the ram, and the bread that is in the </w:t>
        <w:tab/>
        <w:tab/>
        <w:tab/>
        <w:t xml:space="preserve">basket, by the door of the Tabernacle of meeting.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They shall eat those things with which the atonement was made, to consecrate and </w:t>
        <w:tab/>
        <w:tab/>
        <w:tab/>
        <w:t xml:space="preserve">to sanctify them; but an outsider shall not eat them, because they are holy.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And if any of the flesh of the consecration offerings, or of the bread, remains until </w:t>
        <w:tab/>
        <w:tab/>
        <w:tab/>
        <w:t xml:space="preserve">the morning, then you shall burn the remainder with fire. It shall not be eaten, </w:t>
        <w:tab/>
        <w:tab/>
        <w:tab/>
        <w:t xml:space="preserve">because it is holy.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X.</w:t>
        <w:tab/>
        <w:t>The length and ceremonies of the consecration  (35-37)</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hus you shall do to Aaron and his sons, according to all that I have commanded </w:t>
        <w:tab/>
        <w:tab/>
        <w:tab/>
        <w:t xml:space="preserve">you.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Seven days you shall consecrate the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you shall offer a bull every day as a sin offering for atonemen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You shall cleanse the altar when you make atonement for it, and you shall </w:t>
        <w:tab/>
        <w:tab/>
        <w:tab/>
        <w:tab/>
        <w:t xml:space="preserve">anoint it to sanctify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Seven days you shall make atonement for the altar and sanctify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And the altar shall be most holy. Whatever touches the altar must be holy.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XI.</w:t>
        <w:tab/>
        <w:t>The daily offerings.  (38- 43)</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 xml:space="preserve">Now this is what you shall offer on the alta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Two lambs of the first year, day-by-day continuall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1.</w:t>
        <w:tab/>
        <w:t xml:space="preserve">One lamb you shall offer in the morning, and the other lamb you shall offer </w:t>
        <w:tab/>
        <w:tab/>
        <w:tab/>
        <w:tab/>
        <w:t>at twilight</w:t>
      </w:r>
      <w:r>
        <w:rPr>
          <w:rFonts w:cs="Times New Roman" w:ascii="Times New Roman" w:hAnsi="Times New Roman"/>
          <w:i/>
          <w:spacing w:val="-3"/>
        </w:rPr>
        <w:t xml:space="preserve">.   (Believers must continually place their faith in the sacrifice of </w:t>
        <w:tab/>
        <w:tab/>
        <w:tab/>
        <w:tab/>
        <w:t>the Lamb of G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With the one lamb shall be one-tenth of an ephah of flour mixed with one-</w:t>
        <w:tab/>
        <w:tab/>
        <w:tab/>
        <w:tab/>
        <w:t xml:space="preserve">fourth of a hin of pressed oil, and one-fourth of a hin of wine as a drink </w:t>
        <w:tab/>
        <w:tab/>
        <w:tab/>
        <w:tab/>
        <w:t xml:space="preserve">offering.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And the other lamb you shall offer at twilight; and you shall offer with it the </w:t>
        <w:tab/>
        <w:tab/>
        <w:tab/>
        <w:tab/>
        <w:t xml:space="preserve">grain offering and the drink offering, as in the morning, for a sweet aroma, </w:t>
        <w:tab/>
        <w:tab/>
        <w:tab/>
        <w:tab/>
        <w:t>an offering made by fire to the Lor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This shall be a continual burnt offering throughout your generations at the door of </w:t>
        <w:tab/>
        <w:tab/>
        <w:tab/>
        <w:t>the Tabernacle of meeting before the Lor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There I will meet you to speak with you and there I will meet with the children of </w:t>
        <w:tab/>
        <w:tab/>
        <w:tab/>
        <w:t xml:space="preserve">Israel, and the Tabernacle shall be sanctified by My glory.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XII.</w:t>
        <w:tab/>
        <w:t>Summary statement.  (44-46)</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I will consecrate the Tabernacle of meeting and the alta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I will also consecrate both Aaron and his sons to minister to Me as priest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I will dwell among the children of Israel and will be their Go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So  that they shall know that I am the Lord their God, who brought them up </w:t>
        <w:tab/>
        <w:tab/>
        <w:tab/>
        <w:tab/>
        <w:t>out of the land of Egyp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So that I may dwell among them.</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Because I am the Lord their Go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 xml:space="preserve">(Aaron and his sons were consecrated for service to God.  Their duties included representing the people before God and representing God to the people.  The Urim and Thummin were used by the priests as prophetic devices to determine God's will--scripture does not give details regarding exactly what this was or how it was used.  The priests guarded the ark, carried it during travels,  and had many duties relating to its upkeep, i.e., cleaning, keeping the light burning, etc. They taught the people God's Word, offered the required sacrifices, and interceded for the people before God. )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t xml:space="preserve">What preparations are described in verses 1-3 and for what purpose? (outline point I) </w:t>
      </w:r>
    </w:p>
    <w:p>
      <w:pPr>
        <w:pStyle w:val="Normal"/>
        <w:rPr/>
      </w:pPr>
      <w:r>
        <w:rPr/>
        <w:t>2.</w:t>
        <w:tab/>
        <w:t>What was to be done to Aaron and his sons at the door of the Tabernacle?  (4)</w:t>
      </w:r>
    </w:p>
    <w:p>
      <w:pPr>
        <w:pStyle w:val="Normal"/>
        <w:rPr/>
      </w:pPr>
      <w:r>
        <w:rPr/>
        <w:t>3.</w:t>
        <w:tab/>
        <w:t>What clothing was to be put on Aaron and his sons? (5-9)</w:t>
      </w:r>
    </w:p>
    <w:p>
      <w:pPr>
        <w:pStyle w:val="Normal"/>
        <w:rPr/>
      </w:pPr>
      <w:r>
        <w:rPr/>
        <w:t>4.</w:t>
        <w:tab/>
        <w:t xml:space="preserve">What four offerings were to be made for the priest and what did they symbolize?  (10-28 </w:t>
        <w:tab/>
        <w:t xml:space="preserve"> </w:t>
        <w:tab/>
        <w:t xml:space="preserve"> and outline points IV-VII)</w:t>
      </w:r>
    </w:p>
    <w:p>
      <w:pPr>
        <w:pStyle w:val="Normal"/>
        <w:rPr/>
      </w:pPr>
      <w:r>
        <w:rPr/>
        <w:t>5.</w:t>
        <w:tab/>
        <w:t>What was to happen to the holy garments after Aaron died?  (29-30)</w:t>
      </w:r>
    </w:p>
    <w:p>
      <w:pPr>
        <w:pStyle w:val="Normal"/>
        <w:rPr/>
      </w:pPr>
      <w:r>
        <w:rPr/>
        <w:t>6.</w:t>
        <w:tab/>
        <w:t>What was to happen to the ram of the consecration?  (31-34)</w:t>
      </w:r>
    </w:p>
    <w:p>
      <w:pPr>
        <w:pStyle w:val="Normal"/>
        <w:rPr/>
      </w:pPr>
      <w:r>
        <w:rPr/>
        <w:t>7.</w:t>
        <w:tab/>
        <w:t>For how long were Aaron and his sons to be consecrated?  (35)</w:t>
      </w:r>
    </w:p>
    <w:p>
      <w:pPr>
        <w:pStyle w:val="Normal"/>
        <w:rPr/>
      </w:pPr>
      <w:r>
        <w:rPr/>
        <w:t>8.</w:t>
        <w:tab/>
        <w:t>What was to occur every day during this time?  (36)</w:t>
      </w:r>
    </w:p>
    <w:p>
      <w:pPr>
        <w:pStyle w:val="Normal"/>
        <w:rPr/>
      </w:pPr>
      <w:r>
        <w:rPr/>
        <w:t>9.</w:t>
        <w:tab/>
        <w:t>What was to be done for the altar, for how long, and for what purpose?  (37)</w:t>
      </w:r>
    </w:p>
    <w:p>
      <w:pPr>
        <w:pStyle w:val="Normal"/>
        <w:rPr/>
      </w:pPr>
      <w:r>
        <w:rPr/>
        <w:t>10.</w:t>
        <w:tab/>
        <w:t xml:space="preserve">What instructions are given in verses 38-43 regarding a daily offering?  For how long was </w:t>
        <w:tab/>
        <w:t>this daily offering to continue?</w:t>
      </w:r>
    </w:p>
    <w:p>
      <w:pPr>
        <w:pStyle w:val="Normal"/>
        <w:rPr/>
      </w:pPr>
      <w:r>
        <w:rPr/>
        <w:t>11.</w:t>
        <w:tab/>
        <w:t>Where did the Lord meet with Moses and Israel?  (42-43)</w:t>
      </w:r>
    </w:p>
    <w:p>
      <w:pPr>
        <w:pStyle w:val="Normal"/>
        <w:rPr/>
      </w:pPr>
      <w:r>
        <w:rPr/>
        <w:t>12.</w:t>
        <w:tab/>
        <w:t>What would God do to qualify Aaron and his sons to minister to him?  (44)</w:t>
      </w:r>
    </w:p>
    <w:p>
      <w:pPr>
        <w:pStyle w:val="Normal"/>
        <w:rPr/>
      </w:pPr>
      <w:r>
        <w:rPr/>
        <w:t>13.</w:t>
        <w:tab/>
        <w:t xml:space="preserve">Where did the Lord plan to dwell and what relationship did He want with His people?  </w:t>
        <w:tab/>
        <w:t>(45-46)</w:t>
      </w:r>
    </w:p>
    <w:p>
      <w:pPr>
        <w:pStyle w:val="Normal"/>
        <w:rPr/>
      </w:pPr>
      <w:r>
        <w:rPr/>
        <w:t>14.</w:t>
        <w:tab/>
        <w:t>Using the final outline note in this chapter, list some of the duties of the priests.</w:t>
      </w:r>
    </w:p>
    <w:p>
      <w:pPr>
        <w:pStyle w:val="Normal"/>
        <w:widowControl/>
        <w:shd w:fill="FFFFFF" w:val="clear"/>
        <w:autoSpaceDE w:val="true"/>
        <w:rPr/>
      </w:pPr>
      <w:r>
        <w:rPr>
          <w:rFonts w:cs="Times New Roman" w:ascii="Times New Roman" w:hAnsi="Times New Roman"/>
        </w:rPr>
        <w:t>15.</w:t>
        <w:tab/>
        <w:t>What did you learn in this chapter to apply to your life and ministr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30</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And thou shalt make an altar to burn incense upon: of shittim wood shalt thou make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A cubit shall be the length thereof, and a cubit the breadth thereof; foursquare shall it be: and two cubits shall be the height thereof: the horns thereof shall be of the sa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And thou shalt overlay it with pure gold, the top thereof, and the sides thereof round about, and the horns thereof; and thou shalt make unto it a crown of gold round abou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And two golden rings shalt thou make to it under the crown of it, by the two corners thereof, upon the two sides of it shalt thou make it; and they shall be for places for the staves to bear it witha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And thou shalt make the staves of shittim wood, and overlay them with gol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thou shalt put it before the vail that is by the ark of the testimony, before the mercy seat that is over the testimony, where I will meet with th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And Aaron shall burn thereon sweet incense every morning: when he dresseth the lamps, he shall burn incense upon i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8 And when Aaron lighteth the lamps at even, he shall burn incense upon it, a perpetual incense before the Lord throughout your generatio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Ye shall offer no strange incense thereon, nor burnt sacrifice, nor meat offering; neither shall ye pour drink offering thereon.</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0 And Aaron shall make an atonement upon the horns of it once in a year with the blood of the sin offering of atonements: once in the year shall he make atonement upon it throughout your generations: it is most holy unto the Lor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1 And the Lord spake unto Moses, saying,</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2 When thou takest the sum of the children of Israel after their number, then shall they give every man a ransom for his soul unto the Lord, when thou numberest them; that there be no plague among them, when thou numberest them.</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3 This they shall give, every one that passeth among them that are numbered, half a shekel after the shekel of the sanctuary: (a shekel is twenty gerahs:) an half shekel shall be the offering of the Lor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4 Every one that passeth among them that are numbered, from twenty years old and above, shall give an offering unto the Lor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5 The rich shall not give more, and the poor shall not give less than half a shekel, when they give an offering unto the Lord, to make an atonement for your soul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6 And thou shalt take the atonement money of the children of Israel, and shalt appoint it for the service of the Tabernacle of the congregation; that it may be a memorial unto the children of Israel before the Lord, to make an atonement for your soul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7 And the Lord spake unto Moses, saying,</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8 Thou shalt also make a laver of brass, and his foot also of brass, to wash withal: and thou shalt put it between the Tabernacle of the congregation and the altar, and thou shalt put water therei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For Aaron and his sons shall wash their hands and their feet therea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0 When they go into the Tabernacle of the congregation, they shall wash with water, that they die not; or when they come near to the altar to minister, to burn offering made by fire unto the Lo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So they shall wash their hands and their feet, that they die not: and it shall be a statute for ever to them, even to him and to his seed throughout their generation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2 Moreover the Lord spake unto Moses, say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Take thou also unto thee principal spices, of pure myrrh five hundred shekels, and of sweet cinnamon half so much, even two hundred and fifty shekels, and of sweet calamus two hundred and fifty shekel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And of cassia five hundred shekels, after the shekel of the sanctuary, and of oil olive an hi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And thou shalt make it an oil of holy ointment, an ointment compound after the art of the apothecary: it shall be an holy anointing oil.</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6 And thou shalt anoint the Tabernacle of the congregation therewith, and the ark of the testimon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7 And the table and all his vessels, and the candlestick and his vessels, and the altar of incens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8 And the altar of burnt offering with all his vessels, and the laver and his foo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9 And thou shalt sanctify them, that they may be most holy: whatsoever toucheth them shall be hol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0 And thou shalt anoint Aaron and his sons, and consecrate them, that they may minister unto me in the priest's offic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1 And thou shalt speak unto the children of Israel, saying, This shall be an holy anointing oil unto me throughout your generatio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2 Upon man's flesh shall it not be poured, neither shall ye make any other like it, after the composition of it: it is holy, and it shall be holy unto you.</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3 Whosoever compoundeth any like it, or whosoever putteth any of it upon a stranger, shall even be cut off from his peopl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4 And the Lord said unto Moses, Take unto thee sweet spices, stacte, and onycha, and galbanum; these sweet spices with pure frankincense: of each shall there be a like weigh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5 And thou shalt make it a perfume, a confection after the art of the apothecary, tempered together, pure and holy:</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6 And thou shalt beat some of it very small, and put of it before the testimony in the Tabernacle of the congregation, where I will meet with thee: it shall be unto you most holy.</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7 And as for the perfume which thou shalt make, ye shall not make to yourselves according to the composition thereof: it shall be unto thee holy for the Lo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8 Whosoever shall make like unto that, to smell thereto, shall even be cut off from his peop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30:</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Instructions for the Tabernacle continue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The altar of incense.  (1-10)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The details of constructio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You shall make an altar to burn incense o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You shall make it of acacia woo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A cubit shall be its length and a cubit its width--it shall be square--and two </w:t>
        <w:tab/>
        <w:tab/>
        <w:tab/>
        <w:tab/>
        <w:t xml:space="preserve">cubits shall be its heigh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Its horns shall be of one piece with i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 xml:space="preserve">You shall overlay its top, its sides all around, and its horns with pure </w:t>
        <w:tab/>
        <w:tab/>
        <w:tab/>
        <w:tab/>
        <w:tab/>
        <w:t xml:space="preserve">gold; and you shall make for it a molding of gold all aroun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6.</w:t>
        <w:tab/>
        <w:t xml:space="preserve">You shall make two gold rings for it, under the molding on both its sides. </w:t>
        <w:tab/>
        <w:tab/>
        <w:tab/>
        <w:tab/>
        <w:t xml:space="preserve">You shall place them on its two sides, and they will be holders for the poles </w:t>
        <w:tab/>
        <w:tab/>
        <w:tab/>
        <w:tab/>
        <w:t xml:space="preserve">with which to bear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7.</w:t>
        <w:tab/>
        <w:t xml:space="preserve">You shall make the poles of acacia wood and overlay them with gol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Its placement:</w:t>
        <w:tab/>
        <w:t xml:space="preserve">And you shall put it before the veil that is before the ark of the </w:t>
        <w:tab/>
        <w:tab/>
        <w:tab/>
        <w:t xml:space="preserve">Testimony, before the mercy seat that is over the Testimony, where I will meet with </w:t>
        <w:tab/>
        <w:tab/>
        <w:tab/>
        <w:t xml:space="preserve">you.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Its us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aron shall burn on it sweet incense every morning.  When he tends the </w:t>
        <w:tab/>
        <w:tab/>
        <w:tab/>
        <w:tab/>
        <w:t xml:space="preserve">lamps, he shall burn incense on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when Aaron lights the lamps at twilight, he shall burn incense on it, a </w:t>
        <w:tab/>
        <w:tab/>
        <w:tab/>
        <w:tab/>
        <w:t xml:space="preserve">perpetual incense before the Lord throughout your generation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Warnings about it: You shall not offer strange incense on it, or a burnt offering, or a </w:t>
        <w:tab/>
        <w:tab/>
        <w:tab/>
        <w:t xml:space="preserve">grain offering, nor shall you pour a drink offering on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Atonement for i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And Aaron shall make atonement upon its horns once a year with the blood </w:t>
        <w:tab/>
        <w:tab/>
        <w:tab/>
        <w:tab/>
        <w:t>of the sin offering of atonemen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Once a year he shall make atonement upon it throughout your generation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It is most holy to the Lor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Refer to the Introduction To The Tabernacle for details, comments, and spiritual </w:t>
        <w:tab/>
        <w:t>symbolism of the altar of incens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w:t>
        <w:tab/>
        <w:t xml:space="preserve">The ransom fee.  (11-16)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 xml:space="preserve">Then the Lord spoke to Moses, saying: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 xml:space="preserve">When you take the census of the children of Israel for their number, then every man </w:t>
        <w:tab/>
        <w:tab/>
        <w:tab/>
        <w:t xml:space="preserve">shall give a ransom for himself to the Lord, when you number them, that there may </w:t>
        <w:tab/>
        <w:tab/>
        <w:tab/>
        <w:t>be no plague among them when you number them</w:t>
      </w:r>
      <w:r>
        <w:rPr>
          <w:rFonts w:cs="Times New Roman" w:ascii="Times New Roman" w:hAnsi="Times New Roman"/>
          <w:i/>
          <w:spacing w:val="-3"/>
        </w:rPr>
        <w:t xml:space="preserve">.  (The ransom fee was to remind </w:t>
        <w:tab/>
        <w:tab/>
        <w:tab/>
        <w:t xml:space="preserve">Israel of what God had done for them by redeeming them from slavery.  There </w:t>
        <w:tab/>
        <w:tab/>
        <w:tab/>
        <w:t xml:space="preserve">would be no plague of judgment of sin upon them because they were redeemed.  For </w:t>
        <w:tab/>
        <w:tab/>
        <w:t xml:space="preserve">believers, we are set free from the judgment of God because of the redemption price </w:t>
        <w:tab/>
        <w:tab/>
        <w:t>paid by Jesus Chris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This is what everyone among those who are numbered shall giv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Half a shekel according to the shekel of the sanctuary--a shekel is twenty </w:t>
        <w:tab/>
        <w:tab/>
        <w:tab/>
        <w:tab/>
        <w:t xml:space="preserve">gerah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he half-shekel shall be an offering to the Lo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Everyone included among those who are numbered, from twenty years old and </w:t>
        <w:tab/>
        <w:tab/>
        <w:tab/>
        <w:t xml:space="preserve">above, shall give an offering to the Lord.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D.</w:t>
        <w:tab/>
        <w:t xml:space="preserve">The rich shall not give more and the poor shall not give less than half a shekel, when </w:t>
        <w:tab/>
        <w:tab/>
        <w:t>you give an offering to the Lord, to make atonement for yourselves</w:t>
      </w:r>
      <w:r>
        <w:rPr>
          <w:rFonts w:cs="Times New Roman" w:ascii="Times New Roman" w:hAnsi="Times New Roman"/>
          <w:i/>
          <w:spacing w:val="-3"/>
        </w:rPr>
        <w:t xml:space="preserve">.  (Although they </w:t>
        <w:tab/>
        <w:tab/>
        <w:tab/>
        <w:t xml:space="preserve">all had  been slaves in Egypt, some Israelis had  accumulated more wealth than </w:t>
        <w:tab/>
        <w:tab/>
        <w:tab/>
        <w:t xml:space="preserve">others or had received more than others when they spoiled the Egyptians. But </w:t>
        <w:tab/>
        <w:tab/>
        <w:tab/>
        <w:t>before God, whether rich or poor, all were considered equal.)</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 xml:space="preserve">And you shall take the atonement money of the children of Israel, and shall appoint </w:t>
        <w:tab/>
        <w:tab/>
        <w:tab/>
        <w:t xml:space="preserve">it for the service of the Tabernacle of meeting, that it may be a memorial for the </w:t>
        <w:tab/>
        <w:tab/>
        <w:tab/>
        <w:t xml:space="preserve">children of Israel before the Lord, to make atonement for yourselve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I.</w:t>
        <w:tab/>
        <w:t xml:space="preserve">The bronze laver.  (17-21)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 xml:space="preserve">Then the Lord spoke to Moses, saying: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You shall also make a laver of bronze, with its base also of bronze, for washing. </w:t>
        <w:tab/>
        <w:t>B.</w:t>
        <w:tab/>
        <w:t xml:space="preserve">You shall put it between the Tabernacle of meeting and the alta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you shall put water in it, for Aaron and his sons shall wash their hands and their </w:t>
        <w:tab/>
        <w:tab/>
        <w:t xml:space="preserve">feet in water from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When they go into the Tabernacle of meeting, or when they come near the altar to </w:t>
        <w:tab/>
        <w:tab/>
        <w:tab/>
        <w:t xml:space="preserve">minister, to burn an offering made by fire to the Lord, they shall wash with water, </w:t>
        <w:tab/>
        <w:tab/>
        <w:tab/>
        <w:t>lest they di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 So they shall wash their hands and their feet, lest they di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F.</w:t>
        <w:tab/>
        <w:t xml:space="preserve">And it shall be a statute forever to them--to him and his descendants throughout </w:t>
        <w:tab/>
        <w:tab/>
        <w:tab/>
        <w:t xml:space="preserve">their generation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Refer to the Introduction To The Tabernacle  for details, comments,  and spiritual </w:t>
        <w:tab/>
        <w:t>symbolism of the bronze lav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V.</w:t>
        <w:tab/>
        <w:t>The holy anointing oil.  (22-33)</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Moreover the Lord spoke to Moses, saying:</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Also take for yourself quality spice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Five hundred shekels of liquid myrrh.</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Half as much sweet-smelling cinnamon--two hundred and fifty shekel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Two hundred and fifty shekels of sweet-smelling can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Five hundred shekels of cassia, according to the shekel of the sanctuar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A hin of olive oi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you shall make from these a holy anointing oil, an ointment compounded </w:t>
        <w:tab/>
        <w:tab/>
        <w:tab/>
        <w:t xml:space="preserve">according to the art of the perfumer.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It shall be a holy anointing oil. With it you shall anoin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The Tabernacle of meeting and the ark of the Testimon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The table and all its utensil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The lampstand and its utensil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The altar of incens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5.</w:t>
        <w:tab/>
        <w:t>The altar of burnt offering with all its utensil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6.</w:t>
        <w:tab/>
        <w:t xml:space="preserve">The laver and its bas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You shall consecrate them, that they may be most holy:  Whatever touches </w:t>
        <w:tab/>
        <w:tab/>
        <w:tab/>
        <w:tab/>
        <w:t xml:space="preserve">them must be holy.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 xml:space="preserve">And you shall anoint Aaron and his sons, and consecrate them, that they may </w:t>
        <w:tab/>
        <w:tab/>
        <w:tab/>
        <w:t xml:space="preserve">minister to Me as priest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F.</w:t>
        <w:tab/>
        <w:t>And you shall speak to the children of Israel, saying:</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is shall be a holy anointing oil to Me throughout your generation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It shall not be poured on man's fles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You shall not make any other like it, according to its compositio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It is holy, and it shall be holy to you.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 xml:space="preserve">Whoever compounds any like it, or whoever puts any of it on an outsider, </w:t>
        <w:tab/>
        <w:tab/>
        <w:tab/>
        <w:tab/>
        <w:t xml:space="preserve">shall be cut off from his peopl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w:t>
      </w:r>
      <w:r>
        <w:rPr>
          <w:rFonts w:cs="Times New Roman" w:ascii="Times New Roman" w:hAnsi="Times New Roman"/>
          <w:i/>
          <w:spacing w:val="-3"/>
        </w:rPr>
        <w:t xml:space="preserve">Oil is symbolic of the Holy Spirit  The anointing for believers is by the Holy </w:t>
        <w:tab/>
        <w:tab/>
        <w:tab/>
        <w:t>Spirit:  John 2:20; 1 John 2:27.)</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V.</w:t>
        <w:tab/>
        <w:t xml:space="preserve">The incense.  (34-38)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nd the Lord said to Mos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ake sweet spices--stacte and onycha and galbanum--and pure frankincense with </w:t>
        <w:tab/>
        <w:tab/>
        <w:tab/>
        <w:t xml:space="preserve">these sweet spices:  There shall be equal amounts of each.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You shall make of these an incense, a compound according to the art of the </w:t>
        <w:tab/>
        <w:tab/>
        <w:tab/>
        <w:tab/>
        <w:t xml:space="preserve">perfumer, salted, pure, and holy.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you shall beat some of it very fine, and put some of it before the Testimony in </w:t>
        <w:tab/>
        <w:tab/>
        <w:tab/>
        <w:t xml:space="preserve">the Tabernacle of meeting where I will meet with you.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It shall be most holy to you.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But as for the incense which you shall make, you shall not make any for </w:t>
        <w:tab/>
        <w:tab/>
        <w:tab/>
        <w:tab/>
        <w:t xml:space="preserve">yourselves, according to its compositio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It shall be to you holy for the Lor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Whoever makes any like it, to smell it, he shall be cut off from his peopl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0:</w:t>
      </w:r>
    </w:p>
    <w:p>
      <w:pPr>
        <w:pStyle w:val="Normal"/>
        <w:rPr/>
      </w:pPr>
      <w:r>
        <w:rPr>
          <w:rFonts w:cs="Times New Roman" w:ascii="Times New Roman" w:hAnsi="Times New Roman"/>
        </w:rPr>
        <w:t>1.</w:t>
        <w:tab/>
      </w:r>
      <w:r>
        <w:rPr/>
        <w:t xml:space="preserve">What instructions are given in verses 1-10? (outline point I)  Explain the spiritual </w:t>
        <w:tab/>
        <w:t>significance using the Introduction To The Tabernacle notes.</w:t>
      </w:r>
    </w:p>
    <w:p>
      <w:pPr>
        <w:pStyle w:val="Normal"/>
        <w:rPr/>
      </w:pPr>
      <w:r>
        <w:rPr/>
        <w:t>2.</w:t>
        <w:tab/>
        <w:t xml:space="preserve">Explain the ransom fee discussed in verses 11-16.  (outline point II)  </w:t>
      </w:r>
    </w:p>
    <w:p>
      <w:pPr>
        <w:pStyle w:val="Normal"/>
        <w:rPr/>
      </w:pPr>
      <w:r>
        <w:rPr/>
        <w:tab/>
        <w:tab/>
        <w:t xml:space="preserve">-What was the fee?  </w:t>
      </w:r>
    </w:p>
    <w:p>
      <w:pPr>
        <w:pStyle w:val="Normal"/>
        <w:rPr/>
      </w:pPr>
      <w:r>
        <w:rPr/>
        <w:tab/>
        <w:tab/>
        <w:t xml:space="preserve">-Of what was it to remind Israel?  </w:t>
      </w:r>
    </w:p>
    <w:p>
      <w:pPr>
        <w:pStyle w:val="Normal"/>
        <w:rPr/>
      </w:pPr>
      <w:r>
        <w:rPr/>
        <w:tab/>
        <w:tab/>
        <w:t>-Apply this spiritually to believers.</w:t>
      </w:r>
    </w:p>
    <w:p>
      <w:pPr>
        <w:pStyle w:val="Normal"/>
        <w:rPr/>
      </w:pPr>
      <w:r>
        <w:rPr/>
        <w:t>3.</w:t>
        <w:tab/>
        <w:t xml:space="preserve">What instructions are given in verses 17-21?  (outline point III) )  Explain the spiritual </w:t>
        <w:tab/>
        <w:t>significance using the Introduction To The Tabernacle notes.</w:t>
      </w:r>
    </w:p>
    <w:p>
      <w:pPr>
        <w:pStyle w:val="Normal"/>
        <w:rPr/>
      </w:pPr>
      <w:r>
        <w:rPr/>
        <w:t>4.</w:t>
        <w:tab/>
        <w:t xml:space="preserve">What instructions are given in verses 22-33? (outline point IV).  </w:t>
      </w:r>
    </w:p>
    <w:p>
      <w:pPr>
        <w:pStyle w:val="Normal"/>
        <w:rPr/>
      </w:pPr>
      <w:r>
        <w:rPr/>
        <w:tab/>
        <w:tab/>
        <w:t xml:space="preserve">-What was the purpose of  this oil?  </w:t>
      </w:r>
    </w:p>
    <w:p>
      <w:pPr>
        <w:pStyle w:val="Normal"/>
        <w:rPr/>
      </w:pPr>
      <w:r>
        <w:rPr/>
        <w:tab/>
        <w:tab/>
        <w:t>-Of what is it spiritually symbolic?</w:t>
      </w:r>
    </w:p>
    <w:p>
      <w:pPr>
        <w:pStyle w:val="Normal"/>
        <w:rPr/>
      </w:pPr>
      <w:r>
        <w:rPr/>
        <w:tab/>
        <w:tab/>
        <w:t>-How are believers anointed?</w:t>
      </w:r>
    </w:p>
    <w:p>
      <w:pPr>
        <w:pStyle w:val="Normal"/>
        <w:rPr/>
      </w:pPr>
      <w:r>
        <w:rPr/>
        <w:tab/>
        <w:tab/>
        <w:t>-What warnings are given in this passage?</w:t>
      </w:r>
    </w:p>
    <w:p>
      <w:pPr>
        <w:pStyle w:val="Normal"/>
        <w:rPr/>
      </w:pPr>
      <w:r>
        <w:rPr/>
        <w:t>5.</w:t>
        <w:tab/>
        <w:t>What instructions are given in verses 34-38?  What warnings are given? (outline point V)</w:t>
      </w:r>
    </w:p>
    <w:p>
      <w:pPr>
        <w:pStyle w:val="Normal"/>
        <w:widowControl/>
        <w:shd w:fill="FFFFFF" w:val="clear"/>
        <w:autoSpaceDE w:val="true"/>
        <w:rPr/>
      </w:pPr>
      <w:r>
        <w:rPr>
          <w:rFonts w:cs="Times New Roman" w:ascii="Times New Roman" w:hAnsi="Times New Roman"/>
          <w:color w:val="000000"/>
        </w:rPr>
        <w:t>6.</w:t>
        <w:tab/>
        <w:t xml:space="preserve"> </w:t>
      </w:r>
      <w:r>
        <w:rPr>
          <w:rFonts w:cs="Times New Roman" w:ascii="Times New Roman" w:hAnsi="Times New Roman"/>
        </w:rPr>
        <w:t>What did you learn in this chapter to apply to your life and ministr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31</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And the Lord spake unto Moses, say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See, I have called by name Bezaleel the son of Uri, the son of Hur, of the tribe of Juda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And I have filled him with the spirit of God, in wisdom, and in understanding, and in knowledge, and in all manner of workmanship,</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To devise cunning works, to work in gold, and in silver, and in bras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And in cutting of stones, to set them, and in carving of timber, to work in all manner of workmanship.</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I, behold, I have given with him Aholiab, the son of Ahisamach, of the tribe of Dan: and in the hearts of all that are wise hearted I have put wisdom, that they may make all that I have commanded the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7 The Tabernacle of the congregation, and the ark of the testimony, and the mercy seat that is thereupon, and all the furniture of the Tabernac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And the table and his furniture, and the pure candlestick with all his furniture, and the altar of incens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And the altar of burnt offering with all his furniture, and the laver and his foo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And the cloths of service, and the holy garments for Aaron the priest, and the garments of his sons, to minister in the priest's offic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And the anointing oil, and sweet incense for the holy place: according to all that I have commanded thee shall they do.</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2 And the Lord spake unto Moses, saying,</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3 Speak thou also unto the children of Israel, saying, Verily my sabbaths ye shall keep: for it is a sign between me and you throughout your generations; that ye may know that I am the Lord that doth sanctify you.</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Ye shall keep the sabbath therefore; for it is holy unto you: every one that defileth it shall surely be put to death: for whosoever doeth any work therein, that soul shall be cut off from among his peopl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5 Six days may work be done; but in the seventh is the sabbath of rest, holy to the Lord: whosoever doeth any work in the sabbath day, he shall surely be put to dea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Wherefore the children of Israel shall keep the sabbath, to observe the sabbath throughout their generations, for a perpetual covenan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7 It is a sign between me and the children of Israel for ever: for in six days the Lord made heaven and earth, and on the seventh day he rested, and was refresh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And he gave unto Moses, when he had made an end of communing with him upon mount Sinai, two tables of testimony, tables of stone, written with the finger of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31:</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The Tabernacle, the Sabbath, and tablets of ston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Skilled workmen for building the Tabernacle.  (1-11)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 xml:space="preserve">Then the Lord spoke to Moses, saying: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See, I have called by name Bezalel the son of Uri, the son of Hur, of the tribe of </w:t>
        <w:tab/>
        <w:tab/>
        <w:tab/>
        <w:t xml:space="preserve">Judah.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And I have filled him with the Spirit of God, in wisdom, in understanding, in </w:t>
        <w:tab/>
        <w:tab/>
        <w:tab/>
        <w:t xml:space="preserve">knowledge, and in all manner of workmanship,  to design artistic works, to work in </w:t>
        <w:tab/>
        <w:tab/>
        <w:tab/>
        <w:t xml:space="preserve">gold, in silver, in bronze,  in cutting jewels for setting, in carving wood, and to work </w:t>
        <w:tab/>
        <w:tab/>
        <w:t xml:space="preserve">in all manner of workmanship.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And I, indeed I, have appointed with him Aholiab the son of Ahisamach, of the tribe </w:t>
        <w:tab/>
        <w:tab/>
        <w:t>of Da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And I have put wisdom in the hearts of all the gifted artisans, that they may make all </w:t>
        <w:tab/>
        <w:tab/>
        <w:t xml:space="preserve">that I have commanded you: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The Tabernacle of meeting.</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The ark of the Testimony and the mercy seat that is on i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All the </w:t>
        <w:tab/>
        <w:t xml:space="preserve">furniture of the Tabernacl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The table and its utensil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The pure gold lampstand with all its utensil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c.</w:t>
        <w:tab/>
        <w:t>The altar of incens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d.</w:t>
        <w:tab/>
        <w:t>The altar of burnt offering with all its utensil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e.</w:t>
        <w:tab/>
        <w:t xml:space="preserve">The laver and its bas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 xml:space="preserve">The garments of ministry, the holy garments for Aaron the priest and the </w:t>
        <w:tab/>
        <w:tab/>
        <w:tab/>
        <w:tab/>
        <w:t>garments of his sons, to minister as priest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 xml:space="preserve">The anointing oil and sweet incense for the holy plac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According to all that I have commanded you they shall do.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God anoints specific people with specific abilities for specific purposes.  These men </w:t>
        <w:tab/>
        <w:tab/>
        <w:t xml:space="preserve">could have aspired to be priests and grumbled because they were not. Instead, they </w:t>
        <w:tab/>
        <w:tab/>
        <w:tab/>
        <w:t xml:space="preserve">served God with the unique talents they were given.  Often, people are unsuccessful </w:t>
        <w:tab/>
        <w:tab/>
        <w:tab/>
        <w:t xml:space="preserve">in Christian service because they are trying to do something for which they are not </w:t>
        <w:tab/>
        <w:tab/>
        <w:tab/>
        <w:t>equipped and to which God did not call the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The Sabbath laws.  (12-17)</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nd the Lord spoke to Moses, saying:  Speak also to the children of Israel, saying:</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Surely you shall keep My Sabbaths, for it is a sign between Me and you throughout </w:t>
        <w:tab/>
        <w:tab/>
        <w:tab/>
        <w:t xml:space="preserve">your generations, that you may know that I am the Lord who sanctifies you. </w:t>
        <w:tab/>
        <w:t xml:space="preserve">You </w:t>
        <w:tab/>
        <w:tab/>
        <w:tab/>
        <w:t xml:space="preserve">shall keep the Sabbath, therefore, for it is holy to you.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Everyone who profanes it shall surely be put to deat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For whoever does any work on it, that person shall be cut off from among </w:t>
        <w:tab/>
        <w:tab/>
        <w:tab/>
        <w:tab/>
        <w:t xml:space="preserve">his peopl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Work shall be done for six days, but the seventh is the Sabbath of rest, holy </w:t>
        <w:tab/>
        <w:tab/>
        <w:tab/>
        <w:tab/>
        <w:t xml:space="preserve">to the Lo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Whoever does any work on the Sabbath day, he shall surely be put to death. </w:t>
        <w:tab/>
        <w:t>C.</w:t>
        <w:tab/>
        <w:t xml:space="preserve">Therefore the children of Israel shall keep the Sabbath, to observe the Sabbath </w:t>
        <w:tab/>
        <w:tab/>
        <w:tab/>
        <w:t xml:space="preserve">throughout their generations as a perpetual covenan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It is a sign between Me and the children of Israel forev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For in six days the Lord made the heavens and the earth, and on the seventh day He </w:t>
        <w:tab/>
        <w:tab/>
        <w:tab/>
        <w:t xml:space="preserve">rested and was refreshe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The Sabbath is a symbol of God's covenant relationship with Israel; a reminder of </w:t>
        <w:tab/>
        <w:tab/>
        <w:tab/>
        <w:t>creation; and of the bond between God and Israel through the Mosaic covenan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I.</w:t>
        <w:tab/>
        <w:t>The tablets of stone.  (18)</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 xml:space="preserve">And when He had made an end of speaking with Moses on Mount Sinai, He gave him two </w:t>
        <w:tab/>
        <w:t xml:space="preserve">tablets of the Testimony--tablets of stone, written with the finger of Go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Study questions on chapter 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Cs/>
        </w:rPr>
        <w:t>1.</w:t>
        <w:tab/>
        <w:t>Who is speaking as this chapter opens?  (1)</w:t>
      </w:r>
    </w:p>
    <w:p>
      <w:pPr>
        <w:pStyle w:val="Normal"/>
        <w:rPr/>
      </w:pPr>
      <w:r>
        <w:rPr>
          <w:rFonts w:cs="Times New Roman" w:ascii="Times New Roman" w:hAnsi="Times New Roman"/>
        </w:rPr>
        <w:t>2.</w:t>
        <w:tab/>
      </w:r>
      <w:r>
        <w:rPr/>
        <w:t>Who is specifically named to work on the Tabernacle?  (2)</w:t>
      </w:r>
    </w:p>
    <w:p>
      <w:pPr>
        <w:pStyle w:val="Normal"/>
        <w:rPr/>
      </w:pPr>
      <w:r>
        <w:rPr/>
        <w:t>3.</w:t>
        <w:tab/>
        <w:t>For what specific tasks had God chosen this man?  (2-5)</w:t>
      </w:r>
    </w:p>
    <w:p>
      <w:pPr>
        <w:pStyle w:val="Normal"/>
        <w:rPr/>
      </w:pPr>
      <w:r>
        <w:rPr/>
        <w:t>4.</w:t>
        <w:tab/>
        <w:t>Who had God selected to work with him? (6)</w:t>
      </w:r>
    </w:p>
    <w:p>
      <w:pPr>
        <w:pStyle w:val="Normal"/>
        <w:rPr/>
      </w:pPr>
      <w:r>
        <w:rPr/>
        <w:t>5.</w:t>
        <w:tab/>
        <w:t>What were these men to create under the inspiration of God?  (7-11)</w:t>
      </w:r>
    </w:p>
    <w:p>
      <w:pPr>
        <w:pStyle w:val="Normal"/>
        <w:rPr/>
      </w:pPr>
      <w:r>
        <w:rPr/>
        <w:t>6.</w:t>
        <w:tab/>
        <w:t>Using verses 12-17, answer the following questions regarding the Sabbath.</w:t>
      </w:r>
    </w:p>
    <w:p>
      <w:pPr>
        <w:pStyle w:val="Normal"/>
        <w:rPr/>
      </w:pPr>
      <w:r>
        <w:rPr/>
        <w:tab/>
        <w:tab/>
        <w:t>-Of what were the Sabbaths a sign?  (13)</w:t>
      </w:r>
    </w:p>
    <w:p>
      <w:pPr>
        <w:pStyle w:val="Normal"/>
        <w:rPr/>
      </w:pPr>
      <w:r>
        <w:rPr/>
        <w:tab/>
        <w:tab/>
        <w:t>-What would happen to anyone who defiled the Sabbath?  (14)</w:t>
      </w:r>
    </w:p>
    <w:p>
      <w:pPr>
        <w:pStyle w:val="Normal"/>
        <w:rPr/>
      </w:pPr>
      <w:r>
        <w:rPr/>
        <w:tab/>
        <w:tab/>
        <w:t>-How many days were the people to work?  (15)</w:t>
      </w:r>
    </w:p>
    <w:p>
      <w:pPr>
        <w:pStyle w:val="Normal"/>
        <w:rPr/>
      </w:pPr>
      <w:r>
        <w:rPr/>
        <w:tab/>
        <w:tab/>
        <w:t>-What was to occur on the seventh day?  (15)</w:t>
      </w:r>
    </w:p>
    <w:p>
      <w:pPr>
        <w:pStyle w:val="Normal"/>
        <w:rPr/>
      </w:pPr>
      <w:r>
        <w:rPr/>
        <w:tab/>
        <w:tab/>
        <w:t>-For how long was Israel to observe the Sabbath?  (16)</w:t>
      </w:r>
    </w:p>
    <w:p>
      <w:pPr>
        <w:pStyle w:val="Normal"/>
        <w:rPr/>
      </w:pPr>
      <w:r>
        <w:rPr/>
        <w:tab/>
        <w:tab/>
        <w:t>-What is the reason given by the Lord in verse 17 for the Sabbath observance?</w:t>
      </w:r>
    </w:p>
    <w:p>
      <w:pPr>
        <w:pStyle w:val="Normal"/>
        <w:rPr/>
      </w:pPr>
      <w:r>
        <w:rPr/>
        <w:t>7.</w:t>
        <w:tab/>
        <w:t>What did God give to Moses when He finished talking with him on Mount Sinai? (18)</w:t>
      </w:r>
    </w:p>
    <w:p>
      <w:pPr>
        <w:pStyle w:val="Normal"/>
        <w:widowControl/>
        <w:shd w:fill="FFFFFF" w:val="clear"/>
        <w:autoSpaceDE w:val="true"/>
        <w:rPr/>
      </w:pPr>
      <w:r>
        <w:rPr>
          <w:rFonts w:cs="Times New Roman" w:ascii="Times New Roman" w:hAnsi="Times New Roman"/>
        </w:rPr>
        <w:t>8.</w:t>
        <w:tab/>
        <w:t>What did you learn in this chapter to apply to your life and ministry?</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32</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And when the people saw that Moses delayed to come down out of the mount, the people gathered themselves together unto Aaron, and said unto him, Up, make us gods, which shall go before us; for as for this Moses, the man that brought us up out of the land of Egypt, we wot not what is become of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And Aaron said unto them, Break off the golden earrings, which are in the ears of your wives, of your sons, and of your daughters, and bring them unto 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And all the people brake off the golden earrings which were in their ears, and brought them unto Aar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And he received them at their hand, and fashioned it with a graving tool, after he had made it a molten calf: and they said, These be thy gods, O Israel, which brought thee up out of the land of Egyp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5 And when Aaron saw it, he built an altar before it; and Aaron made proclamation, and said, To morrow is a feast to the Lo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they rose up early on the morrow, and offered burnt offerings, and brought peace offerings; and the people sat down to eat and to drink, and rose up to play.</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7 And the Lord said unto Moses, Go, get thee down; for thy people, which thou broughtest out of the land of Egypt, have corrupted themselv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They have turned aside quickly out of the way which I commanded them: they have made them a molten calf, and have worshipped it, and have sacrificed thereunto, and said, These be thy gods, O Israel, which have brought thee up out of the land of Egyp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9 And the Lord said unto Moses, I have seen this people, and, behold, it is a stiffnecked peop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Now therefore let me alone, that my wrath may wax hot against them, and that I may consume them: and I will make of thee a great nation.</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1 And Moses besought the Lord his God, and said, Lord, why doth thy wrath wax hot against thy people, which thou hast brought forth out of the land of Egypt with great power, and with a mighty ha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Wherefore should the Egyptians speak, and say, For mischief did he bring them out, to slay them in the mountains, and to consume them from the face of the earth? Turn from thy fierce wrath, and repent of this evil against thy peop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Remember Abraham, Isaac, and Israel, thy servants, to whom thou swarest by thine own self, and saidst unto them, I will multiply your seed as the stars of heaven, and all this land that I have spoken of will I give unto your seed, and they shall inherit it for ever.</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4 And the Lord repented of the evil which he thought to do unto his peop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And Moses turned, and went down from the mount, and the two tables of the testimony were in his hand: the tables were written on both their sides; on the one side and on the other were they writt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And the tables were the work of God, and the writing was the writing of God, graven upon the tabl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And when Joshua heard the noise of the people as they shouted, he said unto Moses, There is a noise of war in the camp.</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And he said, It is not the voice of them that shout for mastery, neither is it the voice of them that cry for being overcome: but the noise of them that sing do I hea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And it came to pass, as soon as he came nigh unto the camp, that he saw the calf, and the dancing: and Moses' anger waxed hot, and he cast the tables out of his hands, and brake them beneath the moun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And he took the calf which they had made, and burnt it in the fire, and ground it to powder, and strawed it upon the water, and made the children of Israel drink of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And Moses said unto Aaron, What did this people unto thee, that thou hast brought so great a sin upon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And Aaron said, Let not the anger of my lord wax hot: thou knowest the people, that they are set on mischie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For they said unto me, Make us gods, which shall go before us: for as for this Moses, the man that brought us up out of the land of Egypt, we wot not what is become of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And I said unto them, Whosoever hath any gold, let them break it off. So they gave it me: then I cast it into the fire, and there came out this cal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And when Moses saw that the people were naked; (for Aaron had made them naked unto their shame among their enemie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6 Then Moses stood in the gate of the camp, and said, Who is on the Lord's side? let him come unto me. And all the sons of Levi gathered themselves together unto him.</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7 And he said unto them, Thus saith the Lord God of Israel, Put every man his sword by his side, and go in and out from gate to gate throughout the camp, and slay every man his brother, and every man his companion, and every man his neighbou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8 And the children of Levi did according to the word of Moses: and there fell of the people that day about three thousand men.</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9 For Moses had said, Consecrate yourselves to day to the Lord, even every man upon his son, and upon his brother; that he may bestow upon you a blessing this day.</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0 And it came to pass on the morrow, that Moses said unto the people, Ye have sinned a great sin: and now I will go up unto the Lord; peradventure I shall make an atonement for your sin.</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1 And Moses returned unto the Lord, and said, Oh, this people have sinned a great sin, and have made them gods of gol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2 Yet now, if thou wilt forgive their sin; and if not, blot me, I pray thee, out of thy book which thou hast written.</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3 And the Lord said unto Moses, Whosoever hath sinned against me, him will I blot out of my book.</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4 Therefore now go, lead the people unto the place of which I have spoken unto thee: behold, mine Angel shall go before thee: nevertheless in the day when I visit I will visit their sin upon them.</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5 And the Lord plagued the people, because they made the calf, which Aaron mad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32:</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The golden calf idolatr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The people commit idolatry.  (1-6) </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See also Deuteronomy 9:6-29)</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Within a few months preceding this incident, the Israelites had been delivered from </w:t>
        <w:tab/>
        <w:t xml:space="preserve">slavery, miraculously crossed the Red Sea, and had their hunger and thirst supernaturally </w:t>
        <w:tab/>
        <w:t xml:space="preserve"> </w:t>
        <w:tab/>
        <w:t xml:space="preserve">met.  They had seen the glory of God descend on Mt. Sinai in a cloud and had made a </w:t>
        <w:tab/>
        <w:t xml:space="preserve">covenant to serve the Lord.  They were being supernaturally guided and protected by </w:t>
        <w:tab/>
        <w:t xml:space="preserve">pillars of cloud and fire.  How soon they forgot God's manifested blessings!  How soon we </w:t>
        <w:tab/>
        <w:t>sometimes forge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Now when the people saw that Moses delayed coming down from the mountain, the </w:t>
        <w:tab/>
        <w:tab/>
        <w:t>people gathered together to Aaron, and said to him:</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Come, make us gods that shall go before u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For as for this Moses, the man who brought us up out of the land of Egypt, </w:t>
        <w:tab/>
        <w:tab/>
        <w:tab/>
        <w:tab/>
        <w:t xml:space="preserve">we do not know what has become of him.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B.</w:t>
        <w:tab/>
        <w:t xml:space="preserve">And Aaron said to them, "Break off the golden earrings which are in the ears of your </w:t>
        <w:tab/>
        <w:tab/>
        <w:t>wives, your sons, and your daughters, and bring them to me</w:t>
      </w:r>
      <w:r>
        <w:rPr>
          <w:rFonts w:cs="Times New Roman" w:ascii="Times New Roman" w:hAnsi="Times New Roman"/>
          <w:i/>
          <w:spacing w:val="-3"/>
        </w:rPr>
        <w:t xml:space="preserve">."   (Their jewelry most </w:t>
        <w:tab/>
        <w:tab/>
        <w:tab/>
        <w:t xml:space="preserve">likely came from the Egyptians, for as slaves they would have had no wealth of their </w:t>
        <w:tab/>
        <w:tab/>
        <w:t xml:space="preserve">ow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So all the people broke off the golden earrings which were in their ears and brought </w:t>
        <w:tab/>
        <w:tab/>
        <w:tab/>
        <w:t xml:space="preserve">them to Aaro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He received the gold from their han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He fashioned it with an engraving tool, and made a molded calf.</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Then they said, "These be your gods, Oh Israel, that brought you out of the </w:t>
        <w:tab/>
        <w:tab/>
        <w:tab/>
        <w:tab/>
        <w:t xml:space="preserve">land of Egypt!"  </w:t>
      </w:r>
      <w:r>
        <w:rPr>
          <w:rFonts w:cs="Times New Roman" w:ascii="Times New Roman" w:hAnsi="Times New Roman"/>
          <w:i/>
          <w:spacing w:val="-3"/>
        </w:rPr>
        <w:t xml:space="preserve">(A young bull or calf was worshipped in Egypt. This idol </w:t>
        <w:tab/>
        <w:tab/>
        <w:tab/>
        <w:tab/>
        <w:t xml:space="preserve">was most likely modeled after it.  It is likely that the word Elohim was used </w:t>
        <w:tab/>
        <w:tab/>
        <w:tab/>
        <w:tab/>
        <w:t xml:space="preserve">here when Aaron said, "these be your gods".  Elohim, when used of the true </w:t>
        <w:tab/>
        <w:tab/>
        <w:tab/>
        <w:tab/>
        <w:t xml:space="preserve">God, means the Trinity: The Father, Son, and Holy Spirit.  If you do </w:t>
        <w:tab/>
        <w:tab/>
        <w:tab/>
        <w:tab/>
        <w:tab/>
        <w:t>not serve the true Elohim, then you will turn to other "elohims"--other god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So when Aaron saw it, he built an altar before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And Aaron made a proclamation and said, "Tomorrow is a feast to the Lo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F.</w:t>
        <w:tab/>
        <w:t xml:space="preserve">Then they rose early on the next day, offered burnt offerings, brought peace </w:t>
        <w:tab/>
        <w:tab/>
        <w:tab/>
        <w:tab/>
        <w:t xml:space="preserve">offerings,  sat down to eat and drink, and rose up to play.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here are several causes of sin revealed in this passage against which believers should guard: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Impatience--with God or godly leaders: 1</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Suggesting and/or dwelling on evil: 1</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Weak leaders: 1</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Listening to/following/fearing the crowd:1,2</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 xml:space="preserve">-Believing in or worshipping anything other than the true God: 1,5-6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Indulgence in drunkenness, partying, illicit sex, etc.: 5</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Disobeying God's commandments: 1-6)</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Moses intercedes for Israel.  (7-14)</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And the Lord said to Mos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 xml:space="preserve">Go, get down!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1.</w:t>
        <w:tab/>
        <w:t xml:space="preserve">For your people whom you brought out of the land of Egypt have corrupted </w:t>
        <w:tab/>
        <w:tab/>
        <w:tab/>
        <w:tab/>
        <w:t xml:space="preserve">themselves.   </w:t>
      </w:r>
      <w:r>
        <w:rPr>
          <w:rFonts w:cs="Times New Roman" w:ascii="Times New Roman" w:hAnsi="Times New Roman"/>
          <w:i/>
          <w:spacing w:val="-3"/>
        </w:rPr>
        <w:t xml:space="preserve">(God no longer refers to them as "my people", rather He calls </w:t>
        <w:tab/>
        <w:tab/>
        <w:tab/>
        <w:tab/>
        <w:t>them "your peopl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hey have turned aside quickly out of the way which I commanded them. </w:t>
        <w:tab/>
        <w:tab/>
        <w:tab/>
        <w:t>3.</w:t>
        <w:tab/>
        <w:t xml:space="preserve">They have made themselves a molded calf, worshiped it, sacrificed  to it, </w:t>
        <w:tab/>
        <w:tab/>
        <w:tab/>
        <w:tab/>
        <w:t xml:space="preserve">and said: "This is your god, oh Israel, that brought you out of the land of </w:t>
        <w:tab/>
        <w:tab/>
        <w:tab/>
        <w:tab/>
        <w:t xml:space="preserve">Egyp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I have seen this people, and indeed it is a stiff-necked peopl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 xml:space="preserve">Now therefore, let Me alone, that My wrath may burn hot against them and I </w:t>
        <w:tab/>
        <w:tab/>
        <w:tab/>
        <w:t xml:space="preserve">may consume them. And I will make of you a great natio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God's charges against His people:  They are corrupt: 7; quick to turn away from </w:t>
        <w:tab/>
        <w:tab/>
        <w:tab/>
        <w:t xml:space="preserve">His commandments: 8;  idolaters: 8;  unfaithful, as they credited something other  </w:t>
        <w:tab/>
        <w:tab/>
        <w:tab/>
        <w:t xml:space="preserve">than God with their deliverance: 8; and stiff-necked--meaning stubborn and </w:t>
        <w:tab/>
        <w:tab/>
        <w:tab/>
        <w:tab/>
        <w:t xml:space="preserve">obstinate: 8.)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Then Moses pleaded with the Lord his God, and sai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Lord, why does Your wrath burn hot against Your people whom You have </w:t>
        <w:tab/>
        <w:tab/>
        <w:tab/>
        <w:tab/>
        <w:t xml:space="preserve">brought out of the land of Egypt with great power and with a mighty han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Why should the Egyptians speak, and say:  "He brought them out to harm </w:t>
        <w:tab/>
        <w:tab/>
        <w:tab/>
        <w:tab/>
        <w:t xml:space="preserve">them, to kill them in the mountains, and to consume them from the face of </w:t>
        <w:tab/>
        <w:tab/>
        <w:tab/>
        <w:tab/>
        <w:t>the eart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Turn from Your fierce wrath, and relent from this harm to Your peopl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 xml:space="preserve">Remember Abraham, Isaac, and Israel, Your servants, to whom You swore </w:t>
        <w:tab/>
        <w:tab/>
        <w:tab/>
        <w:tab/>
        <w:t xml:space="preserve">by Your own self, and said to them: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I will multiply your descendants as the stars of heave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And all this land that I have spoken of I give to your descendants, </w:t>
        <w:tab/>
        <w:tab/>
        <w:tab/>
        <w:tab/>
        <w:tab/>
        <w:t xml:space="preserve">and they shall inherit it forever.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Moses prayer of intercession--a good model to follow:</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b/>
        <w:t>-He asked God to remember that He had saved and delivered His people.</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ab/>
        <w:t>-He asked God to preserve His honor and trust in the eyes of the worl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b/>
        <w:t>-He asked God to prevent His name from being slandere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b/>
        <w:t>-He asked God to turn from His wrath.</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b/>
        <w:t>-He prayed that God would relent from the judgment planned for Israel.</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ab/>
        <w:t xml:space="preserve">-He reminded God of His promises to Abraham, Isaac, and Israel.)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So the Lord relented from the harm which He said He would do to His people. </w:t>
      </w:r>
      <w:r>
        <w:rPr>
          <w:rFonts w:cs="Times New Roman" w:ascii="Times New Roman" w:hAnsi="Times New Roman"/>
          <w:i/>
          <w:spacing w:val="-3"/>
        </w:rPr>
        <w:t xml:space="preserve">(God </w:t>
        <w:tab/>
        <w:tab/>
        <w:t xml:space="preserve">does not change fundamentally, but He alters His response to us based on our </w:t>
        <w:tab/>
        <w:tab/>
        <w:tab/>
        <w:t xml:space="preserve">obedience or disobedience; our prayers; and true repentance.  This is illustrated </w:t>
        <w:tab/>
        <w:tab/>
        <w:tab/>
        <w:t xml:space="preserve">aptly in the book of Jonah.)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I.</w:t>
        <w:tab/>
        <w:t>Moses comes down from the mountain.  (15-20)</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And Moses turned and went down from the mountai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the two tablets of the Testimony were in his han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 tablets were written on both sides:  On the one side and on the other </w:t>
        <w:tab/>
        <w:tab/>
        <w:tab/>
        <w:tab/>
        <w:t xml:space="preserve">they were writte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Now the tablets were the work of God, and the writing was the writing of </w:t>
        <w:tab/>
        <w:tab/>
        <w:tab/>
        <w:tab/>
        <w:t xml:space="preserve">God engraved on the tablet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And when Joshua heard the noise of the people as they shouted, he said to Moses, </w:t>
        <w:tab/>
        <w:tab/>
        <w:tab/>
        <w:t xml:space="preserve">"There is a noise of war in the camp."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But Moses said: "It is not the noise of the shout of victory, nor the noise of the cry of </w:t>
        <w:tab/>
        <w:tab/>
        <w:t xml:space="preserve">defeat, but the sound of singing I hea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So it was, as soon as he came near the camp, that Moses saw the calf and the </w:t>
        <w:tab/>
        <w:tab/>
        <w:tab/>
        <w:t>dancing.</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F.</w:t>
        <w:tab/>
        <w:t xml:space="preserve">So Moses' anger became hot, and he cast the tablets out of his hands and broke </w:t>
        <w:tab/>
        <w:tab/>
        <w:tab/>
        <w:t xml:space="preserve">them at the foot of the mountain.  </w:t>
      </w:r>
      <w:r>
        <w:rPr>
          <w:rFonts w:cs="Times New Roman" w:ascii="Times New Roman" w:hAnsi="Times New Roman"/>
          <w:i/>
          <w:spacing w:val="-3"/>
        </w:rPr>
        <w:t xml:space="preserve">(Breaking the tablets was an act of righteous </w:t>
        <w:tab/>
        <w:tab/>
        <w:tab/>
        <w:t xml:space="preserve">anger, such as Jesus demonstrated in the polluted temple:  John 2:14-17.  It also </w:t>
        <w:tab/>
        <w:tab/>
        <w:tab/>
        <w:t>symbolized</w:t>
      </w:r>
      <w:r>
        <w:rPr>
          <w:rFonts w:cs="Times New Roman" w:ascii="Times New Roman" w:hAnsi="Times New Roman"/>
          <w:spacing w:val="-3"/>
        </w:rPr>
        <w:t xml:space="preserve"> </w:t>
      </w:r>
      <w:r>
        <w:rPr>
          <w:rFonts w:cs="Times New Roman" w:ascii="Times New Roman" w:hAnsi="Times New Roman"/>
          <w:i/>
          <w:spacing w:val="-3"/>
        </w:rPr>
        <w:t xml:space="preserve">that, because of their sin, Israel was not ready to receive the law of </w:t>
        <w:tab/>
        <w:tab/>
        <w:tab/>
        <w:t>G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G.</w:t>
        <w:tab/>
        <w:t xml:space="preserve">Then he took the calf which they had made, burned it in the fire, ground it to </w:t>
        <w:tab/>
        <w:tab/>
        <w:tab/>
        <w:t xml:space="preserve">powder, scattered it on the water, and made the children of Israel drink i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This symbolized that the people's sin had made them unclean, corrupting their </w:t>
        <w:tab/>
        <w:tab/>
        <w:tab/>
        <w:t>whole being.)</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V.</w:t>
        <w:tab/>
        <w:t xml:space="preserve">Moses confronts Aaron.  (21-24)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And Moses said to Aaron: "What did this people do to you that you have brought so </w:t>
        <w:tab/>
        <w:tab/>
        <w:tab/>
        <w:t xml:space="preserve">great a sin upon them?"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So Aaron sai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Do not let the anger of my lord become ho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You know the people, that they are set on evi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For they said to m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Make us gods that shall go before u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As for this Moses,  the man who brought us out of the land of Egypt, </w:t>
        <w:tab/>
        <w:tab/>
        <w:tab/>
        <w:tab/>
        <w:t>we do not know what has become of hi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And I said to them: Whoever has any gold, let them break it off.</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 xml:space="preserve">So they gave it to me, and I cast it into the fire, and this calf came out.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r>
      <w:r>
        <w:rPr>
          <w:rFonts w:cs="Times New Roman" w:ascii="Times New Roman" w:hAnsi="Times New Roman"/>
          <w:i/>
          <w:spacing w:val="-3"/>
        </w:rPr>
        <w:t xml:space="preserve">(Really?  This was a lie as the text indicated that Aaron fashioned and </w:t>
        <w:tab/>
        <w:tab/>
        <w:tab/>
        <w:tab/>
        <w:t>molded the idol.)</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 xml:space="preserve">(Aaron tried to excuse his sinful behavior:  He accused the people of being prone to do evil: </w:t>
        <w:tab/>
        <w:t xml:space="preserve">22:  He accused them of forcing him to sin:  23.  He accused Moses of being gone too long: </w:t>
        <w:tab/>
        <w:t xml:space="preserve">23; He made the ridiculous claim that the idol just "came out" and he was not at fault: 22.  </w:t>
        <w:tab/>
        <w:t xml:space="preserve">We must not make excuses for sin.  We must confess and repent:   John 1:9; 2 Chronicles </w:t>
        <w:tab/>
        <w:t xml:space="preserve">7:14; Isaiah 55:7.)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V.</w:t>
        <w:tab/>
        <w:t>Moses issues a challenge.  (25-29)</w:t>
        <w:tab/>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Moses saw that the people were unrestrained--for Aaron had not restrained them, to </w:t>
        <w:tab/>
        <w:tab/>
        <w:tab/>
        <w:t>their shame among their enemi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Then Moses stood in the entrance of the camp, and said, "Whoever is on the Lord's </w:t>
        <w:tab/>
        <w:tab/>
        <w:tab/>
        <w:t>side--come to me!" And all the sons of Levi gathered themselves together to hi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And he said to them: Thus says the Lord God of Israel:</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Let every man put his sword on his sid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Go in and out from entrance to entrance throughout the camp.</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Let every man kill his brother, every man his companion, and every man his </w:t>
        <w:tab/>
        <w:tab/>
        <w:tab/>
        <w:tab/>
        <w:t>neighbor.</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D.</w:t>
        <w:tab/>
        <w:t xml:space="preserve">So the sons of Levi did according to the word of Moses and about three thousand </w:t>
        <w:tab/>
        <w:tab/>
        <w:tab/>
        <w:t>men of the people fell that day</w:t>
      </w:r>
      <w:r>
        <w:rPr>
          <w:rFonts w:cs="Times New Roman" w:ascii="Times New Roman" w:hAnsi="Times New Roman"/>
          <w:i/>
          <w:spacing w:val="-3"/>
        </w:rPr>
        <w:t xml:space="preserve">.  (The day that law was given, 3000 died. The day the </w:t>
        <w:tab/>
        <w:tab/>
        <w:t xml:space="preserve">Holy Spirit was given as recorded in Acts 2, 3000 were saved.  The law gives death. </w:t>
        <w:tab/>
        <w:tab/>
        <w:tab/>
        <w:t xml:space="preserve"> The Spirit gives life.  Both events occurred on the same day:  During the Feast of </w:t>
        <w:tab/>
        <w:tab/>
        <w:tab/>
        <w:t>Pentecos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Then Moses said: Consecrate yourselves today to the Lord, that He may bestow on </w:t>
        <w:tab/>
        <w:tab/>
        <w:tab/>
        <w:t xml:space="preserve">you a blessing this day, for every man has opposed his son and his broth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 xml:space="preserve">VI.  </w:t>
        <w:tab/>
        <w:t>Moses seeks atonement for the people.  (30-35)</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Now it came to pass on the next day that Moses said to the peopl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You have committed a great si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So now I will go up to the Lord--perhaps I can make atonement for your </w:t>
        <w:tab/>
        <w:tab/>
        <w:tab/>
        <w:tab/>
        <w:t xml:space="preserve">si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Then Moses returned to the Lord and sai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1.</w:t>
        <w:tab/>
        <w:t xml:space="preserve">Oh, these people have committed a great sin, and have made for themselves </w:t>
        <w:tab/>
        <w:tab/>
        <w:tab/>
        <w:tab/>
        <w:t>a god of gold</w:t>
      </w:r>
      <w:r>
        <w:rPr>
          <w:rFonts w:cs="Times New Roman" w:ascii="Times New Roman" w:hAnsi="Times New Roman"/>
          <w:i/>
          <w:spacing w:val="-3"/>
        </w:rPr>
        <w:t xml:space="preserve">!   (The first step in repentance is agreeing with what God says </w:t>
        <w:tab/>
        <w:tab/>
        <w:tab/>
        <w:tab/>
        <w:t>about your sin.)</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Yet now, if You will forgive their sin--but if not, I pray, blot me out of Your </w:t>
        <w:tab/>
        <w:tab/>
        <w:tab/>
        <w:tab/>
        <w:t xml:space="preserve">book which You have written.  </w:t>
      </w:r>
      <w:r>
        <w:rPr>
          <w:rFonts w:cs="Times New Roman" w:ascii="Times New Roman" w:hAnsi="Times New Roman"/>
          <w:i/>
          <w:spacing w:val="-3"/>
        </w:rPr>
        <w:t xml:space="preserve">(The second step in repentance is seeking </w:t>
        <w:tab/>
        <w:tab/>
        <w:tab/>
        <w:tab/>
        <w:t xml:space="preserve">for forgiveness of sin.  Moses was so passionate about the people that he </w:t>
        <w:tab/>
        <w:tab/>
        <w:tab/>
        <w:tab/>
        <w:t xml:space="preserve">said if God would not forgive them, then he wanted his name blotted out of </w:t>
        <w:tab/>
        <w:tab/>
        <w:tab/>
        <w:tab/>
        <w:t xml:space="preserve">God's book:  Verse 32.  Do we have that kind of passion for the lost?  Paul </w:t>
        <w:tab/>
        <w:tab/>
        <w:tab/>
        <w:tab/>
        <w:t>had it for the Jews:  Romans 9:1-3.)</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And the Lord said to Mos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Whoever has sinned against Me, I will blot him out of My book. (</w:t>
      </w:r>
      <w:r>
        <w:rPr>
          <w:rFonts w:cs="Times New Roman" w:ascii="Times New Roman" w:hAnsi="Times New Roman"/>
          <w:i/>
          <w:spacing w:val="-3"/>
        </w:rPr>
        <w:t xml:space="preserve">The Bible </w:t>
        <w:tab/>
        <w:tab/>
        <w:tab/>
        <w:tab/>
        <w:t xml:space="preserve">speaks of a book that is kept in heaven called the book of the </w:t>
        <w:tab/>
        <w:t xml:space="preserve">living or the </w:t>
        <w:tab/>
        <w:tab/>
        <w:tab/>
        <w:tab/>
        <w:t xml:space="preserve">book of life:  Psalm 69:28 and Revelation 3:5.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Now therefore, go, lead the people to the place of which I have spoken to </w:t>
        <w:tab/>
        <w:tab/>
        <w:tab/>
        <w:tab/>
        <w:t xml:space="preserve">you.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Behold, My Angel shall go before you.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 xml:space="preserve">Nevertheless, in the day when I visit for punishment, I will visit punishment </w:t>
        <w:tab/>
        <w:tab/>
        <w:tab/>
        <w:tab/>
        <w:t xml:space="preserve">upon them for their si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D.</w:t>
        <w:tab/>
        <w:t xml:space="preserve">So the Lord plagued the people because of what they did with the calf which Aaron </w:t>
        <w:tab/>
        <w:tab/>
        <w:tab/>
        <w:t xml:space="preserve">made.  </w:t>
      </w:r>
      <w:r>
        <w:rPr>
          <w:rFonts w:cs="Times New Roman" w:ascii="Times New Roman" w:hAnsi="Times New Roman"/>
          <w:i/>
          <w:spacing w:val="-3"/>
        </w:rPr>
        <w:t xml:space="preserve">(Idolatry is anything you put ahead of God. Idols require sacrifice--of time, </w:t>
        <w:tab/>
        <w:tab/>
        <w:tab/>
        <w:t>family, integrity, etc.  There is always a severe price for idolatry.)</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t>According to verse 1, what concern was expressed by the children of Israel?  (1)</w:t>
      </w:r>
    </w:p>
    <w:p>
      <w:pPr>
        <w:pStyle w:val="Normal"/>
        <w:rPr/>
      </w:pPr>
      <w:r>
        <w:rPr/>
        <w:t>2.</w:t>
        <w:tab/>
        <w:t>What did the people request of Aaron and why did they ask this?  (1)</w:t>
      </w:r>
    </w:p>
    <w:p>
      <w:pPr>
        <w:pStyle w:val="Normal"/>
        <w:rPr/>
      </w:pPr>
      <w:r>
        <w:rPr/>
        <w:t>3.</w:t>
        <w:tab/>
        <w:t>What did Aaron tell the people to do?  (2)</w:t>
      </w:r>
    </w:p>
    <w:p>
      <w:pPr>
        <w:pStyle w:val="Normal"/>
        <w:rPr/>
      </w:pPr>
      <w:r>
        <w:rPr/>
        <w:t>4.</w:t>
        <w:tab/>
        <w:t>What did the people bring to Aaron and what did he do with their donations?  (3-5a)</w:t>
      </w:r>
    </w:p>
    <w:p>
      <w:pPr>
        <w:pStyle w:val="Normal"/>
        <w:rPr/>
      </w:pPr>
      <w:r>
        <w:rPr/>
        <w:t>5.</w:t>
        <w:tab/>
        <w:t>What proclamation did Aaron make in verse 5b?</w:t>
      </w:r>
    </w:p>
    <w:p>
      <w:pPr>
        <w:pStyle w:val="Normal"/>
        <w:rPr/>
      </w:pPr>
      <w:r>
        <w:rPr/>
        <w:t>6.</w:t>
        <w:tab/>
        <w:t>What did the people do the next day?  (6)</w:t>
      </w:r>
    </w:p>
    <w:p>
      <w:pPr>
        <w:pStyle w:val="Normal"/>
        <w:rPr/>
      </w:pPr>
      <w:r>
        <w:rPr/>
        <w:t>7.</w:t>
        <w:tab/>
        <w:t>Using the outline note following point I, list the causes of sin revealed in this passage.</w:t>
      </w:r>
    </w:p>
    <w:p>
      <w:pPr>
        <w:pStyle w:val="Normal"/>
        <w:rPr/>
      </w:pPr>
      <w:r>
        <w:rPr/>
        <w:t>8.</w:t>
        <w:tab/>
        <w:t>What did the Lord reveal to Moses that Israel had done?  (7-8)</w:t>
      </w:r>
    </w:p>
    <w:p>
      <w:pPr>
        <w:pStyle w:val="Normal"/>
        <w:rPr/>
      </w:pPr>
      <w:r>
        <w:rPr/>
        <w:t>9.</w:t>
        <w:tab/>
        <w:t xml:space="preserve">What did God say regarding Israel?  What did He want to do to them?  What were </w:t>
        <w:tab/>
        <w:t>God's charges against them?  (9-10 and outline note II A)</w:t>
      </w:r>
    </w:p>
    <w:p>
      <w:pPr>
        <w:pStyle w:val="Normal"/>
        <w:rPr/>
      </w:pPr>
      <w:r>
        <w:rPr/>
        <w:t>10.</w:t>
        <w:tab/>
        <w:t xml:space="preserve">Using verses 11,12, summarize Moses' response and his intercession for Israel.  What was </w:t>
        <w:tab/>
        <w:t>Moses' main point?</w:t>
      </w:r>
    </w:p>
    <w:p>
      <w:pPr>
        <w:pStyle w:val="Normal"/>
        <w:rPr/>
      </w:pPr>
      <w:r>
        <w:rPr/>
        <w:t>11.</w:t>
        <w:tab/>
        <w:t xml:space="preserve">What was the Lord's response to Moses' intercession?  (14 and outline note II C) </w:t>
      </w:r>
    </w:p>
    <w:p>
      <w:pPr>
        <w:pStyle w:val="Normal"/>
        <w:rPr/>
      </w:pPr>
      <w:r>
        <w:rPr/>
        <w:t>12.</w:t>
        <w:tab/>
        <w:t>What did Moses carry with him as he came down from the mountain?  (15-16)</w:t>
      </w:r>
    </w:p>
    <w:p>
      <w:pPr>
        <w:pStyle w:val="Normal"/>
        <w:rPr/>
      </w:pPr>
      <w:r>
        <w:rPr/>
        <w:t>13.</w:t>
        <w:tab/>
        <w:t>What comment did Joshua make as they neared the camp?  (17)</w:t>
      </w:r>
    </w:p>
    <w:p>
      <w:pPr>
        <w:pStyle w:val="Normal"/>
        <w:rPr/>
      </w:pPr>
      <w:r>
        <w:rPr/>
        <w:t>14.</w:t>
        <w:tab/>
        <w:t>What was Moses' response to Joshua's comment?  (18)</w:t>
      </w:r>
    </w:p>
    <w:p>
      <w:pPr>
        <w:pStyle w:val="Normal"/>
        <w:rPr/>
      </w:pPr>
      <w:r>
        <w:rPr/>
        <w:t>15.</w:t>
        <w:tab/>
        <w:t>Describe the scene Moses witnessed when he entered the camp.  (19a and 25)</w:t>
      </w:r>
    </w:p>
    <w:p>
      <w:pPr>
        <w:pStyle w:val="Normal"/>
        <w:rPr/>
      </w:pPr>
      <w:r>
        <w:rPr/>
        <w:t>16.</w:t>
        <w:tab/>
        <w:t xml:space="preserve">What was Moses' response to what he saw?  What did his act reflect and what did it </w:t>
        <w:tab/>
        <w:t>symbolize spiritually?  (19b-20 and outline note III F and G)</w:t>
      </w:r>
    </w:p>
    <w:p>
      <w:pPr>
        <w:pStyle w:val="Normal"/>
        <w:rPr/>
      </w:pPr>
      <w:r>
        <w:rPr/>
        <w:t>17.</w:t>
        <w:tab/>
        <w:t>What question did Moses ask Aaron?  (21)</w:t>
      </w:r>
    </w:p>
    <w:p>
      <w:pPr>
        <w:pStyle w:val="Normal"/>
        <w:rPr/>
      </w:pPr>
      <w:r>
        <w:rPr/>
        <w:t>18.</w:t>
        <w:tab/>
        <w:t xml:space="preserve">Summarize Aaron's answer as recorded in verses 22-24 and discussed in outline note </w:t>
        <w:tab/>
        <w:t xml:space="preserve">following point IV B. </w:t>
      </w:r>
    </w:p>
    <w:p>
      <w:pPr>
        <w:pStyle w:val="Normal"/>
        <w:rPr/>
      </w:pPr>
      <w:r>
        <w:rPr/>
        <w:t>19.</w:t>
        <w:tab/>
        <w:t>According to verse 25, what was the shameful condition of the people?</w:t>
      </w:r>
    </w:p>
    <w:p>
      <w:pPr>
        <w:pStyle w:val="Normal"/>
        <w:rPr/>
      </w:pPr>
      <w:r>
        <w:rPr/>
        <w:t>20.</w:t>
        <w:tab/>
        <w:t>What proclamation did Moses make in verse 26 and what was the response?</w:t>
      </w:r>
    </w:p>
    <w:p>
      <w:pPr>
        <w:pStyle w:val="Normal"/>
        <w:rPr/>
      </w:pPr>
      <w:r>
        <w:rPr/>
        <w:t>21.</w:t>
        <w:tab/>
        <w:t xml:space="preserve">What command did Moses give in verse 27 and what was the response of the sons of Levi </w:t>
        <w:tab/>
        <w:t>in verse 28?  How many people died?  (28b)</w:t>
      </w:r>
    </w:p>
    <w:p>
      <w:pPr>
        <w:pStyle w:val="Normal"/>
        <w:rPr/>
      </w:pPr>
      <w:r>
        <w:rPr/>
        <w:t>22.</w:t>
        <w:tab/>
        <w:t xml:space="preserve">Summarize Moses' statements in verses 29-30.  What did Moses say he would do for the </w:t>
        <w:tab/>
        <w:t>people? (30b)</w:t>
      </w:r>
    </w:p>
    <w:p>
      <w:pPr>
        <w:pStyle w:val="Normal"/>
        <w:rPr/>
      </w:pPr>
      <w:r>
        <w:rPr/>
        <w:t>23.</w:t>
        <w:tab/>
        <w:t xml:space="preserve">Summarize Moses' intercession.  What are two important steps of repentance revealed in </w:t>
        <w:tab/>
        <w:t>this passage? (31-32 and outline point VI B)</w:t>
      </w:r>
    </w:p>
    <w:p>
      <w:pPr>
        <w:pStyle w:val="Normal"/>
        <w:rPr/>
      </w:pPr>
      <w:r>
        <w:rPr/>
        <w:t>24.</w:t>
        <w:tab/>
        <w:t>What was God's response?  (33)</w:t>
      </w:r>
    </w:p>
    <w:p>
      <w:pPr>
        <w:pStyle w:val="Normal"/>
        <w:rPr/>
      </w:pPr>
      <w:r>
        <w:rPr/>
        <w:t>25.</w:t>
        <w:tab/>
        <w:t xml:space="preserve">What did God command Moses to do?  What positive promise did He give to him? </w:t>
        <w:tab/>
        <w:t>What judgment was assured?  (34)</w:t>
      </w:r>
    </w:p>
    <w:p>
      <w:pPr>
        <w:pStyle w:val="Normal"/>
        <w:rPr/>
      </w:pPr>
      <w:r>
        <w:rPr/>
        <w:t>26.</w:t>
        <w:tab/>
        <w:t xml:space="preserve">What judgment was carried out on the people because of their sin?  (35) </w:t>
      </w:r>
    </w:p>
    <w:p>
      <w:pPr>
        <w:pStyle w:val="Normal"/>
        <w:widowControl/>
        <w:shd w:fill="FFFFFF" w:val="clear"/>
        <w:autoSpaceDE w:val="true"/>
        <w:rPr/>
      </w:pPr>
      <w:r>
        <w:rPr>
          <w:rFonts w:cs="Times New Roman" w:ascii="Times New Roman" w:hAnsi="Times New Roman"/>
          <w:color w:val="000000"/>
        </w:rPr>
        <w:t>27.</w:t>
        <w:tab/>
      </w:r>
      <w:r>
        <w:rPr>
          <w:rFonts w:cs="Times New Roman" w:ascii="Times New Roman" w:hAnsi="Times New Roman"/>
        </w:rPr>
        <w:t>What did you learn in this chapter to apply to your life and ministr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33</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And the Lord said unto Moses, Depart, and go up hence, thou and the people which thou hast brought up out of the land of Egypt, unto the land which I sware unto Abraham, to Isaac, and to Jacob, saying, Unto thy seed will I give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And I will send an angel before thee; and I will drive out the Canaanite, the Amorite, and the Hittite, and the Perizzite, the Hivite, and the Jebusit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Unto a land flowing with milk and honey: for I will not go up in the midst of thee; for thou art a stiffnecked people: lest I consume thee in the wa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And when the people heard these evil tidings, they mourned: and no man did put on him his ornament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5 For the Lord had said unto Moses, Say unto the children of Israel, Ye are a stiffnecked people: I will come up into the midst of thee in a moment, and consume thee: therefore now put off thy ornaments from thee, that I may know what to do unto th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the children of Israel stripped themselves of their ornaments by the mount Horeb.</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7 And Moses took the Tabernacle, and pitched it without the camp, afar off from the camp, and called it the Tabernacle of the congregation. And it came to pass, that every one which sought the Lord went out unto the Tabernacle of the congregation, which was without the camp.</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8 And it came to pass, when Moses went out unto the Tabernacle, that all the people rose up, and stood every man at his tent door, and looked after Moses, until he was gone into the Tabernacl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9 And it came to pass, as Moses entered into the Tabernacle, the cloudy pillar descended, and stood at the door of the Tabernacle, and the Lord talked with Mose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0 And all the people saw the cloudy pillar stand at the Tabernacle door: and all the people rose up and worshipped, every man in his tent door.</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1 And the Lord spake unto Moses face to face, as a man speaketh unto his friend. And he turned again into the camp: but his servant Joshua, the son of Nun, a young man, departed not out of the Tabernacl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2 And Moses said unto the Lord, See, thou sayest unto me, Bring up this people: and thou hast not let me know whom thou wilt send with me. Yet thou hast said, I know thee by name, and thou hast also found grace in my sigh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Now therefore, I pray thee, if I have found grace in thy sight, shew me now thy way, that I may know thee, that I may find grace in thy sight: and consider that this nation is thy peop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And he said, My presence shall go with thee, and I will give thee res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And he said unto him, If thy presence go not with me, carry us not up henc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For wherein shall it be known here that I and thy people have found grace in thy sight? is it not in that thou goest with us? so shall we be separated, I and thy people, from all the people that are upon the face of the earth.</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7 And the Lord said unto Moses, I will do this thing also that thou hast spoken: for thou hast found grace in my sight, and I know thee by na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And he said, I beseech thee, shew me thy glory.</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9 And he said, I will make all my goodness pass before thee, and I will proclaim the name of the Lord before thee; and will be gracious to whom I will be gracious, and will shew mercy on whom I will shew merc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And he said, Thou canst not see my face: for there shall no man see me, and liv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1 And the Lord said, Behold, there is a place by me, and thou shalt stand upon a rock:</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And it shall come to pass, while my glory passeth by, that I will put thee in a clift of the rock, and will cover thee with my hand while I pass b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And I will take away mine hand, and thou shalt see my back parts: but my face shall not be se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33:</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Departing Sinai; an appeal to see God's glor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The command to leave Sinai.  (1-6)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Then the Lord said to Mose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1.</w:t>
        <w:tab/>
        <w:t xml:space="preserve">Depart and go up from here, you and the people whom you have brought out </w:t>
        <w:tab/>
        <w:tab/>
        <w:tab/>
        <w:t xml:space="preserve">of the land of Egypt, to the land of which I swore to Abraham, Isaac, and </w:t>
        <w:tab/>
        <w:tab/>
        <w:tab/>
        <w:tab/>
        <w:t>Jacob, saying: To your descendants I will give it</w:t>
      </w:r>
      <w:r>
        <w:rPr>
          <w:rFonts w:cs="Times New Roman" w:ascii="Times New Roman" w:hAnsi="Times New Roman"/>
          <w:i/>
          <w:spacing w:val="-3"/>
        </w:rPr>
        <w:t xml:space="preserve">.  (God called them "the </w:t>
        <w:tab/>
        <w:tab/>
        <w:tab/>
        <w:tab/>
        <w:t>people" rather than "My peopl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And I will send an Angel before you, and I will drive out the Canaanite and </w:t>
        <w:tab/>
        <w:tab/>
        <w:tab/>
        <w:tab/>
        <w:t>the Amorite and the Hittite and the Perizzite and the Hivite and the Jebusite</w:t>
      </w:r>
      <w:r>
        <w:rPr>
          <w:rFonts w:cs="Times New Roman" w:ascii="Times New Roman" w:hAnsi="Times New Roman"/>
          <w:i/>
          <w:spacing w:val="-3"/>
        </w:rPr>
        <w:t xml:space="preserve">. </w:t>
        <w:tab/>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Go up to a land flowing with milk and honey (</w:t>
      </w:r>
      <w:r>
        <w:rPr>
          <w:rFonts w:cs="Times New Roman" w:ascii="Times New Roman" w:hAnsi="Times New Roman"/>
          <w:i/>
          <w:spacing w:val="-3"/>
        </w:rPr>
        <w:t>symbolic of abundanc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For I will not go up in your midst, lest I consume you on the way, for you are </w:t>
        <w:tab/>
        <w:tab/>
        <w:tab/>
        <w:t xml:space="preserve">a stiff-necked peopl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God's covenant with Abraham was unconditional, so despite their sin God allowed </w:t>
        <w:tab/>
        <w:tab/>
        <w:tab/>
        <w:t xml:space="preserve">the Israelites to proceed on their journey to the promised land.  Because of </w:t>
        <w:tab/>
        <w:tab/>
        <w:tab/>
        <w:tab/>
        <w:t xml:space="preserve">their sin, however,  He said His presence would no longer go with them.  He would </w:t>
        <w:tab/>
        <w:tab/>
        <w:tab/>
        <w:t>send an angel before them.)</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And when the people heard this bad news, they mourned, and no one put on his </w:t>
        <w:tab/>
        <w:tab/>
        <w:tab/>
        <w:t>ornaments.  For the Lord had said to Moses: Say to the children of Israe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You are a stiff-necked peopl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I could come up into your midst in one moment and consume you.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Now therefore, take off your ornaments, that I may know what to do to you.</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4.</w:t>
        <w:tab/>
        <w:t xml:space="preserve">So the children of Israel stripped themselves of their ornaments by Mount </w:t>
        <w:tab/>
        <w:tab/>
        <w:tab/>
        <w:tab/>
        <w:t xml:space="preserve">Horeb.   </w:t>
      </w:r>
      <w:r>
        <w:rPr>
          <w:rFonts w:cs="Times New Roman" w:ascii="Times New Roman" w:hAnsi="Times New Roman"/>
          <w:i/>
          <w:spacing w:val="-3"/>
        </w:rPr>
        <w:t xml:space="preserve">(This does not mean that wearing jewelry is wrong.  Removing </w:t>
        <w:tab/>
        <w:tab/>
        <w:tab/>
        <w:tab/>
        <w:t>ornaments was a way to humble oneself before G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Moses meets with the Lord (7-11)</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 xml:space="preserve">Moses took his tent and pitched it outside the camp, far from the camp, and called it </w:t>
        <w:tab/>
        <w:tab/>
        <w:tab/>
        <w:t xml:space="preserve">the tent of meeting.   </w:t>
      </w:r>
      <w:r>
        <w:rPr>
          <w:rFonts w:cs="Times New Roman" w:ascii="Times New Roman" w:hAnsi="Times New Roman"/>
          <w:i/>
          <w:spacing w:val="-3"/>
        </w:rPr>
        <w:t xml:space="preserve">(The Tabernacle had not yet been constructed. The  tent of </w:t>
        <w:tab/>
        <w:tab/>
        <w:tab/>
        <w:t xml:space="preserve">meeting was where the people could meet with God. Previously the tent had been in </w:t>
        <w:tab/>
        <w:tab/>
        <w:tab/>
        <w:t xml:space="preserve">their midst.  Now, because of their sin, it is taken outside of the camp.  Even though </w:t>
        <w:tab/>
        <w:tab/>
        <w:tab/>
        <w:t>you can repent and be forgiven of sin, there are always consequenc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it came to pass that everyone who sought the Lord went out to the tent </w:t>
        <w:tab/>
        <w:tab/>
        <w:tab/>
        <w:tab/>
        <w:t xml:space="preserve">of meeting which was outside the camp.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So it was, whenever Moses went out to the tent, that all the people rose, and each </w:t>
        <w:tab/>
        <w:tab/>
        <w:tab/>
        <w:t xml:space="preserve">man stood at his tent door and watched Moses until he had gone into the </w:t>
        <w:tab/>
        <w:tab/>
        <w:tab/>
        <w:tab/>
        <w:t>Tabernacle.  (</w:t>
      </w:r>
      <w:r>
        <w:rPr>
          <w:rFonts w:cs="Times New Roman" w:ascii="Times New Roman" w:hAnsi="Times New Roman"/>
          <w:i/>
          <w:spacing w:val="-3"/>
        </w:rPr>
        <w:t xml:space="preserve">They could have gone to meet with God also if they would have done </w:t>
        <w:tab/>
        <w:tab/>
        <w:tab/>
        <w:t>so.  Joshua di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And it came to pass, when Moses entered the tent, that the pillar of cloud </w:t>
        <w:tab/>
        <w:tab/>
        <w:tab/>
        <w:tab/>
        <w:t xml:space="preserve">descended and stood at the door of the tent, and the Lord talked with Mos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All the people saw the pillar of cloud standing at the tent door, and all the people </w:t>
        <w:tab/>
        <w:tab/>
        <w:tab/>
        <w:t xml:space="preserve">rose and worshiped, each man in his tent door.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F.</w:t>
        <w:tab/>
        <w:t>So the Lord spoke to Moses face-to-face, as a man speaks to his friend</w:t>
      </w:r>
      <w:r>
        <w:rPr>
          <w:rFonts w:cs="Times New Roman" w:ascii="Times New Roman" w:hAnsi="Times New Roman"/>
          <w:i/>
          <w:spacing w:val="-3"/>
        </w:rPr>
        <w:t xml:space="preserve">.   (This </w:t>
        <w:tab/>
        <w:tab/>
        <w:tab/>
        <w:t xml:space="preserve">speaks of spiritual communion and intimacy, as Moses could not see God's actual </w:t>
        <w:tab/>
        <w:tab/>
        <w:tab/>
        <w:t>face and live:  Verses 19-20)</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G.</w:t>
        <w:tab/>
        <w:t xml:space="preserve">And Moses would return to the camp, but his servant Joshua the son of Nun, a </w:t>
        <w:tab/>
        <w:tab/>
        <w:tab/>
        <w:t xml:space="preserve">young man, did not depart from the tent of meeting.   </w:t>
      </w:r>
      <w:r>
        <w:rPr>
          <w:rFonts w:cs="Times New Roman" w:ascii="Times New Roman" w:hAnsi="Times New Roman"/>
          <w:i/>
          <w:spacing w:val="-3"/>
        </w:rPr>
        <w:t xml:space="preserve">(Moses had taken Joshua up </w:t>
        <w:tab/>
        <w:tab/>
        <w:tab/>
        <w:t xml:space="preserve">the mountain with him, now he takes him to the only place where God's presence </w:t>
        <w:tab/>
        <w:tab/>
        <w:tab/>
        <w:t xml:space="preserve">was manifested at that time.  Moses was preparing Joshua for his destiny by </w:t>
        <w:tab/>
        <w:tab/>
        <w:tab/>
        <w:t xml:space="preserve">exposing him to the presence of God.  As believers, we must do the same for leaders </w:t>
        <w:tab/>
        <w:tab/>
        <w:tab/>
        <w:t xml:space="preserve">we train as well as the next generation of believers. They must experience the </w:t>
        <w:tab/>
        <w:tab/>
        <w:tab/>
        <w:t>manifested presence of G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I.</w:t>
        <w:tab/>
        <w:t>The promise of God's presence  (12-17)</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Then Moses said to the Lor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See, You say to me: "Bring up this peopl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But You have not let me know whom You will send with m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Yet You have said: "I know you by name, and you have also found grace in </w:t>
        <w:tab/>
        <w:tab/>
        <w:tab/>
        <w:tab/>
        <w:t xml:space="preserve">My sigh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Now therefore, I pray, if I have found grace in Your sigh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Show me now Your wa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b/>
        <w:t>(1)</w:t>
        <w:tab/>
        <w:t>So that I may know You.</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b/>
        <w:t>(2)</w:t>
        <w:tab/>
        <w:t xml:space="preserve">So that I may find grace in Your sigh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 xml:space="preserve">Consider that this nation is Your peopl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 And God said:  "My Presence will go with you, and I will give you res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Then Moses said to Hi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If Your Presence does not go with us, do not bring us up from her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 xml:space="preserve">(We often misinterpret the blessing of God as the presence of God.  Moses </w:t>
        <w:tab/>
        <w:tab/>
        <w:tab/>
        <w:tab/>
        <w:t xml:space="preserve">considered God's presence more important than the blessings of the </w:t>
        <w:tab/>
        <w:tab/>
        <w:tab/>
        <w:tab/>
        <w:tab/>
        <w:t xml:space="preserve">Promised Land.  God had said that an angel would accompany them on </w:t>
        <w:tab/>
        <w:tab/>
        <w:tab/>
        <w:tab/>
        <w:t xml:space="preserve">their journey.  Moses pleaded with God for His presence to go with them. </w:t>
        <w:tab/>
        <w:tab/>
        <w:tab/>
        <w:tab/>
        <w:t xml:space="preserve">We cannot rely on advertising, our own  methods, finances, people, etc.  </w:t>
        <w:tab/>
        <w:tab/>
        <w:tab/>
        <w:tab/>
        <w:t xml:space="preserve">Only God's presence individually and corporately will enable us to fulfill </w:t>
        <w:tab/>
        <w:tab/>
        <w:tab/>
        <w:tab/>
        <w:t>our divine destin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For how then will it be known that Your people and I have found grace in </w:t>
        <w:tab/>
        <w:tab/>
        <w:tab/>
        <w:tab/>
        <w:t xml:space="preserve">Your sight, except You go with u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So we shall be separate, Your people and I, from all the people who are </w:t>
        <w:tab/>
        <w:tab/>
        <w:tab/>
        <w:tab/>
        <w:t xml:space="preserve">upon the face of the earth.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So the Lord said to Mose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I will also do this thing that you have spoke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For you have found grace in My sight, and I know you by nam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 xml:space="preserve">(Moses was not satisfied with just an angel.  He wanted God's presence, guidance, </w:t>
        <w:tab/>
        <w:tab/>
        <w:tab/>
        <w:t xml:space="preserve">and protection.  Because of Moses' intercession, God forgave the people and </w:t>
        <w:tab/>
        <w:tab/>
        <w:tab/>
        <w:t xml:space="preserve">restored His presence.  Moses considered God's presence a necessity: </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ab/>
        <w:tab/>
        <w:t>-In order to reach the promised land: 15.</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ab/>
        <w:tab/>
        <w:t>-Because they needed His grace and approval: 16.</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ab/>
        <w:tab/>
        <w:t xml:space="preserve">-Because God's presence confirmed to the world that Israel followed the one </w:t>
        <w:tab/>
        <w:tab/>
        <w:tab/>
        <w:t xml:space="preserve"> true God:  16.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V.</w:t>
        <w:tab/>
        <w:t>An appeal to see God's glory. (18-23)</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And Moses said:  "Please, show me Your glor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Then God sai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I will make all My goodness pass before you.</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I will proclaim the name of the Lord before you.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I will be gracious to whom I will be graciou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I will have compassion on whom I will have compassio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But you cannot see My face; for no man shall see Me, and liv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 xml:space="preserve">(To understand God's glory, we must comprehend His attributes as revealed in His </w:t>
        <w:tab/>
        <w:tab/>
        <w:tab/>
        <w:t>names. In answer to Moses' appeal, the Lord promised to reveal His goodness--</w:t>
        <w:tab/>
        <w:tab/>
        <w:tab/>
        <w:t xml:space="preserve">meaning all that He is: 19.  He promised to reveal His name--the Lord God of </w:t>
        <w:tab/>
        <w:tab/>
        <w:tab/>
        <w:t xml:space="preserve">revelation, salvation, deliverance, and redemption: 19.  He also promised to reveal </w:t>
        <w:tab/>
        <w:tab/>
        <w:tab/>
        <w:t>the mercy and compassion He had bestowed upon His people:  19.)</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 And the Lord sai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Here is a place by Me, and you shall stand on the rock.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So it shall be, while My glory passes by, that I will put you in the cleft of the </w:t>
        <w:tab/>
        <w:tab/>
        <w:tab/>
        <w:t xml:space="preserve">rock, and will cover you with My hand while I pass by.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Then I will take away My hand, and you shall see My back; but My face </w:t>
        <w:tab/>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 xml:space="preserve">shall not be see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 xml:space="preserve">(The greatest manifestation of God's glory was when His Son, Jesus Christ, came to earth in human form.  The one who sees Him, has seen the Father:  John 14:9.  Paul spoke of God's glory as revealed in Jesus Christ:  2 Corinthians 4:6.)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t>What command was given by God in verse 1a?</w:t>
      </w:r>
    </w:p>
    <w:p>
      <w:pPr>
        <w:pStyle w:val="Normal"/>
        <w:rPr/>
      </w:pPr>
      <w:r>
        <w:rPr/>
        <w:t>2.</w:t>
        <w:tab/>
        <w:t>What promise is guaranteed? (1b)</w:t>
      </w:r>
    </w:p>
    <w:p>
      <w:pPr>
        <w:pStyle w:val="Normal"/>
        <w:rPr/>
      </w:pPr>
      <w:r>
        <w:rPr/>
        <w:t>3.</w:t>
        <w:tab/>
        <w:t>Who would go before the people of Israel on their journey?  (2a)</w:t>
      </w:r>
    </w:p>
    <w:p>
      <w:pPr>
        <w:pStyle w:val="Normal"/>
        <w:rPr/>
      </w:pPr>
      <w:r>
        <w:rPr/>
        <w:t>4.</w:t>
        <w:tab/>
        <w:t xml:space="preserve">Who would God drive out from the land?  (2b) </w:t>
      </w:r>
    </w:p>
    <w:p>
      <w:pPr>
        <w:pStyle w:val="Normal"/>
        <w:rPr/>
      </w:pPr>
      <w:r>
        <w:rPr/>
        <w:t>5.</w:t>
        <w:tab/>
        <w:t>How is the Promised Land described in verse 3a?</w:t>
      </w:r>
    </w:p>
    <w:p>
      <w:pPr>
        <w:pStyle w:val="Normal"/>
        <w:rPr/>
      </w:pPr>
      <w:r>
        <w:rPr/>
        <w:t>6.</w:t>
        <w:tab/>
        <w:t xml:space="preserve">Why would God no longer go up in the midst of them?  Who would He send instead? (3 </w:t>
        <w:tab/>
        <w:t>and outline point I A 4)</w:t>
      </w:r>
    </w:p>
    <w:p>
      <w:pPr>
        <w:pStyle w:val="Normal"/>
        <w:rPr/>
      </w:pPr>
      <w:r>
        <w:rPr/>
        <w:t>7.</w:t>
        <w:tab/>
        <w:t>Summarize the message from God that Moses gave to the people.  (4-5)</w:t>
      </w:r>
    </w:p>
    <w:p>
      <w:pPr>
        <w:pStyle w:val="Normal"/>
        <w:rPr/>
      </w:pPr>
      <w:r>
        <w:rPr/>
        <w:t>8.</w:t>
        <w:tab/>
        <w:t>What was the response of the people when they heard this word from God?  (4 and 6)</w:t>
      </w:r>
    </w:p>
    <w:p>
      <w:pPr>
        <w:pStyle w:val="Normal"/>
        <w:rPr/>
      </w:pPr>
      <w:r>
        <w:rPr/>
        <w:t>9.</w:t>
        <w:tab/>
        <w:t>What did Moses do in verse 7?</w:t>
      </w:r>
    </w:p>
    <w:p>
      <w:pPr>
        <w:pStyle w:val="Normal"/>
        <w:rPr/>
      </w:pPr>
      <w:r>
        <w:rPr/>
        <w:t>10.</w:t>
        <w:tab/>
        <w:t>According to verse 7, what did everyone who sought the Lord do from that time on?</w:t>
      </w:r>
    </w:p>
    <w:p>
      <w:pPr>
        <w:pStyle w:val="Normal"/>
        <w:rPr/>
      </w:pPr>
      <w:r>
        <w:rPr/>
        <w:t>11.</w:t>
        <w:tab/>
        <w:t xml:space="preserve">Using verses 8-10, answer the following questions regarding the tent of meeting. </w:t>
      </w:r>
    </w:p>
    <w:p>
      <w:pPr>
        <w:pStyle w:val="Normal"/>
        <w:rPr/>
      </w:pPr>
      <w:r>
        <w:rPr/>
        <w:tab/>
        <w:tab/>
        <w:t xml:space="preserve">-What did the people do when Moses went there? </w:t>
      </w:r>
    </w:p>
    <w:p>
      <w:pPr>
        <w:pStyle w:val="Normal"/>
        <w:rPr/>
      </w:pPr>
      <w:r>
        <w:rPr/>
        <w:tab/>
        <w:tab/>
        <w:t>-What happened when Moses entered the tent?</w:t>
      </w:r>
    </w:p>
    <w:p>
      <w:pPr>
        <w:pStyle w:val="Normal"/>
        <w:rPr/>
      </w:pPr>
      <w:r>
        <w:rPr/>
        <w:tab/>
        <w:tab/>
        <w:t>-What did the people see?</w:t>
      </w:r>
    </w:p>
    <w:p>
      <w:pPr>
        <w:pStyle w:val="Normal"/>
        <w:rPr/>
      </w:pPr>
      <w:r>
        <w:rPr/>
        <w:tab/>
        <w:tab/>
        <w:t>-How did the people respond?</w:t>
      </w:r>
    </w:p>
    <w:p>
      <w:pPr>
        <w:pStyle w:val="Normal"/>
        <w:rPr/>
      </w:pPr>
      <w:r>
        <w:rPr/>
        <w:t>12.</w:t>
        <w:tab/>
        <w:t>Describe how God communicated with Moses.  (11a)</w:t>
      </w:r>
    </w:p>
    <w:p>
      <w:pPr>
        <w:pStyle w:val="Normal"/>
        <w:rPr/>
      </w:pPr>
      <w:r>
        <w:rPr/>
        <w:t>13.</w:t>
        <w:tab/>
        <w:t>What do you learn about Joshua in verse 11b?</w:t>
      </w:r>
    </w:p>
    <w:p>
      <w:pPr>
        <w:pStyle w:val="Normal"/>
        <w:rPr/>
      </w:pPr>
      <w:r>
        <w:rPr/>
        <w:t>14.</w:t>
        <w:tab/>
        <w:t>Using verses 12-13 summarize Moses' prayer, his concern, and his request.</w:t>
      </w:r>
    </w:p>
    <w:p>
      <w:pPr>
        <w:pStyle w:val="Normal"/>
        <w:rPr/>
      </w:pPr>
      <w:r>
        <w:rPr/>
        <w:t>15.</w:t>
        <w:tab/>
        <w:t>What assurance did God give Moses in verse 14?</w:t>
      </w:r>
    </w:p>
    <w:p>
      <w:pPr>
        <w:pStyle w:val="Normal"/>
        <w:rPr/>
      </w:pPr>
      <w:r>
        <w:rPr/>
        <w:t>16.</w:t>
        <w:tab/>
        <w:t>Summarize Moses' response in verse 15.</w:t>
      </w:r>
    </w:p>
    <w:p>
      <w:pPr>
        <w:pStyle w:val="Normal"/>
        <w:rPr/>
      </w:pPr>
      <w:r>
        <w:rPr/>
        <w:t>17.</w:t>
        <w:tab/>
        <w:t>What was Moses' question and concern in verse 16?</w:t>
      </w:r>
    </w:p>
    <w:p>
      <w:pPr>
        <w:pStyle w:val="Normal"/>
        <w:rPr/>
      </w:pPr>
      <w:r>
        <w:rPr/>
        <w:t>18.</w:t>
        <w:tab/>
        <w:t xml:space="preserve">What was God's response in verse 17?  According to outline point III D, why did Moses </w:t>
        <w:tab/>
        <w:t>seek this?</w:t>
      </w:r>
    </w:p>
    <w:p>
      <w:pPr>
        <w:pStyle w:val="Normal"/>
        <w:rPr/>
      </w:pPr>
      <w:r>
        <w:rPr/>
        <w:t>19.</w:t>
        <w:tab/>
        <w:t>What did Moses request in verse 18?</w:t>
      </w:r>
    </w:p>
    <w:p>
      <w:pPr>
        <w:pStyle w:val="Normal"/>
        <w:rPr/>
      </w:pPr>
      <w:r>
        <w:rPr/>
        <w:t>20.</w:t>
        <w:tab/>
        <w:t>Using verses 19-23, answer the following questions.</w:t>
      </w:r>
    </w:p>
    <w:p>
      <w:pPr>
        <w:pStyle w:val="Normal"/>
        <w:rPr/>
      </w:pPr>
      <w:r>
        <w:rPr/>
        <w:tab/>
        <w:tab/>
        <w:t>-What was God's response to Moses' request?</w:t>
      </w:r>
    </w:p>
    <w:p>
      <w:pPr>
        <w:pStyle w:val="Normal"/>
        <w:rPr/>
      </w:pPr>
      <w:r>
        <w:rPr/>
        <w:tab/>
        <w:tab/>
        <w:t>-What would God reveal to Moses? (Use also outline note following point IV B 5)</w:t>
      </w:r>
    </w:p>
    <w:p>
      <w:pPr>
        <w:pStyle w:val="Normal"/>
        <w:rPr/>
      </w:pPr>
      <w:r>
        <w:rPr/>
        <w:tab/>
        <w:tab/>
        <w:t>-What would not be revealed?</w:t>
      </w:r>
    </w:p>
    <w:p>
      <w:pPr>
        <w:pStyle w:val="Normal"/>
        <w:rPr/>
      </w:pPr>
      <w:r>
        <w:rPr/>
        <w:tab/>
        <w:tab/>
        <w:t>-Where would this revelation occur?</w:t>
      </w:r>
    </w:p>
    <w:p>
      <w:pPr>
        <w:pStyle w:val="Normal"/>
        <w:rPr/>
      </w:pPr>
      <w:r>
        <w:rPr/>
        <w:tab/>
        <w:tab/>
        <w:t>-What would pass by?</w:t>
      </w:r>
    </w:p>
    <w:p>
      <w:pPr>
        <w:pStyle w:val="Normal"/>
        <w:rPr/>
      </w:pPr>
      <w:r>
        <w:rPr/>
        <w:tab/>
        <w:tab/>
        <w:t>-How would Moses be protected by God during this experience?</w:t>
      </w:r>
    </w:p>
    <w:p>
      <w:pPr>
        <w:pStyle w:val="Normal"/>
        <w:rPr/>
      </w:pPr>
      <w:r>
        <w:rPr/>
        <w:t>21.</w:t>
        <w:tab/>
        <w:t xml:space="preserve">According to the final outline note, what was the greatest manifestation of God's glory on </w:t>
        <w:tab/>
        <w:t>earth that exceeded this revelation to Moses?</w:t>
      </w:r>
    </w:p>
    <w:p>
      <w:pPr>
        <w:pStyle w:val="Normal"/>
        <w:widowControl/>
        <w:shd w:fill="FFFFFF" w:val="clear"/>
        <w:autoSpaceDE w:val="true"/>
        <w:rPr/>
      </w:pPr>
      <w:r>
        <w:rPr>
          <w:rFonts w:cs="Times New Roman" w:ascii="Times New Roman" w:hAnsi="Times New Roman"/>
          <w:color w:val="000000"/>
        </w:rPr>
        <w:t>22.</w:t>
        <w:tab/>
      </w:r>
      <w:r>
        <w:rPr>
          <w:rFonts w:cs="Times New Roman" w:ascii="Times New Roman" w:hAnsi="Times New Roman"/>
        </w:rPr>
        <w:t>What did you learn in this chapter to apply to your life and ministr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34</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And the Lord said unto Moses, Hew thee two tables of stone like unto the first: and I will write upon these tables the words that were in the first tables, which thou brakes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And be ready in the morning, and come up in the morning unto mount Sinai, and present thyself there to me in the top of the moun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And no man shall come up with thee, neither let any man be seen throughout all the mount; neither let the flocks nor herds feed before that moun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4 And he hewed two tables of stone like unto the first; and Moses rose up early in the morning, and went up unto mount Sinai, as the Lord had commanded him, and took in his hand the two tables of ston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5 And the Lord descended in the cloud, and stood with him there, and proclaimed the name of the Lor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6 And the Lord passed by before him, and proclaimed, The Lord, The Lord God, merciful and gracious, longsuffering, and abundant in goodness and tru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Keeping mercy for thousands, forgiving iniquity and transgression and sin, and that will by no means clear the guilty; visiting the iniquity of the fathers upon the children, and upon the children's children, unto the third and to the fourth generati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And Moses made haste, and bowed his head toward the earth, and worshipp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And he said, If now I have found grace in thy sight, O Lord, let my Lord, I pray thee, go among us; for it is a stiffnecked people; and pardon our iniquity and our sin, and take us for thine inheritanc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0 And he said, Behold, I make a covenant: before all thy people I will do marvels, such as have not been done in all the earth, nor in any nation: and all the people among which thou art shall see the work of the Lord: for it is a terrible thing that I will do with th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Observe thou that which I command thee this day: behold, I drive out before thee the Amorite, and the Canaanite, and the Hittite, and the Perizzite, and the Hivite, and the Jebusit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Take heed to thyself, lest thou make a covenant with the inhabitants of the land whither thou goest, lest it be for a snare in the midst of th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But ye shall destroy their altars, break their images, and cut down their grove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4 For thou shalt worship no other god: for the Lord, whose name is Jealous, is a jealous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Lest thou make a covenant with the inhabitants of the land, and they go a whoring after their gods, and do sacrifice unto their gods, and one call thee, and thou eat of his sacrific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And thou take of their daughters unto thy sons, and their daughters go a whoring after their gods, and make thy sons go a whoring after their god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Thou shalt make thee no molten god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The feast of unleavened bread shalt thou keep. Seven days thou shalt eat unleavened bread, as I commanded thee, in the time of the month Abib: for in the month Abib thou camest out from Egyp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All that openeth the matrix is mine; and every firstling among thy cattle, whether ox or sheep, that is ma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But the firstling of an ass thou shalt redeem with a lamb: and if thou redeem him not, then shalt thou break his neck. All the firstborn of thy sons thou shalt redeem. And none shall appear before me empt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Six days thou shalt work, but on the seventh day thou shalt rest: in earing time and in harvest thou shalt res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And thou shalt observe the feast of weeks, of the firstfruits of wheat harvest, and the feast of ingathering at the year's e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Thrice in the year shall all your men children appear before the Lord GOD, the God of Israel.</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4 For I will cast out the nations before thee, and enlarge thy borders: neither shall any man desire thy land, when thou shalt go up to appear before the Lord thy God thrice in the yea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Thou shalt not offer the blood of my sacrifice with leaven; neither shall the sacrifice of the feast of the passover be left unto the morning.</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6 The first of the firstfruits of thy land thou shalt bring unto the house of the Lord thy God. Thou shalt not seethe a kid in his mother's milk.</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7 And the Lord said unto Moses, Write thou these words: for after the tenor of these words I have made a covenant with thee and with Israel.</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8 And he was there with the Lord forty days and forty nights; he did neither eat bread, nor drink water. And he wrote upon the tables the words of the covenant, the ten commandment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9 And it came to pass, when Moses came down from mount Sinai with the two tables of testimony in Moses' hand, when he came down from the mount, that Moses wist not that the skin of his face shone while he talked with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0 And when Aaron and all the children of Israel saw Moses, behold, the skin of his face shone; and they were afraid to come nigh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1 And Moses called unto them; and Aaron and all the rulers of the congregation returned unto him: and Moses talked with them.</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2 And afterward all the children of Israel came nigh: and he gave them in commandment all that the Lord had spoken with him in mount Sinai.</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3 And till Moses had done speaking with them, he put a vail on his fac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4 But when Moses went in before the Lord to speak with him, he took the vail off, until he came out. And he came out, and spake unto the children of Israel that which he was command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5 And the children of Israel saw the face of Moses, that the skin of Moses' face shone: and Moses put the vail upon his face again, until he went in to speak with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34:</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 xml:space="preserve">(Note the guidelines given in this chapter for a new spiritual beginning after having sinned: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Respond to God's appeal to come back to Him: 1-4.</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Get alone in His presence: 5-9.</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Renew your covenant to obey God: 10-26.</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Accept God's Word as the sovereign mandate for your life: 27-28.</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Proclaim God's Word to others: 29-35.)</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Moses makes new tablets of stone.  (1-4) </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See also Deuteronomy 10:1-5.)</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And the Lord said to Mos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Cut two tablets of stone like the first ones, and I will write on these tablets </w:t>
        <w:tab/>
        <w:tab/>
        <w:tab/>
        <w:tab/>
        <w:t xml:space="preserve">the words that were on the first tablets which you brok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So be ready in the morning, and come up in the morning to Mount Sinai, and </w:t>
        <w:tab/>
        <w:tab/>
        <w:tab/>
        <w:t xml:space="preserve">present yourself to Me there on the top of the mountai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And no man shall come up with you, and let no man be seen throughout all </w:t>
        <w:tab/>
        <w:tab/>
        <w:tab/>
        <w:tab/>
        <w:t xml:space="preserve">the mountain; let neither flocks nor herds feed before that mountai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So he cut two tablets of stone like the first one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Then Moses rose early in the morning and went up Mount Sinai, as the Lord </w:t>
        <w:tab/>
        <w:tab/>
        <w:tab/>
        <w:t>had commanded him.</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And he took in his hand the two tablets of ston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The name of the Lord is proclaimed.  (5-9)</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Now the Lord descended in the cloud and stood with him there, and proclaimed the </w:t>
        <w:tab/>
        <w:tab/>
        <w:tab/>
        <w:t xml:space="preserve">name of the Lord.  </w:t>
      </w:r>
      <w:r>
        <w:rPr>
          <w:rFonts w:cs="Times New Roman" w:ascii="Times New Roman" w:hAnsi="Times New Roman"/>
          <w:i/>
          <w:spacing w:val="-3"/>
        </w:rPr>
        <w:t xml:space="preserve">(The name proclaimed was "the Lord", meaning the God of </w:t>
        <w:tab/>
        <w:tab/>
        <w:tab/>
        <w:t>salvation, deliverance, and redemption.)</w:t>
      </w:r>
      <w:r>
        <w:rPr>
          <w:rFonts w:cs="Times New Roman" w:ascii="Times New Roman" w:hAnsi="Times New Roman"/>
          <w:spacing w:val="-3"/>
        </w:rPr>
        <w:t xml:space="preserve">  And the Lord passed before him and </w:t>
        <w:tab/>
        <w:tab/>
        <w:tab/>
        <w:t>proclaimed: The Lord, the Lord God i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Merciful.</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Graciou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Longsuffering.</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Abounding in goodness and truth.</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5.</w:t>
        <w:tab/>
        <w:t>Keeping mercy for thousand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6.</w:t>
        <w:tab/>
        <w:t>Forgiving iniquity, transgression, and si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7.</w:t>
        <w:tab/>
        <w:t xml:space="preserve">By no means clearing the guilty--visiting the iniquity of the fathers upon the </w:t>
        <w:tab/>
        <w:tab/>
        <w:tab/>
        <w:tab/>
        <w:t xml:space="preserve">children and the children's children to the third and the fourth generatio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 xml:space="preserve">(God's mercy does not preclude His righteous judgment of sin.  You won't be </w:t>
        <w:tab/>
        <w:tab/>
        <w:tab/>
        <w:t xml:space="preserve">saved just because God is merciful. You must repent and avail yourself of </w:t>
        <w:tab/>
        <w:tab/>
        <w:tab/>
        <w:tab/>
        <w:t xml:space="preserve">His mercy extended through Jesus Christ.  Just as you pass on physical </w:t>
        <w:tab/>
        <w:tab/>
        <w:tab/>
        <w:tab/>
        <w:t xml:space="preserve">DNA in the natural world, spiritual tendencies are passed on also to future </w:t>
        <w:tab/>
        <w:tab/>
        <w:tab/>
        <w:tab/>
        <w:t xml:space="preserve">generations.  What you do today affects your descendants, although they still </w:t>
        <w:tab/>
        <w:tab/>
        <w:tab/>
        <w:t>have personal responsibility  for their own sin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So Moses made haste and bowed his head toward the earth, and worshiped.  Then </w:t>
        <w:tab/>
        <w:tab/>
        <w:tab/>
        <w:t>he sai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If now I have found grace in Your sight, oh Lord, let my Lord, I pray, go </w:t>
        <w:tab/>
        <w:tab/>
        <w:tab/>
        <w:tab/>
        <w:t>among us, even though we are a stiff-necked peopl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And pardon our iniquity and our sin, and take us as Your inheritanc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I.</w:t>
        <w:tab/>
        <w:t xml:space="preserve"> The covenant is renewed.  (10-26)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And God sai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Behold, I make a covenan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Before all your people I will do marvels such as have not been done in all </w:t>
        <w:tab/>
        <w:tab/>
        <w:tab/>
        <w:tab/>
        <w:t>the earth, nor in any natio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And all the people among whom you are shall see the work of the Lo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For it is an awesome </w:t>
      </w:r>
      <w:r>
        <w:rPr>
          <w:rFonts w:cs="Times New Roman" w:ascii="Times New Roman" w:hAnsi="Times New Roman"/>
          <w:i/>
          <w:spacing w:val="-3"/>
        </w:rPr>
        <w:t xml:space="preserve">(terribly awesome) </w:t>
      </w:r>
      <w:r>
        <w:rPr>
          <w:rFonts w:cs="Times New Roman" w:ascii="Times New Roman" w:hAnsi="Times New Roman"/>
          <w:spacing w:val="-3"/>
        </w:rPr>
        <w:t xml:space="preserve">thing that I will do with you.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Observe what I command you this day.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Behold, I am driving out from before you the Amorite, the Canaanite, the </w:t>
        <w:tab/>
        <w:tab/>
        <w:tab/>
        <w:tab/>
        <w:t xml:space="preserve">Hittite, the Perizzite, the Hivite,  and the Jebusit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ake heed to yourself, lest you make a covenant with the inhabitants of the </w:t>
        <w:tab/>
        <w:tab/>
        <w:tab/>
        <w:tab/>
        <w:t xml:space="preserve">land where you are going, lest it be a snare in your mids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But you shall destroy their altars, break their sacred pillars, and cut down </w:t>
        <w:tab/>
        <w:tab/>
        <w:tab/>
        <w:tab/>
        <w:t>their wooden images:</w:t>
        <w:tab/>
        <w:t xml:space="preserve">For you shall worship no other god, for the Lord, </w:t>
        <w:tab/>
        <w:tab/>
        <w:tab/>
        <w:tab/>
        <w:t>whose name is Jealous, is a jealous G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The reason for these commands: Lest you...</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 xml:space="preserve"> </w:t>
        <w:tab/>
        <w:t>1.</w:t>
        <w:tab/>
        <w:t>Make a covenant with the inhabitants of the lan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Play the harlot with their god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Make sacrifice to their gods and one of them invites you and you eat of his </w:t>
        <w:tab/>
        <w:tab/>
        <w:tab/>
        <w:tab/>
        <w:t>sacrific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 xml:space="preserve">Take of his daughters for your sons, and his daughters play the harlot </w:t>
        <w:tab/>
        <w:tab/>
        <w:tab/>
        <w:tab/>
        <w:t xml:space="preserve">with their gods and make your sons play the harlot with their god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You shall make no molded gods for yourselv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You shall keep the Feast of Unleavened Brea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Seven days you shall eat unleavened bread, as I commanded you.</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You shall do this in the appointed time of the month of Abib:  For in the </w:t>
        <w:tab/>
        <w:tab/>
        <w:tab/>
        <w:tab/>
        <w:t xml:space="preserve">month of Abib you came out from Egyp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F.</w:t>
        <w:tab/>
        <w:t xml:space="preserve">All that open the womb are Mine, and every male firstborn among your livestock, </w:t>
        <w:tab/>
        <w:tab/>
        <w:tab/>
        <w:t xml:space="preserve">whether ox or sheep.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1.</w:t>
        <w:tab/>
        <w:t xml:space="preserve">But the firstborn of a donkey you shall redeem with a lamb. </w:t>
      </w:r>
      <w:r>
        <w:rPr>
          <w:rFonts w:cs="Times New Roman" w:ascii="Times New Roman" w:hAnsi="Times New Roman"/>
          <w:i/>
          <w:spacing w:val="-3"/>
        </w:rPr>
        <w:t xml:space="preserve">(The donkey was </w:t>
        <w:tab/>
        <w:tab/>
        <w:tab/>
        <w:t>considered an unclean anima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if you will not redeem him, then you shall break his neck.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All the firstborn of your sons you shall redeem.</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G.</w:t>
        <w:tab/>
        <w:t xml:space="preserve">And none shall appear before Me empty-hande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H.</w:t>
        <w:tab/>
        <w:t xml:space="preserve">Six days you shall work, but on the seventh day you shall rest; in plowing time and </w:t>
        <w:tab/>
        <w:tab/>
        <w:tab/>
        <w:t xml:space="preserve">in harvest you shall res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I.</w:t>
        <w:tab/>
        <w:t xml:space="preserve">And you shall observe the Feast of Weeks,  of the firstfruits of wheat harvest, and </w:t>
        <w:tab/>
        <w:tab/>
        <w:tab/>
        <w:t xml:space="preserve">the Feast of Ingathering at the year's en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J.</w:t>
        <w:tab/>
        <w:t xml:space="preserve">Three times in the year all your men shall appear before the Lord, the Lord God of </w:t>
        <w:tab/>
        <w:tab/>
        <w:tab/>
        <w:t xml:space="preserve">Israel.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K.</w:t>
        <w:tab/>
        <w:t xml:space="preserve">For I will cast out the nations before you and enlarge your borders. Neither will any </w:t>
        <w:tab/>
        <w:tab/>
        <w:tab/>
        <w:t xml:space="preserve">man covet your land when you go up to appear before the Lord your God three times </w:t>
        <w:tab/>
        <w:tab/>
        <w:t xml:space="preserve">in the year.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L.</w:t>
        <w:tab/>
        <w:t xml:space="preserve">You shall not offer the blood of My sacrifice with leaven </w:t>
      </w:r>
      <w:r>
        <w:rPr>
          <w:rFonts w:cs="Times New Roman" w:ascii="Times New Roman" w:hAnsi="Times New Roman"/>
          <w:i/>
          <w:spacing w:val="-3"/>
        </w:rPr>
        <w:t>(symbolic of evil),</w:t>
      </w:r>
      <w:r>
        <w:rPr>
          <w:rFonts w:cs="Times New Roman" w:ascii="Times New Roman" w:hAnsi="Times New Roman"/>
          <w:spacing w:val="-3"/>
        </w:rPr>
        <w:t xml:space="preserve"> nor </w:t>
        <w:tab/>
        <w:tab/>
        <w:tab/>
        <w:t xml:space="preserve">shall the sacrifice of the Feast of the Passover be left until morning.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M.</w:t>
        <w:tab/>
        <w:t xml:space="preserve">The first of the firstfruits of your land you shall bring to the house of the Lord your </w:t>
        <w:tab/>
        <w:tab/>
        <w:tab/>
        <w:t xml:space="preserve">Go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N.</w:t>
        <w:tab/>
        <w:t xml:space="preserve">You shall not boil a young goat in its mother's milk.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V.</w:t>
        <w:tab/>
        <w:t>The word is written.  (27-28)</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hen the Lord said to Moses: Write these words, for according to the tenor of these </w:t>
        <w:tab/>
        <w:tab/>
        <w:tab/>
        <w:t>words I have made a covenant with you and with Israe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So Moses was there with the Lord forty days and forty nights; he neither ate bread </w:t>
        <w:tab/>
        <w:tab/>
        <w:tab/>
        <w:t xml:space="preserve">nor drank wat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He wrote on the tablets the words of the covenant, the Ten Commandment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V.</w:t>
        <w:tab/>
        <w:t>Moses descends from the mountain.  (29-30)</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Now it was so, when Moses came down from Mount Sinai--and the two tablets of </w:t>
        <w:tab/>
        <w:tab/>
        <w:tab/>
        <w:t xml:space="preserve">the Testimony were in Moses' hand when he came down from the mountain--that </w:t>
        <w:tab/>
        <w:tab/>
        <w:tab/>
        <w:t xml:space="preserve">Moses did not know that the skin of his face shone while he talked with Go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So when Aaron and all the children of Israel saw Moses, behold, the skin of his face </w:t>
        <w:tab/>
        <w:tab/>
        <w:tab/>
        <w:t>shone, and they were afraid to come near him.</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The people knew Moses had been with God, just as they knew the disciples had been with </w:t>
        <w:tab/>
        <w:t xml:space="preserve">Jesus:  Acts 4:13.  Do people know that you have been with Jesu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I.</w:t>
        <w:tab/>
        <w:t>Moses delivers God's Word.  (31-32)</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hen Moses called to them, and Aaron and all the rulers of the congregation </w:t>
        <w:tab/>
        <w:tab/>
        <w:tab/>
        <w:tab/>
        <w:t xml:space="preserve">returned to him and Moses talked with the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fterward all the children of Israel came near, and he gave them as commandments </w:t>
        <w:tab/>
        <w:tab/>
        <w:tab/>
        <w:t xml:space="preserve">all that the Lord had spoken with him on Mount Sinai.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Moses delivered God's Word to both the leaders and the peopl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II.</w:t>
        <w:tab/>
        <w:t>Moses' veil.  (33-35)</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And when Moses had finished speaking with them, he put a veil on his fac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But whenever Moses went in before the Lord to speak with Him, he would take the </w:t>
        <w:tab/>
        <w:tab/>
        <w:tab/>
        <w:t>veil off until he came ou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he would come out and speak to the children of Israel whatever he had been </w:t>
        <w:tab/>
        <w:tab/>
        <w:tab/>
        <w:t xml:space="preserve">commande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And whenever the children of Israel saw the face of Moses, that the  skin of Moses' </w:t>
        <w:tab/>
        <w:tab/>
        <w:tab/>
        <w:t xml:space="preserve">face shone, then Moses would put the veil on his face again, until he </w:t>
        <w:tab/>
        <w:t xml:space="preserve">went in to </w:t>
        <w:tab/>
        <w:tab/>
        <w:tab/>
        <w:t>speak with G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Moses received a new radiance from God every time he entered God's presence.  The </w:t>
        <w:tab/>
        <w:t xml:space="preserve">analogy for believers is that before we appear before people to minister to them, we </w:t>
        <w:tab/>
        <w:t xml:space="preserve">should </w:t>
        <w:tab/>
        <w:t xml:space="preserve">first get in His presence to receive His Word.  The radiance suggests that there is no </w:t>
        <w:tab/>
        <w:t xml:space="preserve">deception, no masking of truth between him and God and likewise as he delivers God's </w:t>
        <w:tab/>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 xml:space="preserve">Word to the people.  See 2 Corinthians 3:13-18 which indicates that now, with unveiled </w:t>
        <w:tab/>
        <w:t>faces, we can come into God's presenc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t xml:space="preserve">Using verses 1-4, answer the following questions.  </w:t>
      </w:r>
    </w:p>
    <w:p>
      <w:pPr>
        <w:pStyle w:val="Normal"/>
        <w:rPr/>
      </w:pPr>
      <w:r>
        <w:rPr/>
        <w:tab/>
        <w:tab/>
        <w:t>-What did God command Moses to do?</w:t>
      </w:r>
    </w:p>
    <w:p>
      <w:pPr>
        <w:pStyle w:val="Normal"/>
        <w:rPr/>
      </w:pPr>
      <w:r>
        <w:rPr/>
        <w:tab/>
        <w:tab/>
        <w:t>-What was God going to do?</w:t>
      </w:r>
    </w:p>
    <w:p>
      <w:pPr>
        <w:pStyle w:val="Normal"/>
        <w:rPr/>
      </w:pPr>
      <w:r>
        <w:rPr/>
        <w:tab/>
        <w:tab/>
        <w:t>-When was Moses to be ready?</w:t>
      </w:r>
    </w:p>
    <w:p>
      <w:pPr>
        <w:pStyle w:val="Normal"/>
        <w:rPr/>
      </w:pPr>
      <w:r>
        <w:rPr/>
        <w:tab/>
        <w:tab/>
        <w:t>-Where was he to go?</w:t>
      </w:r>
    </w:p>
    <w:p>
      <w:pPr>
        <w:pStyle w:val="Normal"/>
        <w:rPr/>
      </w:pPr>
      <w:r>
        <w:rPr/>
        <w:tab/>
        <w:tab/>
        <w:t>-Who was to accompany Moses?</w:t>
      </w:r>
    </w:p>
    <w:p>
      <w:pPr>
        <w:pStyle w:val="Normal"/>
        <w:rPr/>
      </w:pPr>
      <w:r>
        <w:rPr/>
        <w:tab/>
        <w:tab/>
        <w:t>-How did Moses respond to these instructions?</w:t>
      </w:r>
    </w:p>
    <w:p>
      <w:pPr>
        <w:pStyle w:val="Normal"/>
        <w:rPr/>
      </w:pPr>
      <w:r>
        <w:rPr/>
        <w:tab/>
        <w:tab/>
        <w:t>-For where did Moses depart?</w:t>
      </w:r>
    </w:p>
    <w:p>
      <w:pPr>
        <w:pStyle w:val="Normal"/>
        <w:rPr/>
      </w:pPr>
      <w:r>
        <w:rPr/>
        <w:tab/>
        <w:tab/>
        <w:t>-What did Moses take with him?</w:t>
      </w:r>
    </w:p>
    <w:p>
      <w:pPr>
        <w:pStyle w:val="Normal"/>
        <w:rPr/>
      </w:pPr>
      <w:r>
        <w:rPr/>
        <w:t>2.</w:t>
        <w:tab/>
        <w:t>Using verses 5-7, answer the following questions.</w:t>
      </w:r>
    </w:p>
    <w:p>
      <w:pPr>
        <w:pStyle w:val="Normal"/>
        <w:rPr/>
      </w:pPr>
      <w:r>
        <w:rPr/>
        <w:tab/>
        <w:tab/>
        <w:t>-Who descended in a cloud?</w:t>
      </w:r>
    </w:p>
    <w:p>
      <w:pPr>
        <w:pStyle w:val="Normal"/>
        <w:rPr/>
      </w:pPr>
      <w:r>
        <w:rPr/>
        <w:tab/>
        <w:tab/>
        <w:t>-What was proclaimed to Moses?</w:t>
      </w:r>
    </w:p>
    <w:p>
      <w:pPr>
        <w:pStyle w:val="Normal"/>
        <w:rPr/>
      </w:pPr>
      <w:r>
        <w:rPr/>
        <w:tab/>
        <w:tab/>
        <w:t>-Summarize what you learn about God in verses 5-7.</w:t>
      </w:r>
    </w:p>
    <w:p>
      <w:pPr>
        <w:pStyle w:val="Normal"/>
        <w:rPr/>
      </w:pPr>
      <w:r>
        <w:rPr/>
        <w:t>3.</w:t>
        <w:tab/>
        <w:t>Summarize Moses' response to this revelation as recorded in verses 8-9.</w:t>
      </w:r>
    </w:p>
    <w:p>
      <w:pPr>
        <w:pStyle w:val="Normal"/>
        <w:rPr/>
      </w:pPr>
      <w:r>
        <w:rPr/>
        <w:t>4.</w:t>
        <w:tab/>
        <w:t>What did God confirm in verse 10?</w:t>
      </w:r>
    </w:p>
    <w:p>
      <w:pPr>
        <w:pStyle w:val="Normal"/>
        <w:rPr/>
      </w:pPr>
      <w:r>
        <w:rPr/>
        <w:t>5.</w:t>
        <w:tab/>
        <w:t>What did God promise to do in verse 11?</w:t>
      </w:r>
    </w:p>
    <w:p>
      <w:pPr>
        <w:pStyle w:val="Normal"/>
        <w:rPr/>
      </w:pPr>
      <w:r>
        <w:rPr/>
        <w:t>6.</w:t>
        <w:tab/>
        <w:t>What warning is given in verse 12?</w:t>
      </w:r>
    </w:p>
    <w:p>
      <w:pPr>
        <w:pStyle w:val="Normal"/>
        <w:rPr/>
      </w:pPr>
      <w:r>
        <w:rPr/>
        <w:t>7.</w:t>
        <w:tab/>
        <w:t>What command is given by God in verses 13-14?</w:t>
      </w:r>
    </w:p>
    <w:p>
      <w:pPr>
        <w:pStyle w:val="Normal"/>
        <w:rPr/>
      </w:pPr>
      <w:r>
        <w:rPr/>
        <w:t>8.</w:t>
        <w:tab/>
        <w:t>According to verses 15-16, what is the reason for these commands?</w:t>
      </w:r>
    </w:p>
    <w:p>
      <w:pPr>
        <w:pStyle w:val="Normal"/>
        <w:rPr/>
      </w:pPr>
      <w:r>
        <w:rPr/>
        <w:t>9.</w:t>
        <w:tab/>
        <w:t>What command is emphasized again in verse 17?</w:t>
      </w:r>
    </w:p>
    <w:p>
      <w:pPr>
        <w:pStyle w:val="Normal"/>
        <w:rPr/>
      </w:pPr>
      <w:r>
        <w:rPr/>
        <w:t>10.</w:t>
        <w:tab/>
        <w:t>According to verse 18, what feast is Israel to observe regularly?</w:t>
      </w:r>
    </w:p>
    <w:p>
      <w:pPr>
        <w:pStyle w:val="Normal"/>
        <w:rPr/>
      </w:pPr>
      <w:r>
        <w:rPr/>
        <w:t>11.</w:t>
        <w:tab/>
        <w:t>What requirement is set in verses 19-20 regarding the firstborn?</w:t>
      </w:r>
    </w:p>
    <w:p>
      <w:pPr>
        <w:pStyle w:val="Normal"/>
        <w:rPr/>
      </w:pPr>
      <w:r>
        <w:rPr/>
        <w:t>12.</w:t>
        <w:tab/>
        <w:t>What command is reiterated in verse 21?</w:t>
      </w:r>
    </w:p>
    <w:p>
      <w:pPr>
        <w:pStyle w:val="Normal"/>
        <w:rPr/>
      </w:pPr>
      <w:r>
        <w:rPr/>
        <w:t>13.</w:t>
        <w:tab/>
        <w:t>What feast is mentioned in verse 22?</w:t>
      </w:r>
    </w:p>
    <w:p>
      <w:pPr>
        <w:pStyle w:val="Normal"/>
        <w:rPr/>
      </w:pPr>
      <w:r>
        <w:rPr/>
        <w:t>14.</w:t>
        <w:tab/>
        <w:t xml:space="preserve">How many times a year were all the men of Israel to appear before the Lord? (23)  </w:t>
      </w:r>
    </w:p>
    <w:p>
      <w:pPr>
        <w:pStyle w:val="Normal"/>
        <w:rPr/>
      </w:pPr>
      <w:r>
        <w:rPr/>
        <w:t>15.</w:t>
        <w:tab/>
        <w:t>What promises are made by the Lord in verse 24?</w:t>
      </w:r>
    </w:p>
    <w:p>
      <w:pPr>
        <w:pStyle w:val="Normal"/>
        <w:rPr/>
      </w:pPr>
      <w:r>
        <w:rPr/>
        <w:t>16.</w:t>
        <w:tab/>
        <w:t>What warnings are given in verse 25?</w:t>
      </w:r>
    </w:p>
    <w:p>
      <w:pPr>
        <w:pStyle w:val="Normal"/>
        <w:rPr/>
      </w:pPr>
      <w:r>
        <w:rPr/>
        <w:t>17.</w:t>
        <w:tab/>
        <w:t>What requirement is set in verse 26?</w:t>
      </w:r>
    </w:p>
    <w:p>
      <w:pPr>
        <w:pStyle w:val="Normal"/>
        <w:rPr/>
      </w:pPr>
      <w:r>
        <w:rPr/>
        <w:t>18.</w:t>
        <w:tab/>
        <w:t>What command is given to Moses in verse 27?</w:t>
      </w:r>
    </w:p>
    <w:p>
      <w:pPr>
        <w:pStyle w:val="Normal"/>
        <w:rPr/>
      </w:pPr>
      <w:r>
        <w:rPr/>
        <w:t>19.</w:t>
        <w:tab/>
        <w:t xml:space="preserve">For how long was Moses with the Lord in the mountain? What did Moses do during this </w:t>
        <w:tab/>
        <w:t>time and what did he refrain from doing?  (28)</w:t>
      </w:r>
    </w:p>
    <w:p>
      <w:pPr>
        <w:pStyle w:val="Normal"/>
        <w:rPr/>
      </w:pPr>
      <w:r>
        <w:rPr/>
        <w:t>20.</w:t>
        <w:tab/>
        <w:t xml:space="preserve">What was Moses' appearance like when he descended from the mountain and what did he </w:t>
        <w:tab/>
        <w:t>carry with him? (29)</w:t>
      </w:r>
    </w:p>
    <w:p>
      <w:pPr>
        <w:pStyle w:val="Normal"/>
        <w:rPr/>
      </w:pPr>
      <w:r>
        <w:rPr/>
        <w:t>21.</w:t>
        <w:tab/>
        <w:t>What was the response of Aaron and the people when they saw Moses' appearance?  (30)</w:t>
      </w:r>
    </w:p>
    <w:p>
      <w:pPr>
        <w:pStyle w:val="Normal"/>
        <w:rPr/>
      </w:pPr>
      <w:r>
        <w:rPr/>
        <w:t>22.</w:t>
        <w:tab/>
        <w:t>What did Moses do when he came down from the mountain? (31-32)</w:t>
      </w:r>
    </w:p>
    <w:p>
      <w:pPr>
        <w:pStyle w:val="Normal"/>
        <w:rPr/>
      </w:pPr>
      <w:r>
        <w:rPr/>
        <w:t>23.</w:t>
        <w:tab/>
        <w:t>What did Moses do until he had concluded speaking to the people?  (33)</w:t>
      </w:r>
    </w:p>
    <w:p>
      <w:pPr>
        <w:pStyle w:val="Normal"/>
        <w:rPr/>
      </w:pPr>
      <w:r>
        <w:rPr/>
        <w:t>24.</w:t>
        <w:tab/>
        <w:t xml:space="preserve">What did Moses do when he went before the Lord and what did he do when he came out </w:t>
        <w:tab/>
        <w:t>again among the people?  (34-35)</w:t>
      </w:r>
    </w:p>
    <w:p>
      <w:pPr>
        <w:pStyle w:val="Normal"/>
        <w:rPr/>
      </w:pPr>
      <w:r>
        <w:rPr/>
        <w:t>25.</w:t>
        <w:tab/>
        <w:t xml:space="preserve">Using the opening outline note, list the guidelines given in this chapter for a new </w:t>
        <w:tab/>
        <w:t>beginning after having sinned.</w:t>
      </w:r>
    </w:p>
    <w:p>
      <w:pPr>
        <w:pStyle w:val="Normal"/>
        <w:widowControl/>
        <w:shd w:fill="FFFFFF" w:val="clear"/>
        <w:autoSpaceDE w:val="true"/>
        <w:rPr>
          <w:rFonts w:ascii="Times New Roman" w:hAnsi="Times New Roman" w:cs="Times New Roman"/>
        </w:rPr>
      </w:pPr>
      <w:r>
        <w:rPr>
          <w:rFonts w:cs="Times New Roman" w:ascii="Times New Roman" w:hAnsi="Times New Roman"/>
          <w:color w:val="000000"/>
        </w:rPr>
        <w:t>26.</w:t>
        <w:tab/>
      </w:r>
      <w:r>
        <w:rPr>
          <w:rFonts w:cs="Times New Roman" w:ascii="Times New Roman" w:hAnsi="Times New Roman"/>
        </w:rPr>
        <w:t xml:space="preserve">What did you learn in this chapter to apply to your life and ministry?  Consider the </w:t>
        <w:tab/>
        <w:t>closing outline note as you answer this question.</w:t>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35</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And Moses gathered all the congregation of the children of Israel together, and said unto them, These are the words which the Lord hath commanded, that ye should do them.</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 Six days shall work be done, but on the seventh day there shall be to you an holy day, a sabbath of rest to the Lord: whosoever doeth work therein shall be put to dea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Ye shall kindle no fire throughout your habitations upon the sabbath day.</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4 And Moses spake unto all the congregation of the children of Israel, saying, This is the thing which the Lord commanded, saying,</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5 Take ye from among you an offering unto the Lord: whosoever is of a willing heart, let him bring it, an offering of the Lord; gold, and silver, and bras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blue, and purple, and scarlet, and fine linen, and goats' hai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And rams' skins dyed red, and badgers' skins, and shittim wo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And oil for the light, and spices for anointing oil, and for the sweet incens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And onyx stones, and stones to be set for the ephod, and for the breastplat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0 And every wise hearted among you shall come, and make all that the Lord hath commande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1 The Tabernacle, his tent, and his covering, his taches, and his boards, his bars, his pillars, and his socket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The ark, and the staves thereof, with the mercy seat, and the vail of the cover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The table, and his staves, and all his vessels, and the shewbrea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The candlestick also for the light, and his furniture, and his lamps, with the oil for the ligh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5 And the incense altar, and his staves, and the anointing oil, and the sweet incense, and the hanging for the door at the entering in of the Tabernac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The altar of burnt offering, with his brasen grate, his staves, and all his vessels, the laver and his foo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The hangings of the court, his pillars, and their sockets, and the hanging for the door of the cour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8 The pins of the Tabernacle, and the pins of the court, and their cord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The cloths of service, to do service in the holy place, the holy garments for Aaron the priest, and the garments of his sons, to minister in the priest's offic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And all the congregation of the children of Israel departed from the presence of Mose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1 And they came, every one whose heart stirred him up, and every one whom his spirit made willing, and they brought the Lord's offering to the work of the Tabernacle of the congregation, and for all his service, and for the holy garment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2 And they came, both men and women, as many as were willing hearted, and brought bracelets, and earrings, and rings, and tablets, all jewels of gold: and every man that offered offered an offering of gold unto the Lo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And every man, with whom was found blue, and purple, and scarlet, and fine linen, and goats' hair, and red skins of rams, and badgers' skins, brought them.</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4 Every one that did offer an offering of silver and brass brought the Lord's offering: and every man, with whom was found shittim wood for any work of the service, brought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And all the women that were wise hearted did spin with their hands, and brought that which they had spun, both of blue, and of purple, and of scarlet, and of fine lin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6 And all the women whose heart stirred them up in wisdom spun goats' hai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7 And the rulers brought onyx stones, and stones to be set, for the ephod, and for the breastplat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8 And spice, and oil for the light, and for the anointing oil, and for the sweet incens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9 The children of Israel brought a willing offering unto the Lord, every man and woman, whose heart made them willing to bring for all manner of work, which the Lord had commanded to be made by the hand of Mose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0 And Moses said unto the children of Israel, See, the Lord hath called by name Bezaleel the son of Uri, the son of Hur, of the tribe of Juda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1 And he hath filled him with the spirit of God, in wisdom, in understanding, and in knowledge, and in all manner of workmanship;</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2 And to devise curious works, to work in gold, and in silver, and in bras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3 And in the cutting of stones, to set them, and in carving of wood, to make any manner of cunning work.</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4 And he hath put in his heart that he may teach, both he, and Aholiab, the son of Ahisamach, of the tribe of Da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5 Them hath he filled with wisdom of heart, to work all manner of work, of the engraver, and of the cunning workman, and of the embroiderer, in blue, and in purple, in scarlet, and in fine linen, and of the weaver, even of them that do any work, and of those that devise cunning work.</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35:</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 xml:space="preserve">(This chapter through chapter 37 duplicates the instructions given earlier in the book about the Tabernacle.  The outline comments regarding the Tabernacle and the priests clothing will not be repeated here.  Repetition, however,  was a common literary device in Eastern literature and was used to fix the details in the minds of readers and listeners.  This repetition demonstrates God's concern about His dwelling place among His people.  He is just as concerned about how the Church is built among His people today--not the building itself, but the  Church that is composed of all true believer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Regulations for the Sabbath.  (1-3)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 xml:space="preserve">Then Moses gathered all the congregation of the children of Israel together, and said to </w:t>
        <w:tab/>
        <w:t>them:</w:t>
        <w:tab/>
        <w:t xml:space="preserve">These are the words which the Lord has commanded you to do: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Work shall be done for six days, but the seventh day shall be a holy day for you, a </w:t>
        <w:tab/>
        <w:tab/>
        <w:tab/>
        <w:t xml:space="preserve">Sabbath of rest to the Lo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Whoever does any work on the Sabbath shall be put to death.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You shall kindle no fire throughout your dwellings on the Sabbath day.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r>
      <w:r>
        <w:rPr>
          <w:rFonts w:cs="Times New Roman" w:ascii="Times New Roman" w:hAnsi="Times New Roman"/>
          <w:i/>
          <w:spacing w:val="-3"/>
        </w:rPr>
        <w:t xml:space="preserve">(Lighting a fire at that time involved considerable work like chopping and gathering wood, </w:t>
        <w:tab/>
        <w:t xml:space="preserve">and rubbing sticks together for the friction to spark a flame--and no work was allowed </w:t>
        <w:tab/>
        <w:t xml:space="preserve">on the Sabbath.)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 xml:space="preserve">Offerings for the Tabernacle.  (4-9)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 xml:space="preserve">And Moses spoke to all the congregation of the children of Israel saying: This is the thing </w:t>
        <w:tab/>
        <w:t xml:space="preserve">which the Lord commanded, saying: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ake from among you an offering to the Lo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Whoever is of a willing heart, let him bring it as an offering to the Lor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Gold, silver, and bronz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Blue, purple, and scarlet thread, fine linen, and goats' hair.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Ram skins dyed red, badger skins, and acacia wo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Oil for the light, and spices for the anointing oil and for the sweet incens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 xml:space="preserve">Onyx stones, and stones to be set in the ephod and in the breastplat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Everyone was to participate in giving and it was to be done with a willing heart as unto the </w:t>
        <w:tab/>
        <w:t>Lord--as our gifts should be given to G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I.</w:t>
        <w:tab/>
        <w:t xml:space="preserve">Articles for the Tabernacle.  (10-19)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 xml:space="preserve">All who are gifted artisans among you shall come and make all that the Lord has </w:t>
        <w:tab/>
        <w:t xml:space="preserve">commanded.  They are to mak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The Tabernacle, its tent, its covering, its clasps, its boards, its bars, its pillars, and its </w:t>
        <w:tab/>
        <w:tab/>
        <w:t>socket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The ark and its poles, with the mercy seat, and the veil of the covering.</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The table and its poles, all its utensils, and the showbrea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The lamp-stand for the light, its utensils, its lamps, and the oil for the ligh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 xml:space="preserve">The incense altar, its poles, the anointing oil, the sweet incense, and the screen for </w:t>
        <w:tab/>
        <w:tab/>
        <w:tab/>
        <w:t>the door at the entrance of the Tabernacl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F.</w:t>
        <w:tab/>
        <w:t xml:space="preserve">The altar of burnt offering with its bronze grating, its poles, all its utensils, and the </w:t>
        <w:tab/>
        <w:tab/>
        <w:tab/>
        <w:t>laver and its bas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G.</w:t>
        <w:tab/>
        <w:t xml:space="preserve">The hangings of the court, its pillars, their sockets, and the screen for the gate of the </w:t>
        <w:tab/>
        <w:tab/>
        <w:tab/>
        <w:t>cour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H.</w:t>
        <w:tab/>
        <w:t>The pegs of the Tabernacle, the pegs of the court, and their cord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I.</w:t>
        <w:tab/>
        <w:t xml:space="preserve">The garments of ministry, for ministering in the holy place--the holy garments for </w:t>
        <w:tab/>
        <w:tab/>
        <w:tab/>
        <w:t xml:space="preserve">Aaron the priest and the garments of his sons, to minister as priest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V.</w:t>
        <w:tab/>
        <w:t>The offerings are presented.  (20-29)</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And all the congregation of the children of Israel departed from the presence of </w:t>
        <w:tab/>
        <w:tab/>
        <w:tab/>
        <w:t xml:space="preserve">Mose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B.</w:t>
        <w:tab/>
        <w:t xml:space="preserve">Then everyone came whose heart was stirred and everyone whose spirit was </w:t>
        <w:tab/>
        <w:tab/>
        <w:tab/>
        <w:tab/>
        <w:t xml:space="preserve">willing brought the Lord's offering for the work of the Tabernacle of </w:t>
        <w:tab/>
        <w:t xml:space="preserve">meeting, for all </w:t>
        <w:tab/>
        <w:tab/>
        <w:t xml:space="preserve">its service, and for the holy garments.  </w:t>
      </w:r>
      <w:r>
        <w:rPr>
          <w:rFonts w:cs="Times New Roman" w:ascii="Times New Roman" w:hAnsi="Times New Roman"/>
          <w:i/>
          <w:spacing w:val="-3"/>
        </w:rPr>
        <w:t xml:space="preserve">(Note that the people gave willingly.  There </w:t>
        <w:tab/>
        <w:tab/>
        <w:tab/>
        <w:t xml:space="preserve">was no pressure. A simple announcement of the need was all that was necessary.)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They came, both men and women, as many as had a willing heart, and brought </w:t>
        <w:tab/>
        <w:tab/>
        <w:tab/>
        <w:t xml:space="preserve">earrings, nose rings, rings, and necklaces--all jewelry of gold, that is, every man </w:t>
        <w:tab/>
        <w:tab/>
        <w:tab/>
        <w:t xml:space="preserve">who made an offering of gold to the Lo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And every man, with whom was found blue, purple, and scarlet thread, fine linen, </w:t>
        <w:tab/>
        <w:tab/>
        <w:tab/>
        <w:t xml:space="preserve">goats' hair, red skins of rams, and badger skins, brought the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Everyone who offered an offering of silver or bronze brought the Lord's offering. </w:t>
        <w:tab/>
        <w:t>F.</w:t>
        <w:tab/>
        <w:t xml:space="preserve">Everyone with whom was found acacia wood for any work of the service, brought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G.</w:t>
        <w:tab/>
        <w:t xml:space="preserve">All the women who were gifted artisans spun yarn with their hands and brought </w:t>
        <w:tab/>
        <w:tab/>
        <w:tab/>
        <w:t xml:space="preserve">what they had spun of blue, purple, and scarlet, and fine linen.  And all the women </w:t>
        <w:tab/>
        <w:tab/>
        <w:tab/>
        <w:t xml:space="preserve">whose hearts stirred with wisdom spun yarn of goats' hai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H.</w:t>
        <w:tab/>
        <w:t xml:space="preserve">The rulers brought onyx stones, the stones to be set in the ephod and in the </w:t>
        <w:tab/>
        <w:tab/>
        <w:tab/>
        <w:tab/>
        <w:t xml:space="preserve">breastplate,  and spices and oil for the light, the anointing oil, and the sweet </w:t>
        <w:tab/>
        <w:tab/>
        <w:tab/>
        <w:tab/>
        <w:t>incens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I.</w:t>
        <w:tab/>
        <w:t xml:space="preserve">The children of Israel brought a freewill offering to the Lord, all the men and </w:t>
        <w:tab/>
        <w:tab/>
        <w:tab/>
        <w:t xml:space="preserve">women whose hearts were willing to bring material for all kinds of work which the </w:t>
        <w:tab/>
        <w:tab/>
        <w:tab/>
        <w:t xml:space="preserve">Lord, by the hand of Moses, had commanded to be don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V.</w:t>
        <w:tab/>
        <w:t xml:space="preserve">The artisans are called by God.  (30-35)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nd Moses said to the children of Israel:</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See, the Lord has called by name Bezalel the son of Uri, the son of Hur, of the tribe </w:t>
        <w:tab/>
        <w:tab/>
        <w:tab/>
        <w:t>of Judah:</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And He has filled him with the Spirit of God, in wisdom, understanding, </w:t>
        <w:tab/>
        <w:tab/>
        <w:tab/>
        <w:tab/>
        <w:t>knowledge, and in all manner of workmanship.</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To design artistic works, to work in gold and silver and bronze,  in cutting </w:t>
        <w:tab/>
        <w:tab/>
        <w:tab/>
        <w:tab/>
        <w:t xml:space="preserve">jewels for setting, in carving wood, and to work in all manner of artistic </w:t>
        <w:tab/>
        <w:tab/>
        <w:tab/>
        <w:tab/>
        <w:t xml:space="preserve">workmanship.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It is the Spirit of God that empowers your work and ministry for the Kingdom.  </w:t>
        <w:tab/>
        <w:tab/>
        <w:tab/>
        <w:t>Here, artisans are gifted by God for the construction of the Tabernacl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B.</w:t>
        <w:tab/>
        <w:t xml:space="preserve">And He has put in his heart the ability to teach--in him and Aholiab, the son of </w:t>
        <w:tab/>
        <w:tab/>
        <w:tab/>
        <w:t xml:space="preserve">Ahisamach of the tribe of Dan. He has filled them with skill to do all manner of </w:t>
        <w:tab/>
        <w:tab/>
        <w:tab/>
        <w:t xml:space="preserve">work of the engraver and the designer and the tapestry maker, in blue, purple, and </w:t>
        <w:tab/>
        <w:tab/>
        <w:tab/>
        <w:t xml:space="preserve">scarlet thread, and fine linen, and of the weaver--those who do every work and those </w:t>
        <w:tab/>
        <w:tab/>
        <w:t xml:space="preserve">who design artistic works.  </w:t>
      </w:r>
      <w:r>
        <w:rPr>
          <w:rFonts w:cs="Times New Roman" w:ascii="Times New Roman" w:hAnsi="Times New Roman"/>
          <w:i/>
          <w:spacing w:val="-3"/>
        </w:rPr>
        <w:t xml:space="preserve">(Note that these men received abilities from God to </w:t>
        <w:tab/>
        <w:tab/>
        <w:tab/>
        <w:t>teach others their God-given skills.  Each one should teach on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t>What does this chapter through chapter 37 concern?  Why is this not useless repetition?  (opening outline note)</w:t>
      </w:r>
    </w:p>
    <w:p>
      <w:pPr>
        <w:pStyle w:val="Normal"/>
        <w:rPr/>
      </w:pPr>
      <w:r>
        <w:rPr/>
        <w:t>2.</w:t>
        <w:tab/>
        <w:t xml:space="preserve">Summarize the Sabbath regulations given in verses 1-3.  </w:t>
      </w:r>
    </w:p>
    <w:p>
      <w:pPr>
        <w:pStyle w:val="Normal"/>
        <w:rPr/>
      </w:pPr>
      <w:r>
        <w:rPr/>
        <w:t>3.</w:t>
        <w:tab/>
        <w:t xml:space="preserve">Using verses 4-9, list the various offerings that the people were to bring for the </w:t>
        <w:tab/>
        <w:t>Tabernacle.</w:t>
      </w:r>
    </w:p>
    <w:p>
      <w:pPr>
        <w:pStyle w:val="Normal"/>
        <w:rPr/>
      </w:pPr>
      <w:r>
        <w:rPr/>
        <w:t>4.</w:t>
        <w:tab/>
        <w:t>According to verse 5, with what attitude were the people to give their offerings?</w:t>
      </w:r>
    </w:p>
    <w:p>
      <w:pPr>
        <w:pStyle w:val="Normal"/>
        <w:rPr/>
      </w:pPr>
      <w:r>
        <w:rPr/>
        <w:t>5.</w:t>
        <w:tab/>
        <w:t>For each verse listed, write what the people were to make.</w:t>
      </w:r>
    </w:p>
    <w:p>
      <w:pPr>
        <w:pStyle w:val="Normal"/>
        <w:rPr/>
      </w:pPr>
      <w:r>
        <w:rPr/>
        <w:tab/>
        <w:tab/>
        <w:t>-Verse 10</w:t>
      </w:r>
    </w:p>
    <w:p>
      <w:pPr>
        <w:pStyle w:val="Normal"/>
        <w:rPr/>
      </w:pPr>
      <w:r>
        <w:rPr/>
        <w:tab/>
        <w:tab/>
        <w:t>-Verse 11</w:t>
      </w:r>
    </w:p>
    <w:p>
      <w:pPr>
        <w:pStyle w:val="Normal"/>
        <w:rPr/>
      </w:pPr>
      <w:r>
        <w:rPr/>
        <w:tab/>
        <w:tab/>
        <w:t>-Verse 13</w:t>
      </w:r>
    </w:p>
    <w:p>
      <w:pPr>
        <w:pStyle w:val="Normal"/>
        <w:rPr/>
      </w:pPr>
      <w:r>
        <w:rPr/>
        <w:tab/>
        <w:tab/>
        <w:t>-Verse 14</w:t>
      </w:r>
    </w:p>
    <w:p>
      <w:pPr>
        <w:pStyle w:val="Normal"/>
        <w:rPr/>
      </w:pPr>
      <w:r>
        <w:rPr/>
        <w:tab/>
        <w:tab/>
        <w:t>-Verse 15</w:t>
      </w:r>
    </w:p>
    <w:p>
      <w:pPr>
        <w:pStyle w:val="Normal"/>
        <w:rPr/>
      </w:pPr>
      <w:r>
        <w:rPr/>
        <w:tab/>
        <w:tab/>
        <w:t>-Verse 16</w:t>
      </w:r>
    </w:p>
    <w:p>
      <w:pPr>
        <w:pStyle w:val="Normal"/>
        <w:rPr/>
      </w:pPr>
      <w:r>
        <w:rPr/>
        <w:tab/>
        <w:tab/>
        <w:t>-Verse 17</w:t>
      </w:r>
    </w:p>
    <w:p>
      <w:pPr>
        <w:pStyle w:val="Normal"/>
        <w:rPr/>
      </w:pPr>
      <w:r>
        <w:rPr/>
        <w:tab/>
        <w:tab/>
        <w:t>-Verse 18</w:t>
      </w:r>
    </w:p>
    <w:p>
      <w:pPr>
        <w:pStyle w:val="Normal"/>
        <w:rPr/>
      </w:pPr>
      <w:r>
        <w:rPr/>
        <w:tab/>
        <w:tab/>
        <w:t>-Verse 19</w:t>
      </w:r>
    </w:p>
    <w:p>
      <w:pPr>
        <w:pStyle w:val="Normal"/>
        <w:rPr/>
      </w:pPr>
      <w:r>
        <w:rPr/>
        <w:t>6.</w:t>
        <w:tab/>
        <w:t xml:space="preserve">What did the people do in response to the requests for the Tabernacle?  What was the </w:t>
        <w:tab/>
        <w:t>heart attitude of those who responded?  (20-21)</w:t>
      </w:r>
    </w:p>
    <w:p>
      <w:pPr>
        <w:pStyle w:val="Normal"/>
        <w:rPr/>
      </w:pPr>
      <w:r>
        <w:rPr/>
        <w:t>7.</w:t>
        <w:tab/>
        <w:t>What gifts did both men and women give?  (22a)</w:t>
      </w:r>
    </w:p>
    <w:p>
      <w:pPr>
        <w:pStyle w:val="Normal"/>
        <w:rPr/>
      </w:pPr>
      <w:r>
        <w:rPr/>
        <w:t>8.</w:t>
        <w:tab/>
        <w:t>What specific gifts did the men bring?  (22b-24)</w:t>
      </w:r>
    </w:p>
    <w:p>
      <w:pPr>
        <w:pStyle w:val="Normal"/>
        <w:rPr/>
      </w:pPr>
      <w:r>
        <w:rPr/>
        <w:t>9.</w:t>
        <w:tab/>
        <w:t>What specific gifts did the women bring?  (25-26)</w:t>
      </w:r>
    </w:p>
    <w:p>
      <w:pPr>
        <w:pStyle w:val="Normal"/>
        <w:rPr/>
      </w:pPr>
      <w:r>
        <w:rPr/>
        <w:t>10.</w:t>
        <w:tab/>
        <w:t>What specific gifts did the rulers bring?  (27-28)</w:t>
      </w:r>
    </w:p>
    <w:p>
      <w:pPr>
        <w:pStyle w:val="Normal"/>
        <w:rPr/>
      </w:pPr>
      <w:r>
        <w:rPr/>
        <w:t>11.</w:t>
        <w:tab/>
        <w:t xml:space="preserve">Summarize verse 29 regarding what the children of Israel did and their attitude in doing </w:t>
        <w:tab/>
        <w:t xml:space="preserve">it.  </w:t>
      </w:r>
    </w:p>
    <w:p>
      <w:pPr>
        <w:pStyle w:val="Normal"/>
        <w:rPr/>
      </w:pPr>
      <w:r>
        <w:rPr/>
        <w:t>12.</w:t>
        <w:tab/>
        <w:t xml:space="preserve">Who was specifically called by God to work on the Tabernacle and to what tasks were </w:t>
        <w:tab/>
        <w:t>they called?  (30-35)</w:t>
      </w:r>
    </w:p>
    <w:p>
      <w:pPr>
        <w:pStyle w:val="Normal"/>
        <w:widowControl/>
        <w:shd w:fill="FFFFFF" w:val="clear"/>
        <w:autoSpaceDE w:val="true"/>
        <w:rPr/>
      </w:pPr>
      <w:r>
        <w:rPr>
          <w:rFonts w:cs="Times New Roman" w:ascii="Times New Roman" w:hAnsi="Times New Roman"/>
          <w:color w:val="000000"/>
        </w:rPr>
        <w:t>13.</w:t>
        <w:tab/>
      </w:r>
      <w:r>
        <w:rPr>
          <w:rFonts w:cs="Times New Roman" w:ascii="Times New Roman" w:hAnsi="Times New Roman"/>
        </w:rPr>
        <w:t>What did you learn in this chapter to apply to your life and ministry?</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36</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Then wrought Bezaleel and Aholiab, and every wise hearted man, in whom the Lord put wisdom and understanding to know how to work all manner of work for the service of the sanctuary, according to all that the Lord had commande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 And Moses called Bezaleel and Aholiab, and every wise hearted man, in whose heart the Lord had put wisdom, even every one whose heart stirred him up to come unto the work to do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And they received of Moses all the offering, which the children of Israel had brought for the work of the service of the sanctuary, to make it withal. And they brought yet unto him free offerings every morn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And all the wise men, that wrought all the work of the sanctuary, came every man from his work which they mad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5 And they spake unto Moses, saying, The people bring much more than enough for the service of the work, which the Lord commanded to mak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Moses gave commandment, and they caused it to be proclaimed throughout the camp, saying, Let neither man nor woman make any more work for the offering of the sanctuary. So the people were restrained from bring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For the stuff they had was sufficient for all the work to make it, and too much.</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8 And every wise hearted man among them that wrought the work of the Tabernacle made ten curtains of fine twined linen, and blue, and purple, and scarlet: with cherubims of cunning work made he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The length of one curtain was twenty and eight cubits, and the breadth of one curtain four cubits: the curtains were all of one siz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And he coupled the five curtains one unto another: and the other five curtains he coupled one unto anoth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And he made loops of blue on the edge of one curtain from the selvedge in the coupling: likewise he made in the uttermost side of another curtain, in the coupling of the seco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Fifty loops made he in one curtain, and fifty loops made he in the edge of the curtain which was in the coupling of the second: the loops held one curtain to another.</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3 And he made fifty taches of gold, and coupled the curtains one unto another with the taches: so it became one Tabernacl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4 And he made curtains of goats' hair for the tent over the Tabernacle: eleven curtains he made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The length of one curtain was thirty cubits, and four cubits was the breadth of one curtain: the eleven curtains were of one siz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And he coupled five curtains by themselves, and six curtains by themselv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And he made fifty loops upon the uttermost edge of the curtain in the coupling, and fifty loops made he upon the edge of the curtain which coupleth the seco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And he made fifty taches of brass to couple the tent together, that it might be on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And he made a covering for the tent of rams' skins dyed red, and a covering of badgers' skins above tha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0 And he made boards for the Tabernacle of shittim wood, standing up.</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The length of a board was ten cubits, and the breadth of a board one cubit and a half.</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2 One board had two tenons, equally distant one from another: thus did he make for all the boards of the Tabernacl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3 And he made boards for the Tabernacle; twenty boards for the south side southwa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And forty sockets of silver he made under the twenty boards; two sockets under one board for his two tenons, and two sockets under another board for his two tenon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5 And for the other side of the Tabernacle, which is toward the north corner, he made twenty board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6 And their forty sockets of silver; two sockets under one board, and two sockets under another boar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7 And for the sides of the Tabernacle westward he made six board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8 And two boards made he for the corners of the Tabernacle in the two sid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9 And they were coupled beneath, and coupled together at the head thereof, to one ring: thus he did to both of them in both the corner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0 And there were eight boards; and their sockets were sixteen sockets of silver, under every board two socket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1 And he made bars of shittim wood; five for the boards of the one side of the Tabernacl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2 And five bars for the boards of the other side of the Tabernacle, and five bars for the boards of the Tabernacle for the sides westwa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3 And he made the middle bar to shoot through the boards from the one end to the oth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4 And he overlaid the boards with gold, and made their rings of gold to be places for the bars, and overlaid the bars with gol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5 And he made a vail of blue, and purple, and scarlet, and fine twined linen: with cherubims made he it of cunning work.</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6 And he made thereunto four pillars of shittim wood, and overlaid them with gold: their hooks were of gold; and he cast for them four sockets of silver.</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7 And he made an hanging for the Tabernacle door of blue, and purple, and scarlet, and fine twined linen, of needlework;</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8 And the five pillars of it with their hooks: and he overlaid their chapiters and their fillets with gold: but their five sockets were of bras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36:</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The Tabernacle projec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w:t>
        <w:tab/>
        <w:t>The mandate to the artisans.  (1)</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 xml:space="preserve">And Bezalel and Aholiab, and every gifted artisan in whom the Lord has put wisdom and </w:t>
        <w:tab/>
        <w:t xml:space="preserve">understanding, to know how to do all manner of work for the service of the sanctuary, shall </w:t>
        <w:tab/>
        <w:t>do according to all that the Lord has commanded</w:t>
      </w:r>
      <w:r>
        <w:rPr>
          <w:rFonts w:cs="Times New Roman" w:ascii="Times New Roman" w:hAnsi="Times New Roman"/>
          <w:i/>
          <w:spacing w:val="-3"/>
        </w:rPr>
        <w:t xml:space="preserve">.   (According to verses 1-2 and 4, workers </w:t>
        <w:tab/>
        <w:t xml:space="preserve">must have God-given wisdom, understanding, knowledge, and their hearts must be stirred </w:t>
        <w:tab/>
        <w:t xml:space="preserve">to do the work. The same qualities are needed in order for believers to effectively work for </w:t>
        <w:tab/>
        <w:t>Go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w:t>
        <w:tab/>
        <w:t xml:space="preserve">Abundant giving.  (2-7)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hen Moses called Bezalel and Aholiab, and every gifted artisan in whose heart the </w:t>
        <w:tab/>
        <w:tab/>
        <w:tab/>
        <w:t xml:space="preserve">Lord had put wisdom, everyone whose heart was stirred, to come and do the work.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We should have a passion for God's work and do it because our hearts are stirred--</w:t>
        <w:tab/>
        <w:tab/>
        <w:tab/>
        <w:t>not because we are paid to do it or out of guilt or compulsio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they received from Moses all the offering which the children of Israel had </w:t>
        <w:tab/>
        <w:tab/>
        <w:tab/>
        <w:t xml:space="preserve">brought for the work of the service of making the sanctuary.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So they continued bringing to him freewill offerings every morning.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Then all the craftsmen who were doing all the work of the sanctuary came, each </w:t>
        <w:tab/>
        <w:tab/>
        <w:tab/>
        <w:t xml:space="preserve">from the work he was doing,  and they spoke to Moses, saying: The people bring </w:t>
        <w:tab/>
        <w:tab/>
        <w:tab/>
        <w:t xml:space="preserve">much more than enough for the service of the work which the Lord commanded us </w:t>
        <w:tab/>
        <w:tab/>
        <w:tab/>
        <w:t xml:space="preserve">to do.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So Moses gave a commandment, and they caused it to be proclaimed throughout the </w:t>
        <w:tab/>
        <w:tab/>
        <w:t xml:space="preserve">camp, saying: Let neither man nor woman do any more work for the offering of the </w:t>
        <w:tab/>
        <w:tab/>
        <w:tab/>
        <w:t xml:space="preserve">sanctuary.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F.</w:t>
        <w:tab/>
        <w:t xml:space="preserve">And the people were restrained from bringing,  for the material they had was </w:t>
        <w:tab/>
        <w:tab/>
        <w:tab/>
        <w:t xml:space="preserve">sufficient for all the work to be done--indeed too much.   </w:t>
      </w:r>
      <w:r>
        <w:rPr>
          <w:rFonts w:cs="Times New Roman" w:ascii="Times New Roman" w:hAnsi="Times New Roman"/>
          <w:i/>
          <w:spacing w:val="-3"/>
        </w:rPr>
        <w:t>(A good problem to hav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I.</w:t>
        <w:tab/>
        <w:t xml:space="preserve">Building the Tabernacle.  (8-37)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See the Introduction To The Tabernacle for details and spiritual significance of the </w:t>
        <w:tab/>
        <w:t>components of the Tabernacl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The curtain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Then all the gifted artisans among them who worked on the Tabernacle </w:t>
        <w:tab/>
        <w:tab/>
        <w:tab/>
        <w:tab/>
        <w:t xml:space="preserve">made ten curtains woven of fine linen, and of blue, purple, and scarlet </w:t>
        <w:tab/>
        <w:tab/>
        <w:tab/>
        <w:tab/>
        <w:t>threa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 xml:space="preserve">With artistic designs of cherubim they made the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The length of each curtain was twenty-eight cubits, and the width of </w:t>
        <w:tab/>
        <w:tab/>
        <w:tab/>
        <w:tab/>
        <w:tab/>
        <w:t>each curtain four cubits; the curtains were all the same siz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c.</w:t>
        <w:tab/>
        <w:t xml:space="preserve">And he coupled five curtains to one another, and the other five </w:t>
        <w:tab/>
        <w:tab/>
        <w:tab/>
        <w:tab/>
        <w:tab/>
        <w:t xml:space="preserve">curtains he coupled to one anoth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d.</w:t>
        <w:tab/>
        <w:t xml:space="preserve">He made loops of blue yarn on the edge of the curtain on the </w:t>
        <w:tab/>
        <w:tab/>
        <w:tab/>
        <w:tab/>
        <w:tab/>
        <w:tab/>
        <w:t xml:space="preserve">selvedge of one set; likewise he did on the outer edge of the other </w:t>
        <w:tab/>
        <w:tab/>
        <w:tab/>
        <w:tab/>
        <w:tab/>
        <w:t xml:space="preserve">curtain of the second se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e.</w:t>
        <w:tab/>
        <w:t xml:space="preserve">He made fifty loops on one curtain, and fifty loops he made on the </w:t>
        <w:tab/>
        <w:tab/>
        <w:tab/>
        <w:tab/>
        <w:tab/>
        <w:t xml:space="preserve">edge of the curtain on the end of the second set. The loops held one </w:t>
        <w:tab/>
        <w:tab/>
        <w:tab/>
        <w:tab/>
        <w:tab/>
        <w:t xml:space="preserve">curtain to another.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f.</w:t>
        <w:tab/>
        <w:t xml:space="preserve">And he made fifty clasps of gold, and coupled the curtains to one </w:t>
        <w:tab/>
        <w:tab/>
        <w:tab/>
        <w:tab/>
        <w:tab/>
        <w:t xml:space="preserve">another with the clasps, that it might be one Tabernacl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He made curtains of goats' hair for the tent over the Tabernacl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He made eleven curtain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The length of each curtain was thirty cubits, and the width of each </w:t>
        <w:tab/>
        <w:tab/>
        <w:tab/>
        <w:tab/>
        <w:tab/>
        <w:t xml:space="preserve">curtain four cubits; the eleven curtains were the same siz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c.</w:t>
        <w:tab/>
        <w:t xml:space="preserve">He coupled five curtains by themselves and six curtains by </w:t>
        <w:tab/>
        <w:tab/>
        <w:tab/>
        <w:tab/>
        <w:tab/>
        <w:tab/>
        <w:t xml:space="preserve">themselv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d.</w:t>
        <w:tab/>
        <w:t xml:space="preserve">And he made fifty loops on the edge of the curtain that is outermost </w:t>
        <w:tab/>
        <w:tab/>
        <w:tab/>
        <w:tab/>
        <w:tab/>
        <w:t xml:space="preserve">in one set, and fifty loops he made on the edge of the curtain of the </w:t>
        <w:tab/>
        <w:tab/>
        <w:tab/>
        <w:tab/>
        <w:tab/>
        <w:t xml:space="preserve">second se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e.</w:t>
        <w:tab/>
        <w:t xml:space="preserve">He also made fifty bronze clasps to couple the tent together, that it </w:t>
        <w:tab/>
        <w:tab/>
        <w:tab/>
        <w:tab/>
        <w:tab/>
        <w:t xml:space="preserve">might be on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f.</w:t>
        <w:tab/>
        <w:t xml:space="preserve">Then he made a covering for the tent of ram skins dyed red, and a </w:t>
        <w:tab/>
        <w:tab/>
        <w:tab/>
        <w:tab/>
        <w:tab/>
        <w:t xml:space="preserve">covering of badger skins above tha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The framework.</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The board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For the Tabernacle he made boards of acacia wood, standing uprigh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b/>
        <w:t>(1)</w:t>
        <w:tab/>
        <w:t>The length of each board was ten cubit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b/>
        <w:t>(2)</w:t>
        <w:tab/>
        <w:t xml:space="preserve">The width of each board was a cubit and a half.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b/>
        <w:t>(3)</w:t>
        <w:tab/>
        <w:t xml:space="preserve">Each board had two tenons for binding one to anoth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b/>
        <w:t>(4)</w:t>
        <w:tab/>
        <w:t xml:space="preserve">Thus he made for all the boards of the Tabernacl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South:  Twenty boards for the south sid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b/>
        <w:t>(1)</w:t>
        <w:tab/>
        <w:t xml:space="preserve">Forty sockets of silver he made to go under the twenty </w:t>
        <w:tab/>
        <w:tab/>
        <w:tab/>
        <w:tab/>
        <w:tab/>
        <w:tab/>
        <w:t>board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b/>
        <w:t>(2)</w:t>
        <w:tab/>
        <w:t xml:space="preserve">Two sockets under each of the boards </w:t>
        <w:tab/>
        <w:t xml:space="preserve">for its two tenon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c.</w:t>
        <w:tab/>
        <w:t xml:space="preserve">North:  And for the other side of the Tabernacle, the north side, he </w:t>
        <w:tab/>
        <w:tab/>
        <w:tab/>
        <w:tab/>
        <w:tab/>
        <w:t>mad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b/>
        <w:t>(1)</w:t>
        <w:tab/>
        <w:t>Twenty boards  and their forty sockets of silv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b/>
        <w:t>(2)</w:t>
        <w:tab/>
        <w:t xml:space="preserve">Two sockets under each of the board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d.</w:t>
        <w:tab/>
        <w:t xml:space="preserve">West:  For the west side of the Tabernacle he made six board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e.</w:t>
        <w:tab/>
        <w:t xml:space="preserve">East:  He also made two boards for the two back corners of the </w:t>
        <w:tab/>
        <w:tab/>
        <w:tab/>
        <w:tab/>
        <w:tab/>
        <w:t>Tabernacl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b/>
        <w:t>(1)</w:t>
        <w:tab/>
        <w:t xml:space="preserve">And they were coupled at the bottom and coupled together at </w:t>
        <w:tab/>
        <w:tab/>
        <w:tab/>
        <w:tab/>
        <w:tab/>
        <w:t xml:space="preserve">the top </w:t>
        <w:tab/>
        <w:t xml:space="preserve">by one ring.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b/>
        <w:t>(2)</w:t>
        <w:tab/>
        <w:t xml:space="preserve">Thus he made both of them for the two corner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f.</w:t>
        <w:tab/>
        <w:t xml:space="preserve">So there were eight boards and their sockets--sixteen sockets of </w:t>
        <w:tab/>
        <w:tab/>
        <w:tab/>
        <w:tab/>
        <w:tab/>
        <w:t>silver--two sockets under each of the board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The bar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And he made bars of acacia wood: Five for the boards on one side of </w:t>
        <w:tab/>
        <w:tab/>
        <w:tab/>
        <w:tab/>
        <w:t xml:space="preserve">the Tabernacle,  five bars for the boards on the other side of the </w:t>
        <w:tab/>
        <w:tab/>
        <w:tab/>
        <w:tab/>
        <w:tab/>
        <w:t xml:space="preserve">Tabernacle, and five bars for the boards of the Tabernacle on the far </w:t>
        <w:tab/>
        <w:tab/>
        <w:tab/>
        <w:tab/>
        <w:tab/>
        <w:t xml:space="preserve">side westwa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And he made the middle bar to pass through the boards from one end </w:t>
        <w:tab/>
        <w:tab/>
        <w:tab/>
        <w:tab/>
        <w:t xml:space="preserve">to the oth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c.</w:t>
        <w:tab/>
        <w:t xml:space="preserve">He overlaid the boards with gold, made their rings of gold to be </w:t>
        <w:tab/>
        <w:tab/>
        <w:tab/>
        <w:tab/>
        <w:tab/>
        <w:t xml:space="preserve">holders for the bars, and overlaid the bars with gol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See the Introduction To The Tabernacle for details regarding the framework.)</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The vei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And he made a veil of blue, purple, and scarlet thread, and fine woven linen; </w:t>
        <w:tab/>
        <w:tab/>
        <w:tab/>
        <w:t xml:space="preserve">it was worked with an artistic design of cherubi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He made for it four pillars of acacia wood and overlaid them with gold, with </w:t>
        <w:tab/>
        <w:tab/>
        <w:tab/>
        <w:t xml:space="preserve">their hooks of gold, and he cast four sockets of silver for them.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See the Introduction To The Tabernacle for details regarding the veil.)</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The doo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He also made a screen for the Tabernacle door of blue, purple, and scarlet </w:t>
        <w:tab/>
        <w:tab/>
        <w:tab/>
        <w:tab/>
        <w:t xml:space="preserve">thread, and fine woven linen, made by a weaver,  and its five pillars with </w:t>
        <w:tab/>
        <w:tab/>
        <w:tab/>
        <w:tab/>
        <w:t xml:space="preserve">their hook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And he overlaid their capitals and their rings with gold, but their five sockets </w:t>
        <w:tab/>
        <w:tab/>
        <w:tab/>
        <w:t xml:space="preserve">were bronz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See the Introduction To The Tabernacle for details regarding the door.)</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6:</w:t>
      </w:r>
    </w:p>
    <w:p>
      <w:pPr>
        <w:pStyle w:val="Normal"/>
        <w:rPr/>
      </w:pPr>
      <w:r>
        <w:rPr>
          <w:rFonts w:cs="Times New Roman" w:ascii="Times New Roman" w:hAnsi="Times New Roman"/>
        </w:rPr>
        <w:t>1.</w:t>
        <w:tab/>
      </w:r>
      <w:r>
        <w:rPr/>
        <w:t>Who worked on building the Tabernacle?  (1-2)</w:t>
      </w:r>
    </w:p>
    <w:p>
      <w:pPr>
        <w:pStyle w:val="Normal"/>
        <w:rPr/>
      </w:pPr>
      <w:r>
        <w:rPr/>
        <w:t>2.</w:t>
        <w:tab/>
        <w:t xml:space="preserve">Using verses 1-2 and 4, list the personal qualities of those who worked on the Tabernacle </w:t>
        <w:tab/>
        <w:t xml:space="preserve">that believers should also have in order to effectively do the work of the ministry.  </w:t>
        <w:tab/>
        <w:t>(outline point I)</w:t>
      </w:r>
    </w:p>
    <w:p>
      <w:pPr>
        <w:pStyle w:val="Normal"/>
        <w:rPr/>
      </w:pPr>
      <w:r>
        <w:rPr/>
        <w:t>3.</w:t>
        <w:tab/>
        <w:t>Where did the workers obtain the materials for construction?  (3)</w:t>
      </w:r>
    </w:p>
    <w:p>
      <w:pPr>
        <w:pStyle w:val="Normal"/>
        <w:rPr/>
      </w:pPr>
      <w:r>
        <w:rPr/>
        <w:t>4.</w:t>
        <w:tab/>
        <w:t>What "problem" is noted in verses 5-7 and how did Moses respond to it?</w:t>
      </w:r>
    </w:p>
    <w:p>
      <w:pPr>
        <w:pStyle w:val="Normal"/>
        <w:rPr/>
      </w:pPr>
      <w:r>
        <w:rPr/>
        <w:t>5.</w:t>
        <w:tab/>
        <w:t xml:space="preserve">Verses 8-37 concerns construction of the Tabernacle.  For each item listed, explain the </w:t>
        <w:tab/>
        <w:t xml:space="preserve">spiritual significance using outline point III and comments from the Introduction To The </w:t>
        <w:tab/>
        <w:t>Tabernacle.</w:t>
      </w:r>
    </w:p>
    <w:p>
      <w:pPr>
        <w:pStyle w:val="Normal"/>
        <w:rPr/>
      </w:pPr>
      <w:r>
        <w:rPr/>
        <w:tab/>
        <w:tab/>
        <w:t>-The curtains.</w:t>
      </w:r>
    </w:p>
    <w:p>
      <w:pPr>
        <w:pStyle w:val="Normal"/>
        <w:rPr/>
      </w:pPr>
      <w:r>
        <w:rPr/>
        <w:tab/>
        <w:tab/>
        <w:t>-The boards.</w:t>
      </w:r>
    </w:p>
    <w:p>
      <w:pPr>
        <w:pStyle w:val="Normal"/>
        <w:rPr/>
      </w:pPr>
      <w:r>
        <w:rPr/>
        <w:tab/>
        <w:tab/>
        <w:t>-The bars.</w:t>
      </w:r>
    </w:p>
    <w:p>
      <w:pPr>
        <w:pStyle w:val="Normal"/>
        <w:rPr/>
      </w:pPr>
      <w:r>
        <w:rPr/>
        <w:tab/>
        <w:tab/>
        <w:t>-The veil.</w:t>
      </w:r>
    </w:p>
    <w:p>
      <w:pPr>
        <w:pStyle w:val="Normal"/>
        <w:rPr/>
      </w:pPr>
      <w:r>
        <w:rPr/>
        <w:tab/>
        <w:tab/>
        <w:t>-The door.</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rPr/>
      </w:pPr>
      <w:r>
        <w:rPr>
          <w:rFonts w:cs="Times New Roman" w:ascii="Times New Roman" w:hAnsi="Times New Roman"/>
          <w:color w:val="000000"/>
        </w:rPr>
        <w:t>6.</w:t>
        <w:tab/>
        <w:t xml:space="preserve"> </w:t>
      </w:r>
      <w:r>
        <w:rPr>
          <w:rFonts w:cs="Times New Roman" w:ascii="Times New Roman" w:hAnsi="Times New Roman"/>
        </w:rPr>
        <w:t>What did you learn in this chapter to apply to your life and ministr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37</w:t>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And Bezaleel made the ark of shittim wood: two cubits and a half was the length of it, and a cubit and a half the breadth of it, and a cubit and a half the height of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And he overlaid it with pure gold within and without, and made a crown of gold to it round abou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And he cast for it four rings of gold, to be set by the four corners of it; even two rings upon the one side of it, and two rings upon the other side of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And he made staves of shittim wood, and overlaid them with gol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And he put the staves into the rings by the sides of the ark, to bear the ark.</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he made the mercy seat of pure gold: two cubits and a half was the length thereof, and one cubit and a half the breadth thereo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And he made two cherubims of gold, beaten out of one piece made he them, on the two ends of the mercy sea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One cherub on the end on this side, and another cherub on the other end on that side: out of the mercy seat made he the cherubims on the two ends thereo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And the cherubims spread out their wings on high, and covered with their wings over the mercy seat, with their faces one to another; even to the mercy seatward were the faces of the cherubim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And he made the table of shittim wood: two cubits was the length thereof, and a cubit the breadth thereof, and a cubit and a half the height thereo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And he overlaid it with pure gold, and made thereunto a crown of gold round abou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Also he made thereunto a border of an handbreadth round about; and made a crown of gold for the border thereof round abou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And he cast for it four rings of gold, and put the rings upon the four corners that were in the four feet thereo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Over against the border were the rings, the places for the staves to bear the tab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And he made the staves of shittim wood, and overlaid them with gold, to bear the tab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And he made the vessels which were upon the table, his dishes, and his spoons, and his bowls, and his covers to cover withal, of pure gol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And he made the candlestick of pure gold: of beaten work made he the candlestick; his shaft, and his branch, his bowls, his knops, and his flowers, were of the sa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And six branches going out of the sides thereof; three branches of the candlestick out of the one side thereof, and three branches of the candlestick out of the other side thereo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Three bowls made after the fashion of almonds in one branch, a knop and a flower; and three bowls made like almonds in another branch, a knop and a flower: so throughout the six branches going out of the candlestick.</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And in the candlestick were four bowls made like almonds, his knops, and his flower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And a knop under two branches of the same, and a knop under two branches of the same, and a knop under two branches of the same, according to the six branches going out of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Their knops and their branches were of the same: all of it was one beaten work of pure gol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And he made his seven lamps, and his snuffers, and his snuffdishes, of pure gol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Of a talent of pure gold made he it, and all the vessels thereo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And he made the incense altar of shittim wood: the length of it was a cubit, and the breadth of it a cubit; it was foursquare; and two cubits was the height of it; the horns thereof were of the sa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6 And he overlaid it with pure gold, both the top of it, and the sides thereof round about, and the horns of it: also he made unto it a crown of gold round abou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7 And he made two rings of gold for it under the crown thereof, by the two corners of it, upon the two sides thereof, to be places for the staves to bear it witha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8 And he made the staves of shittim wood, and overlaid them with gol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9 And he made the holy anointing oil, and the pure incense of sweet spices, according to the work of the apothecar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37:</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 xml:space="preserve">(Building the Tabernacle continued. See The Introduction To The Tabernacle for the spiritual significance of the Tabernacle and its contents.  The "cubit" used for measurement is approximately 18 inche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The ark of the Testimony.  (1-9)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hen Bezalel made the ark of acacia wood:  Its length was two and a half cubits; its </w:t>
        <w:tab/>
        <w:tab/>
        <w:tab/>
        <w:t xml:space="preserve">width was one and a half cubits; and its height was a cubit and a half.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He overlaid it with pure gold inside and outside, and made a molding of gold all </w:t>
        <w:tab/>
        <w:tab/>
        <w:tab/>
        <w:t xml:space="preserve">around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he cast for it four rings of gold to be set in its four corners: Two rings on one </w:t>
        <w:tab/>
        <w:tab/>
        <w:tab/>
        <w:t xml:space="preserve">side, and two rings on the other side of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He made poles of acacia wood, and overlaid them with gold.  And he put the poles </w:t>
        <w:tab/>
        <w:tab/>
        <w:tab/>
        <w:t xml:space="preserve">into the rings at the sides of the ark, to bear the ark.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He also made the mercy seat of pure gol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Its length was two and a half cubits and its width was a cubit and a half.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He made two cherubim of beaten gold; he made them of one piece at the two </w:t>
        <w:tab/>
        <w:tab/>
        <w:tab/>
        <w:t xml:space="preserve">ends of the mercy seat: One cherub at one end on this side, and the other </w:t>
        <w:tab/>
        <w:tab/>
        <w:tab/>
        <w:tab/>
        <w:t xml:space="preserve">cherub at the other end on that sid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He made the cherubim at the two ends of one piece with the mercy sea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The cherubim spread out their wings above, and covered the mercy seat with </w:t>
        <w:tab/>
        <w:tab/>
        <w:tab/>
        <w:t xml:space="preserve">their wing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5.</w:t>
        <w:tab/>
        <w:t>They faced one anoth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6.</w:t>
        <w:tab/>
        <w:t xml:space="preserve">The faces of the cherubim were toward the mercy sea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See the Introduction To The Tabernacle for details regarding the ark.)</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w:t>
        <w:tab/>
        <w:t xml:space="preserve">The table for the showbread.  (10-16)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He made the table of acacia wood:  Its length was two cubits; its width was a cubi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 xml:space="preserve"> </w:t>
        <w:tab/>
        <w:t xml:space="preserve">and its height was a cubit and a half.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he overlaid it with pure gold, and made a molding of gold all around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lso he made a frame of a handbreadth all around it, and made a molding of gold </w:t>
        <w:tab/>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 xml:space="preserve">for the frame all around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And he cast for it four rings of gold, and put the rings on the four corners that were </w:t>
        <w:tab/>
        <w:tab/>
        <w:tab/>
        <w:t xml:space="preserve">at its four leg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 rings were close to the frame, as holders for the poles to bear the table. </w:t>
        <w:tab/>
        <w:tab/>
        <w:tab/>
        <w:t>2.</w:t>
        <w:tab/>
        <w:t xml:space="preserve">And he made the poles of acacia wood to bear the table, and overlaid them </w:t>
        <w:tab/>
        <w:tab/>
        <w:tab/>
        <w:tab/>
        <w:t xml:space="preserve">with gol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 xml:space="preserve">He made of pure gold the utensils which were on the table: Its dishes, its cups, its </w:t>
        <w:tab/>
        <w:tab/>
        <w:tab/>
        <w:t xml:space="preserve">bowls, and its pitchers for pouring.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See the Introduction To The Tabernacle for details regarding the showbrea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I.</w:t>
        <w:tab/>
        <w:t>The lampstand.  (17-24)</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He also made the lampstand of pure gold, of hammered work.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Its shaft, its branches, its bowls, its ornamental knobs, and its flowers were of the </w:t>
        <w:tab/>
        <w:tab/>
        <w:tab/>
        <w:t xml:space="preserve">same piec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six branches came out of its sides: Three branches of the lampstand out of one </w:t>
        <w:tab/>
        <w:tab/>
        <w:tab/>
        <w:t xml:space="preserve">side, and three branches of the lampstand out of the other sid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There were three bowls made like almond blossoms on one branch, with an </w:t>
        <w:tab/>
        <w:tab/>
        <w:tab/>
        <w:tab/>
        <w:t xml:space="preserve">ornamental knob and a flower, and three bowls made like almond blossoms on the </w:t>
        <w:tab/>
        <w:tab/>
        <w:tab/>
        <w:t xml:space="preserve">other branch, with an ornamental knob and a flower--and so for the six branches </w:t>
        <w:tab/>
        <w:tab/>
        <w:tab/>
        <w:t xml:space="preserve">coming out of the lampstan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And on the lampstand itself were four bowls made like almond blossoms, each with </w:t>
        <w:tab/>
        <w:tab/>
        <w:tab/>
        <w:t>its ornamental knob and flow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re was a knob under the first two branches of the same, a knob under the </w:t>
        <w:tab/>
        <w:tab/>
        <w:tab/>
        <w:tab/>
        <w:t xml:space="preserve">second two branches of the same, and a knob under the third two branches </w:t>
        <w:tab/>
        <w:tab/>
        <w:tab/>
        <w:tab/>
        <w:t xml:space="preserve">of the same, according to the six branches extending from i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Their knobs and their branches were of one piec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All of it was one hammered piece of pure gol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F.</w:t>
        <w:tab/>
        <w:t xml:space="preserve">And he made its seven lamps, its wick-trimmers, and its trays of pure gold.  He </w:t>
        <w:tab/>
        <w:tab/>
        <w:tab/>
        <w:t xml:space="preserve">made it of a talent of pure gold, with all its utensil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See the Introduction To The Tabernacle for details regarding the lampstan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V.</w:t>
        <w:tab/>
        <w:t>The altar of incense.  (25-28)</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He made the incense altar of acacia woo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Its length was a cubit and its width a cubit--it was square--and two cubits was its </w:t>
        <w:tab/>
        <w:tab/>
        <w:tab/>
        <w:t xml:space="preserve">heigh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Its horns were of one piece with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And he overlaid it with pure gold:  Its top, its sides all around, and its horn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He also made for it a molding of gold that went all around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F.</w:t>
        <w:tab/>
        <w:t xml:space="preserve">He made two rings of gold for it under its molding, by its two corners on both sides, </w:t>
        <w:tab/>
        <w:tab/>
        <w:tab/>
        <w:t xml:space="preserve">as holders for the poles with which to bear i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G.</w:t>
        <w:tab/>
        <w:t xml:space="preserve">And he made the poles of acacia wood, and overlaid them with gol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See the Introduction To The Tabernacle for details regarding the altar of incens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V.</w:t>
        <w:tab/>
        <w:t xml:space="preserve">The anointing oil and the incense.  (29)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 xml:space="preserve">He also made the holy anointing oil and the pure incense of sweet spices, according to the </w:t>
        <w:tab/>
        <w:t xml:space="preserve">work of the perfum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7:</w:t>
      </w:r>
    </w:p>
    <w:p>
      <w:pPr>
        <w:pStyle w:val="Normal"/>
        <w:rPr/>
      </w:pPr>
      <w:r>
        <w:rPr/>
        <w:t>This chapter continues the description of the construction of the Tabernacle.   Explain the spiritual analogy for each component discussed using the Introduction To The Tabernacle notes given previously in this study.</w:t>
      </w:r>
    </w:p>
    <w:p>
      <w:pPr>
        <w:pStyle w:val="Normal"/>
        <w:rPr/>
      </w:pPr>
      <w:r>
        <w:rPr/>
        <w:t>1.</w:t>
        <w:tab/>
        <w:t xml:space="preserve">The ark of the Testimony (verses 1-9; outline point I; and Introduction To The </w:t>
        <w:tab/>
        <w:t>Tabernacle)</w:t>
      </w:r>
    </w:p>
    <w:p>
      <w:pPr>
        <w:pStyle w:val="Normal"/>
        <w:rPr/>
      </w:pPr>
      <w:r>
        <w:rPr/>
        <w:t>2.</w:t>
        <w:tab/>
        <w:t xml:space="preserve">The table for the showbread.  (verses 10-16; outline point II; and Introduction To The </w:t>
        <w:tab/>
        <w:t>Tabernacle)</w:t>
      </w:r>
    </w:p>
    <w:p>
      <w:pPr>
        <w:pStyle w:val="Normal"/>
        <w:rPr/>
      </w:pPr>
      <w:r>
        <w:rPr/>
        <w:t>3.</w:t>
        <w:tab/>
        <w:t>The lampstand.  (verses 17-14; outline point III; and Introduction To The Tabernacle)</w:t>
      </w:r>
    </w:p>
    <w:p>
      <w:pPr>
        <w:pStyle w:val="Normal"/>
        <w:rPr/>
      </w:pPr>
      <w:r>
        <w:rPr/>
        <w:t>4.</w:t>
        <w:tab/>
        <w:t xml:space="preserve">The altar of incense.  (verses 25-28; outline point IV; and Introduction To The </w:t>
        <w:tab/>
        <w:t>Tabernacle)</w:t>
      </w:r>
    </w:p>
    <w:p>
      <w:pPr>
        <w:pStyle w:val="Normal"/>
        <w:rPr/>
      </w:pPr>
      <w:r>
        <w:rPr/>
        <w:t>5.</w:t>
        <w:tab/>
        <w:t xml:space="preserve">The anointing oil and the incense.  (verse 29; outline point V; and Introduction To The </w:t>
        <w:tab/>
        <w:t>Tabernacle)</w:t>
      </w:r>
    </w:p>
    <w:p>
      <w:pPr>
        <w:pStyle w:val="Normal"/>
        <w:widowControl/>
        <w:shd w:fill="FFFFFF" w:val="clear"/>
        <w:autoSpaceDE w:val="true"/>
        <w:rPr/>
      </w:pPr>
      <w:r>
        <w:rPr>
          <w:rFonts w:cs="Times New Roman" w:ascii="Times New Roman" w:hAnsi="Times New Roman"/>
          <w:color w:val="000000"/>
        </w:rPr>
        <w:t>6.</w:t>
        <w:tab/>
        <w:t xml:space="preserve"> </w:t>
      </w:r>
      <w:r>
        <w:rPr>
          <w:rFonts w:cs="Times New Roman" w:ascii="Times New Roman" w:hAnsi="Times New Roman"/>
        </w:rPr>
        <w:t>What did you learn in this chapter to apply to your life and ministr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38</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And he made the altar of burnt offering of shittim wood: five cubits was the length thereof, and five cubits the breadth thereof; it was foursquare; and three cubits the height thereo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And he made the horns thereof on the four corners of it; the horns thereof were of the same: and he overlaid it with bras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And he made all the vessels of the altar, the pots, and the shovels, and the basons, and the fleshhooks, and the firepans: all the vessels thereof made he of bras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And he made for the altar a brasen grate of network under the compass thereof beneath unto the midst of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And he cast four rings for the four ends of the grate of brass, to be places for the stav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he made the staves of shittim wood, and overlaid them with bras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And he put the staves into the rings on the sides of the altar, to bear it withal; he made the altar hollow with board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8 And he made the laver of brass, and the foot of it of brass, of the lookingglasses of the women assembling, which assembled at the door of the Tabernacle of the congregati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And he made the court: on the south side southward the hangings of the court were of fine twined linen, an hundred cubit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Their pillars were twenty, and their brasen sockets twenty; the hooks of the pillars and their fillets were of silv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And for the north side the hangings were an hundred cubits, their pillars were twenty, and their sockets of brass twenty; the hooks of the pillars and their fillets of silv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And for the west side were hangings of fifty cubits, their pillars ten, and their sockets ten; the hooks of the pillars and their fillets of silv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And for the east side eastward fifty cubit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The hangings of the one side of the gate were fifteen cubits; their pillars three, and their sockets thr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And for the other side of the court gate, on this hand and that hand, were hangings of fifteen cubits; their pillars three, and their sockets thr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All the hangings of the court round about were of fine twined lin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And the sockets for the pillars were of brass; the hooks of the pillars and their fillets of silver; and the overlaying of their chapiters of silver; and all the pillars of the court were filleted with silv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And the hanging for the gate of the court was needlework, of blue, and purple, and scarlet, and fine twined linen: and twenty cubits was the length, and the height in the breadth was five cubits, answerable to the hangings of the cour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And their pillars were four, and their sockets of brass four; their hooks of silver, and the overlaying of their chapiters and their fillets of silver.</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0 And all the pins of the Tabernacle, and of the court round about, were of bras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1 This is the sum of the Tabernacle, even of the Tabernacle of testimony, as it was counted, according to the commandment of Moses, for the service of the Levites, by the hand of Ithamar, son to Aaron the pries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2 And Bezaleel the son of Uri, the son of Hur, of the tribe of Judah, made all that the Lord commanded Mos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And with him was Aholiab, son of Ahisamach, of the tribe of Dan, an engraver, and a cunning workman, and an embroiderer in blue, and in purple, and in scarlet, and fine lin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All the gold that was occupied for the work in all the work of the holy place, even the gold of the offering, was twenty and nine talents, and seven hundred and thirty shekels, after the shekel of the sanctuar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And the silver of them that were numbered of the congregation was an hundred talents, and a thousand seven hundred and threescore and fifteen shekels, after the shekel of the sanctuar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6 A bekah for every man, that is, half a shekel, after the shekel of the sanctuary, for every one that went to be numbered, from twenty years old and upward, for six hundred thousand and three thousand and five hundred and fifty m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7 And of the hundred talents of silver were cast the sockets of the sanctuary, and the sockets of the vail; an hundred sockets of the hundred talents, a talent for a socke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8 And of the thousand seven hundred seventy and five shekels he made hooks for the pillars, and overlaid their chapiters, and filleted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9 And the brass of the offering was seventy talents, and two thousand and four hundred shekel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0 And therewith he made the sockets to the door of the Tabernacle of the congregation, and the brasen altar, and the brasen grate for it, and all the vessels of the altar,</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1 And the sockets of the court round about, and the sockets of the court gate, and all the pins of the Tabernacle, and all the pins of the court round abou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38:</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 xml:space="preserve">(Building the Tabernacle continued. See the Introduction To The Tabernacle for the spiritual significance of the Tabernacle and its content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The altar of burnt offering.  (1-7)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He made the altar of burnt offering of acacia wood:  Its length was five cubits and its </w:t>
        <w:tab/>
        <w:tab/>
        <w:t xml:space="preserve">width was five cubits--it was square--and its height was three cubit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He made its horns on its four corners; the horns were of one piece with it. And he </w:t>
        <w:tab/>
        <w:tab/>
        <w:tab/>
        <w:t xml:space="preserve">overlaid it with bronz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He made all the utensils for the altar of bronze: The pans, the shovels, the basins, the </w:t>
        <w:tab/>
        <w:tab/>
        <w:t xml:space="preserve">forks, and the firepan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And he made a grate of bronze network for the altar, under its rim, midway from the </w:t>
        <w:tab/>
        <w:tab/>
        <w:t xml:space="preserve">botto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He cast four rings for the four corners of the bronze grating, as holders for </w:t>
        <w:tab/>
        <w:tab/>
        <w:tab/>
        <w:tab/>
        <w:t xml:space="preserve">the pol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he made the poles of acacia wood, and overlaid them with bronz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Then he put the poles into the rings on the sides of the altar, with which to </w:t>
        <w:tab/>
        <w:tab/>
        <w:tab/>
        <w:tab/>
        <w:t xml:space="preserve">bear i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 xml:space="preserve">He made the altar hollow with boards. </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See the Introduction To The Tabernacle for details regarding the bronze altar.)</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The bronze laver.  (8)</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 xml:space="preserve">He made the laver of bronze and its base of bronze, from the bronze mirrors of the serving </w:t>
        <w:tab/>
        <w:t xml:space="preserve">women who assembled at the door of the Tabernacle of meeting.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See the Introduction To The Tabernacle for details regarding the bronze lav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I.</w:t>
        <w:tab/>
        <w:t>The court of the Tabernacle.  (9-20)</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he hanging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South:  Then he made the court on the south side: The hangings of the court </w:t>
        <w:tab/>
        <w:tab/>
        <w:tab/>
        <w:tab/>
        <w:t xml:space="preserve">were of fine woven linen, one hundred cubits long.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There were twenty pillars for them, with twenty bronze socket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The hooks of the pillars and their bands were silv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North:  On the north side the hangings were one hundred cubits long, with </w:t>
        <w:tab/>
        <w:tab/>
        <w:tab/>
        <w:tab/>
        <w:t xml:space="preserve">twenty </w:t>
        <w:tab/>
        <w:t xml:space="preserve">pillars and their twenty bronze sockets. The hooks of the pillars and </w:t>
        <w:tab/>
        <w:tab/>
        <w:tab/>
        <w:tab/>
        <w:t xml:space="preserve">their bands were silv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West:  And on the west side there were hangings of fifty cubits, with ten </w:t>
        <w:tab/>
        <w:tab/>
        <w:tab/>
        <w:tab/>
        <w:t xml:space="preserve">pillars and their ten sockets. The hooks of the pillars and their bands were </w:t>
        <w:tab/>
        <w:tab/>
        <w:tab/>
        <w:tab/>
        <w:t xml:space="preserve">silv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 xml:space="preserve">East:  For the east side the hangings were fifty cubit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6.</w:t>
        <w:tab/>
        <w:t>The gat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 xml:space="preserve">The hangings of one side of the gate were fifteen cubits long, with </w:t>
        <w:tab/>
        <w:tab/>
        <w:tab/>
        <w:tab/>
        <w:tab/>
        <w:t xml:space="preserve">their three pillars and their three sockets,  and the same for the other </w:t>
        <w:tab/>
        <w:tab/>
        <w:tab/>
        <w:tab/>
        <w:tab/>
        <w:t>side of the court gat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On this side and that were hangings of fifteen cubits, with their three </w:t>
        <w:tab/>
        <w:tab/>
        <w:tab/>
        <w:tab/>
        <w:tab/>
        <w:t xml:space="preserve">pillars and their three socket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7.</w:t>
        <w:tab/>
        <w:t xml:space="preserve">All the hangings of the court all around were of fine woven line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The pillar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The sockets for the pillars were bronz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The hooks of the pillars and their bands were silve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The overlay of their capitals was silv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And all the pillars of the court had bands of silver.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The screen for the gate </w:t>
      </w:r>
      <w:r>
        <w:rPr>
          <w:rFonts w:cs="Times New Roman" w:ascii="Times New Roman" w:hAnsi="Times New Roman"/>
          <w:i/>
          <w:spacing w:val="-3"/>
        </w:rPr>
        <w:t>(the doo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 screen for the gate of the court was woven of blue, purple, and scarlet </w:t>
        <w:tab/>
        <w:tab/>
        <w:tab/>
        <w:tab/>
        <w:t xml:space="preserve">thread, and of fine woven line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he length was twenty cubits, and the height along its width was five cubits, </w:t>
        <w:tab/>
        <w:tab/>
        <w:tab/>
        <w:tab/>
        <w:t xml:space="preserve">corresponding to the hangings of the cour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And there were four pillars with their four sockets of bronze; their hooks </w:t>
        <w:tab/>
        <w:tab/>
        <w:tab/>
        <w:tab/>
        <w:t>were silver, and the overlay of their capitals and their bands was silve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 xml:space="preserve">All the pegs of the Tabernacle, and of the court all around, were bronz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See the Introduction To The Tabernacle for details regarding the court and the </w:t>
        <w:tab/>
        <w:tab/>
        <w:tab/>
        <w:t>doo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V.</w:t>
        <w:tab/>
        <w:t xml:space="preserve">Material inventory for the Tabernacle.  (21-31)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This is the inventory of the Tabernacle of the Testimony, which was </w:t>
        <w:tab/>
        <w:t xml:space="preserve">counted </w:t>
        <w:tab/>
        <w:tab/>
        <w:tab/>
        <w:t xml:space="preserve">according to the commandment of Moses, for the service of the Levites, by the hand </w:t>
        <w:tab/>
        <w:tab/>
        <w:t xml:space="preserve">of Ithamar, son of Aaron the pries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Bezalel the son of Uri, the son of Hur, of the tribe of Judah, made all that the Lord </w:t>
        <w:tab/>
        <w:tab/>
        <w:tab/>
        <w:t xml:space="preserve">had commanded Moses.  And with him was Aholiab the son of Ahisamach, of the </w:t>
        <w:tab/>
        <w:tab/>
        <w:tab/>
        <w:t xml:space="preserve">tribe of Dan, an engraver and designer, a weaver of blue, purple, and scarlet thread, </w:t>
        <w:tab/>
        <w:tab/>
        <w:tab/>
        <w:t xml:space="preserve">and of fine line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ll the gold that was used in all the work of the holy place--that is, the gold of the </w:t>
        <w:tab/>
        <w:tab/>
        <w:tab/>
        <w:t xml:space="preserve">offering--was twenty-nine talents and seven hundred and thirty shekels, according to </w:t>
        <w:tab/>
        <w:tab/>
        <w:t xml:space="preserve">the shekel of the sanctuary.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And the silver from those who were numbered of the congregation was one hundred </w:t>
        <w:tab/>
        <w:tab/>
        <w:t xml:space="preserve">talents and one thousand seven hundred and seventy-five shekels, according to the </w:t>
        <w:tab/>
        <w:tab/>
        <w:tab/>
        <w:t xml:space="preserve">shekel of the sanctuary:  A bekah for each man--that is, half a shekel, according to </w:t>
        <w:tab/>
        <w:tab/>
        <w:tab/>
        <w:t xml:space="preserve">the shekel of the sanctuary--for everyone included in the numbering from twenty </w:t>
        <w:tab/>
        <w:tab/>
        <w:tab/>
        <w:t xml:space="preserve">years old and above, for six hundred and three thousand, five hundred and fifty men.  </w:t>
        <w:tab/>
        <w:tab/>
        <w:t>1.</w:t>
        <w:tab/>
        <w:t xml:space="preserve">And from the hundred talents of silver were cast the sockets of the sanctuary </w:t>
        <w:tab/>
        <w:tab/>
        <w:tab/>
        <w:t xml:space="preserve">and the bases of the veil: One hundred sockets from the hundred talents, one </w:t>
        <w:tab/>
        <w:tab/>
        <w:tab/>
        <w:tab/>
        <w:t xml:space="preserve">talent for each socket. </w:t>
        <w:tab/>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Then from the one thousand seven hundred and seventy-five shekels he </w:t>
        <w:tab/>
        <w:tab/>
        <w:tab/>
        <w:tab/>
        <w:t xml:space="preserve">made hooks for the pillars, overlaid their capitals, and made bands for them.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 xml:space="preserve">The offering of bronze was seventy talents and two thousand four hundred shekels.  </w:t>
        <w:tab/>
        <w:tab/>
        <w:tab/>
        <w:t>With it he mad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The sockets for the door of the Tabernacle of meeting.</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The bronze altar, the bronze grating for it, and all the utensils for the alta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The sockets for the court all around, the bases for the court gate, all the pegs </w:t>
        <w:tab/>
        <w:tab/>
        <w:tab/>
        <w:tab/>
        <w:t xml:space="preserve">for the Tabernacle, and all the pegs for the court all aroun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8:</w:t>
      </w:r>
    </w:p>
    <w:p>
      <w:pPr>
        <w:pStyle w:val="Normal"/>
        <w:rPr/>
      </w:pPr>
      <w:r>
        <w:rPr>
          <w:rFonts w:cs="Times New Roman" w:ascii="Times New Roman" w:hAnsi="Times New Roman"/>
        </w:rPr>
        <w:t>1.</w:t>
        <w:tab/>
      </w:r>
      <w:r>
        <w:rPr/>
        <w:t xml:space="preserve">This chapter continues the description of the construction of the Tabernacle.   Explain the </w:t>
        <w:tab/>
        <w:t>spiritual analogy for each component discussed.</w:t>
      </w:r>
    </w:p>
    <w:p>
      <w:pPr>
        <w:pStyle w:val="Normal"/>
        <w:rPr/>
      </w:pPr>
      <w:r>
        <w:rPr/>
        <w:tab/>
        <w:tab/>
        <w:t xml:space="preserve">-The altar of burnt offering.  (verses 1-7; outline point I; and the Introduction To </w:t>
        <w:tab/>
        <w:tab/>
        <w:tab/>
        <w:t>The Tabernacle)</w:t>
      </w:r>
    </w:p>
    <w:p>
      <w:pPr>
        <w:pStyle w:val="Normal"/>
        <w:rPr/>
      </w:pPr>
      <w:r>
        <w:rPr/>
        <w:tab/>
        <w:tab/>
        <w:t xml:space="preserve">-The bronze laver.  (verse 8; outline point II; and the Introduction To The </w:t>
        <w:tab/>
        <w:tab/>
        <w:tab/>
        <w:tab/>
        <w:t>Tabernacle)</w:t>
      </w:r>
    </w:p>
    <w:p>
      <w:pPr>
        <w:pStyle w:val="Normal"/>
        <w:rPr/>
      </w:pPr>
      <w:r>
        <w:rPr/>
        <w:tab/>
        <w:tab/>
        <w:t xml:space="preserve">-The court of the Tabernacle.  (verses 9-20; outline point III; and the Introduction </w:t>
        <w:tab/>
        <w:tab/>
        <w:tab/>
        <w:t>To The Tabernacle)</w:t>
      </w:r>
    </w:p>
    <w:p>
      <w:pPr>
        <w:pStyle w:val="Normal"/>
        <w:rPr/>
      </w:pPr>
      <w:r>
        <w:rPr/>
        <w:tab/>
        <w:tab/>
        <w:tab/>
        <w:t>-The hangings.</w:t>
      </w:r>
    </w:p>
    <w:p>
      <w:pPr>
        <w:pStyle w:val="Normal"/>
        <w:rPr/>
      </w:pPr>
      <w:r>
        <w:rPr/>
        <w:tab/>
        <w:tab/>
        <w:tab/>
        <w:t>-The pillars.</w:t>
      </w:r>
    </w:p>
    <w:p>
      <w:pPr>
        <w:pStyle w:val="Normal"/>
        <w:rPr/>
      </w:pPr>
      <w:r>
        <w:rPr/>
        <w:tab/>
        <w:tab/>
        <w:tab/>
        <w:t>-The screen for the gate.</w:t>
      </w:r>
    </w:p>
    <w:p>
      <w:pPr>
        <w:pStyle w:val="Normal"/>
        <w:rPr/>
      </w:pPr>
      <w:r>
        <w:rPr/>
        <w:t>2.</w:t>
        <w:tab/>
        <w:t xml:space="preserve">Verses 21-31 and outline point IV is an inventory of the materials used in the Tabernacle. </w:t>
        <w:tab/>
        <w:t xml:space="preserve"> </w:t>
        <w:tab/>
        <w:t>Using this passage, answer the following questions.</w:t>
      </w:r>
    </w:p>
    <w:p>
      <w:pPr>
        <w:pStyle w:val="Normal"/>
        <w:rPr/>
      </w:pPr>
      <w:r>
        <w:rPr/>
        <w:tab/>
        <w:tab/>
        <w:t>-Who did the inventory?</w:t>
      </w:r>
    </w:p>
    <w:p>
      <w:pPr>
        <w:pStyle w:val="Normal"/>
        <w:rPr/>
      </w:pPr>
      <w:r>
        <w:rPr/>
        <w:tab/>
        <w:tab/>
        <w:t>-What was the total of gold used?</w:t>
      </w:r>
    </w:p>
    <w:p>
      <w:pPr>
        <w:pStyle w:val="Normal"/>
        <w:rPr/>
      </w:pPr>
      <w:r>
        <w:rPr/>
        <w:tab/>
        <w:tab/>
        <w:t>-What was the total of silver used?</w:t>
      </w:r>
    </w:p>
    <w:p>
      <w:pPr>
        <w:pStyle w:val="Normal"/>
        <w:rPr/>
      </w:pPr>
      <w:r>
        <w:rPr/>
        <w:tab/>
        <w:tab/>
        <w:t>-What was the total of bronze used?</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rPr/>
      </w:pPr>
      <w:r>
        <w:rPr>
          <w:rFonts w:cs="Times New Roman" w:ascii="Times New Roman" w:hAnsi="Times New Roman"/>
          <w:color w:val="000000"/>
        </w:rPr>
        <w:t>3.</w:t>
        <w:tab/>
        <w:t xml:space="preserve"> </w:t>
      </w:r>
      <w:r>
        <w:rPr>
          <w:rFonts w:cs="Times New Roman" w:ascii="Times New Roman" w:hAnsi="Times New Roman"/>
        </w:rPr>
        <w:t>What did you learn in this chapter to apply to your life and ministry?</w:t>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39</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And of the blue, and purple, and scarlet, they made cloths of service, to do service in the holy place, and made the holy garments for Aaron; as the Lord commanded Mos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And he made the ephod of gold, blue, and purple, and scarlet, and fine twined lin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And they did beat the gold into thin plates, and cut it into wires, to work it in the blue, and in the purple, and in the scarlet, and in the fine linen, with cunning work.</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They made shoulder pieces for it, to couple it together: by the two edges was it coupled together.</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5 And the curious girdle of his ephod, that was upon it, was of the same, according to the work thereof; of gold, blue, and purple, and scarlet, and fine twined linen; as the Lord commanded Mos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they wrought onyx stones inclosed in ouches of gold, graven, as signets are graven, with the names of the children of Israel.</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7 And he put them on the shoulders of the ephod, that they should be stones for a memorial to the children of Israel; as the Lord commanded Mos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And he made the breastplate of cunning work, like the work of the ephod; of gold, blue, and purple, and scarlet, and fine twined lin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It was foursquare; they made the breastplate double: a span was the length thereof, and a span the breadth thereof, being doubl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And they set in it four rows of stones: the first row was a sardius, a topaz, and a carbuncle: this was the first row.</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And the second row, an emerald, a sapphire, and a diamo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And the third row, a ligure, an agate, and an amethys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And the fourth row, a beryl, an onyx, and a jasper: they were inclosed in ouches of gold in their inclosing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And the stones were according to the names of the children of Israel, twelve, according to their names, like the engravings of a signet, every one with his name, according to the twelve trib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And they made upon the breastplate chains at the ends, of wreathen work of pure gol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And they made two ouches of gold, and two gold rings; and put the two rings in the two ends of the breastplat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And they put the two wreathen chains of gold in the two rings on the ends of the breastplat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And the two ends of the two wreathen chains they fastened in the two ouches, and put them on the shoulder pieces of the ephod, before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And they made two rings of gold, and put them on the two ends of the breastplate, upon the border of it, which was on the side of the ephod inwa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And they made two other golden rings, and put them on the two sides of the ephod underneath, toward the forepart of it, over against the other coupling thereof, above the curious girdle of the epho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1 And they did bind the breastplate by his rings unto the rings of the ephod with a lace of blue, that it might be above the curious girdle of the ephod, and that the breastplate might not be loosed from the ephod; as the Lord commanded Mos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And he made the robe of the ephod of woven work, all of blu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And there was an hole in the midst of the robe, as the hole of an habergeon, with a band round about the hole, that it should not re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And they made upon the hems of the robe pomegranates of blue, and purple, and scarlet, and twined lin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And they made bells of pure gold, and put the bells between the pomegranates upon the hem of the robe, round about between the pomegranate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6 A bell and a pomegranate, a bell and a pomegranate, round about the hem of the robe to minister in; as the Lord commanded Mos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7 And they made coats of fine linen of woven work for Aaron, and for his so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8 And a mitre of fine linen, and goodly bonnets of fine linen, and linen breeches of fine twined linen,</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9 And a girdle of fine twined linen, and blue, and purple, and scarlet, of needlework; as the Lord commanded Mose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0 And they made the plate of the holy crown of pure gold, and wrote upon it a writing, like to the engravings of a signet, HOLINESS TO THE Lor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1 And they tied unto it a lace of blue, to fasten it on high upon the mitre; as the Lord commanded Mose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2 Thus was all the work of the Tabernacle of the tent of the congregation finished: and the children of Israel did according to all that the Lord commanded Moses, so did they.</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3 And they brought the Tabernacle unto Moses, the tent, and all his furniture, his taches, his boards, his bars, and his pillars, and his socket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4 And the covering of rams' skins dyed red, and the covering of badgers' skins, and the vail of the cover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5 The ark of the testimony, and the staves thereof, and the mercy sea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6 The table, and all the vessels thereof, and the shewbrea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7 The pure candlestick, with the lamps thereof, even with the lamps to be set in order, and all the vessels thereof, and the oil for ligh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8 And the golden altar, and the anointing oil, and the sweet incense, and the hanging for the Tabernacle doo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9 The brasen altar, and his grate of brass, his staves, and all his vessels, the laver and his foo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40 The hangings of the court, his pillars, and his sockets, and the hanging for the court gate, his cords, and his pins, and all the vessels of the service of the Tabernacle, for the tent of the congregati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1 The cloths of service to do service in the holy place, and the holy garments for Aaron the priest, and his sons' garments, to minister in the priest's offic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42 According to all that the Lord commanded Moses, so the children of Israel made all the work.</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43 And Moses did look upon all the work, and, behold, they have done it as the Lord had commanded, even so had they done it: and Moses blessed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39:</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Making the garments for the priests.  See Exodus chapter 28 for details and commentary regarding the garments for the priest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The garments for the priests.  (1)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 xml:space="preserve">They made the garments for ministry of the blue, purple, and scarlet thread for ministering </w:t>
        <w:tab/>
        <w:t xml:space="preserve">in the holy place, and made the holy garments for Aaron, as the Lord had commanded </w:t>
        <w:tab/>
        <w:t xml:space="preserve">Mose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 xml:space="preserve">II. </w:t>
        <w:tab/>
        <w:t xml:space="preserve">The ephod.  (2-7)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He made the ephod of gold, blue, purple, and scarlet thread, and of fine woven </w:t>
        <w:tab/>
        <w:tab/>
        <w:tab/>
        <w:t xml:space="preserve">linen.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They beat the gold into thin sheets and cut it into threads, to work it in with the </w:t>
        <w:tab/>
        <w:tab/>
        <w:tab/>
        <w:t>blue, purple, and scarlet thread, and the fine linen, into artistic design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They made shoulder straps for it to couple it together; it was coupled together at its </w:t>
        <w:tab/>
        <w:tab/>
        <w:tab/>
        <w:t xml:space="preserve">two edge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And the intricately woven band of his ephod that was on it was of the same </w:t>
        <w:tab/>
        <w:tab/>
        <w:tab/>
        <w:tab/>
        <w:t xml:space="preserve">workmanship, woven of gold, blue, purple, and scarlet thread, and of fine woven </w:t>
        <w:tab/>
        <w:tab/>
        <w:tab/>
        <w:t xml:space="preserve">linen, as the Lord had commanded Mose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And they set onyx stones, enclosed in settings of gol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y were engraved, as signets are engraved, with the names of the sons of </w:t>
        <w:tab/>
        <w:tab/>
        <w:tab/>
        <w:tab/>
        <w:t xml:space="preserve">Israel.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He put them on the shoulders of the ephod as memorial stones for the sons </w:t>
        <w:tab/>
        <w:tab/>
        <w:tab/>
        <w:tab/>
        <w:t xml:space="preserve">of Israel, as the Lord had commanded Mose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I.</w:t>
        <w:tab/>
        <w:t xml:space="preserve">The breastplate.  (8-21)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And he made the breastplate, artistically woven like the workmanship of the ephod, </w:t>
        <w:tab/>
        <w:tab/>
        <w:tab/>
        <w:t>of gold, blue, purple, and scarlet thread, and of fine woven line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They made the breastplate square by doubling it.  A span was its length and a span </w:t>
        <w:tab/>
        <w:tab/>
        <w:tab/>
        <w:t xml:space="preserve">its width when double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they set in it four rows of stone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The first row--a sardius, a topaz, and an emeral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The second row--a turquoise, a sapphire, and a diamon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The third row--a jacinth, an agate, and an amethys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The fourth row--a beryl, an onyx, and a jasp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These stones were enclosed in settings of gold in their mounting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 xml:space="preserve">There were twelve stones according to the names of the sons of Israel: According to </w:t>
        <w:tab/>
        <w:tab/>
        <w:tab/>
        <w:t xml:space="preserve">their names, engraved like a signet, each one with its own name according to the </w:t>
        <w:tab/>
        <w:tab/>
        <w:tab/>
        <w:t>twelve trib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F.</w:t>
        <w:tab/>
        <w:t xml:space="preserve">And they made chains for the breastplate at the ends, like braided cords of pure </w:t>
        <w:tab/>
        <w:tab/>
        <w:tab/>
        <w:t xml:space="preserve">gol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They also made two settings of gold and two gold rings, and put the two </w:t>
        <w:tab/>
        <w:tab/>
        <w:tab/>
        <w:tab/>
        <w:t xml:space="preserve">rings on the two ends of the breastplat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they put the two braided chains of gold in the two rings on the ends of </w:t>
        <w:tab/>
        <w:tab/>
        <w:tab/>
        <w:tab/>
        <w:t xml:space="preserve">the breastplat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The two ends of the two braided chains they fastened in the two settings, and </w:t>
        <w:tab/>
        <w:tab/>
        <w:tab/>
        <w:t>put them on the shoulder straps of the ephod in the fron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G.</w:t>
        <w:tab/>
        <w:t xml:space="preserve">And they made two rings of gold and put them on the two ends of the breastplate, </w:t>
        <w:tab/>
        <w:tab/>
        <w:tab/>
        <w:t>on the edge of it, which was on the inward side of the eph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H.</w:t>
        <w:tab/>
        <w:t xml:space="preserve">They made two other gold rings and put them on the two shoulder straps, </w:t>
        <w:tab/>
        <w:tab/>
        <w:tab/>
        <w:tab/>
        <w:t xml:space="preserve">underneath the ephod toward its front, right at the seam above the intricately woven </w:t>
        <w:tab/>
        <w:tab/>
        <w:tab/>
        <w:t xml:space="preserve">band of the epho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I.</w:t>
        <w:tab/>
        <w:t xml:space="preserve">And they bound the breastplate by means of its rings to the rings of the ephod with a </w:t>
        <w:tab/>
        <w:tab/>
        <w:t xml:space="preserve">blue cord, so that it would be above the intricately woven band of the ephod, and </w:t>
        <w:tab/>
        <w:tab/>
        <w:tab/>
        <w:t xml:space="preserve">that the breastplate would not come loose from the ephod, as the Lord had </w:t>
        <w:tab/>
        <w:tab/>
        <w:tab/>
        <w:tab/>
        <w:t xml:space="preserve">commanded Mose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V.</w:t>
        <w:tab/>
        <w:t xml:space="preserve">Other garments.  (22-31)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The rob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He made the robe of the ephod of woven work, all of blu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there was an opening in the middle of the robe, like the opening in a </w:t>
        <w:tab/>
        <w:tab/>
        <w:tab/>
        <w:tab/>
        <w:t xml:space="preserve">coat of mail, with a woven binding all around the opening, so that it would </w:t>
        <w:tab/>
        <w:tab/>
        <w:tab/>
        <w:tab/>
        <w:t>not tea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They made on the hem of the robe pomegranates of blue, purple, and scarlet, </w:t>
        <w:tab/>
        <w:tab/>
        <w:tab/>
        <w:t>and of fine woven line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And they made bells of pure gold, and put the bells between the </w:t>
        <w:tab/>
        <w:tab/>
        <w:tab/>
        <w:tab/>
        <w:tab/>
        <w:t xml:space="preserve">pomegranates on the hem of the robe all around between the pomegranates: </w:t>
        <w:tab/>
        <w:tab/>
        <w:tab/>
        <w:tab/>
        <w:t xml:space="preserve">A bell and a pomegranate--a bell and a pomegranate, all around the hem of </w:t>
        <w:tab/>
        <w:tab/>
        <w:tab/>
        <w:tab/>
        <w:t xml:space="preserve">the robe to minister in, as the Lord had commanded Mos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The tunics, turbans, hats, and trousers, and sash.</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They made tunics, artistically woven of fine linen, for Aaron and his sons. </w:t>
        <w:tab/>
        <w:tab/>
        <w:tab/>
        <w:t>2.</w:t>
        <w:tab/>
        <w:t>The turban was of fine line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The exquisite hats were of fine line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The trousers were of fine woven line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5.</w:t>
        <w:tab/>
        <w:t xml:space="preserve">The sash was of fine woven linen with blue, purple, and scarlet thread, made </w:t>
        <w:tab/>
        <w:tab/>
        <w:tab/>
        <w:t xml:space="preserve">by a weaver, as the Lord had commanded Mose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The plate. Then they made the plate of the holy crown of pure gold, and wrote on it </w:t>
        <w:tab/>
        <w:tab/>
        <w:tab/>
        <w:t xml:space="preserve">an inscription like the engraving of a signet: HOLINESS TO THE LOR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The blue cord: And they tied to it a blue cord, to fasten it above on the turban, as the </w:t>
        <w:tab/>
        <w:tab/>
        <w:t xml:space="preserve">Lord had commanded Mos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w:t>
        <w:tab/>
        <w:t>The work is completed.  (32-43)</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hus all the work of the Tabernacle of the tent of meeting was finishe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And the children of Israel did according to all that the Lord had commanded Mos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they brought the Tabernacle to Moses, the tent and all its furnishing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Its clasps, its boards, its bars, its pillars, and its socket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The covering of ram skins dyed red, the covering of badger skins, and the </w:t>
        <w:tab/>
        <w:tab/>
        <w:tab/>
        <w:tab/>
        <w:t>veil of the covering.</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The ark of the Testimony with its poles and the mercy sea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The table, all its utensils, and the showbrea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5.</w:t>
        <w:tab/>
        <w:t xml:space="preserve">The pure gold lampstand with its lamps--the lamps set in order-- all its </w:t>
        <w:tab/>
        <w:tab/>
        <w:tab/>
        <w:tab/>
        <w:t>utensils, and the oil for ligh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6.</w:t>
        <w:tab/>
        <w:t>The gold altar, the anointing oil, and the sweet incens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7.</w:t>
        <w:tab/>
        <w:t>The screen for the Tabernacle doo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8.</w:t>
        <w:tab/>
        <w:t>The bronze altar, its grate of bronze, its poles, and all its utensil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9.</w:t>
        <w:tab/>
        <w:t>The laver with its bas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0.</w:t>
        <w:tab/>
        <w:t xml:space="preserve">The hangings of the court, its pillars and its sockets, the screen for the court </w:t>
        <w:tab/>
        <w:tab/>
        <w:tab/>
        <w:tab/>
        <w:t>gate, its cords, and its peg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1.</w:t>
        <w:tab/>
        <w:t>All the utensils for the service of the Tabernacle, for the tent of meeting.</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2.</w:t>
        <w:tab/>
        <w:t xml:space="preserve">The garments of ministry to minister in the holy place: The holy garments </w:t>
        <w:tab/>
        <w:tab/>
        <w:tab/>
        <w:tab/>
        <w:t xml:space="preserve">for Aaron the priest, and his sons' garments, to minister as priest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 xml:space="preserve">The children of Israel did all the work according to all that the Lord had commanded </w:t>
        <w:tab/>
        <w:tab/>
        <w:t xml:space="preserve">Mose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 xml:space="preserve">Then Moses looked over all the work, and indeed they had done it; as the Lord had </w:t>
        <w:tab/>
        <w:tab/>
        <w:tab/>
        <w:t xml:space="preserve">commanded, just so they had done it. And Moses blessed the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The pattern to follow in our work for God:  First, be sure you understand God's instructions.  Second, do exactly what He commanded. Third, inspect what you have done to be sure you have fulfilled His mandat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9:</w:t>
      </w:r>
    </w:p>
    <w:p>
      <w:pPr>
        <w:pStyle w:val="Normal"/>
        <w:rPr/>
      </w:pPr>
      <w:r>
        <w:rPr>
          <w:rFonts w:cs="Times New Roman" w:ascii="Times New Roman" w:hAnsi="Times New Roman"/>
        </w:rPr>
        <w:t>1.</w:t>
        <w:tab/>
      </w:r>
      <w:r>
        <w:rPr/>
        <w:t>According to verse 1, what is the subject of this chapter?  (outline point I)</w:t>
      </w:r>
    </w:p>
    <w:p>
      <w:pPr>
        <w:pStyle w:val="Normal"/>
        <w:rPr/>
      </w:pPr>
      <w:r>
        <w:rPr/>
        <w:t>2.</w:t>
        <w:tab/>
        <w:t>Use the comments in chapter 28 to answer the following questions.</w:t>
      </w:r>
    </w:p>
    <w:p>
      <w:pPr>
        <w:pStyle w:val="Normal"/>
        <w:rPr/>
      </w:pPr>
      <w:r>
        <w:rPr/>
        <w:tab/>
        <w:tab/>
        <w:t>-Describe the ephod.  (verses 2-7 and outline point II)</w:t>
      </w:r>
    </w:p>
    <w:p>
      <w:pPr>
        <w:pStyle w:val="Normal"/>
        <w:rPr/>
      </w:pPr>
      <w:r>
        <w:rPr/>
        <w:tab/>
        <w:tab/>
        <w:t>-Describe the breastplate.  (verses 8-21 and outline point IIII)</w:t>
      </w:r>
    </w:p>
    <w:p>
      <w:pPr>
        <w:pStyle w:val="Normal"/>
        <w:rPr/>
      </w:pPr>
      <w:r>
        <w:rPr/>
        <w:tab/>
        <w:tab/>
        <w:t>-Using verses 22-31 and outline point IV, describe the other garments.</w:t>
      </w:r>
    </w:p>
    <w:p>
      <w:pPr>
        <w:pStyle w:val="Normal"/>
        <w:rPr/>
      </w:pPr>
      <w:r>
        <w:rPr/>
        <w:tab/>
        <w:tab/>
        <w:tab/>
        <w:t>-The robe.</w:t>
      </w:r>
    </w:p>
    <w:p>
      <w:pPr>
        <w:pStyle w:val="Normal"/>
        <w:rPr/>
      </w:pPr>
      <w:r>
        <w:rPr/>
        <w:tab/>
        <w:tab/>
        <w:tab/>
        <w:t>-The tunic.</w:t>
      </w:r>
    </w:p>
    <w:p>
      <w:pPr>
        <w:pStyle w:val="Normal"/>
        <w:rPr/>
      </w:pPr>
      <w:r>
        <w:rPr/>
        <w:tab/>
        <w:tab/>
        <w:tab/>
        <w:t>-The turban.</w:t>
      </w:r>
    </w:p>
    <w:p>
      <w:pPr>
        <w:pStyle w:val="Normal"/>
        <w:rPr/>
      </w:pPr>
      <w:r>
        <w:rPr/>
        <w:tab/>
        <w:tab/>
        <w:tab/>
        <w:t>-The hat.</w:t>
      </w:r>
    </w:p>
    <w:p>
      <w:pPr>
        <w:pStyle w:val="Normal"/>
        <w:rPr/>
      </w:pPr>
      <w:r>
        <w:rPr/>
        <w:tab/>
        <w:tab/>
        <w:tab/>
        <w:t>-The trousers.</w:t>
      </w:r>
    </w:p>
    <w:p>
      <w:pPr>
        <w:pStyle w:val="Normal"/>
        <w:rPr/>
      </w:pPr>
      <w:r>
        <w:rPr/>
        <w:tab/>
        <w:tab/>
        <w:tab/>
        <w:t>-The sash.</w:t>
      </w:r>
    </w:p>
    <w:p>
      <w:pPr>
        <w:pStyle w:val="Normal"/>
        <w:rPr/>
      </w:pPr>
      <w:r>
        <w:rPr/>
        <w:tab/>
        <w:tab/>
        <w:tab/>
        <w:t>-The gold plate.</w:t>
      </w:r>
    </w:p>
    <w:p>
      <w:pPr>
        <w:pStyle w:val="Normal"/>
        <w:rPr/>
      </w:pPr>
      <w:r>
        <w:rPr/>
        <w:tab/>
        <w:tab/>
        <w:tab/>
        <w:t>-The blue cord.</w:t>
      </w:r>
    </w:p>
    <w:p>
      <w:pPr>
        <w:pStyle w:val="Normal"/>
        <w:rPr/>
      </w:pPr>
      <w:r>
        <w:rPr/>
        <w:t>3.</w:t>
        <w:tab/>
        <w:t>Summarize the events of verses 32-43.  (outline point V)</w:t>
      </w:r>
    </w:p>
    <w:p>
      <w:pPr>
        <w:pStyle w:val="Normal"/>
        <w:rPr/>
      </w:pPr>
      <w:r>
        <w:rPr/>
        <w:t>4.</w:t>
        <w:tab/>
        <w:t xml:space="preserve">Using the closing outline comment for this chapter, explain how the strategy for </w:t>
        <w:tab/>
        <w:t>following the pattern for the Tabernacle relates to the believer's work for God.</w:t>
      </w:r>
    </w:p>
    <w:p>
      <w:pPr>
        <w:pStyle w:val="Normal"/>
        <w:widowControl/>
        <w:shd w:fill="FFFFFF" w:val="clear"/>
        <w:autoSpaceDE w:val="true"/>
        <w:rPr/>
      </w:pPr>
      <w:r>
        <w:rPr>
          <w:rFonts w:cs="Times New Roman" w:ascii="Times New Roman" w:hAnsi="Times New Roman"/>
          <w:color w:val="000000"/>
        </w:rPr>
        <w:t>5.</w:t>
        <w:tab/>
      </w:r>
      <w:r>
        <w:rPr>
          <w:rFonts w:cs="Times New Roman" w:ascii="Times New Roman" w:hAnsi="Times New Roman"/>
        </w:rPr>
        <w:t>What did you learn in this chapter to apply to your life and ministry?</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Exodus 40</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And the Lord spake unto Moses, saying,</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 On the first day of the first month shalt thou set up the Tabernacle of the tent of the congregati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And thou shalt put therein the ark of the testimony, and cover the ark with the vai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And thou shalt bring in the table, and set in order the things that are to be set in order upon it; and thou shalt bring in the candlestick, and light the lamps thereof.</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5 And thou shalt set the altar of gold for the incense before the ark of the testimony, and put the hanging of the door to the Tabernacl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6 And thou shalt set the altar of the burnt offering before the door of the Tabernacle of the tent of the congregati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And thou shalt set the laver between the tent of the congregation and the altar, and shalt put water therei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And thou shalt set up the court round about, and hang up the hanging at the court gat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9 And thou shalt take the anointing oil, and anoint the Tabernacle, and all that is therein, and shalt hallow it, and all the vessels thereof: and it shall be hol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And thou shalt anoint the altar of the burnt offering, and all his vessels, and sanctify the altar: and it shall be an altar most hol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And thou shalt anoint the laver and his foot, and sanctify i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2 And thou shalt bring Aaron and his sons unto the door of the Tabernacle of the congregation, and wash them with wat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And thou shalt put upon Aaron the holy garments, and anoint him, and sanctify him; that he may minister unto me in the priest's offic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And thou shalt bring his sons, and clothe them with coat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And thou shalt anoint them, as thou didst anoint their father, that they may minister unto me in the priest's office: for their anointing shall surely be an everlasting priesthood throughout their generation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6 Thus did Moses: according to all that the Lord commanded him, so did h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7 And it came to pass in the first month in the second year, on the first day of the month, that the Tabernacle was reared up.</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8 And Moses reared up the Tabernacle, and fastened his sockets, and set up the boards thereof, and put in the bars thereof, and reared up his pillar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9 And he spread abroad the tent over the Tabernacle, and put the covering of the tent above upon it; as the Lord commanded Mos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And he took and put the testimony into the ark, and set the staves on the ark, and put the mercy seat above upon the ark:</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1 And he brought the ark into the Tabernacle, and set up the vail of the covering, and covered the ark of the testimony; as the Lord commanded Mose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2 And he put the table in the tent of the congregation, upon the side of the Tabernacle northward, without the vail.</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3 And he set the bread in order upon it before the Lord; as the Lord had commanded Mose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4 And he put the candlestick in the tent of the congregation, over against the table, on the side of the Tabernacle southward.</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5 And he lighted the lamps before the Lord; as the Lord commanded Mos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6 And he put the golden altar in the tent of the congregation before the vail:</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7 And he burnt sweet incense thereon; as the Lord commanded Mose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8 And he set up the hanging at the door of the Tabernacl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29 And he put the altar of burnt offering by the door of the Tabernacle of the tent of the congregation, and offered upon it the burnt offering and the meat offering; as the Lord commanded Mos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0 And he set the laver between the tent of the congregation and the altar, and put water there, to wash witha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1 And Moses and Aaron and his sons washed their hands and their feet therea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2 When they went into the tent of the congregation, and when they came near unto the altar, they washed; as the Lord commanded Mose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3 And he reared up the court round about the Tabernacle and the altar, and set up the hanging of the court gate. So Moses finished the work.</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4 Then a cloud covered the tent of the congregation, and the glory of the Lord filled the Tabernacl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5 And Moses was not able to enter into the tent of the congregation, because the cloud abode thereon, and the glory of the Lord filled the Tabernacle.</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6 And when the cloud was taken up from over the Tabernacle, the children of Israel went onward in all their journey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7 But if the cloud were not taken up, then they journeyed not till the day that it was taken up.</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38 For the cloud of the Lord was upon the Tabernacle by day, and fire was on it by night, in the sight of all the house of Israel, throughout all their journey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40:</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The Tabernacle is set up; God's glory descend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 xml:space="preserve">The Tabernacle is erected and arranged.  (1-33)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 Preparations are made. Then the Lord spoke to Moses, saying: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On the first day of the first month you shall set up the Tabernacl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You shall put in it the ark of the Testimony, and partition off the ark with the </w:t>
        <w:tab/>
        <w:tab/>
        <w:tab/>
        <w:t xml:space="preserve">veil.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You shall bring in the table and arrange the things that are to be set in order </w:t>
        <w:tab/>
        <w:tab/>
        <w:tab/>
        <w:tab/>
        <w:t>on i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 xml:space="preserve">You shall bring in the lampstand and light its lamp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6.</w:t>
        <w:tab/>
        <w:t xml:space="preserve">You shall also set the altar of gold for the incense before the ark of the </w:t>
        <w:tab/>
        <w:tab/>
        <w:tab/>
        <w:tab/>
        <w:t xml:space="preserve">Testimony, and put up the screen for the door of the Tabernacl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7.</w:t>
        <w:tab/>
        <w:t xml:space="preserve">Then you shall set the altar of the burnt offering before the door of the </w:t>
        <w:tab/>
        <w:tab/>
        <w:tab/>
        <w:tab/>
        <w:t xml:space="preserve">Tabernacle of the tent of meeting.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8.</w:t>
        <w:tab/>
        <w:t xml:space="preserve">And you shall set the laver between the Tabernacle of meeting and the altar </w:t>
        <w:tab/>
        <w:tab/>
        <w:tab/>
        <w:tab/>
        <w:t xml:space="preserve">and put water in i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9.</w:t>
        <w:tab/>
        <w:t xml:space="preserve">You shall set up the court all around and hang up the screen at the court </w:t>
        <w:tab/>
        <w:tab/>
        <w:tab/>
        <w:tab/>
        <w:t xml:space="preserve">gat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0.</w:t>
        <w:tab/>
        <w:t xml:space="preserve">And you shall take the anointing oil, and anoint the Tabernacle and all that is </w:t>
        <w:tab/>
        <w:tab/>
        <w:tab/>
        <w:t>in i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You shall hallow it and all its utensils, and it shall be holy.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You shall anoint the altar of the burnt offering and all its utensils, </w:t>
        <w:tab/>
        <w:tab/>
        <w:tab/>
        <w:tab/>
        <w:tab/>
        <w:t xml:space="preserve">and consecrate the altar. The altar shall be most holy.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c.</w:t>
        <w:tab/>
        <w:t xml:space="preserve">And you shall anoint the laver and its base, and consecrate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1.</w:t>
        <w:tab/>
        <w:t xml:space="preserve">Then you shall bring Aaron and his sons to the door of the Tabernacle of </w:t>
        <w:tab/>
        <w:tab/>
        <w:tab/>
        <w:tab/>
        <w:t xml:space="preserve">meeting and wash them with wate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You shall put the holy garments on Aaron and anoint him and </w:t>
        <w:tab/>
        <w:tab/>
        <w:tab/>
        <w:tab/>
        <w:tab/>
        <w:t>consecrate him, that he may minister to Me as pries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And you shall bring his sons and clothe them with tunic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c.</w:t>
        <w:tab/>
        <w:t xml:space="preserve">You shall anoint them as you anointed their father, so that they may </w:t>
        <w:tab/>
        <w:tab/>
        <w:tab/>
        <w:tab/>
        <w:tab/>
        <w:t xml:space="preserve">minister to Me as priests:  For their anointing shall surely be an </w:t>
        <w:tab/>
        <w:tab/>
        <w:tab/>
        <w:tab/>
        <w:tab/>
        <w:t xml:space="preserve">everlasting priesthood throughout their generation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2.</w:t>
        <w:tab/>
        <w:t xml:space="preserve">Thus Moses did according to all that the Lord had commanded hi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it came to pass in the first month of the second year, on the first day of the </w:t>
        <w:tab/>
        <w:tab/>
        <w:tab/>
        <w:t>month, that the Tabernacle was raised up.</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So Moses raised up the Tabernacle, fastened its sockets, set up its boards, </w:t>
        <w:tab/>
        <w:tab/>
        <w:tab/>
        <w:tab/>
        <w:t xml:space="preserve">put in its bars, and raised up its pillar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Moses spread out the tent over the Tabernacle and put the covering of </w:t>
        <w:tab/>
        <w:tab/>
        <w:tab/>
        <w:tab/>
        <w:t xml:space="preserve">the tent on top of it, as the Lord had commanded him.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He took the Testimony </w:t>
      </w:r>
      <w:r>
        <w:rPr>
          <w:rFonts w:cs="Times New Roman" w:ascii="Times New Roman" w:hAnsi="Times New Roman"/>
          <w:i/>
          <w:spacing w:val="-3"/>
        </w:rPr>
        <w:t>(the 10 commandments)</w:t>
      </w:r>
      <w:r>
        <w:rPr>
          <w:rFonts w:cs="Times New Roman" w:ascii="Times New Roman" w:hAnsi="Times New Roman"/>
          <w:spacing w:val="-3"/>
        </w:rPr>
        <w:t xml:space="preserve"> and put it into the ark, </w:t>
        <w:tab/>
        <w:tab/>
        <w:tab/>
        <w:tab/>
        <w:t xml:space="preserve">inserted the poles through the rings of the ark, and put the mercy seat on top </w:t>
        <w:tab/>
        <w:tab/>
        <w:tab/>
        <w:tab/>
        <w:t>of the ark.</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4.</w:t>
        <w:tab/>
        <w:t xml:space="preserve">And he brought the ark into the Tabernacle, hung up the veil of the covering, </w:t>
        <w:tab/>
        <w:tab/>
        <w:tab/>
        <w:t xml:space="preserve">and partitioned off the ark of the Testimony, as the Lord had commanded </w:t>
        <w:tab/>
        <w:tab/>
        <w:tab/>
        <w:tab/>
        <w:t xml:space="preserve">Moses.  </w:t>
      </w:r>
      <w:r>
        <w:rPr>
          <w:rFonts w:cs="Times New Roman" w:ascii="Times New Roman" w:hAnsi="Times New Roman"/>
          <w:i/>
          <w:spacing w:val="-3"/>
        </w:rPr>
        <w:t>(The veil divided the holy place from the courtyar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 xml:space="preserve">He put the table in the Tabernacle of meeting, on the north side of the </w:t>
        <w:tab/>
        <w:tab/>
        <w:tab/>
        <w:tab/>
        <w:t xml:space="preserve">Tabernacle, outside the veil;  and he set the bread in order upon it before the </w:t>
        <w:tab/>
        <w:tab/>
        <w:tab/>
        <w:tab/>
        <w:t xml:space="preserve">Lord, as the Lord had commanded Mose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6.</w:t>
        <w:tab/>
        <w:t xml:space="preserve">He put the lampstand in the Tabernacle of meeting--across from the table, on </w:t>
        <w:tab/>
        <w:tab/>
        <w:tab/>
        <w:t xml:space="preserve">the south side of the Tabernacle--and he lit the lamps before the Lord, as the </w:t>
        <w:tab/>
        <w:tab/>
        <w:tab/>
        <w:tab/>
        <w:t xml:space="preserve">Lord had commanded Moses. </w:t>
        <w:tab/>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7.</w:t>
        <w:tab/>
        <w:t xml:space="preserve">He put the gold altar in the Tabernacle of meeting in front of the veil;  and </w:t>
        <w:tab/>
        <w:tab/>
        <w:tab/>
        <w:tab/>
        <w:t xml:space="preserve">he burned sweet incense on it, as the Lord had commanded Mos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8.</w:t>
        <w:tab/>
        <w:t xml:space="preserve">He hung up the screen at the door of the Tabernacl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9.</w:t>
        <w:tab/>
        <w:t xml:space="preserve">And he put the altar of burnt offering before the door of the Tabernacle of </w:t>
        <w:tab/>
        <w:tab/>
        <w:tab/>
        <w:tab/>
        <w:t xml:space="preserve">the tent of meeting, and offered upon it the burnt offering and the grain </w:t>
        <w:tab/>
        <w:tab/>
        <w:tab/>
        <w:tab/>
        <w:t xml:space="preserve">offering, as the Lord had commanded Mose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0.</w:t>
        <w:tab/>
        <w:t xml:space="preserve">He set the laver between the Tabernacle of meeting and the altar, and put </w:t>
        <w:tab/>
        <w:tab/>
        <w:tab/>
        <w:tab/>
        <w:t xml:space="preserve">water there for washing: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And Moses, Aaron, and his sons would wash their hands and their </w:t>
        <w:tab/>
        <w:tab/>
        <w:tab/>
        <w:tab/>
        <w:tab/>
        <w:t xml:space="preserve">feet with water from i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Whenever they went into the Tabernacle of meeting, and when they </w:t>
        <w:tab/>
        <w:tab/>
        <w:tab/>
        <w:tab/>
        <w:tab/>
        <w:t xml:space="preserve">came near the altar, they washed as the Lord had commanded.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1.</w:t>
        <w:tab/>
        <w:t xml:space="preserve">And he raised up the court all around the Tabernacle and the altar, and hung </w:t>
        <w:tab/>
        <w:tab/>
        <w:tab/>
        <w:tab/>
        <w:t xml:space="preserve">up the screen of the court gat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2.</w:t>
        <w:tab/>
        <w:t>So Moses finished the work as the Lord commanded</w:t>
      </w:r>
      <w:r>
        <w:rPr>
          <w:rFonts w:cs="Times New Roman" w:ascii="Times New Roman" w:hAnsi="Times New Roman"/>
          <w:i/>
          <w:spacing w:val="-3"/>
        </w:rPr>
        <w:t xml:space="preserve">.   (Note the repeated </w:t>
        <w:tab/>
        <w:tab/>
        <w:tab/>
        <w:tab/>
        <w:t xml:space="preserve">phrase:  "As the Lord had commanded" in the KJV.  Moses was careful to </w:t>
        <w:tab/>
        <w:tab/>
        <w:tab/>
        <w:tab/>
        <w:t xml:space="preserve">do everything exactly as God had said and to complete the work God gave </w:t>
        <w:tab/>
        <w:tab/>
        <w:tab/>
        <w:tab/>
        <w:t xml:space="preserve">him to do--as should believer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w:t>
        <w:tab/>
        <w:t xml:space="preserve">The cloud and the glory.  (34-38)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Then the cloud covered the Tabernacle of meeting, and the glory of the Lord filled </w:t>
        <w:tab/>
        <w:tab/>
        <w:tab/>
        <w:t>the Tabernacle.  (</w:t>
      </w:r>
      <w:r>
        <w:rPr>
          <w:rFonts w:cs="Times New Roman" w:ascii="Times New Roman" w:hAnsi="Times New Roman"/>
          <w:i/>
          <w:spacing w:val="-3"/>
        </w:rPr>
        <w:t xml:space="preserve">When Moses obeyed God and built a place for Him, God filled the </w:t>
        <w:tab/>
        <w:tab/>
        <w:tab/>
        <w:t xml:space="preserve">Tabernacle with His presence.  When Solomon obeyed the Lord and built a place </w:t>
        <w:tab/>
        <w:tab/>
        <w:tab/>
        <w:t xml:space="preserve">for Him, God filled the temple with His glory: 1 Kings 8:10-11.  When believers </w:t>
        <w:tab/>
        <w:tab/>
        <w:tab/>
        <w:t xml:space="preserve">make a place for Him, God fills the" Tabernacle" of their lives with His presence:  </w:t>
        <w:tab/>
        <w:tab/>
        <w:tab/>
        <w:t>John 14:23.)</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Moses was not able to enter the Tabernacle of meeting, because the cloud </w:t>
        <w:tab/>
        <w:tab/>
        <w:tab/>
        <w:t xml:space="preserve">rested above it, and the glory of the Lord filled the Tabernacl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Whenever the cloud was taken up from above the Tabernacle, the children </w:t>
        <w:tab/>
        <w:tab/>
        <w:tab/>
        <w:tab/>
        <w:t xml:space="preserve">of Israel would go onward in all their journey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If the cloud was not taken up, then they did not journey till the day that it </w:t>
        <w:tab/>
        <w:tab/>
        <w:tab/>
        <w:tab/>
        <w:t xml:space="preserve">was taken up.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For the cloud of the Lord was above the Tabernacle by day, and fire was </w:t>
        <w:tab/>
        <w:tab/>
        <w:tab/>
        <w:tab/>
        <w:t xml:space="preserve">over it by night, in the sight of all the house of Israel, throughout all their </w:t>
        <w:tab/>
        <w:tab/>
        <w:tab/>
        <w:tab/>
        <w:t>journey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Israel did not travel according to their own wisdom or judgment.  They did not </w:t>
        <w:tab/>
        <w:tab/>
        <w:tab/>
        <w:t xml:space="preserve">take a vote on whether or not it was time to move on.  Even Moses did not make the </w:t>
        <w:tab/>
        <w:tab/>
        <w:tab/>
        <w:t xml:space="preserve">decision to stay or go.  They followed the cloud of God's supernatural direction.  </w:t>
        <w:tab/>
        <w:tab/>
        <w:tab/>
        <w:t xml:space="preserve">Believers today have the guidance of the Holy Spirit and must not make a move </w:t>
        <w:tab/>
        <w:tab/>
        <w:tab/>
        <w:t>without it!)</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Exodus opened in the despair of slavery. It concludes with a revelation of the glory of the Lord.  Exodus ends with a place to meet with God.  Leviticus begins with how to approach Him and enter into His prese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spacing w:val="-3"/>
        </w:rPr>
      </w:pPr>
      <w:r>
        <w:rPr>
          <w:rFonts w:cs="Times New Roman" w:ascii="Times New Roman" w:hAnsi="Times New Roman"/>
          <w:b/>
          <w:bCs/>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0:</w:t>
      </w:r>
    </w:p>
    <w:p>
      <w:pPr>
        <w:pStyle w:val="Normal"/>
        <w:rPr/>
      </w:pPr>
      <w:r>
        <w:rPr>
          <w:rFonts w:cs="Times New Roman" w:ascii="Times New Roman" w:hAnsi="Times New Roman"/>
        </w:rPr>
        <w:t>1.</w:t>
        <w:tab/>
      </w:r>
      <w:r>
        <w:rPr/>
        <w:t>What was God's command to Moses in verses 1-2?</w:t>
      </w:r>
    </w:p>
    <w:p>
      <w:pPr>
        <w:pStyle w:val="Normal"/>
        <w:rPr/>
      </w:pPr>
      <w:r>
        <w:rPr/>
        <w:t>2.</w:t>
        <w:tab/>
        <w:t>On what specific day was the Tabernacle to be set up?  (2)</w:t>
      </w:r>
    </w:p>
    <w:p>
      <w:pPr>
        <w:pStyle w:val="Normal"/>
        <w:rPr/>
      </w:pPr>
      <w:r>
        <w:rPr/>
        <w:t>3.</w:t>
        <w:tab/>
        <w:t>What occurred in verses 3-11?</w:t>
      </w:r>
    </w:p>
    <w:p>
      <w:pPr>
        <w:pStyle w:val="Normal"/>
        <w:rPr/>
      </w:pPr>
      <w:r>
        <w:rPr/>
        <w:t>4.</w:t>
        <w:tab/>
        <w:t>What occurred in verses 12-13?</w:t>
      </w:r>
    </w:p>
    <w:p>
      <w:pPr>
        <w:pStyle w:val="Normal"/>
        <w:rPr/>
      </w:pPr>
      <w:r>
        <w:rPr/>
        <w:t>5.</w:t>
        <w:tab/>
        <w:t>What occurred in verses 14-15?</w:t>
      </w:r>
    </w:p>
    <w:p>
      <w:pPr>
        <w:pStyle w:val="Normal"/>
        <w:rPr/>
      </w:pPr>
      <w:r>
        <w:rPr/>
      </w:r>
    </w:p>
    <w:p>
      <w:pPr>
        <w:pStyle w:val="Normal"/>
        <w:rPr/>
      </w:pPr>
      <w:r>
        <w:rPr/>
        <w:t>6.</w:t>
        <w:tab/>
        <w:t xml:space="preserve">According to verse 16, how did Moses respond to all of these instructions from the Lord? </w:t>
      </w:r>
    </w:p>
    <w:p>
      <w:pPr>
        <w:pStyle w:val="Normal"/>
        <w:rPr/>
      </w:pPr>
      <w:r>
        <w:rPr/>
        <w:t>7.</w:t>
        <w:tab/>
        <w:t>What occurred in verses 17-33a?</w:t>
      </w:r>
    </w:p>
    <w:p>
      <w:pPr>
        <w:pStyle w:val="Normal"/>
        <w:rPr/>
      </w:pPr>
      <w:r>
        <w:rPr/>
        <w:t>8.</w:t>
        <w:tab/>
        <w:t>What final statement is made in verse 33b that concludes this section?</w:t>
      </w:r>
    </w:p>
    <w:p>
      <w:pPr>
        <w:pStyle w:val="Normal"/>
        <w:rPr/>
      </w:pPr>
      <w:r>
        <w:rPr/>
        <w:t>9.</w:t>
        <w:tab/>
        <w:t xml:space="preserve">According to verses 34-35, what happened when the Tabernacle had been erected and set </w:t>
        <w:tab/>
        <w:t xml:space="preserve">in proper order?  Apply this spiritually using outline note II A. </w:t>
      </w:r>
    </w:p>
    <w:p>
      <w:pPr>
        <w:pStyle w:val="Normal"/>
        <w:rPr/>
      </w:pPr>
      <w:r>
        <w:rPr/>
        <w:t>10.</w:t>
        <w:tab/>
        <w:t xml:space="preserve">What visible evidence of God's presence guided Israel throughout their wilderness </w:t>
        <w:tab/>
        <w:t>journey? (36-3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1.</w:t>
        <w:tab/>
        <w:t>According to outline note II B on what basis did Israel journey and/or cam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2.</w:t>
        <w:tab/>
        <w:t>Using the final outline note answer the following ques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How did the book of Exodus beg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How did it e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How will Leviticus begin?</w:t>
      </w:r>
    </w:p>
    <w:p>
      <w:pPr>
        <w:pStyle w:val="Normal"/>
        <w:widowControl/>
        <w:shd w:fill="FFFFFF" w:val="clear"/>
        <w:autoSpaceDE w:val="true"/>
        <w:rPr/>
      </w:pPr>
      <w:r>
        <w:rPr>
          <w:rFonts w:cs="Times New Roman" w:ascii="Times New Roman" w:hAnsi="Times New Roman"/>
          <w:color w:val="000000"/>
        </w:rPr>
        <w:t>13.</w:t>
        <w:tab/>
        <w:t xml:space="preserve"> </w:t>
      </w:r>
      <w:r>
        <w:rPr>
          <w:rFonts w:cs="Times New Roman" w:ascii="Times New Roman" w:hAnsi="Times New Roman"/>
        </w:rPr>
        <w:t>What did you learn in this chapter to apply to your life and ministry?</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48"/>
          <w:szCs w:val="48"/>
        </w:rPr>
      </w:pPr>
      <w:r>
        <w:rPr>
          <w:rFonts w:cs="Times New Roman" w:ascii="Times New Roman" w:hAnsi="Times New Roman"/>
          <w:b/>
          <w:spacing w:val="-3"/>
          <w:sz w:val="48"/>
          <w:szCs w:val="48"/>
        </w:rPr>
        <w:t>SUPPLEMENTAL STUDY ONE</w:t>
      </w:r>
    </w:p>
    <w:p>
      <w:pPr>
        <w:pStyle w:val="Normal"/>
        <w:tabs>
          <w:tab w:val="clear" w:pos="720"/>
          <w:tab w:val="left" w:pos="-720" w:leader="none"/>
        </w:tabs>
        <w:suppressAutoHyphens w:val="true"/>
        <w:spacing w:lineRule="atLeast" w:line="240"/>
        <w:jc w:val="center"/>
        <w:rPr>
          <w:rFonts w:ascii="Times New Roman" w:hAnsi="Times New Roman" w:cs="Times New Roman"/>
          <w:b/>
          <w:b/>
          <w:bCs/>
          <w:spacing w:val="-3"/>
          <w:sz w:val="40"/>
          <w:szCs w:val="40"/>
        </w:rPr>
      </w:pPr>
      <w:r>
        <w:rPr>
          <w:rFonts w:cs="Times New Roman" w:ascii="Times New Roman" w:hAnsi="Times New Roman"/>
          <w:b/>
          <w:bCs/>
          <w:spacing w:val="-3"/>
          <w:sz w:val="40"/>
          <w:szCs w:val="40"/>
        </w:rPr>
        <w:t>MISCELLANEOUS STUDIES</w:t>
      </w:r>
    </w:p>
    <w:p>
      <w:pPr>
        <w:pStyle w:val="Normal"/>
        <w:tabs>
          <w:tab w:val="clear" w:pos="720"/>
          <w:tab w:val="left" w:pos="-720" w:leader="none"/>
        </w:tabs>
        <w:suppressAutoHyphens w:val="true"/>
        <w:spacing w:lineRule="atLeast" w:line="240"/>
        <w:jc w:val="center"/>
        <w:rPr>
          <w:rFonts w:ascii="Times New Roman" w:hAnsi="Times New Roman" w:cs="Times New Roman"/>
          <w:b/>
          <w:b/>
          <w:bCs/>
          <w:spacing w:val="-3"/>
          <w:sz w:val="40"/>
          <w:szCs w:val="40"/>
        </w:rPr>
      </w:pPr>
      <w:r>
        <w:rPr>
          <w:rFonts w:cs="Times New Roman" w:ascii="Times New Roman" w:hAnsi="Times New Roman"/>
          <w:b/>
          <w:bCs/>
          <w:spacing w:val="-3"/>
          <w:sz w:val="40"/>
          <w:szCs w:val="40"/>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1.</w:t>
        <w:tab/>
        <w:t>Pharaoh's four attempts to compromise:  A spiritual applicatio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One.</w:t>
        <w:tab/>
        <w:t xml:space="preserve">Exodus 8:25:  "Go ye sacrifice to your God in the land".  He was saying he would </w:t>
        <w:tab/>
        <w:tab/>
        <w:tab/>
        <w:t xml:space="preserve">allow them to worship God, but objected to them going out of Egypt. "You can </w:t>
        <w:tab/>
        <w:tab/>
        <w:tab/>
        <w:t xml:space="preserve">worship God here in bondage.  No need to separate yourselves. " Satan objects to  </w:t>
        <w:tab/>
        <w:tab/>
        <w:tab/>
        <w:t>separation from sin and the world.   Moses said no--we must separate  ourselv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Two.</w:t>
        <w:tab/>
        <w:t xml:space="preserve">Exodus 8:28:  "Only ye shall not go very far away." Satan wants you to stay near the </w:t>
        <w:tab/>
        <w:tab/>
        <w:t xml:space="preserve">border of the world, living so close to the world that it is easy to be lured back into </w:t>
        <w:tab/>
        <w:tab/>
        <w:tab/>
        <w:t>bondag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Three.</w:t>
        <w:tab/>
        <w:t xml:space="preserve">Exodus l0:8-11:  "You go...leave your children behin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 xml:space="preserve">Satan argues that a consecrated life is okay for old people, but young people should </w:t>
        <w:tab/>
        <w:tab/>
        <w:tab/>
        <w:t xml:space="preserve">be left in the world to enjoy themselves.  We take a stand for God, but leave our </w:t>
        <w:tab/>
        <w:tab/>
        <w:tab/>
        <w:t xml:space="preserve">children behind when we send them to school to sit under ungodly teachers, etc.   </w:t>
        <w:tab/>
        <w:tab/>
        <w:tab/>
        <w:t>We must make the declaration that for "me and my house, we will serve the Lor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Four.</w:t>
        <w:tab/>
        <w:t>Exodus l0:24:  "Only let your flocks and herds sta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 xml:space="preserve">Pharaoh wanted to keep control of their property.  When Satan fails at every other </w:t>
        <w:tab/>
        <w:tab/>
        <w:tab/>
        <w:t xml:space="preserve">point, he  still tries to control your temporal affairs.  For example, he will tempt you </w:t>
        <w:tab/>
        <w:tab/>
        <w:tab/>
        <w:t xml:space="preserve">to conduct your business dishonestly so as to injure your testimony for God or tempt </w:t>
        <w:tab/>
        <w:tab/>
        <w:t xml:space="preserve">you to refrain from paying your tith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 xml:space="preserve">Finally, Pharaoh unconditionally released the </w:t>
        <w:tab/>
        <w:t xml:space="preserve">Israelites: Exodus l2:31:  "Go, serve the Lord, </w:t>
        <w:tab/>
        <w:t>as ye have said."  Settle for nothing less than unconditional release from the enem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2.</w:t>
        <w:tab/>
        <w:t xml:space="preserve">Spiritual plagues of a hardened heart.  Represented by the actual plagues in Egypt, these </w:t>
        <w:tab/>
        <w:t xml:space="preserve">includ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Blood:</w:t>
        <w:tab/>
        <w:t>Without the blood of Jesus, spiritual life cease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Frogs:</w:t>
        <w:tab/>
        <w:t>Symbolic of evil which will start to infiltrate every area of your lif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Lice:</w:t>
        <w:tab/>
        <w:t>The natural processes of your life affecte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Flies:</w:t>
        <w:tab/>
        <w:t>Demonic influences  increas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 xml:space="preserve">-Murrain: The "sacred cows" of your  life--what you hold dear and important--are </w:t>
        <w:tab/>
        <w:tab/>
        <w:tab/>
        <w:t xml:space="preserve">  affecte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Boils:</w:t>
        <w:tab/>
        <w:t>Evil festers and emerge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Locust:  Nothing can stop the process...except G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Darkness:  Results when the Word is rejecte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Death:</w:t>
        <w:tab/>
        <w:t>One plague remains if you do not repent:  Spiritual deat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3.</w:t>
        <w:tab/>
        <w:t>Below is a map showing the possible route of the exodu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lang w:val="en-US" w:eastAsia="en-US"/>
        </w:rPr>
        <w:drawing>
          <wp:inline distT="0" distB="0" distL="0" distR="0">
            <wp:extent cx="5939155" cy="478282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2"/>
                    <a:srcRect l="-4" t="-5" r="-4" b="-5"/>
                    <a:stretch>
                      <a:fillRect/>
                    </a:stretch>
                  </pic:blipFill>
                  <pic:spPr bwMode="auto">
                    <a:xfrm>
                      <a:off x="0" y="0"/>
                      <a:ext cx="5939155" cy="4782820"/>
                    </a:xfrm>
                    <a:prstGeom prst="rect">
                      <a:avLst/>
                    </a:prstGeom>
                  </pic:spPr>
                </pic:pic>
              </a:graphicData>
            </a:graphic>
          </wp:inline>
        </w:drawing>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4.</w:t>
        <w:tab/>
        <w:t xml:space="preserve">Harvestime has a daily devotional guide entitled "Divine Destiny" that focuses on Israel's </w:t>
        <w:tab/>
        <w:t xml:space="preserve">journey to their Promised Land.  Available free at: http://www.harvestime.org    </w:t>
      </w:r>
    </w:p>
    <w:p>
      <w:pPr>
        <w:pStyle w:val="Normal"/>
        <w:tabs>
          <w:tab w:val="clear" w:pos="720"/>
          <w:tab w:val="left" w:pos="-720" w:leader="none"/>
        </w:tabs>
        <w:suppressAutoHyphens w:val="true"/>
        <w:spacing w:lineRule="atLeast" w:line="240"/>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t>SUPPLEMENTAL STUDY TWO</w:t>
      </w:r>
    </w:p>
    <w:p>
      <w:pPr>
        <w:pStyle w:val="Normal"/>
        <w:numPr>
          <w:ilvl w:val="0"/>
          <w:numId w:val="0"/>
        </w:numPr>
        <w:ind w:left="0" w:hanging="0"/>
        <w:jc w:val="center"/>
        <w:rPr>
          <w:b/>
          <w:b/>
          <w:sz w:val="40"/>
          <w:szCs w:val="40"/>
        </w:rPr>
      </w:pPr>
      <w:r>
        <w:rPr>
          <w:b/>
          <w:sz w:val="40"/>
          <w:szCs w:val="40"/>
        </w:rPr>
        <w:t>THE BACKSIDE OF THE DESERT</w:t>
      </w:r>
    </w:p>
    <w:p>
      <w:pPr>
        <w:pStyle w:val="Normal"/>
        <w:numPr>
          <w:ilvl w:val="0"/>
          <w:numId w:val="0"/>
        </w:numPr>
        <w:ind w:left="0" w:hanging="0"/>
        <w:jc w:val="center"/>
        <w:rPr>
          <w:b/>
          <w:b/>
          <w:sz w:val="28"/>
          <w:szCs w:val="28"/>
        </w:rPr>
      </w:pPr>
      <w:r>
        <w:rPr>
          <w:b/>
          <w:sz w:val="28"/>
          <w:szCs w:val="28"/>
        </w:rPr>
        <w:t>Moses: The Checkmate Of</w:t>
      </w:r>
    </w:p>
    <w:p>
      <w:pPr>
        <w:pStyle w:val="Normal"/>
        <w:numPr>
          <w:ilvl w:val="0"/>
          <w:numId w:val="0"/>
        </w:numPr>
        <w:ind w:left="0" w:hanging="0"/>
        <w:jc w:val="center"/>
        <w:rPr>
          <w:b/>
          <w:b/>
          <w:sz w:val="28"/>
          <w:szCs w:val="28"/>
        </w:rPr>
      </w:pPr>
      <w:r>
        <w:rPr>
          <w:b/>
          <w:sz w:val="28"/>
          <w:szCs w:val="28"/>
        </w:rPr>
        <w:t>An Aborted Ministry</w:t>
      </w:r>
    </w:p>
    <w:p>
      <w:pPr>
        <w:pStyle w:val="Normal"/>
        <w:numPr>
          <w:ilvl w:val="0"/>
          <w:numId w:val="0"/>
        </w:numPr>
        <w:ind w:left="0" w:hanging="0"/>
        <w:jc w:val="center"/>
        <w:rPr>
          <w:b/>
          <w:b/>
          <w:sz w:val="28"/>
          <w:szCs w:val="28"/>
        </w:rPr>
      </w:pPr>
      <w:r>
        <w:rPr>
          <w:b/>
          <w:sz w:val="28"/>
          <w:szCs w:val="28"/>
        </w:rPr>
      </w:r>
    </w:p>
    <w:p>
      <w:pPr>
        <w:pStyle w:val="Normal"/>
        <w:numPr>
          <w:ilvl w:val="0"/>
          <w:numId w:val="0"/>
        </w:numPr>
        <w:ind w:left="0" w:hanging="0"/>
        <w:jc w:val="center"/>
        <w:rPr>
          <w:b/>
          <w:b/>
        </w:rPr>
      </w:pPr>
      <w:r>
        <w:rPr>
          <w:b/>
        </w:rPr>
      </w:r>
    </w:p>
    <w:p>
      <w:pPr>
        <w:pStyle w:val="Normal"/>
        <w:numPr>
          <w:ilvl w:val="0"/>
          <w:numId w:val="0"/>
        </w:numPr>
        <w:ind w:left="0" w:hanging="0"/>
        <w:rPr/>
      </w:pPr>
      <w:r>
        <w:rPr>
          <w:i/>
        </w:rPr>
        <w:t>The following message is taken from the book "The King Has One More Move" published by Harvestime International Network available at http://www.harestime.org</w:t>
      </w:r>
    </w:p>
    <w:p>
      <w:pPr>
        <w:pStyle w:val="Normal"/>
        <w:numPr>
          <w:ilvl w:val="0"/>
          <w:numId w:val="0"/>
        </w:numPr>
        <w:ind w:left="0" w:hanging="0"/>
        <w:rPr>
          <w:i/>
          <w:i/>
        </w:rPr>
      </w:pPr>
      <w:r>
        <w:rPr>
          <w:i/>
        </w:rPr>
      </w:r>
    </w:p>
    <w:p>
      <w:pPr>
        <w:pStyle w:val="Normal"/>
        <w:numPr>
          <w:ilvl w:val="0"/>
          <w:numId w:val="0"/>
        </w:numPr>
        <w:ind w:left="0" w:hanging="0"/>
        <w:rPr/>
      </w:pPr>
      <w:r>
        <w:rPr/>
        <w:t>He just couldn’t take it anymore. When Moses witnessed an Egyptian beating an Israelite, it was literally the last straw.  He knew slavery was wrong. He felt he was called to deliver his people from bondage and when he witnessed this violent scene, he responded in anger and killed the Egyptian taskmaster. Then, knowing his own life was in danger because of this act, Moses fled to the backside of the desert.  He was at a point in his life that was like checkmate in the game of chess.  He thought there were no more moves to make.  He was defeated.  He did not realize that --like in the challenging game of chess--his King had one more move!</w:t>
      </w:r>
    </w:p>
    <w:p>
      <w:pPr>
        <w:pStyle w:val="Normal"/>
        <w:numPr>
          <w:ilvl w:val="0"/>
          <w:numId w:val="0"/>
        </w:numPr>
        <w:ind w:left="0" w:hanging="0"/>
        <w:rPr/>
      </w:pPr>
      <w:r>
        <w:rPr/>
      </w:r>
    </w:p>
    <w:p>
      <w:pPr>
        <w:pStyle w:val="Normal"/>
        <w:numPr>
          <w:ilvl w:val="0"/>
          <w:numId w:val="0"/>
        </w:numPr>
        <w:ind w:left="0" w:hanging="0"/>
        <w:rPr/>
      </w:pPr>
      <w:r>
        <w:rPr/>
        <w:t>For forty long years, Moses lived with the memory of an aborted purpose. He had tried, and failed. Would God ever use him again?  Have you been there?  Are you there right now?  You tried to step out and do what God called you to do, only to fail repeatedly. Have you, like Moses, retreated to the desert to nurse your wounds?</w:t>
      </w:r>
    </w:p>
    <w:p>
      <w:pPr>
        <w:pStyle w:val="Normal"/>
        <w:numPr>
          <w:ilvl w:val="0"/>
          <w:numId w:val="0"/>
        </w:numPr>
        <w:ind w:left="0" w:hanging="0"/>
        <w:rPr/>
      </w:pPr>
      <w:r>
        <w:rPr/>
      </w:r>
    </w:p>
    <w:p>
      <w:pPr>
        <w:pStyle w:val="Normal"/>
        <w:numPr>
          <w:ilvl w:val="0"/>
          <w:numId w:val="0"/>
        </w:numPr>
        <w:ind w:left="0" w:hanging="0"/>
        <w:rPr/>
      </w:pPr>
      <w:r>
        <w:rPr/>
        <w:t>One day, while watching a flock of sheep in the desert, Moses saw a burning bush which, miraculously, was not consumed. He drew near, and God spoke to him.</w:t>
      </w:r>
    </w:p>
    <w:p>
      <w:pPr>
        <w:pStyle w:val="Normal"/>
        <w:numPr>
          <w:ilvl w:val="0"/>
          <w:numId w:val="0"/>
        </w:numPr>
        <w:ind w:left="0" w:hanging="0"/>
        <w:rPr>
          <w:i/>
          <w:i/>
          <w:iCs/>
        </w:rPr>
      </w:pPr>
      <w:r>
        <w:rPr>
          <w:i/>
          <w:iCs/>
        </w:rPr>
      </w:r>
    </w:p>
    <w:p>
      <w:pPr>
        <w:pStyle w:val="Normal"/>
        <w:numPr>
          <w:ilvl w:val="0"/>
          <w:numId w:val="0"/>
        </w:numPr>
        <w:ind w:left="720" w:hanging="0"/>
        <w:rPr>
          <w:i/>
          <w:i/>
          <w:iCs/>
        </w:rPr>
      </w:pPr>
      <w:r>
        <w:rPr>
          <w:i/>
          <w:iCs/>
        </w:rPr>
        <w:t>Now Moses kept the flock of Jethro his father in law, the priest of Midian: and he led the flock to the backside of the desert, and came to the mountain of God, even to Horeb. And the angel of the Lord appeared unto him in a flame of fire out of the midst of a bush: and he looked, and, behold, the bush burned with fire, and the bush was not consumed. And Moses said, “I will now turn aside, and see this great sight, why the bush is not burnt.” And when the Lord saw that he turned aside to see, God called unto him out of the midst of the bush, and said, “Moses, Moses.”  And he said, “Here am I.”  And he said, “Draw not nigh hither: put off thy shoes from off thy feet, for the place whereon thou standest is holy ground.” Moreover he said, “I am the God of thy father, the God of Abraham, the God of Isaac, and the God of Jacob.”  And Moses hid his face; for he was afraid to look upon God. And the Lord said, “I have surely seen the affliction of my people which are in Egypt, and have heard their cry by reason of their taskmasters; for I know their sorrows; And I am come down to deliver them out of the hand of the Egyptians, and to bring them up out of that land unto a good land and a large, unto a land flowing with milk and honey; unto the place of the Canaanites, and the Hittites, and the Amorites, and the Perizzites, and the Hivites, and the Jebusites. Now therefore, behold, the cry of the children of Israel is come unto me: and I have also seen the oppression wherewith the Egyptians oppress them. Come now therefore, and I will send thee unto Pharaoh, that thou mayest bring forth my people the children of Israel out of Egypt.” (Exodus 3:1-10)</w:t>
      </w:r>
    </w:p>
    <w:p>
      <w:pPr>
        <w:pStyle w:val="Normal"/>
        <w:numPr>
          <w:ilvl w:val="0"/>
          <w:numId w:val="0"/>
        </w:numPr>
        <w:ind w:left="0" w:hanging="0"/>
        <w:rPr/>
      </w:pPr>
      <w:r>
        <w:rPr/>
      </w:r>
    </w:p>
    <w:p>
      <w:pPr>
        <w:pStyle w:val="Normal"/>
        <w:numPr>
          <w:ilvl w:val="0"/>
          <w:numId w:val="0"/>
        </w:numPr>
        <w:ind w:left="0" w:hanging="0"/>
        <w:rPr/>
      </w:pPr>
      <w:r>
        <w:rPr/>
        <w:t>You are not abandoned in the desert and left to die. God knows right where you are, just as He knew where Moses was. The words you are reading right now are His “burning bush” message to you.</w:t>
      </w:r>
    </w:p>
    <w:p>
      <w:pPr>
        <w:pStyle w:val="Normal"/>
        <w:numPr>
          <w:ilvl w:val="0"/>
          <w:numId w:val="0"/>
        </w:numPr>
        <w:ind w:left="0" w:hanging="0"/>
        <w:rPr/>
      </w:pPr>
      <w:r>
        <w:rPr/>
      </w:r>
    </w:p>
    <w:p>
      <w:pPr>
        <w:pStyle w:val="Normal"/>
        <w:numPr>
          <w:ilvl w:val="0"/>
          <w:numId w:val="0"/>
        </w:numPr>
        <w:ind w:left="0" w:hanging="0"/>
        <w:rPr/>
      </w:pPr>
      <w:r>
        <w:rPr/>
        <w:t>There are several things revealed in this story of Moses that will help you move past the checkmate of an aborted ministry:</w:t>
      </w:r>
    </w:p>
    <w:p>
      <w:pPr>
        <w:pStyle w:val="Normal"/>
        <w:numPr>
          <w:ilvl w:val="0"/>
          <w:numId w:val="0"/>
        </w:numPr>
        <w:ind w:left="0" w:hanging="0"/>
        <w:rPr>
          <w:b/>
          <w:b/>
          <w:bCs/>
        </w:rPr>
      </w:pPr>
      <w:r>
        <w:rPr>
          <w:b/>
          <w:bCs/>
        </w:rPr>
      </w:r>
    </w:p>
    <w:p>
      <w:pPr>
        <w:pStyle w:val="Normal"/>
        <w:numPr>
          <w:ilvl w:val="0"/>
          <w:numId w:val="0"/>
        </w:numPr>
        <w:ind w:left="0" w:hanging="0"/>
        <w:rPr/>
      </w:pPr>
      <w:r>
        <w:rPr>
          <w:b/>
          <w:bCs/>
        </w:rPr>
        <w:t>Reject excuses for remaining where you are</w:t>
      </w:r>
      <w:r>
        <w:rPr/>
        <w:t>.   Moses had a multitude of excuses as to why he couldn’t get past the checkmates that hindered his ministry. Do these sound familiar?</w:t>
      </w:r>
    </w:p>
    <w:p>
      <w:pPr>
        <w:pStyle w:val="Style14"/>
        <w:numPr>
          <w:ilvl w:val="0"/>
          <w:numId w:val="0"/>
        </w:numPr>
        <w:tabs>
          <w:tab w:val="left" w:pos="720" w:leader="none"/>
          <w:tab w:val="left" w:pos="1440" w:leader="none"/>
        </w:tabs>
        <w:ind w:left="0" w:hanging="1440"/>
        <w:rPr/>
      </w:pPr>
      <w:r>
        <w:rPr/>
        <w:tab/>
      </w:r>
    </w:p>
    <w:p>
      <w:pPr>
        <w:pStyle w:val="Style14"/>
        <w:numPr>
          <w:ilvl w:val="0"/>
          <w:numId w:val="0"/>
        </w:numPr>
        <w:tabs>
          <w:tab w:val="left" w:pos="720" w:leader="none"/>
          <w:tab w:val="left" w:pos="1440" w:leader="none"/>
        </w:tabs>
        <w:ind w:left="0" w:hanging="1440"/>
        <w:rPr/>
      </w:pPr>
      <w:r>
        <w:rPr/>
        <w:tab/>
      </w:r>
      <w:r>
        <w:rPr>
          <w:b/>
          <w:bCs/>
          <w:i/>
        </w:rPr>
        <w:t>Who am I?</w:t>
      </w:r>
      <w:r>
        <w:rPr>
          <w:b/>
          <w:bCs/>
        </w:rPr>
        <w:t xml:space="preserve">  </w:t>
      </w:r>
      <w:r>
        <w:rPr/>
        <w:t xml:space="preserve">Many people struggle with the failures of their past, who they are, and their lack </w:t>
        <w:tab/>
        <w:t>of skills or abilities.  That is how Moses felt:</w:t>
      </w:r>
    </w:p>
    <w:p>
      <w:pPr>
        <w:pStyle w:val="Normal"/>
        <w:numPr>
          <w:ilvl w:val="0"/>
          <w:numId w:val="0"/>
        </w:numPr>
        <w:ind w:left="0" w:hanging="0"/>
        <w:rPr>
          <w:i/>
          <w:i/>
          <w:iCs/>
        </w:rPr>
      </w:pPr>
      <w:r>
        <w:rPr>
          <w:i/>
          <w:iCs/>
        </w:rPr>
      </w:r>
    </w:p>
    <w:p>
      <w:pPr>
        <w:pStyle w:val="Normal"/>
        <w:numPr>
          <w:ilvl w:val="0"/>
          <w:numId w:val="0"/>
        </w:numPr>
        <w:ind w:left="720" w:hanging="0"/>
        <w:rPr>
          <w:i/>
          <w:i/>
          <w:iCs/>
        </w:rPr>
      </w:pPr>
      <w:r>
        <w:rPr>
          <w:i/>
          <w:iCs/>
        </w:rPr>
        <w:t>And Moses said unto God, Who am I, that I should go unto Pharaoh, and that I should bring forth the children of Israel out of Egypt? (Exodus 3:11)</w:t>
      </w:r>
    </w:p>
    <w:p>
      <w:pPr>
        <w:pStyle w:val="Normal"/>
        <w:numPr>
          <w:ilvl w:val="0"/>
          <w:numId w:val="0"/>
        </w:numPr>
        <w:ind w:left="720" w:hanging="0"/>
        <w:rPr/>
      </w:pPr>
      <w:r>
        <w:rPr/>
      </w:r>
    </w:p>
    <w:p>
      <w:pPr>
        <w:pStyle w:val="Normal"/>
        <w:numPr>
          <w:ilvl w:val="0"/>
          <w:numId w:val="0"/>
        </w:numPr>
        <w:ind w:left="0" w:hanging="0"/>
        <w:rPr/>
      </w:pPr>
      <w:r>
        <w:rPr/>
        <w:tab/>
        <w:t xml:space="preserve">God’s answer to Moses was, “It is not who you are, but who I am!”  It is not who you are </w:t>
        <w:tab/>
        <w:t>that will bring forth your ministry, but who God is!</w:t>
      </w:r>
    </w:p>
    <w:p>
      <w:pPr>
        <w:pStyle w:val="Style14"/>
        <w:numPr>
          <w:ilvl w:val="0"/>
          <w:numId w:val="0"/>
        </w:numPr>
        <w:tabs>
          <w:tab w:val="left" w:pos="720" w:leader="none"/>
          <w:tab w:val="left" w:pos="1440" w:leader="none"/>
        </w:tabs>
        <w:ind w:left="0" w:hanging="1440"/>
        <w:rPr>
          <w:rFonts w:ascii="WP MathA" w:hAnsi="WP MathA" w:cs="WP MathA"/>
        </w:rPr>
      </w:pPr>
      <w:r>
        <w:rPr>
          <w:rFonts w:cs="WP MathA" w:ascii="WP MathA" w:hAnsi="WP MathA"/>
        </w:rPr>
      </w:r>
    </w:p>
    <w:p>
      <w:pPr>
        <w:pStyle w:val="Style14"/>
        <w:numPr>
          <w:ilvl w:val="0"/>
          <w:numId w:val="0"/>
        </w:numPr>
        <w:tabs>
          <w:tab w:val="left" w:pos="720" w:leader="none"/>
          <w:tab w:val="left" w:pos="1440" w:leader="none"/>
        </w:tabs>
        <w:ind w:left="0" w:hanging="1440"/>
        <w:rPr/>
      </w:pPr>
      <w:r>
        <w:rPr/>
        <w:tab/>
      </w:r>
      <w:r>
        <w:rPr>
          <w:b/>
          <w:bCs/>
          <w:i/>
        </w:rPr>
        <w:t>What authority do I have?  Who sent me</w:t>
      </w:r>
      <w:r>
        <w:rPr>
          <w:bCs/>
        </w:rPr>
        <w:t>?  Next, Moses was concerned about his authority:</w:t>
      </w:r>
    </w:p>
    <w:p>
      <w:pPr>
        <w:pStyle w:val="Style14"/>
        <w:numPr>
          <w:ilvl w:val="0"/>
          <w:numId w:val="0"/>
        </w:numPr>
        <w:tabs>
          <w:tab w:val="left" w:pos="720" w:leader="none"/>
          <w:tab w:val="left" w:pos="1440" w:leader="none"/>
        </w:tabs>
        <w:ind w:left="0" w:hanging="1440"/>
        <w:rPr>
          <w:bCs/>
        </w:rPr>
      </w:pPr>
      <w:r>
        <w:rPr>
          <w:bCs/>
        </w:rPr>
      </w:r>
    </w:p>
    <w:p>
      <w:pPr>
        <w:pStyle w:val="Normal"/>
        <w:numPr>
          <w:ilvl w:val="0"/>
          <w:numId w:val="0"/>
        </w:numPr>
        <w:ind w:left="720" w:hanging="0"/>
        <w:rPr/>
      </w:pPr>
      <w:r>
        <w:rPr>
          <w:i/>
          <w:iCs/>
        </w:rPr>
        <w:t>And Moses said unto God, “Behold, when I come unto the children of Israel, and shall say unto them, The God of your fathers hath sent me unto you; and they shall say to me, ‘What is his name?’ what shall I say unto them?”  (Exodus 3:13)</w:t>
      </w:r>
    </w:p>
    <w:p>
      <w:pPr>
        <w:pStyle w:val="Normal"/>
        <w:numPr>
          <w:ilvl w:val="0"/>
          <w:numId w:val="0"/>
        </w:numPr>
        <w:tabs>
          <w:tab w:val="left" w:pos="720" w:leader="none"/>
          <w:tab w:val="left" w:pos="1440" w:leader="none"/>
        </w:tabs>
        <w:ind w:left="0" w:hanging="1440"/>
        <w:rPr/>
      </w:pPr>
      <w:r>
        <w:rPr/>
        <w:tab/>
      </w:r>
    </w:p>
    <w:p>
      <w:pPr>
        <w:pStyle w:val="Normal"/>
        <w:numPr>
          <w:ilvl w:val="0"/>
          <w:numId w:val="0"/>
        </w:numPr>
        <w:tabs>
          <w:tab w:val="left" w:pos="720" w:leader="none"/>
          <w:tab w:val="left" w:pos="1440" w:leader="none"/>
        </w:tabs>
        <w:ind w:left="0" w:hanging="1440"/>
        <w:rPr/>
      </w:pPr>
      <w:r>
        <w:rPr/>
        <w:tab/>
        <w:t xml:space="preserve">God’s answer to Moses was,  </w:t>
      </w:r>
      <w:r>
        <w:rPr>
          <w:i/>
          <w:iCs/>
        </w:rPr>
        <w:t xml:space="preserve">“Thus shalt thou say unto the children of Israel, ‘I AM hath </w:t>
        <w:tab/>
        <w:t xml:space="preserve">sent me unto you’” </w:t>
      </w:r>
      <w:r>
        <w:rPr/>
        <w:t xml:space="preserve">(Exodus 3:14).  God has already given you authority and power over </w:t>
        <w:tab/>
        <w:t>the enemy, all you have to do is use it:</w:t>
      </w:r>
    </w:p>
    <w:p>
      <w:pPr>
        <w:pStyle w:val="Normal"/>
        <w:numPr>
          <w:ilvl w:val="0"/>
          <w:numId w:val="0"/>
        </w:numPr>
        <w:ind w:left="0" w:hanging="0"/>
        <w:rPr>
          <w:i/>
          <w:i/>
          <w:iCs/>
        </w:rPr>
      </w:pPr>
      <w:r>
        <w:rPr>
          <w:i/>
          <w:iCs/>
        </w:rPr>
      </w:r>
    </w:p>
    <w:p>
      <w:pPr>
        <w:pStyle w:val="Normal"/>
        <w:numPr>
          <w:ilvl w:val="0"/>
          <w:numId w:val="0"/>
        </w:numPr>
        <w:ind w:left="720" w:hanging="0"/>
        <w:rPr>
          <w:i/>
          <w:i/>
          <w:iCs/>
        </w:rPr>
      </w:pPr>
      <w:r>
        <w:rPr>
          <w:i/>
          <w:iCs/>
        </w:rPr>
        <w:t>Behold, I give unto you power to tread on serpents and scorpions, and over all the power of the enemy: and nothing shall by any means hurt you.</w:t>
      </w:r>
    </w:p>
    <w:p>
      <w:pPr>
        <w:pStyle w:val="Normal"/>
        <w:numPr>
          <w:ilvl w:val="0"/>
          <w:numId w:val="0"/>
        </w:numPr>
        <w:ind w:left="720" w:hanging="0"/>
        <w:rPr>
          <w:i/>
          <w:i/>
          <w:iCs/>
        </w:rPr>
      </w:pPr>
      <w:r>
        <w:rPr>
          <w:i/>
          <w:iCs/>
        </w:rPr>
        <w:t>(Luke 10:19)</w:t>
      </w:r>
    </w:p>
    <w:p>
      <w:pPr>
        <w:pStyle w:val="Style14"/>
        <w:numPr>
          <w:ilvl w:val="0"/>
          <w:numId w:val="0"/>
        </w:numPr>
        <w:tabs>
          <w:tab w:val="left" w:pos="720" w:leader="none"/>
          <w:tab w:val="left" w:pos="1440" w:leader="none"/>
        </w:tabs>
        <w:ind w:left="720" w:hanging="1440"/>
        <w:rPr/>
      </w:pPr>
      <w:r>
        <w:rPr/>
        <w:tab/>
      </w:r>
    </w:p>
    <w:p>
      <w:pPr>
        <w:pStyle w:val="Style14"/>
        <w:numPr>
          <w:ilvl w:val="0"/>
          <w:numId w:val="0"/>
        </w:numPr>
        <w:tabs>
          <w:tab w:val="left" w:pos="720" w:leader="none"/>
          <w:tab w:val="left" w:pos="1440" w:leader="none"/>
        </w:tabs>
        <w:ind w:left="0" w:hanging="1440"/>
        <w:rPr/>
      </w:pPr>
      <w:r>
        <w:rPr/>
        <w:tab/>
      </w:r>
      <w:r>
        <w:rPr>
          <w:b/>
          <w:bCs/>
          <w:i/>
        </w:rPr>
        <w:t xml:space="preserve">What if they don’t believe me?  </w:t>
      </w:r>
      <w:r>
        <w:rPr>
          <w:bCs/>
        </w:rPr>
        <w:t xml:space="preserve">Moses was concerned about whether or not he would be </w:t>
        <w:tab/>
        <w:t>accepted by the people:</w:t>
      </w:r>
    </w:p>
    <w:p>
      <w:pPr>
        <w:pStyle w:val="Style14"/>
        <w:numPr>
          <w:ilvl w:val="0"/>
          <w:numId w:val="0"/>
        </w:numPr>
        <w:tabs>
          <w:tab w:val="left" w:pos="720" w:leader="none"/>
          <w:tab w:val="left" w:pos="1440" w:leader="none"/>
        </w:tabs>
        <w:ind w:left="0" w:hanging="1440"/>
        <w:rPr>
          <w:bCs/>
        </w:rPr>
      </w:pPr>
      <w:r>
        <w:rPr>
          <w:bCs/>
        </w:rPr>
      </w:r>
    </w:p>
    <w:p>
      <w:pPr>
        <w:pStyle w:val="Normal"/>
        <w:numPr>
          <w:ilvl w:val="0"/>
          <w:numId w:val="0"/>
        </w:numPr>
        <w:ind w:left="720" w:hanging="0"/>
        <w:rPr>
          <w:i/>
          <w:i/>
          <w:iCs/>
        </w:rPr>
      </w:pPr>
      <w:r>
        <w:rPr>
          <w:i/>
          <w:iCs/>
        </w:rPr>
        <w:t>And Moses answered and said, “But, behold, they will not believe me, nor hearken unto my voice: for they will say, The Lord hath not appeared unto thee.”  (Exodus 4:1)</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720" w:hanging="0"/>
        <w:rPr/>
      </w:pPr>
      <w:r>
        <w:rPr/>
        <w:t xml:space="preserve">God’s answer to this objection was, </w:t>
      </w:r>
      <w:r>
        <w:rPr>
          <w:i/>
          <w:iCs/>
        </w:rPr>
        <w:t>“What is in your hand?”</w:t>
      </w:r>
      <w:r>
        <w:rPr/>
        <w:t xml:space="preserve"> (Exodus 4:2). In Moses’ hand was the rod of God which represented His power. Later on, this rod was thrown down before Pharaoh and miracles happened; it was  stretched over the Red Sea and the waters parted; and it brought forth water from the rock.</w:t>
      </w:r>
    </w:p>
    <w:p>
      <w:pPr>
        <w:pStyle w:val="Normal"/>
        <w:numPr>
          <w:ilvl w:val="0"/>
          <w:numId w:val="0"/>
        </w:numPr>
        <w:ind w:left="720" w:hanging="0"/>
        <w:rPr/>
      </w:pPr>
      <w:r>
        <w:rPr/>
      </w:r>
    </w:p>
    <w:p>
      <w:pPr>
        <w:pStyle w:val="Normal"/>
        <w:numPr>
          <w:ilvl w:val="0"/>
          <w:numId w:val="0"/>
        </w:numPr>
        <w:ind w:left="720" w:hanging="0"/>
        <w:rPr/>
      </w:pPr>
      <w:r>
        <w:rPr/>
        <w:t xml:space="preserve">To deal with the checkmate of an aborted ministry, you must begin where you are with what you have. The prophet asked a poor widow lady, </w:t>
      </w:r>
      <w:r>
        <w:rPr>
          <w:i/>
          <w:iCs/>
        </w:rPr>
        <w:t xml:space="preserve">“What do you have in the house.” </w:t>
      </w:r>
      <w:r>
        <w:rPr/>
        <w:t xml:space="preserve">She answered,  </w:t>
      </w:r>
      <w:r>
        <w:rPr>
          <w:i/>
          <w:iCs/>
        </w:rPr>
        <w:t>“Nothing but a jar of oil!”</w:t>
      </w:r>
      <w:r>
        <w:rPr/>
        <w:t xml:space="preserve">  He told her to gather vessels and start pouring. She obeyed, and God multiplied what she had (2 Kings 4:1-7). What do you have in your house--your talents, skills, and abilities--that God can bless and multiply?</w:t>
      </w:r>
    </w:p>
    <w:p>
      <w:pPr>
        <w:pStyle w:val="Normal"/>
        <w:numPr>
          <w:ilvl w:val="0"/>
          <w:numId w:val="0"/>
        </w:numPr>
        <w:ind w:left="720" w:hanging="0"/>
        <w:rPr/>
      </w:pPr>
      <w:r>
        <w:rPr/>
      </w:r>
    </w:p>
    <w:p>
      <w:pPr>
        <w:pStyle w:val="Style14"/>
        <w:numPr>
          <w:ilvl w:val="0"/>
          <w:numId w:val="0"/>
        </w:numPr>
        <w:tabs>
          <w:tab w:val="left" w:pos="720" w:leader="none"/>
          <w:tab w:val="left" w:pos="1440" w:leader="none"/>
        </w:tabs>
        <w:ind w:left="0" w:hanging="1440"/>
        <w:rPr/>
      </w:pPr>
      <w:r>
        <w:rPr/>
        <w:tab/>
      </w:r>
      <w:r>
        <w:rPr>
          <w:b/>
          <w:bCs/>
          <w:i/>
        </w:rPr>
        <w:t>What shall I say?</w:t>
      </w:r>
      <w:r>
        <w:rPr>
          <w:b/>
          <w:bCs/>
        </w:rPr>
        <w:t xml:space="preserve"> </w:t>
      </w:r>
      <w:r>
        <w:rPr/>
        <w:t xml:space="preserve">Moses objected that he was not an eloquent speaker. In essence, he was </w:t>
        <w:tab/>
        <w:t xml:space="preserve">saying, “What shall I say?”  God’s answer to this objection was, </w:t>
      </w:r>
      <w:r>
        <w:rPr>
          <w:i/>
          <w:iCs/>
        </w:rPr>
        <w:t xml:space="preserve">“I will be your mouth and </w:t>
        <w:tab/>
        <w:t>teach you what you should say”</w:t>
      </w:r>
      <w:r>
        <w:rPr/>
        <w:t xml:space="preserve"> </w:t>
      </w:r>
      <w:r>
        <w:rPr>
          <w:i/>
        </w:rPr>
        <w:t>(Exodus 4:12).</w:t>
      </w:r>
      <w:r>
        <w:rPr/>
        <w:t xml:space="preserve"> It is not your words, but God’s Word that </w:t>
        <w:tab/>
        <w:t>will birth your ministry and make you effective for God.</w:t>
      </w:r>
    </w:p>
    <w:p>
      <w:pPr>
        <w:pStyle w:val="Normal"/>
        <w:numPr>
          <w:ilvl w:val="0"/>
          <w:numId w:val="0"/>
        </w:numPr>
        <w:ind w:left="0" w:hanging="0"/>
        <w:rPr/>
      </w:pPr>
      <w:r>
        <w:rPr/>
      </w:r>
    </w:p>
    <w:p>
      <w:pPr>
        <w:pStyle w:val="Normal"/>
        <w:numPr>
          <w:ilvl w:val="0"/>
          <w:numId w:val="0"/>
        </w:numPr>
        <w:ind w:left="0" w:hanging="0"/>
        <w:rPr/>
      </w:pPr>
      <w:r>
        <w:rPr/>
        <w:t>In order to move past the checkmate of his aborted ministry, Moses had to let God eliminate all of these excuses. If you are to fulfill your destiny, you must deal with every objection in the power of the Lord.</w:t>
      </w:r>
    </w:p>
    <w:p>
      <w:pPr>
        <w:pStyle w:val="Normal"/>
        <w:numPr>
          <w:ilvl w:val="0"/>
          <w:numId w:val="0"/>
        </w:numPr>
        <w:ind w:left="0" w:hanging="0"/>
        <w:rPr>
          <w:b/>
          <w:b/>
          <w:bCs/>
        </w:rPr>
      </w:pPr>
      <w:r>
        <w:rPr>
          <w:b/>
          <w:bCs/>
        </w:rPr>
      </w:r>
    </w:p>
    <w:p>
      <w:pPr>
        <w:pStyle w:val="Normal"/>
        <w:numPr>
          <w:ilvl w:val="0"/>
          <w:numId w:val="0"/>
        </w:numPr>
        <w:ind w:left="0" w:hanging="0"/>
        <w:rPr/>
      </w:pPr>
      <w:r>
        <w:rPr>
          <w:b/>
          <w:bCs/>
        </w:rPr>
        <w:t xml:space="preserve">Realize that circumstances often get worse when it is time for a move.  </w:t>
      </w:r>
      <w:r>
        <w:rPr/>
        <w:t>When Moses returned to Egypt, things got worse for God’s people before they got better. Pharaoh was angry and told them they would have to gather their own straw, yet it was expected that production would not diminish (Exodus 5:10-22). Right before your victory, right before the King makes His move in your life and ministry, things may get worse!</w:t>
      </w:r>
    </w:p>
    <w:p>
      <w:pPr>
        <w:pStyle w:val="Normal"/>
        <w:numPr>
          <w:ilvl w:val="0"/>
          <w:numId w:val="0"/>
        </w:numPr>
        <w:ind w:left="0" w:hanging="0"/>
        <w:rPr>
          <w:b/>
          <w:b/>
          <w:bCs/>
        </w:rPr>
      </w:pPr>
      <w:r>
        <w:rPr>
          <w:b/>
          <w:bCs/>
        </w:rPr>
      </w:r>
    </w:p>
    <w:p>
      <w:pPr>
        <w:pStyle w:val="Normal"/>
        <w:numPr>
          <w:ilvl w:val="0"/>
          <w:numId w:val="0"/>
        </w:numPr>
        <w:ind w:left="0" w:hanging="0"/>
        <w:rPr/>
      </w:pPr>
      <w:r>
        <w:rPr>
          <w:b/>
          <w:bCs/>
        </w:rPr>
        <w:t>Respond on the basis of the covenant promises of God.</w:t>
      </w:r>
      <w:r>
        <w:rPr/>
        <w:t xml:space="preserve"> Moses came to Israel with a powerful message of deliverance:</w:t>
      </w:r>
    </w:p>
    <w:p>
      <w:pPr>
        <w:pStyle w:val="Normal"/>
        <w:numPr>
          <w:ilvl w:val="0"/>
          <w:numId w:val="0"/>
        </w:numPr>
        <w:ind w:left="0" w:hanging="0"/>
        <w:rPr>
          <w:i/>
          <w:i/>
          <w:iCs/>
        </w:rPr>
      </w:pPr>
      <w:r>
        <w:rPr>
          <w:i/>
          <w:iCs/>
        </w:rPr>
      </w:r>
    </w:p>
    <w:p>
      <w:pPr>
        <w:pStyle w:val="Normal"/>
        <w:numPr>
          <w:ilvl w:val="0"/>
          <w:numId w:val="0"/>
        </w:numPr>
        <w:ind w:left="720" w:hanging="0"/>
        <w:rPr>
          <w:i/>
          <w:i/>
          <w:iCs/>
        </w:rPr>
      </w:pPr>
      <w:r>
        <w:rPr>
          <w:i/>
          <w:iCs/>
        </w:rPr>
        <w:t>"And I have also heard the groaning of the children of Israel,  whom the Egyptians keep in bondage, and I have remembered My covenant. Therefore say to the children of Israel: 'I am the Lord; I will bring you out from under the burdens of the Egyptians, I will rescue you from their bondage, and I will redeem you with an outstretched arm and with great judgments. I will take you as My people, and I will be your God. Then you shall know that I am the Lord your God who brings you out from under the burdens of the Egyptians. And I will bring you into the land which I swore to give to Abraham, Isaac, and Jacob; and I will give it to you as a heritage: I am the Lord.’"  So Moses spoke thus to the children of Israel; but they did not heed Moses, because of anguish of spirit and cruel bondage.  (Exodus 6:5-9)</w:t>
      </w:r>
    </w:p>
    <w:p>
      <w:pPr>
        <w:pStyle w:val="Normal"/>
        <w:numPr>
          <w:ilvl w:val="0"/>
          <w:numId w:val="0"/>
        </w:numPr>
        <w:ind w:left="720" w:hanging="0"/>
        <w:rPr>
          <w:i/>
          <w:i/>
          <w:iCs/>
        </w:rPr>
      </w:pPr>
      <w:r>
        <w:rPr>
          <w:i/>
          <w:iCs/>
        </w:rPr>
      </w:r>
    </w:p>
    <w:p>
      <w:pPr>
        <w:pStyle w:val="Normal"/>
        <w:numPr>
          <w:ilvl w:val="0"/>
          <w:numId w:val="0"/>
        </w:numPr>
        <w:ind w:left="0" w:hanging="0"/>
        <w:rPr/>
      </w:pPr>
      <w:r>
        <w:rPr/>
        <w:t xml:space="preserve">Moses delivered a message that assured Israel’s release from slavery, but they could not hear it because of anguish of spirit (feelings) and cruel bondage (circumstances). If you rely on feelings and circumstances, you will never move beyond the checkmate of an aborted ministry. Don’t look at how powerful Pharaoh (the enemy) is, because he is not orchestrating the course of your life. The King is directing your every move.  You can block spiritual checkmates on the basis of the covenant promises of God. God said, </w:t>
      </w:r>
      <w:r>
        <w:rPr>
          <w:i/>
          <w:iCs/>
        </w:rPr>
        <w:t>"I have remembered my covenant.”</w:t>
      </w:r>
      <w:r>
        <w:rPr/>
        <w:t xml:space="preserve"> He hadn’t forgotten Israel, and He hasn’t forgotten you.</w:t>
      </w:r>
    </w:p>
    <w:p>
      <w:pPr>
        <w:pStyle w:val="Normal"/>
        <w:numPr>
          <w:ilvl w:val="0"/>
          <w:numId w:val="0"/>
        </w:numPr>
        <w:ind w:left="0" w:hanging="0"/>
        <w:rPr>
          <w:b/>
          <w:b/>
          <w:bCs/>
        </w:rPr>
      </w:pPr>
      <w:r>
        <w:rPr>
          <w:b/>
          <w:bCs/>
        </w:rPr>
      </w:r>
    </w:p>
    <w:p>
      <w:pPr>
        <w:pStyle w:val="Normal"/>
        <w:numPr>
          <w:ilvl w:val="0"/>
          <w:numId w:val="0"/>
        </w:numPr>
        <w:ind w:left="0" w:hanging="0"/>
        <w:rPr/>
      </w:pPr>
      <w:r>
        <w:rPr>
          <w:b/>
          <w:bCs/>
        </w:rPr>
        <w:t>Rise up and take action.</w:t>
      </w:r>
      <w:r>
        <w:rPr/>
        <w:t xml:space="preserve"> You must act upon the Word of God or,  otherwise, you will remain right where you are. After Saul’s death, God told Samuel to stop grieving, get up, and go anoint a new king. God told Moses at the bitter waters of Marah, “Don’t look to me. Look to the branch God has provided and cast it into the waters.” God told Noah, “Rise up and build an ark.”  He told Nehemiah, “Arise and build!”  He said “Arise” to a lame man by the side of the road.</w:t>
      </w:r>
    </w:p>
    <w:p>
      <w:pPr>
        <w:pStyle w:val="Normal"/>
        <w:numPr>
          <w:ilvl w:val="0"/>
          <w:numId w:val="0"/>
        </w:numPr>
        <w:ind w:left="0" w:hanging="0"/>
        <w:rPr/>
      </w:pPr>
      <w:r>
        <w:rPr/>
      </w:r>
    </w:p>
    <w:p>
      <w:pPr>
        <w:pStyle w:val="Normal"/>
        <w:numPr>
          <w:ilvl w:val="0"/>
          <w:numId w:val="0"/>
        </w:numPr>
        <w:ind w:left="0" w:hanging="0"/>
        <w:rPr/>
      </w:pPr>
      <w:r>
        <w:rPr/>
        <w:t>If you are grieving over an aborted ministry, it is time to stop. Rise up and begin to act in faith. You must make a change, or a year from now you will be right where you are today. God’s Word to you is:</w:t>
      </w:r>
    </w:p>
    <w:p>
      <w:pPr>
        <w:pStyle w:val="Normal"/>
        <w:numPr>
          <w:ilvl w:val="0"/>
          <w:numId w:val="0"/>
        </w:numPr>
        <w:ind w:left="0" w:hanging="0"/>
        <w:rPr>
          <w:i/>
          <w:i/>
          <w:iCs/>
        </w:rPr>
      </w:pPr>
      <w:r>
        <w:rPr>
          <w:i/>
          <w:iCs/>
        </w:rPr>
      </w:r>
    </w:p>
    <w:p>
      <w:pPr>
        <w:pStyle w:val="Normal"/>
        <w:numPr>
          <w:ilvl w:val="0"/>
          <w:numId w:val="0"/>
        </w:numPr>
        <w:ind w:left="720" w:hanging="0"/>
        <w:rPr>
          <w:i/>
          <w:i/>
          <w:iCs/>
        </w:rPr>
      </w:pPr>
      <w:r>
        <w:rPr>
          <w:i/>
          <w:iCs/>
        </w:rPr>
        <w:t>Arise from the depression and prostration in which circumstances have kept you, rise to a new life! Shine, be radiant with the glory of the Lord; for your light is come and the glory of the Lord is risen upon you! (Isaiah 60:1, TAB)</w:t>
      </w:r>
    </w:p>
    <w:p>
      <w:pPr>
        <w:pStyle w:val="Normal"/>
        <w:numPr>
          <w:ilvl w:val="0"/>
          <w:numId w:val="0"/>
        </w:numPr>
        <w:ind w:left="720" w:hanging="0"/>
        <w:rPr>
          <w:b/>
          <w:b/>
          <w:bCs/>
          <w:i/>
          <w:i/>
          <w:iCs/>
        </w:rPr>
      </w:pPr>
      <w:r>
        <w:rPr>
          <w:b/>
          <w:bCs/>
          <w:i/>
          <w:iCs/>
        </w:rPr>
      </w:r>
    </w:p>
    <w:p>
      <w:pPr>
        <w:pStyle w:val="Normal"/>
        <w:numPr>
          <w:ilvl w:val="0"/>
          <w:numId w:val="0"/>
        </w:numPr>
        <w:ind w:left="0" w:hanging="0"/>
        <w:rPr/>
      </w:pPr>
      <w:r>
        <w:rPr>
          <w:b/>
          <w:bCs/>
        </w:rPr>
        <w:t>Rely on God’s power.</w:t>
      </w:r>
      <w:r>
        <w:rPr/>
        <w:t xml:space="preserve">  God told Moses, </w:t>
      </w:r>
      <w:r>
        <w:rPr>
          <w:i/>
          <w:iCs/>
        </w:rPr>
        <w:t xml:space="preserve"> "So I will stretch out My hand and strike Egypt with all My wonders which I will do in its midst; and after that he will let you go” (Exodus 3:20).</w:t>
      </w:r>
    </w:p>
    <w:p>
      <w:pPr>
        <w:pStyle w:val="Normal"/>
        <w:numPr>
          <w:ilvl w:val="0"/>
          <w:numId w:val="0"/>
        </w:numPr>
        <w:ind w:left="0" w:hanging="0"/>
        <w:rPr>
          <w:i/>
          <w:i/>
          <w:iCs/>
        </w:rPr>
      </w:pPr>
      <w:r>
        <w:rPr>
          <w:i/>
          <w:iCs/>
        </w:rPr>
      </w:r>
    </w:p>
    <w:p>
      <w:pPr>
        <w:pStyle w:val="Normal"/>
        <w:numPr>
          <w:ilvl w:val="0"/>
          <w:numId w:val="0"/>
        </w:numPr>
        <w:ind w:left="0" w:hanging="0"/>
        <w:rPr/>
      </w:pPr>
      <w:r>
        <w:rPr/>
        <w:t>Abraham's son, Ishmael, was birthed by human effort and we are still haunted by that mistake today. Isaac was birthed by God. Do you want a ministry or an answer to your circumstances that is birthed through self-effort or one birthed by God?  Rely on God’s power to launch you into ministry rather than your own human effort.</w:t>
      </w:r>
    </w:p>
    <w:p>
      <w:pPr>
        <w:pStyle w:val="Normal"/>
        <w:numPr>
          <w:ilvl w:val="0"/>
          <w:numId w:val="0"/>
        </w:numPr>
        <w:ind w:left="0" w:hanging="0"/>
        <w:rPr>
          <w:b/>
          <w:b/>
          <w:bCs/>
        </w:rPr>
      </w:pPr>
      <w:r>
        <w:rPr>
          <w:b/>
          <w:bCs/>
        </w:rPr>
      </w:r>
    </w:p>
    <w:p>
      <w:pPr>
        <w:pStyle w:val="Normal"/>
        <w:numPr>
          <w:ilvl w:val="0"/>
          <w:numId w:val="0"/>
        </w:numPr>
        <w:ind w:left="0" w:hanging="0"/>
        <w:rPr/>
      </w:pPr>
      <w:r>
        <w:rPr>
          <w:b/>
          <w:bCs/>
        </w:rPr>
        <w:t>Relate to God at a new level</w:t>
      </w:r>
      <w:r>
        <w:rPr/>
        <w:t>.  In the past you may have known Him as your Savior, comforter, and guide. If you are to enter into the ministry He has planned for you, you must come to relate to Him at a new level. God told Moses:</w:t>
      </w:r>
    </w:p>
    <w:p>
      <w:pPr>
        <w:pStyle w:val="Normal"/>
        <w:numPr>
          <w:ilvl w:val="0"/>
          <w:numId w:val="0"/>
        </w:numPr>
        <w:ind w:left="0" w:hanging="0"/>
        <w:rPr>
          <w:i/>
          <w:i/>
          <w:iCs/>
        </w:rPr>
      </w:pPr>
      <w:r>
        <w:rPr>
          <w:i/>
          <w:iCs/>
        </w:rPr>
      </w:r>
    </w:p>
    <w:p>
      <w:pPr>
        <w:pStyle w:val="Normal"/>
        <w:numPr>
          <w:ilvl w:val="0"/>
          <w:numId w:val="0"/>
        </w:numPr>
        <w:ind w:left="720" w:hanging="0"/>
        <w:rPr>
          <w:i/>
          <w:i/>
          <w:iCs/>
        </w:rPr>
      </w:pPr>
      <w:r>
        <w:rPr>
          <w:i/>
          <w:iCs/>
        </w:rPr>
        <w:t xml:space="preserve">"I am the Lord. I appeared to Abraham, to Isaac, and to Jacob, as God Almighty, but by My name, Jehovah, I was not known to them. I have also established My covenant with them, to give them the land of Canaan, the land of their pilgrimage, in which they were strangers. And I have also heard the groaning of the children of Israel whom the Egyptians keep in bondage, and I have remembered My covenant. Therefore say to the children of Israel: 'I am the Lord; I will bring you out from under the burdens of the Egyptians, I will rescue you from their bondage, and I will redeem you with an outstretched arm and with great judgments. I will take you as My people, and I will be your God. Then you shall know that I am the Lord your God who brings you out from under the burdens of the Egyptians. And I will bring you into the land which I swore to </w:t>
      </w:r>
    </w:p>
    <w:p>
      <w:pPr>
        <w:pStyle w:val="Normal"/>
        <w:numPr>
          <w:ilvl w:val="0"/>
          <w:numId w:val="0"/>
        </w:numPr>
        <w:ind w:left="720" w:hanging="0"/>
        <w:rPr>
          <w:i/>
          <w:i/>
          <w:iCs/>
        </w:rPr>
      </w:pPr>
      <w:r>
        <w:rPr>
          <w:i/>
          <w:iCs/>
        </w:rPr>
      </w:r>
    </w:p>
    <w:p>
      <w:pPr>
        <w:pStyle w:val="Normal"/>
        <w:numPr>
          <w:ilvl w:val="0"/>
          <w:numId w:val="0"/>
        </w:numPr>
        <w:ind w:left="720" w:hanging="0"/>
        <w:rPr>
          <w:i/>
          <w:i/>
          <w:iCs/>
        </w:rPr>
      </w:pPr>
      <w:r>
        <w:rPr>
          <w:i/>
          <w:iCs/>
        </w:rPr>
        <w:t>give to Abraham, Isaac, and Jacob; and I will give it to you as a heritage: I am the Lord'" (Exodus 6:2-8).</w:t>
      </w:r>
    </w:p>
    <w:p>
      <w:pPr>
        <w:pStyle w:val="Normal"/>
        <w:numPr>
          <w:ilvl w:val="0"/>
          <w:numId w:val="0"/>
        </w:numPr>
        <w:ind w:left="720" w:hanging="0"/>
        <w:rPr>
          <w:i/>
          <w:i/>
          <w:iCs/>
        </w:rPr>
      </w:pPr>
      <w:r>
        <w:rPr>
          <w:i/>
          <w:iCs/>
        </w:rPr>
      </w:r>
    </w:p>
    <w:p>
      <w:pPr>
        <w:pStyle w:val="Normal"/>
        <w:numPr>
          <w:ilvl w:val="0"/>
          <w:numId w:val="0"/>
        </w:numPr>
        <w:ind w:left="0" w:hanging="0"/>
        <w:rPr/>
      </w:pPr>
      <w:r>
        <w:rPr/>
        <w:t>God’s names offer special insight into His personality and what He wants to do for His people.</w:t>
      </w:r>
    </w:p>
    <w:p>
      <w:pPr>
        <w:pStyle w:val="Normal"/>
        <w:numPr>
          <w:ilvl w:val="0"/>
          <w:numId w:val="0"/>
        </w:numPr>
        <w:ind w:left="0" w:hanging="0"/>
        <w:rPr/>
      </w:pPr>
      <w:r>
        <w:rPr/>
        <w:t>Jehovah is one of the most important names for God in the Old Testament. Yahweh, or Jehovah, comes from the verb "to be," meaning simply but profoundly, "I am who I am," and "I will be who I will be."   All the other Old Testament names of God stem from this name.</w:t>
      </w:r>
    </w:p>
    <w:p>
      <w:pPr>
        <w:pStyle w:val="Normal"/>
        <w:numPr>
          <w:ilvl w:val="0"/>
          <w:numId w:val="0"/>
        </w:numPr>
        <w:ind w:left="0" w:hanging="0"/>
        <w:rPr/>
      </w:pPr>
      <w:r>
        <w:rPr/>
      </w:r>
    </w:p>
    <w:p>
      <w:pPr>
        <w:pStyle w:val="Normal"/>
        <w:numPr>
          <w:ilvl w:val="0"/>
          <w:numId w:val="0"/>
        </w:numPr>
        <w:ind w:left="0" w:hanging="0"/>
        <w:rPr/>
      </w:pPr>
      <w:r>
        <w:rPr/>
        <w:t xml:space="preserve">You have known God at one level in the past, but you must come to know Him at a new level if you are to embrace the ministry He has planned for you. Jehovah was the name by which God revealed Himself to Moses at the burning bush. This bush was a vivid symbol of the inexhaustible power of God which burns like a fire, yet remains the same and never diminishes. </w:t>
      </w:r>
    </w:p>
    <w:p>
      <w:pPr>
        <w:pStyle w:val="Normal"/>
        <w:numPr>
          <w:ilvl w:val="0"/>
          <w:numId w:val="0"/>
        </w:numPr>
        <w:ind w:left="0" w:hanging="0"/>
        <w:rPr/>
      </w:pPr>
      <w:r>
        <w:rPr/>
      </w:r>
    </w:p>
    <w:p>
      <w:pPr>
        <w:pStyle w:val="Normal"/>
        <w:numPr>
          <w:ilvl w:val="0"/>
          <w:numId w:val="0"/>
        </w:numPr>
        <w:ind w:left="0" w:hanging="0"/>
        <w:rPr/>
      </w:pPr>
      <w:r>
        <w:rPr/>
        <w:t>Your ministry may have been aborted in the past because of difficult circumstances. Perhaps you were rejected by those to whom you ministered. Maybe you were maligned, hurt, and disillusioned. Why you are on the backside of the desert is not as important as what you are going to do right now.  The burning bush of new revelation is consuming the checkmate of your aborted ministry. God isn’t through with you yet. The King has one more move!</w:t>
      </w:r>
    </w:p>
    <w:p>
      <w:pPr>
        <w:pStyle w:val="Normal"/>
        <w:numPr>
          <w:ilvl w:val="0"/>
          <w:numId w:val="0"/>
        </w:numPr>
        <w:ind w:left="0" w:hanging="0"/>
        <w:rPr/>
      </w:pPr>
      <w:r>
        <w:rPr/>
      </w:r>
    </w:p>
    <w:p>
      <w:pPr>
        <w:pStyle w:val="Normal"/>
        <w:numPr>
          <w:ilvl w:val="0"/>
          <w:numId w:val="0"/>
        </w:numPr>
        <w:ind w:left="0" w:hanging="0"/>
        <w:rPr/>
      </w:pPr>
      <w:r>
        <w:rPr/>
        <w:t>The checkmates of Moses’ life were not over when he returned to Egypt at God’s command.  Pharaoh set up several checkmate situations, but each time the King had one more move and after His final move, Pharaoh let God’s people go.</w:t>
      </w:r>
    </w:p>
    <w:p>
      <w:pPr>
        <w:pStyle w:val="Normal"/>
        <w:numPr>
          <w:ilvl w:val="0"/>
          <w:numId w:val="0"/>
        </w:numPr>
        <w:ind w:left="0" w:hanging="0"/>
        <w:rPr/>
      </w:pPr>
      <w:r>
        <w:rPr/>
      </w:r>
    </w:p>
    <w:p>
      <w:pPr>
        <w:pStyle w:val="Normal"/>
        <w:numPr>
          <w:ilvl w:val="0"/>
          <w:numId w:val="0"/>
        </w:numPr>
        <w:ind w:left="0" w:hanging="0"/>
        <w:rPr/>
      </w:pPr>
      <w:r>
        <w:rPr/>
        <w:t>Standing on the banks of the Red Sea pursued by Pharaoh’s army, Moses faced another checkmate. God’s people couldn’t go forward and they couldn’t turn back.  But then the King made yet another move. The waters miraculously opened before them, they walked across on dry ground, and the enemy perished.</w:t>
      </w:r>
    </w:p>
    <w:p>
      <w:pPr>
        <w:pStyle w:val="Normal"/>
        <w:numPr>
          <w:ilvl w:val="0"/>
          <w:numId w:val="0"/>
        </w:numPr>
        <w:ind w:left="0" w:hanging="0"/>
        <w:rPr/>
      </w:pPr>
      <w:r>
        <w:rPr/>
      </w:r>
    </w:p>
    <w:p>
      <w:pPr>
        <w:pStyle w:val="Normal"/>
        <w:numPr>
          <w:ilvl w:val="0"/>
          <w:numId w:val="0"/>
        </w:numPr>
        <w:ind w:left="0" w:hanging="0"/>
        <w:rPr/>
      </w:pPr>
      <w:r>
        <w:rPr/>
        <w:t>You will find that ministry involves a whole series of checkmates where Satan sets up one barrier after another to hinder you from fulfilling God’s plan.  In the heat of the battle, never forget what you learned on the backside of the desert: The King always has one more move!</w:t>
      </w:r>
    </w:p>
    <w:p>
      <w:pPr>
        <w:pStyle w:val="Normal"/>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rPr>
          <w:rFonts w:ascii="Times New Roman" w:hAnsi="Times New Roman" w:eastAsia="PMingLiU;Malgun Gothic Semilight" w:cs="Times New Roman"/>
        </w:rPr>
      </w:pPr>
      <w:r>
        <w:rPr>
          <w:rFonts w:eastAsia="Times New Roman" w:cs="Times New Roman" w:ascii="Times New Roman" w:hAnsi="Times New Roman"/>
        </w:rPr>
        <w:t xml:space="preserve"> </w:t>
      </w:r>
      <w:r>
        <w:rPr>
          <w:rFonts w:eastAsia="PMingLiU;Malgun Gothic Semilight" w:cs="Times New Roman" w:ascii="Times New Roman" w:hAnsi="Times New Roman"/>
        </w:rPr>
        <w:tab/>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SUPPLEMENTAL STUDY THREE</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DANCING UNTO THE LORD</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b/>
          <w:b/>
          <w:bCs/>
        </w:rPr>
      </w:pPr>
      <w:r>
        <w:rPr>
          <w:b/>
          <w:bCs/>
        </w:rPr>
        <w:t>THE FIRST EXAMPLE OF DANCING.</w:t>
      </w:r>
    </w:p>
    <w:p>
      <w:pPr>
        <w:pStyle w:val="Normal"/>
        <w:rPr>
          <w:b/>
          <w:b/>
          <w:bCs/>
        </w:rPr>
      </w:pPr>
      <w:r>
        <w:rPr>
          <w:b/>
          <w:bCs/>
        </w:rPr>
      </w:r>
    </w:p>
    <w:p>
      <w:pPr>
        <w:pStyle w:val="Normal"/>
        <w:rPr/>
      </w:pPr>
      <w:r>
        <w:rPr>
          <w:bCs/>
        </w:rPr>
        <w:t>The first example of dancing is found in the book of Exodus.  It occurred when Israel danced to worship and praise their Lord for their deliverance from Pharaoh's army and their miraculous crossing of the Red Sea:</w:t>
      </w:r>
    </w:p>
    <w:p>
      <w:pPr>
        <w:pStyle w:val="Normal"/>
        <w:rPr/>
      </w:pPr>
      <w:r>
        <w:rPr/>
      </w:r>
    </w:p>
    <w:p>
      <w:pPr>
        <w:pStyle w:val="Normal"/>
        <w:tabs>
          <w:tab w:val="clear" w:pos="720"/>
          <w:tab w:val="left" w:pos="-1440" w:leader="none"/>
        </w:tabs>
        <w:ind w:left="720" w:hanging="720"/>
        <w:rPr/>
      </w:pPr>
      <w:r>
        <w:rPr/>
        <w:tab/>
      </w:r>
      <w:r>
        <w:rPr>
          <w:i/>
        </w:rPr>
        <w:t xml:space="preserve">Then Miriam the prophetess, the sister of Aaron, took the timbrel in her hand; and all the women went out after her with timbrels and with dances.  And Miriam answered them: </w:t>
      </w:r>
      <w:r>
        <w:rPr>
          <w:rFonts w:eastAsia="WP TypographicSymbols" w:cs="WP TypographicSymbols" w:ascii="WP TypographicSymbols" w:hAnsi="WP TypographicSymbols"/>
          <w:i/>
        </w:rPr>
        <w:t>A</w:t>
      </w:r>
      <w:r>
        <w:rPr>
          <w:i/>
        </w:rPr>
        <w:t>Sing to the Lord, for He has triumphed gloriously! The horse and its rider he has thrown into the sea!</w:t>
      </w:r>
      <w:r>
        <w:rPr>
          <w:rFonts w:eastAsia="WP TypographicSymbols" w:cs="WP TypographicSymbols" w:ascii="WP TypographicSymbols" w:hAnsi="WP TypographicSymbols"/>
          <w:i/>
        </w:rPr>
        <w:t>@</w:t>
      </w:r>
      <w:r>
        <w:rPr>
          <w:i/>
        </w:rPr>
        <w:t xml:space="preserve">  (Exodus 15:20-21)</w:t>
      </w:r>
    </w:p>
    <w:p>
      <w:pPr>
        <w:pStyle w:val="Normal"/>
        <w:ind w:left="720" w:hanging="0"/>
        <w:rPr>
          <w:i/>
          <w:i/>
        </w:rPr>
      </w:pPr>
      <w:r>
        <w:rPr>
          <w:i/>
        </w:rPr>
      </w:r>
    </w:p>
    <w:p>
      <w:pPr>
        <w:pStyle w:val="Normal"/>
        <w:rPr>
          <w:b/>
          <w:b/>
          <w:bCs/>
        </w:rPr>
      </w:pPr>
      <w:r>
        <w:rPr>
          <w:b/>
          <w:bCs/>
        </w:rPr>
        <w:t>THE DANCE IS POLLUTED.</w:t>
      </w:r>
    </w:p>
    <w:p>
      <w:pPr>
        <w:pStyle w:val="Normal"/>
        <w:rPr>
          <w:b/>
          <w:b/>
          <w:bCs/>
        </w:rPr>
      </w:pPr>
      <w:r>
        <w:rPr>
          <w:b/>
          <w:bCs/>
        </w:rPr>
      </w:r>
    </w:p>
    <w:p>
      <w:pPr>
        <w:pStyle w:val="Normal"/>
        <w:rPr/>
      </w:pPr>
      <w:r>
        <w:rPr/>
        <w:t>This beautiful form of worship--the dance--was soon polluted through a sinful act of idolatry.</w:t>
      </w:r>
    </w:p>
    <w:p>
      <w:pPr>
        <w:pStyle w:val="Normal"/>
        <w:rPr>
          <w:rFonts w:eastAsia="Sakkal Majalla;Times New Roman"/>
        </w:rPr>
      </w:pPr>
      <w:r>
        <w:rPr>
          <w:rFonts w:eastAsia="Sakkal Majalla;Times New Roman"/>
        </w:rPr>
        <w:t xml:space="preserve"> </w:t>
      </w:r>
    </w:p>
    <w:p>
      <w:pPr>
        <w:pStyle w:val="Normal"/>
        <w:tabs>
          <w:tab w:val="clear" w:pos="720"/>
          <w:tab w:val="left" w:pos="-1440" w:leader="none"/>
        </w:tabs>
        <w:rPr>
          <w:i/>
          <w:i/>
        </w:rPr>
      </w:pPr>
      <w:r>
        <w:rPr/>
        <w:tab/>
      </w:r>
      <w:r>
        <w:rPr>
          <w:i/>
        </w:rPr>
        <w:t xml:space="preserve">Moses turned and went down the mountain with the two tablets of the Testimony in his </w:t>
        <w:tab/>
        <w:t xml:space="preserve">hands. </w:t>
        <w:tab/>
        <w:t xml:space="preserve">They were inscribed on both sides, front and back.  The tablets were the work of </w:t>
        <w:tab/>
        <w:t xml:space="preserve">God; the writing was the writing of God, engraved on the tablets.  When Joshua </w:t>
        <w:tab/>
        <w:t xml:space="preserve">heard </w:t>
        <w:tab/>
        <w:t xml:space="preserve">the noise of the people shouting, he said to Moses, </w:t>
      </w:r>
      <w:r>
        <w:rPr>
          <w:rFonts w:eastAsia="WP TypographicSymbols" w:cs="WP TypographicSymbols" w:ascii="WP TypographicSymbols" w:hAnsi="WP TypographicSymbols"/>
          <w:i/>
        </w:rPr>
        <w:t>A</w:t>
      </w:r>
      <w:r>
        <w:rPr>
          <w:i/>
        </w:rPr>
        <w:t xml:space="preserve">There is the sound of war in </w:t>
        <w:tab/>
        <w:t xml:space="preserve">the </w:t>
        <w:tab/>
        <w:t>camp.</w:t>
      </w:r>
      <w:r>
        <w:rPr>
          <w:rFonts w:eastAsia="WP TypographicSymbols" w:cs="WP TypographicSymbols" w:ascii="WP TypographicSymbols" w:hAnsi="WP TypographicSymbols"/>
          <w:i/>
        </w:rPr>
        <w:t>@</w:t>
      </w:r>
      <w:r>
        <w:rPr>
          <w:i/>
        </w:rPr>
        <w:t xml:space="preserve">  Moses replied: </w:t>
      </w:r>
      <w:r>
        <w:rPr>
          <w:rFonts w:eastAsia="WP TypographicSymbols" w:cs="WP TypographicSymbols" w:ascii="WP TypographicSymbols" w:hAnsi="WP TypographicSymbols"/>
          <w:i/>
        </w:rPr>
        <w:t>A</w:t>
      </w:r>
      <w:r>
        <w:rPr>
          <w:i/>
        </w:rPr>
        <w:t xml:space="preserve">It is not the </w:t>
        <w:tab/>
        <w:t xml:space="preserve">sound of victory, it is not the sound of defeat; it is </w:t>
        <w:tab/>
        <w:t>the sound of singing that I hear.</w:t>
      </w:r>
      <w:r>
        <w:rPr>
          <w:rFonts w:eastAsia="WP TypographicSymbols" w:cs="WP TypographicSymbols" w:ascii="WP TypographicSymbols" w:hAnsi="WP TypographicSymbols"/>
          <w:i/>
        </w:rPr>
        <w:t>@</w:t>
      </w:r>
      <w:r>
        <w:rPr>
          <w:i/>
        </w:rPr>
        <w:t xml:space="preserve"> When Moses approached the camp and saw the calf and </w:t>
        <w:tab/>
        <w:t xml:space="preserve">the dancing, his anger burned and he threw the tablets out of his hands, breaking them to </w:t>
        <w:tab/>
        <w:t>pieces at the foot of the mountain.  (Exodus 32:15-19)</w:t>
      </w:r>
    </w:p>
    <w:p>
      <w:pPr>
        <w:pStyle w:val="Normal"/>
        <w:rPr>
          <w:b/>
          <w:b/>
          <w:bCs/>
          <w:i/>
          <w:i/>
        </w:rPr>
      </w:pPr>
      <w:r>
        <w:rPr>
          <w:b/>
          <w:bCs/>
          <w:i/>
        </w:rPr>
      </w:r>
    </w:p>
    <w:p>
      <w:pPr>
        <w:pStyle w:val="Normal"/>
        <w:rPr/>
      </w:pPr>
      <w:r>
        <w:rPr>
          <w:b/>
          <w:bCs/>
        </w:rPr>
        <w:t>DANCING IS A FORM OF BIBLICAL WORSHIP.</w:t>
      </w:r>
    </w:p>
    <w:p>
      <w:pPr>
        <w:pStyle w:val="Normal"/>
        <w:rPr>
          <w:b/>
          <w:b/>
          <w:bCs/>
        </w:rPr>
      </w:pPr>
      <w:r>
        <w:rPr>
          <w:b/>
          <w:bCs/>
        </w:rPr>
      </w:r>
    </w:p>
    <w:p>
      <w:pPr>
        <w:pStyle w:val="Normal"/>
        <w:rPr>
          <w:bCs/>
        </w:rPr>
      </w:pPr>
      <w:r>
        <w:rPr>
          <w:bCs/>
        </w:rPr>
        <w:t xml:space="preserve">The Church has not ceased to use musical forms of worship and praise just because of ungodly music lyrics and styles.  Neither should it cease from worshipping the Lord in the dance since--just as singing to the Lord--the dance is a biblical form of worship.  If you are not familiar with this form of worship in your particular denomination, try it in the privacy of your own home.  Dance before the Lord and see what happens to you spiritually.  We are always blessed when we obey God's Word.   </w:t>
      </w:r>
    </w:p>
    <w:p>
      <w:pPr>
        <w:pStyle w:val="Normal"/>
        <w:rPr>
          <w:b/>
          <w:b/>
          <w:bCs/>
        </w:rPr>
      </w:pPr>
      <w:r>
        <w:rPr>
          <w:b/>
          <w:bCs/>
        </w:rPr>
      </w:r>
    </w:p>
    <w:p>
      <w:pPr>
        <w:pStyle w:val="Normal"/>
        <w:rPr>
          <w:bCs/>
        </w:rPr>
      </w:pPr>
      <w:r>
        <w:rPr>
          <w:bCs/>
        </w:rPr>
        <w:t>One of the greatest examples of dancing to worship God is illustrated by King David.</w:t>
      </w:r>
    </w:p>
    <w:p>
      <w:pPr>
        <w:pStyle w:val="Normal"/>
        <w:rPr>
          <w:bCs/>
        </w:rPr>
      </w:pPr>
      <w:r>
        <w:rPr>
          <w:bCs/>
        </w:rPr>
      </w:r>
    </w:p>
    <w:p>
      <w:pPr>
        <w:pStyle w:val="Normal"/>
        <w:ind w:left="720" w:hanging="0"/>
        <w:rPr>
          <w:i/>
          <w:i/>
        </w:rPr>
      </w:pPr>
      <w:r>
        <w:rPr>
          <w:i/>
        </w:rPr>
        <w:t>And David danced before the Lord with all his might; and David was girded with a linen ephod...Now as the ark of the Lord came into the City of David, Michal, Saul</w:t>
      </w:r>
      <w:r>
        <w:rPr>
          <w:rFonts w:eastAsia="WP TypographicSymbols" w:cs="WP TypographicSymbols" w:ascii="WP TypographicSymbols" w:hAnsi="WP TypographicSymbols"/>
          <w:i/>
        </w:rPr>
        <w:t>=</w:t>
      </w:r>
      <w:r>
        <w:rPr>
          <w:i/>
        </w:rPr>
        <w:t>s daughter, looked through a window and saw King David leaping and whirling before the Lord; and she despised him in her heart.  (2 Samuel 6:14,16)</w:t>
      </w:r>
    </w:p>
    <w:p>
      <w:pPr>
        <w:pStyle w:val="Normal"/>
        <w:rPr>
          <w:i/>
          <w:i/>
        </w:rPr>
      </w:pPr>
      <w:r>
        <w:rPr>
          <w:i/>
        </w:rPr>
      </w:r>
    </w:p>
    <w:p>
      <w:pPr>
        <w:pStyle w:val="Normal"/>
        <w:tabs>
          <w:tab w:val="clear" w:pos="720"/>
          <w:tab w:val="left" w:pos="-1440" w:leader="none"/>
        </w:tabs>
        <w:ind w:left="1440" w:hanging="720"/>
        <w:rPr>
          <w:i/>
          <w:i/>
        </w:rPr>
      </w:pPr>
      <w:r>
        <w:rPr>
          <w:i/>
        </w:rPr>
        <w:t xml:space="preserve">Then David returned to bless his household. And Michal the daughter of Saul came out to </w:t>
      </w:r>
    </w:p>
    <w:p>
      <w:pPr>
        <w:pStyle w:val="Normal"/>
        <w:tabs>
          <w:tab w:val="clear" w:pos="720"/>
          <w:tab w:val="left" w:pos="-1440" w:leader="none"/>
        </w:tabs>
        <w:ind w:left="1440" w:hanging="720"/>
        <w:rPr>
          <w:i/>
          <w:i/>
        </w:rPr>
      </w:pPr>
      <w:r>
        <w:rPr>
          <w:i/>
        </w:rPr>
        <w:t xml:space="preserve">meet David, and said, </w:t>
      </w:r>
      <w:r>
        <w:rPr>
          <w:rFonts w:eastAsia="WP TypographicSymbols" w:cs="WP TypographicSymbols" w:ascii="WP TypographicSymbols" w:hAnsi="WP TypographicSymbols"/>
          <w:i/>
        </w:rPr>
        <w:t>A</w:t>
      </w:r>
      <w:r>
        <w:rPr>
          <w:i/>
        </w:rPr>
        <w:t xml:space="preserve">How glorious was the king of Israel today, uncovering himself </w:t>
      </w:r>
    </w:p>
    <w:p>
      <w:pPr>
        <w:pStyle w:val="Normal"/>
        <w:tabs>
          <w:tab w:val="clear" w:pos="720"/>
          <w:tab w:val="left" w:pos="-1440" w:leader="none"/>
        </w:tabs>
        <w:ind w:left="1440" w:hanging="720"/>
        <w:rPr>
          <w:i/>
          <w:i/>
        </w:rPr>
      </w:pPr>
      <w:r>
        <w:rPr>
          <w:i/>
        </w:rPr>
        <w:t xml:space="preserve">today in the eyes of the maids of his servants, as one of the base fellows shamelessly </w:t>
      </w:r>
    </w:p>
    <w:p>
      <w:pPr>
        <w:pStyle w:val="Normal"/>
        <w:tabs>
          <w:tab w:val="clear" w:pos="720"/>
          <w:tab w:val="left" w:pos="-1440" w:leader="none"/>
        </w:tabs>
        <w:ind w:left="1440" w:hanging="720"/>
        <w:rPr>
          <w:i/>
          <w:i/>
        </w:rPr>
      </w:pPr>
      <w:r>
        <w:rPr>
          <w:i/>
        </w:rPr>
        <w:t>uncovers himself!</w:t>
      </w:r>
      <w:r>
        <w:rPr>
          <w:rFonts w:eastAsia="WP TypographicSymbols" w:cs="WP TypographicSymbols" w:ascii="WP TypographicSymbols" w:hAnsi="WP TypographicSymbols"/>
          <w:i/>
        </w:rPr>
        <w:t>@</w:t>
      </w:r>
      <w:r>
        <w:rPr>
          <w:i/>
        </w:rPr>
        <w:t xml:space="preserve">  So David said to Michal, </w:t>
      </w:r>
      <w:r>
        <w:rPr>
          <w:rFonts w:eastAsia="WP TypographicSymbols" w:cs="WP TypographicSymbols" w:ascii="WP TypographicSymbols" w:hAnsi="WP TypographicSymbols"/>
          <w:i/>
        </w:rPr>
        <w:t>A</w:t>
      </w:r>
      <w:r>
        <w:rPr>
          <w:i/>
        </w:rPr>
        <w:t xml:space="preserve">It was before the Lord, who chose me </w:t>
      </w:r>
    </w:p>
    <w:p>
      <w:pPr>
        <w:pStyle w:val="Normal"/>
        <w:tabs>
          <w:tab w:val="clear" w:pos="720"/>
          <w:tab w:val="left" w:pos="-1440" w:leader="none"/>
        </w:tabs>
        <w:ind w:left="1440" w:hanging="720"/>
        <w:rPr>
          <w:i/>
          <w:i/>
        </w:rPr>
      </w:pPr>
      <w:r>
        <w:rPr>
          <w:i/>
        </w:rPr>
        <w:t xml:space="preserve">instead of your father and all his house, to appoint me ruler over the people of the Lord, </w:t>
      </w:r>
    </w:p>
    <w:p>
      <w:pPr>
        <w:pStyle w:val="Normal"/>
        <w:tabs>
          <w:tab w:val="clear" w:pos="720"/>
          <w:tab w:val="left" w:pos="-1440" w:leader="none"/>
        </w:tabs>
        <w:ind w:left="1440" w:hanging="720"/>
        <w:rPr>
          <w:i/>
          <w:i/>
        </w:rPr>
      </w:pPr>
      <w:r>
        <w:rPr>
          <w:i/>
        </w:rPr>
        <w:t xml:space="preserve">over Israel. Therefore I will play music before the Lord. And I will be even more </w:t>
      </w:r>
    </w:p>
    <w:p>
      <w:pPr>
        <w:pStyle w:val="Normal"/>
        <w:tabs>
          <w:tab w:val="clear" w:pos="720"/>
          <w:tab w:val="left" w:pos="-1440" w:leader="none"/>
        </w:tabs>
        <w:ind w:left="1440" w:hanging="720"/>
        <w:rPr>
          <w:i/>
          <w:i/>
        </w:rPr>
      </w:pPr>
      <w:r>
        <w:rPr>
          <w:i/>
        </w:rPr>
        <w:t xml:space="preserve">undignified than this, and will be humble in my own sight. But as for the maidservants of </w:t>
      </w:r>
    </w:p>
    <w:p>
      <w:pPr>
        <w:pStyle w:val="Normal"/>
        <w:tabs>
          <w:tab w:val="clear" w:pos="720"/>
          <w:tab w:val="left" w:pos="-1440" w:leader="none"/>
        </w:tabs>
        <w:ind w:left="1440" w:hanging="720"/>
        <w:rPr>
          <w:i/>
          <w:i/>
        </w:rPr>
      </w:pPr>
      <w:r>
        <w:rPr>
          <w:i/>
        </w:rPr>
        <w:t>whom you have spoken, by them I will be held in honor.</w:t>
      </w:r>
      <w:r>
        <w:rPr>
          <w:rFonts w:eastAsia="WP TypographicSymbols" w:cs="WP TypographicSymbols" w:ascii="WP TypographicSymbols" w:hAnsi="WP TypographicSymbols"/>
          <w:i/>
        </w:rPr>
        <w:t>@</w:t>
      </w:r>
      <w:r>
        <w:rPr>
          <w:i/>
        </w:rPr>
        <w:t xml:space="preserve">  Therefore Michal the daughter </w:t>
      </w:r>
    </w:p>
    <w:p>
      <w:pPr>
        <w:pStyle w:val="Normal"/>
        <w:tabs>
          <w:tab w:val="clear" w:pos="720"/>
          <w:tab w:val="left" w:pos="-1440" w:leader="none"/>
        </w:tabs>
        <w:ind w:left="1440" w:hanging="720"/>
        <w:rPr/>
      </w:pPr>
      <w:r>
        <w:rPr>
          <w:i/>
        </w:rPr>
        <w:t>of Saul had no children to the day of her death.  (2 Samuel 6:20-23)</w:t>
      </w:r>
    </w:p>
    <w:p>
      <w:pPr>
        <w:pStyle w:val="Normal"/>
        <w:rPr>
          <w:i/>
          <w:i/>
        </w:rPr>
      </w:pPr>
      <w:r>
        <w:rPr>
          <w:i/>
        </w:rPr>
      </w:r>
    </w:p>
    <w:p>
      <w:pPr>
        <w:pStyle w:val="Normal"/>
        <w:rPr/>
      </w:pPr>
      <w:r>
        <w:rPr/>
        <w:t>Be careful not to criticize those who worship in the dance. Spiritual barrenness may result!</w:t>
      </w:r>
    </w:p>
    <w:p>
      <w:pPr>
        <w:pStyle w:val="Normal"/>
        <w:rPr/>
      </w:pPr>
      <w:r>
        <w:rPr/>
      </w:r>
    </w:p>
    <w:p>
      <w:pPr>
        <w:pStyle w:val="Normal"/>
        <w:rPr>
          <w:b/>
          <w:b/>
          <w:bCs/>
        </w:rPr>
      </w:pPr>
      <w:r>
        <w:rPr>
          <w:b/>
          <w:bCs/>
        </w:rPr>
        <w:t>Dancing was a sign of victory in warfare:</w:t>
      </w:r>
    </w:p>
    <w:p>
      <w:pPr>
        <w:pStyle w:val="Normal"/>
        <w:rPr>
          <w:b/>
          <w:b/>
          <w:bCs/>
        </w:rPr>
      </w:pPr>
      <w:r>
        <w:rPr>
          <w:b/>
          <w:bCs/>
        </w:rPr>
      </w:r>
    </w:p>
    <w:p>
      <w:pPr>
        <w:pStyle w:val="Normal"/>
        <w:ind w:left="720" w:hanging="0"/>
        <w:rPr/>
      </w:pPr>
      <w:r>
        <w:rPr>
          <w:i/>
        </w:rPr>
        <w:t>And it came to pass as they came, when David was returned from the slaughter of the Philistine, that the women came out of all cities of Israel, singing and dancing, to meet king Saul, with tabrets, with joy, and with instruments of music.   (1 Samuel 18:6)</w:t>
      </w:r>
    </w:p>
    <w:p>
      <w:pPr>
        <w:pStyle w:val="Normal"/>
        <w:ind w:left="720" w:hanging="0"/>
        <w:rPr>
          <w:i/>
          <w:i/>
        </w:rPr>
      </w:pPr>
      <w:r>
        <w:rPr>
          <w:i/>
        </w:rPr>
      </w:r>
    </w:p>
    <w:p>
      <w:pPr>
        <w:pStyle w:val="Normal"/>
        <w:ind w:left="720" w:hanging="0"/>
        <w:rPr/>
      </w:pPr>
      <w:r>
        <w:rPr>
          <w:i/>
        </w:rPr>
        <w:t>And when he had brought him down, behold, they were spread abroad upon all the earth, eating and drinking, and dancing, because of all the great spoil that they had taken out of the land of the Philistines, and out of the land of Judah.   (1Samuel 30:16)</w:t>
      </w:r>
    </w:p>
    <w:p>
      <w:pPr>
        <w:pStyle w:val="Normal"/>
        <w:ind w:left="720" w:hanging="0"/>
        <w:rPr>
          <w:i/>
          <w:i/>
        </w:rPr>
      </w:pPr>
      <w:r>
        <w:rPr>
          <w:i/>
        </w:rPr>
      </w:r>
    </w:p>
    <w:p>
      <w:pPr>
        <w:pStyle w:val="Normal"/>
        <w:rPr/>
      </w:pPr>
      <w:r>
        <w:rPr>
          <w:b/>
          <w:bCs/>
        </w:rPr>
        <w:t>Dancing resulted when the lost was found:</w:t>
      </w:r>
    </w:p>
    <w:p>
      <w:pPr>
        <w:pStyle w:val="Normal"/>
        <w:rPr/>
      </w:pPr>
      <w:r>
        <w:rPr/>
      </w:r>
    </w:p>
    <w:p>
      <w:pPr>
        <w:pStyle w:val="Normal"/>
        <w:rPr/>
      </w:pPr>
      <w:r>
        <w:rPr>
          <w:i/>
        </w:rPr>
        <w:tab/>
        <w:t xml:space="preserve">Now his elder son was in the field: and as he came and drew nigh to the house, he heard </w:t>
        <w:tab/>
        <w:t>music and dancing.   (Luke 15:25)</w:t>
      </w:r>
    </w:p>
    <w:p>
      <w:pPr>
        <w:pStyle w:val="Normal"/>
        <w:rPr>
          <w:i/>
          <w:i/>
        </w:rPr>
      </w:pPr>
      <w:r>
        <w:rPr>
          <w:i/>
        </w:rPr>
      </w:r>
    </w:p>
    <w:p>
      <w:pPr>
        <w:pStyle w:val="Normal"/>
        <w:rPr>
          <w:b/>
          <w:b/>
          <w:bCs/>
        </w:rPr>
      </w:pPr>
      <w:r>
        <w:rPr>
          <w:b/>
          <w:bCs/>
        </w:rPr>
        <w:t>There is a time to dance:</w:t>
      </w:r>
    </w:p>
    <w:p>
      <w:pPr>
        <w:pStyle w:val="Normal"/>
        <w:rPr>
          <w:b/>
          <w:b/>
          <w:bCs/>
        </w:rPr>
      </w:pPr>
      <w:r>
        <w:rPr>
          <w:b/>
          <w:bCs/>
        </w:rPr>
      </w:r>
    </w:p>
    <w:p>
      <w:pPr>
        <w:pStyle w:val="Normal"/>
        <w:rPr>
          <w:i/>
          <w:i/>
        </w:rPr>
      </w:pPr>
      <w:r>
        <w:rPr>
          <w:i/>
        </w:rPr>
        <w:tab/>
        <w:t xml:space="preserve">A time to weep, and a time to laugh; a time to mourn, and a time to dance...  </w:t>
      </w:r>
    </w:p>
    <w:p>
      <w:pPr>
        <w:pStyle w:val="Normal"/>
        <w:rPr/>
      </w:pPr>
      <w:r>
        <w:rPr>
          <w:i/>
        </w:rPr>
        <w:tab/>
        <w:t xml:space="preserve">(Ecclesiastes </w:t>
        <w:tab/>
        <w:t>3:4)</w:t>
      </w:r>
    </w:p>
    <w:p>
      <w:pPr>
        <w:pStyle w:val="Normal"/>
        <w:rPr>
          <w:b/>
          <w:b/>
          <w:bCs/>
          <w:i/>
          <w:i/>
        </w:rPr>
      </w:pPr>
      <w:r>
        <w:rPr>
          <w:b/>
          <w:bCs/>
          <w:i/>
        </w:rPr>
      </w:r>
    </w:p>
    <w:p>
      <w:pPr>
        <w:pStyle w:val="Normal"/>
        <w:rPr/>
      </w:pPr>
      <w:r>
        <w:rPr>
          <w:b/>
          <w:bCs/>
        </w:rPr>
        <w:t>Dancing is related to alleviating sorrow and mourning:</w:t>
      </w:r>
    </w:p>
    <w:p>
      <w:pPr>
        <w:pStyle w:val="Normal"/>
        <w:rPr>
          <w:b/>
          <w:b/>
          <w:bCs/>
        </w:rPr>
      </w:pPr>
      <w:r>
        <w:rPr>
          <w:b/>
          <w:bCs/>
        </w:rPr>
      </w:r>
    </w:p>
    <w:p>
      <w:pPr>
        <w:pStyle w:val="Normal"/>
        <w:rPr/>
      </w:pPr>
      <w:r>
        <w:rPr/>
        <w:t>The joy of our heart is ceased; our dance is turned into mourning.   (Lamentations 5:15)</w:t>
      </w:r>
    </w:p>
    <w:p>
      <w:pPr>
        <w:pStyle w:val="Normal"/>
        <w:rPr/>
      </w:pPr>
      <w:r>
        <w:rPr/>
      </w:r>
    </w:p>
    <w:p>
      <w:pPr>
        <w:pStyle w:val="Normal"/>
        <w:ind w:left="720" w:hanging="0"/>
        <w:rPr/>
      </w:pPr>
      <w:r>
        <w:rPr>
          <w:i/>
        </w:rPr>
        <w:t>Then shall the virgin rejoice in the dance, both young men and old together: for I will turn their mourning into joy, and will comfort them, and make them rejoice from their sorrow.   (Jeremiah 31:13)</w:t>
      </w:r>
    </w:p>
    <w:p>
      <w:pPr>
        <w:pStyle w:val="Normal"/>
        <w:ind w:left="720" w:hanging="0"/>
        <w:rPr>
          <w:i/>
          <w:i/>
        </w:rPr>
      </w:pPr>
      <w:r>
        <w:rPr>
          <w:i/>
        </w:rPr>
      </w:r>
    </w:p>
    <w:p>
      <w:pPr>
        <w:pStyle w:val="Normal"/>
        <w:rPr>
          <w:i/>
          <w:i/>
        </w:rPr>
      </w:pPr>
      <w:r>
        <w:rPr>
          <w:i/>
        </w:rPr>
      </w:r>
    </w:p>
    <w:p>
      <w:pPr>
        <w:pStyle w:val="Normal"/>
        <w:rPr>
          <w:i/>
          <w:i/>
        </w:rPr>
      </w:pPr>
      <w:r>
        <w:rPr>
          <w:i/>
        </w:rPr>
      </w:r>
    </w:p>
    <w:p>
      <w:pPr>
        <w:pStyle w:val="Normal"/>
        <w:rPr/>
      </w:pPr>
      <w:r>
        <w:rPr/>
      </w:r>
    </w:p>
    <w:p>
      <w:pPr>
        <w:pStyle w:val="Normal"/>
        <w:ind w:left="720" w:hanging="0"/>
        <w:rPr/>
      </w:pPr>
      <w:r>
        <w:rPr>
          <w:i/>
        </w:rPr>
        <w:t>Thou hast turned for me my mourning into dancing: thou hast put off my sackcloth, and girded me with gladness;.  to the end that my glory may sing praise to thee, and not be silent. O Lord my God, I will give thanks unto thee for ever.  (Psalms 30:11-12)</w:t>
      </w:r>
    </w:p>
    <w:p>
      <w:pPr>
        <w:pStyle w:val="Normal"/>
        <w:ind w:left="720" w:hanging="0"/>
        <w:rPr>
          <w:i/>
          <w:i/>
        </w:rPr>
      </w:pPr>
      <w:r>
        <w:rPr>
          <w:i/>
        </w:rPr>
      </w:r>
    </w:p>
    <w:p>
      <w:pPr>
        <w:pStyle w:val="Normal"/>
        <w:rPr>
          <w:b/>
          <w:b/>
          <w:bCs/>
        </w:rPr>
      </w:pPr>
      <w:r>
        <w:rPr>
          <w:b/>
          <w:bCs/>
        </w:rPr>
        <w:t>Dancing is commanded in Scripture:</w:t>
      </w:r>
    </w:p>
    <w:p>
      <w:pPr>
        <w:pStyle w:val="Normal"/>
        <w:rPr>
          <w:b/>
          <w:b/>
          <w:bCs/>
        </w:rPr>
      </w:pPr>
      <w:r>
        <w:rPr>
          <w:b/>
          <w:bCs/>
        </w:rPr>
      </w:r>
    </w:p>
    <w:p>
      <w:pPr>
        <w:pStyle w:val="Normal"/>
        <w:ind w:left="720" w:hanging="0"/>
        <w:rPr/>
      </w:pPr>
      <w:r>
        <w:rPr>
          <w:i/>
        </w:rPr>
        <w:t>Let them praise his name in the dance: let them sing praises unto him with the timbrel and harp.   (Psalm 149:3)</w:t>
      </w:r>
    </w:p>
    <w:p>
      <w:pPr>
        <w:pStyle w:val="Normal"/>
        <w:ind w:left="720" w:hanging="0"/>
        <w:rPr>
          <w:i/>
          <w:i/>
        </w:rPr>
      </w:pPr>
      <w:r>
        <w:rPr>
          <w:i/>
        </w:rPr>
      </w:r>
    </w:p>
    <w:p>
      <w:pPr>
        <w:pStyle w:val="Normal"/>
        <w:ind w:left="720" w:hanging="0"/>
        <w:rPr>
          <w:i/>
          <w:i/>
        </w:rPr>
      </w:pPr>
      <w:r>
        <w:rPr>
          <w:i/>
        </w:rPr>
        <w:t>Praise him with the timbrel and dance: praise him with stringed instruments and organs. (Psalm 150:4)</w:t>
      </w:r>
    </w:p>
    <w:p>
      <w:pPr>
        <w:pStyle w:val="Normal"/>
        <w:ind w:left="720" w:hanging="0"/>
        <w:rPr>
          <w:i/>
          <w:i/>
        </w:rPr>
      </w:pPr>
      <w:r>
        <w:rPr>
          <w:i/>
        </w:rPr>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jc w:val="center"/>
        <w:rPr>
          <w:rFonts w:ascii="Times New Roman" w:hAnsi="Times New Roman" w:cs="Times New Roman"/>
          <w:b/>
          <w:b/>
          <w:sz w:val="48"/>
          <w:szCs w:val="48"/>
        </w:rPr>
      </w:pPr>
      <w:r>
        <w:rPr>
          <w:rFonts w:cs="Times New Roman" w:ascii="Times New Roman" w:hAnsi="Times New Roman"/>
          <w:b/>
          <w:sz w:val="48"/>
          <w:szCs w:val="48"/>
        </w:rPr>
        <w:t>SUPPLEMENTAL STUDY FOUR</w:t>
      </w:r>
    </w:p>
    <w:p>
      <w:pPr>
        <w:pStyle w:val="Normal"/>
        <w:ind w:left="720" w:hanging="0"/>
        <w:jc w:val="center"/>
        <w:rPr>
          <w:rFonts w:ascii="Times New Roman" w:hAnsi="Times New Roman" w:cs="Times New Roman"/>
          <w:b/>
          <w:b/>
          <w:sz w:val="40"/>
          <w:szCs w:val="40"/>
        </w:rPr>
      </w:pPr>
      <w:r>
        <w:rPr>
          <w:rFonts w:cs="Times New Roman" w:ascii="Times New Roman" w:hAnsi="Times New Roman"/>
          <w:b/>
          <w:sz w:val="40"/>
          <w:szCs w:val="40"/>
        </w:rPr>
        <w:t>SPIRITUAL GARMENTS</w:t>
      </w:r>
    </w:p>
    <w:p>
      <w:pPr>
        <w:pStyle w:val="Normal"/>
        <w:ind w:left="72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rPr>
      </w:pPr>
      <w:r>
        <w:rPr>
          <w:rFonts w:cs="Times New Roman" w:ascii="Times New Roman" w:hAnsi="Times New Roman"/>
        </w:rPr>
        <w:t>In Old Testament times, the priests wore garments that identified them as God's servants. As believers, we are priests unto God and should have spiritual garments that identify us as such. Study further about your spiritual clothing using the following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center"/>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t>I.</w:t>
        <w:tab/>
        <w:t>Clo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tab/>
        <w:t>A.</w:t>
        <w:tab/>
        <w:t>Clothing in the natural world:  Matthew 6:3l-32; I Peter 3: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tab/>
        <w:t>B.</w:t>
        <w:tab/>
        <w:t>Clothing in the spiritual world:  Genesis 45: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pPr>
      <w:r>
        <w:rPr>
          <w:rFonts w:cs="Times New Roman" w:ascii="Times New Roman" w:hAnsi="Times New Roman"/>
        </w:rPr>
        <w:tab/>
        <w:t>C.</w:t>
        <w:tab/>
        <w:t>The importance of garments:  Genesis 3:7,2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t>II.</w:t>
        <w:tab/>
        <w:t>Our garments apart from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jc w:val="both"/>
        <w:rPr/>
      </w:pPr>
      <w:r>
        <w:rPr>
          <w:rFonts w:cs="Times New Roman" w:ascii="Times New Roman" w:hAnsi="Times New Roman"/>
        </w:rPr>
        <w:t>A.</w:t>
        <w:tab/>
        <w:t>They are cursed:</w:t>
        <w:tab/>
        <w:tab/>
        <w:tab/>
        <w:t>Psalms l09:l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jc w:val="both"/>
        <w:rPr/>
      </w:pPr>
      <w:r>
        <w:rPr>
          <w:rFonts w:cs="Times New Roman" w:ascii="Times New Roman" w:hAnsi="Times New Roman"/>
        </w:rPr>
        <w:t>B.</w:t>
        <w:tab/>
        <w:t>They are spotted:</w:t>
        <w:tab/>
        <w:tab/>
        <w:tab/>
        <w:t>Jude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jc w:val="both"/>
        <w:rPr/>
      </w:pPr>
      <w:r>
        <w:rPr>
          <w:rFonts w:cs="Times New Roman" w:ascii="Times New Roman" w:hAnsi="Times New Roman"/>
        </w:rPr>
        <w:t>C.</w:t>
        <w:tab/>
        <w:t>They are defiled:</w:t>
        <w:tab/>
        <w:tab/>
        <w:tab/>
        <w:t>Revelation 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jc w:val="both"/>
        <w:rPr/>
      </w:pPr>
      <w:r>
        <w:rPr>
          <w:rFonts w:cs="Times New Roman" w:ascii="Times New Roman" w:hAnsi="Times New Roman"/>
        </w:rPr>
        <w:t>D.</w:t>
        <w:tab/>
        <w:t>They are moth-eaten:</w:t>
        <w:tab/>
        <w:tab/>
        <w:tab/>
        <w:t>James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jc w:val="both"/>
        <w:rPr/>
      </w:pPr>
      <w:r>
        <w:rPr>
          <w:rFonts w:cs="Times New Roman" w:ascii="Times New Roman" w:hAnsi="Times New Roman"/>
        </w:rPr>
        <w:t>E.</w:t>
        <w:tab/>
        <w:t>They are shameful:</w:t>
        <w:tab/>
        <w:tab/>
        <w:tab/>
        <w:t>Psalms l32:l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jc w:val="both"/>
        <w:rPr/>
      </w:pPr>
      <w:r>
        <w:rPr>
          <w:rFonts w:cs="Times New Roman" w:ascii="Times New Roman" w:hAnsi="Times New Roman"/>
        </w:rPr>
        <w:t>F.</w:t>
        <w:tab/>
        <w:t>They are deceitful:</w:t>
        <w:tab/>
        <w:tab/>
        <w:tab/>
        <w:t>Zechariah l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jc w:val="both"/>
        <w:rPr/>
      </w:pPr>
      <w:r>
        <w:rPr>
          <w:rFonts w:cs="Times New Roman" w:ascii="Times New Roman" w:hAnsi="Times New Roman"/>
        </w:rPr>
        <w:t>G.</w:t>
        <w:tab/>
        <w:t>They are violent:</w:t>
        <w:tab/>
        <w:tab/>
        <w:tab/>
        <w:t>Psalms 7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jc w:val="both"/>
        <w:rPr/>
      </w:pPr>
      <w:r>
        <w:rPr>
          <w:rFonts w:cs="Times New Roman" w:ascii="Times New Roman" w:hAnsi="Times New Roman"/>
        </w:rPr>
        <w:t>H.</w:t>
        <w:tab/>
        <w:t>They are strange:</w:t>
        <w:tab/>
        <w:tab/>
        <w:tab/>
        <w:t>Zephaniah l: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jc w:val="both"/>
        <w:rPr/>
      </w:pPr>
      <w:r>
        <w:rPr>
          <w:rFonts w:cs="Times New Roman" w:ascii="Times New Roman" w:hAnsi="Times New Roman"/>
        </w:rPr>
        <w:t>I.</w:t>
        <w:tab/>
        <w:t>They are filthy:</w:t>
        <w:tab/>
        <w:tab/>
        <w:tab/>
        <w:t>Zechariah 3: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jc w:val="both"/>
        <w:rPr/>
      </w:pPr>
      <w:r>
        <w:rPr>
          <w:rFonts w:cs="Times New Roman" w:ascii="Times New Roman" w:hAnsi="Times New Roman"/>
        </w:rPr>
        <w:t>J.</w:t>
        <w:tab/>
        <w:t>They are covetous:</w:t>
        <w:tab/>
        <w:tab/>
        <w:tab/>
        <w:t>1 Thessalonians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jc w:val="both"/>
        <w:rPr/>
      </w:pPr>
      <w:r>
        <w:rPr>
          <w:rFonts w:cs="Times New Roman" w:ascii="Times New Roman" w:hAnsi="Times New Roman"/>
        </w:rPr>
        <w:t>K.</w:t>
        <w:tab/>
        <w:t>They are malicious:</w:t>
        <w:tab/>
        <w:tab/>
        <w:tab/>
        <w:t>1 Peter 2:l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jc w:val="both"/>
        <w:rPr/>
      </w:pPr>
      <w:r>
        <w:rPr>
          <w:rFonts w:cs="Times New Roman" w:ascii="Times New Roman" w:hAnsi="Times New Roman"/>
        </w:rPr>
        <w:t>L.</w:t>
        <w:tab/>
        <w:t>They are transparent:</w:t>
        <w:tab/>
        <w:tab/>
        <w:tab/>
        <w:t>John 15:22; Revelation 3:l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pPr>
      <w:r>
        <w:rPr>
          <w:rFonts w:cs="Times New Roman" w:ascii="Times New Roman" w:hAnsi="Times New Roman"/>
        </w:rPr>
        <w:t>III.</w:t>
        <w:tab/>
        <w:t>The care of our spiritual gar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jc w:val="both"/>
        <w:rPr/>
      </w:pPr>
      <w:r>
        <w:rPr>
          <w:rFonts w:cs="Times New Roman" w:ascii="Times New Roman" w:hAnsi="Times New Roman"/>
        </w:rPr>
        <w:t>A.</w:t>
        <w:tab/>
        <w:t>We are responsible for our own spiritual clothing:  Revelation l6:l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jc w:val="both"/>
        <w:rPr/>
      </w:pPr>
      <w:r>
        <w:rPr>
          <w:rFonts w:cs="Times New Roman" w:ascii="Times New Roman" w:hAnsi="Times New Roman"/>
        </w:rPr>
        <w:t>B.</w:t>
        <w:tab/>
        <w:t>We cannot put new clothes on top of the old:  Matthew 9:l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jc w:val="both"/>
        <w:rPr/>
      </w:pPr>
      <w:r>
        <w:rPr>
          <w:rFonts w:cs="Times New Roman" w:ascii="Times New Roman" w:hAnsi="Times New Roman"/>
        </w:rPr>
        <w:t>C.</w:t>
        <w:tab/>
        <w:t>We cannot wear second hand clothes:  Revelation 7:l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jc w:val="both"/>
        <w:rPr/>
      </w:pPr>
      <w:r>
        <w:rPr>
          <w:rFonts w:cs="Times New Roman" w:ascii="Times New Roman" w:hAnsi="Times New Roman"/>
        </w:rPr>
        <w:t>D.</w:t>
        <w:tab/>
        <w:t>We must heed the warning labels:  Matthew 7:l5; 2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t>IV.</w:t>
        <w:tab/>
        <w:t>Our spiritual clothing. Put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jc w:val="both"/>
        <w:rPr/>
      </w:pPr>
      <w:r>
        <w:rPr>
          <w:rFonts w:cs="Times New Roman" w:ascii="Times New Roman" w:hAnsi="Times New Roman"/>
        </w:rPr>
        <w:t>A.</w:t>
        <w:tab/>
        <w:t>The garment of salvation:</w:t>
        <w:tab/>
        <w:tab/>
        <w:t>Isaiah 6l:l0; 2 Chronicles 6:4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jc w:val="both"/>
        <w:rPr/>
      </w:pPr>
      <w:r>
        <w:rPr>
          <w:rFonts w:cs="Times New Roman" w:ascii="Times New Roman" w:hAnsi="Times New Roman"/>
        </w:rPr>
        <w:t>B.</w:t>
        <w:tab/>
        <w:t>The garment of praise:</w:t>
        <w:tab/>
        <w:tab/>
        <w:t>Isaiah 6l: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jc w:val="both"/>
        <w:rPr/>
      </w:pPr>
      <w:r>
        <w:rPr>
          <w:rFonts w:cs="Times New Roman" w:ascii="Times New Roman" w:hAnsi="Times New Roman"/>
        </w:rPr>
        <w:t>C.</w:t>
        <w:tab/>
        <w:t>The robe of righteousness:</w:t>
        <w:tab/>
        <w:tab/>
        <w:t>Isaiah 6l:l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jc w:val="both"/>
        <w:rPr/>
      </w:pPr>
      <w:r>
        <w:rPr>
          <w:rFonts w:cs="Times New Roman" w:ascii="Times New Roman" w:hAnsi="Times New Roman"/>
        </w:rPr>
        <w:t>D.</w:t>
        <w:tab/>
        <w:t>The garment of humility:</w:t>
        <w:tab/>
        <w:tab/>
        <w:t>1 Peter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jc w:val="both"/>
        <w:rPr>
          <w:rFonts w:ascii="Times New Roman" w:hAnsi="Times New Roman" w:cs="Times New Roman"/>
        </w:rPr>
      </w:pPr>
      <w:r>
        <w:rPr>
          <w:rFonts w:cs="Times New Roman" w:ascii="Times New Roman" w:hAnsi="Times New Roman"/>
        </w:rPr>
        <w:t>E.</w:t>
        <w:tab/>
        <w:t>The garment of power:</w:t>
        <w:tab/>
        <w:tab/>
        <w:t xml:space="preserve">Luke 24:4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pPr>
      <w:r>
        <w:rPr>
          <w:rFonts w:cs="Times New Roman" w:ascii="Times New Roman" w:hAnsi="Times New Roman"/>
        </w:rPr>
        <w:tab/>
        <w:t>F.</w:t>
        <w:tab/>
        <w:t xml:space="preserve">The clothing of love:  </w:t>
        <w:tab/>
        <w:tab/>
        <w:tab/>
        <w:t xml:space="preserve">Colossians 3: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tab/>
        <w:t>G.</w:t>
        <w:tab/>
        <w:t>Your spiritual armor:</w:t>
        <w:tab/>
        <w:tab/>
        <w:tab/>
        <w:t>Ephesians 6:11-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pPr>
      <w:r>
        <w:rPr>
          <w:rFonts w:cs="Times New Roman" w:ascii="Times New Roman" w:hAnsi="Times New Roman"/>
        </w:rPr>
        <w:tab/>
        <w:t>H.</w:t>
        <w:tab/>
        <w:t>The nature of God:</w:t>
        <w:tab/>
        <w:tab/>
        <w:tab/>
        <w:t>Colossians 3: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tab/>
        <w:t>I.</w:t>
        <w:tab/>
        <w:t>The new man:</w:t>
        <w:tab/>
        <w:tab/>
        <w:tab/>
        <w:tab/>
        <w:t>Ephesians 4: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tab/>
        <w:t>J.</w:t>
        <w:tab/>
        <w:t>Jesus Christ:</w:t>
        <w:tab/>
        <w:tab/>
        <w:tab/>
        <w:tab/>
        <w:t>Romans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b/>
          <w:b/>
          <w:sz w:val="48"/>
          <w:szCs w:val="48"/>
        </w:rPr>
      </w:pPr>
      <w:r>
        <w:rPr>
          <w:rFonts w:cs="Times New Roman" w:ascii="Times New Roman" w:hAnsi="Times New Roman"/>
          <w:b/>
          <w:sz w:val="48"/>
          <w:szCs w:val="48"/>
        </w:rPr>
        <w:t>SUPPLEMENTAL STUDY FIVE</w:t>
      </w:r>
    </w:p>
    <w:p>
      <w:pPr>
        <w:pStyle w:val="Normal"/>
        <w:ind w:left="720" w:hanging="0"/>
        <w:jc w:val="center"/>
        <w:rPr>
          <w:rFonts w:ascii="Times New Roman" w:hAnsi="Times New Roman" w:cs="Times New Roman"/>
          <w:b/>
          <w:b/>
          <w:sz w:val="40"/>
          <w:szCs w:val="40"/>
        </w:rPr>
      </w:pPr>
      <w:r>
        <w:rPr>
          <w:rFonts w:cs="Times New Roman" w:ascii="Times New Roman" w:hAnsi="Times New Roman"/>
          <w:b/>
          <w:sz w:val="40"/>
          <w:szCs w:val="40"/>
        </w:rPr>
        <w:t>MOSES</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BIOGRAPHICAL STUDY</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rPr>
      </w:pPr>
      <w:r>
        <w:rPr>
          <w:rFonts w:cs="Times New Roman" w:ascii="Times New Roman" w:hAnsi="Times New Roman"/>
          <w:b/>
        </w:rPr>
        <w:t>GEOGRAPHICAL SETTINGS:</w:t>
      </w:r>
    </w:p>
    <w:p>
      <w:pPr>
        <w:pStyle w:val="Normal"/>
        <w:ind w:left="720" w:hanging="0"/>
        <w:rPr>
          <w:rFonts w:ascii="Times New Roman" w:hAnsi="Times New Roman" w:cs="Times New Roman"/>
        </w:rPr>
      </w:pPr>
      <w:r>
        <w:rPr>
          <w:rFonts w:cs="Times New Roman" w:ascii="Times New Roman" w:hAnsi="Times New Roman"/>
        </w:rPr>
        <w:t xml:space="preserve">-Moses spent the first 40 years of his life in Egypt.  </w:t>
      </w:r>
    </w:p>
    <w:p>
      <w:pPr>
        <w:pStyle w:val="Normal"/>
        <w:ind w:left="720" w:hanging="0"/>
        <w:rPr>
          <w:rFonts w:ascii="Times New Roman" w:hAnsi="Times New Roman" w:cs="Times New Roman"/>
        </w:rPr>
      </w:pPr>
      <w:r>
        <w:rPr>
          <w:rFonts w:cs="Times New Roman" w:ascii="Times New Roman" w:hAnsi="Times New Roman"/>
        </w:rPr>
        <w:t xml:space="preserve">-He spent the second 40 years of his life in Midian.  </w:t>
      </w:r>
    </w:p>
    <w:p>
      <w:pPr>
        <w:pStyle w:val="Normal"/>
        <w:ind w:left="720" w:hanging="0"/>
        <w:rPr/>
      </w:pPr>
      <w:r>
        <w:rPr>
          <w:rFonts w:cs="Times New Roman" w:ascii="Times New Roman" w:hAnsi="Times New Roman"/>
        </w:rPr>
        <w:t>-The last 40 years of his life, Moses spent liberating and  leading Israel to the borders of their promised land.</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t>MOSES' FAMILY:</w:t>
      </w:r>
    </w:p>
    <w:p>
      <w:pPr>
        <w:pStyle w:val="Normal"/>
        <w:ind w:left="720" w:hanging="0"/>
        <w:rPr>
          <w:rFonts w:ascii="Times New Roman" w:hAnsi="Times New Roman" w:cs="Times New Roman"/>
        </w:rPr>
      </w:pPr>
      <w:r>
        <w:rPr>
          <w:rFonts w:cs="Times New Roman" w:ascii="Times New Roman" w:hAnsi="Times New Roman"/>
        </w:rPr>
        <w:t>-His tribe was Levi:  Exodus 2:1.</w:t>
      </w:r>
    </w:p>
    <w:p>
      <w:pPr>
        <w:pStyle w:val="Normal"/>
        <w:ind w:left="720" w:hanging="0"/>
        <w:rPr>
          <w:rFonts w:ascii="Times New Roman" w:hAnsi="Times New Roman" w:cs="Times New Roman"/>
        </w:rPr>
      </w:pPr>
      <w:r>
        <w:rPr>
          <w:rFonts w:cs="Times New Roman" w:ascii="Times New Roman" w:hAnsi="Times New Roman"/>
        </w:rPr>
        <w:t>-His father was Amram:  Exodus 6:20.</w:t>
      </w:r>
    </w:p>
    <w:p>
      <w:pPr>
        <w:pStyle w:val="Normal"/>
        <w:ind w:left="720" w:hanging="0"/>
        <w:rPr>
          <w:rFonts w:ascii="Times New Roman" w:hAnsi="Times New Roman" w:cs="Times New Roman"/>
        </w:rPr>
      </w:pPr>
      <w:r>
        <w:rPr>
          <w:rFonts w:cs="Times New Roman" w:ascii="Times New Roman" w:hAnsi="Times New Roman"/>
        </w:rPr>
        <w:t>-His mother was Jochebed:  Exodus 6:20.</w:t>
      </w:r>
    </w:p>
    <w:p>
      <w:pPr>
        <w:pStyle w:val="Normal"/>
        <w:ind w:left="720" w:hanging="0"/>
        <w:rPr>
          <w:rFonts w:ascii="Times New Roman" w:hAnsi="Times New Roman" w:cs="Times New Roman"/>
        </w:rPr>
      </w:pPr>
      <w:r>
        <w:rPr>
          <w:rFonts w:cs="Times New Roman" w:ascii="Times New Roman" w:hAnsi="Times New Roman"/>
        </w:rPr>
        <w:t>-His sister was Miriam:  Exodus 15:20.</w:t>
      </w:r>
    </w:p>
    <w:p>
      <w:pPr>
        <w:pStyle w:val="Normal"/>
        <w:ind w:left="720" w:hanging="0"/>
        <w:rPr/>
      </w:pPr>
      <w:r>
        <w:rPr>
          <w:rFonts w:cs="Times New Roman" w:ascii="Times New Roman" w:hAnsi="Times New Roman"/>
        </w:rPr>
        <w:t>-His brother was Aaron:  Exodus 4:14.</w:t>
      </w:r>
    </w:p>
    <w:p>
      <w:pPr>
        <w:pStyle w:val="Normal"/>
        <w:ind w:left="720" w:hanging="0"/>
        <w:rPr/>
      </w:pPr>
      <w:r>
        <w:rPr>
          <w:rFonts w:cs="Times New Roman" w:ascii="Times New Roman" w:hAnsi="Times New Roman"/>
        </w:rPr>
        <w:t>-His wife was Zipporah: Exodus 2:21.</w:t>
      </w:r>
    </w:p>
    <w:p>
      <w:pPr>
        <w:pStyle w:val="Normal"/>
        <w:ind w:left="720" w:hanging="0"/>
        <w:rPr>
          <w:rFonts w:ascii="Times New Roman" w:hAnsi="Times New Roman" w:cs="Times New Roman"/>
        </w:rPr>
      </w:pPr>
      <w:r>
        <w:rPr>
          <w:rFonts w:cs="Times New Roman" w:ascii="Times New Roman" w:hAnsi="Times New Roman"/>
        </w:rPr>
        <w:t>-His first son was Gershom: Exodus 2:22.</w:t>
      </w:r>
    </w:p>
    <w:p>
      <w:pPr>
        <w:pStyle w:val="Normal"/>
        <w:ind w:left="720" w:hanging="0"/>
        <w:rPr>
          <w:rFonts w:ascii="Times New Roman" w:hAnsi="Times New Roman" w:cs="Times New Roman"/>
        </w:rPr>
      </w:pPr>
      <w:r>
        <w:rPr>
          <w:rFonts w:cs="Times New Roman" w:ascii="Times New Roman" w:hAnsi="Times New Roman"/>
        </w:rPr>
        <w:t>-His youngest son was Eliezer:  Exodus 18:4.</w:t>
      </w:r>
    </w:p>
    <w:p>
      <w:pPr>
        <w:pStyle w:val="Normal"/>
        <w:ind w:left="720" w:hanging="0"/>
        <w:rPr>
          <w:rFonts w:ascii="Times New Roman" w:hAnsi="Times New Roman" w:cs="Times New Roman"/>
        </w:rPr>
      </w:pPr>
      <w:r>
        <w:rPr>
          <w:rFonts w:cs="Times New Roman" w:ascii="Times New Roman" w:hAnsi="Times New Roman"/>
        </w:rPr>
        <w:t>-His father-in-law was Reuel or Jethro:  Exodus 18:1 and 2:21.</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rPr>
      </w:pPr>
      <w:r>
        <w:rPr>
          <w:rFonts w:cs="Times New Roman" w:ascii="Times New Roman" w:hAnsi="Times New Roman"/>
          <w:b/>
        </w:rPr>
        <w:t>BIRTH, CHILDHOOD, AND EARLY YEARS:</w:t>
      </w:r>
    </w:p>
    <w:p>
      <w:pPr>
        <w:pStyle w:val="Normal"/>
        <w:ind w:left="720" w:hanging="0"/>
        <w:rPr>
          <w:rFonts w:ascii="Times New Roman" w:hAnsi="Times New Roman" w:cs="Times New Roman"/>
        </w:rPr>
      </w:pPr>
      <w:r>
        <w:rPr>
          <w:rFonts w:cs="Times New Roman" w:ascii="Times New Roman" w:hAnsi="Times New Roman"/>
        </w:rPr>
        <w:t>-Moses was born while Israel was in Egypt: Exodus 2:2.</w:t>
      </w:r>
    </w:p>
    <w:p>
      <w:pPr>
        <w:pStyle w:val="Normal"/>
        <w:ind w:left="720" w:hanging="0"/>
        <w:rPr>
          <w:rFonts w:ascii="Times New Roman" w:hAnsi="Times New Roman" w:cs="Times New Roman"/>
        </w:rPr>
      </w:pPr>
      <w:r>
        <w:rPr>
          <w:rFonts w:cs="Times New Roman" w:ascii="Times New Roman" w:hAnsi="Times New Roman"/>
        </w:rPr>
        <w:t xml:space="preserve">-Because of the decree of Pharoah to kill all male Hebrew babies, Moses' mother hid him in a basket and floated it in the Nile River:  Exodus 2:3.  </w:t>
      </w:r>
    </w:p>
    <w:p>
      <w:pPr>
        <w:pStyle w:val="Normal"/>
        <w:ind w:left="720" w:hanging="0"/>
        <w:rPr>
          <w:rFonts w:ascii="Times New Roman" w:hAnsi="Times New Roman" w:cs="Times New Roman"/>
        </w:rPr>
      </w:pPr>
      <w:r>
        <w:rPr>
          <w:rFonts w:cs="Times New Roman" w:ascii="Times New Roman" w:hAnsi="Times New Roman"/>
        </w:rPr>
        <w:t xml:space="preserve">-Moses was found by Pharoah's daughter, adopted by her, and raised as her son:  Exodus 2:10.  </w:t>
      </w:r>
    </w:p>
    <w:p>
      <w:pPr>
        <w:pStyle w:val="Normal"/>
        <w:ind w:left="720" w:hanging="0"/>
        <w:rPr>
          <w:rFonts w:ascii="Times New Roman" w:hAnsi="Times New Roman" w:cs="Times New Roman"/>
        </w:rPr>
      </w:pPr>
      <w:r>
        <w:rPr>
          <w:rFonts w:cs="Times New Roman" w:ascii="Times New Roman" w:hAnsi="Times New Roman"/>
        </w:rPr>
        <w:t xml:space="preserve">-At the suggestion of Moses' sister, Miriam, his mother was secured as his nurse: Exodus 2:1-10.  </w:t>
      </w:r>
    </w:p>
    <w:p>
      <w:pPr>
        <w:pStyle w:val="Normal"/>
        <w:ind w:left="720" w:hanging="0"/>
        <w:rPr/>
      </w:pPr>
      <w:r>
        <w:rPr>
          <w:rFonts w:cs="Times New Roman" w:ascii="Times New Roman" w:hAnsi="Times New Roman"/>
        </w:rPr>
        <w:t xml:space="preserve">-Moses, was a Hebrew and chose to align himself with God's people despite the fact that he grew up with all of the advantages of royalty including wealth, luxury, education, etc. and learned the Egyptian ways:  Acts 7:22. </w:t>
      </w:r>
    </w:p>
    <w:p>
      <w:pPr>
        <w:pStyle w:val="Normal"/>
        <w:ind w:left="720" w:hanging="0"/>
        <w:rPr>
          <w:rFonts w:ascii="Times New Roman" w:hAnsi="Times New Roman" w:cs="Times New Roman"/>
        </w:rPr>
      </w:pPr>
      <w:r>
        <w:rPr>
          <w:rFonts w:cs="Times New Roman" w:ascii="Times New Roman" w:hAnsi="Times New Roman"/>
        </w:rPr>
        <w:t>-He murdered a man:  Exodus 2:11-12.</w:t>
      </w:r>
    </w:p>
    <w:p>
      <w:pPr>
        <w:pStyle w:val="Normal"/>
        <w:ind w:left="720" w:hanging="0"/>
        <w:rPr>
          <w:rFonts w:ascii="Times New Roman" w:hAnsi="Times New Roman" w:cs="Times New Roman"/>
        </w:rPr>
      </w:pPr>
      <w:r>
        <w:rPr>
          <w:rFonts w:cs="Times New Roman" w:ascii="Times New Roman" w:hAnsi="Times New Roman"/>
        </w:rPr>
        <w:t>-He fled Egypt and took refuge in Midian:  Exodus 2:15.</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rPr>
      </w:pPr>
      <w:r>
        <w:rPr>
          <w:rFonts w:cs="Times New Roman" w:ascii="Times New Roman" w:hAnsi="Times New Roman"/>
          <w:b/>
        </w:rPr>
        <w:t>MOSES IN MIDIAN:</w:t>
      </w:r>
    </w:p>
    <w:p>
      <w:pPr>
        <w:pStyle w:val="Normal"/>
        <w:ind w:left="720" w:hanging="0"/>
        <w:rPr>
          <w:rFonts w:ascii="Times New Roman" w:hAnsi="Times New Roman" w:cs="Times New Roman"/>
        </w:rPr>
      </w:pPr>
      <w:r>
        <w:rPr>
          <w:rFonts w:cs="Times New Roman" w:ascii="Times New Roman" w:hAnsi="Times New Roman"/>
        </w:rPr>
        <w:t>-While in Midiam, Moses married Zipporah: Exodus 2:15.</w:t>
      </w:r>
    </w:p>
    <w:p>
      <w:pPr>
        <w:pStyle w:val="Normal"/>
        <w:ind w:left="720" w:hanging="0"/>
        <w:rPr>
          <w:rFonts w:ascii="Times New Roman" w:hAnsi="Times New Roman" w:cs="Times New Roman"/>
        </w:rPr>
      </w:pPr>
      <w:r>
        <w:rPr>
          <w:rFonts w:cs="Times New Roman" w:ascii="Times New Roman" w:hAnsi="Times New Roman"/>
        </w:rPr>
        <w:t xml:space="preserve">-He lived there for 40 years: Acts 7:29-30.  </w:t>
      </w:r>
    </w:p>
    <w:p>
      <w:pPr>
        <w:pStyle w:val="Normal"/>
        <w:ind w:left="720" w:hanging="0"/>
        <w:rPr>
          <w:rFonts w:ascii="Times New Roman" w:hAnsi="Times New Roman" w:cs="Times New Roman"/>
        </w:rPr>
      </w:pPr>
      <w:r>
        <w:rPr>
          <w:rFonts w:cs="Times New Roman" w:ascii="Times New Roman" w:hAnsi="Times New Roman"/>
        </w:rPr>
        <w:t>-At age 40, he decided to leave Midian and visit his people in Egypt:  Acts 7:23</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
        </w:rPr>
        <w:t>MOSES' CALL TO MINISTRY:</w:t>
      </w:r>
    </w:p>
    <w:p>
      <w:pPr>
        <w:pStyle w:val="Normal"/>
        <w:ind w:left="720" w:hanging="0"/>
        <w:rPr>
          <w:rFonts w:ascii="Times New Roman" w:hAnsi="Times New Roman" w:cs="Times New Roman"/>
        </w:rPr>
      </w:pPr>
      <w:r>
        <w:rPr>
          <w:rFonts w:cs="Times New Roman" w:ascii="Times New Roman" w:hAnsi="Times New Roman"/>
        </w:rPr>
        <w:t>Exodus chapter 3.</w:t>
      </w:r>
    </w:p>
    <w:p>
      <w:pPr>
        <w:pStyle w:val="Normal"/>
        <w:ind w:left="720" w:hanging="0"/>
        <w:rPr>
          <w:rFonts w:ascii="Times New Roman" w:hAnsi="Times New Roman" w:cs="Times New Roman"/>
        </w:rPr>
      </w:pPr>
      <w:r>
        <w:rPr>
          <w:rFonts w:cs="Times New Roman" w:ascii="Times New Roman" w:hAnsi="Times New Roman"/>
        </w:rPr>
        <w:t>-He encountered God through a burning bush.</w:t>
      </w:r>
    </w:p>
    <w:p>
      <w:pPr>
        <w:pStyle w:val="Normal"/>
        <w:ind w:left="720" w:hanging="0"/>
        <w:rPr/>
      </w:pPr>
      <w:r>
        <w:rPr>
          <w:rFonts w:cs="Times New Roman" w:ascii="Times New Roman" w:hAnsi="Times New Roman"/>
        </w:rPr>
        <w:t>-God gave him a threefold mandate:</w:t>
      </w:r>
    </w:p>
    <w:p>
      <w:pPr>
        <w:pStyle w:val="Normal"/>
        <w:ind w:left="720" w:hanging="0"/>
        <w:rPr>
          <w:rFonts w:ascii="Times New Roman" w:hAnsi="Times New Roman" w:cs="Times New Roman"/>
        </w:rPr>
      </w:pPr>
      <w:r>
        <w:rPr>
          <w:rFonts w:cs="Times New Roman" w:ascii="Times New Roman" w:hAnsi="Times New Roman"/>
        </w:rPr>
        <w:tab/>
        <w:t>-To deliver Israel from Egyptian slavery.</w:t>
      </w:r>
    </w:p>
    <w:p>
      <w:pPr>
        <w:pStyle w:val="Normal"/>
        <w:ind w:left="720" w:hanging="0"/>
        <w:rPr>
          <w:rFonts w:ascii="Times New Roman" w:hAnsi="Times New Roman" w:cs="Times New Roman"/>
        </w:rPr>
      </w:pPr>
      <w:r>
        <w:rPr>
          <w:rFonts w:cs="Times New Roman" w:ascii="Times New Roman" w:hAnsi="Times New Roman"/>
        </w:rPr>
        <w:tab/>
        <w:t>-To bring them up out of Egypt.</w:t>
      </w:r>
    </w:p>
    <w:p>
      <w:pPr>
        <w:pStyle w:val="Normal"/>
        <w:ind w:left="720" w:hanging="0"/>
        <w:rPr>
          <w:rFonts w:ascii="Times New Roman" w:hAnsi="Times New Roman" w:cs="Times New Roman"/>
        </w:rPr>
      </w:pPr>
      <w:r>
        <w:rPr>
          <w:rFonts w:cs="Times New Roman" w:ascii="Times New Roman" w:hAnsi="Times New Roman"/>
        </w:rPr>
        <w:tab/>
        <w:t>-To bring them into their good land--the Promised Land.</w:t>
      </w:r>
    </w:p>
    <w:p>
      <w:pPr>
        <w:pStyle w:val="Normal"/>
        <w:ind w:left="720" w:hanging="0"/>
        <w:rPr>
          <w:rFonts w:ascii="Times New Roman" w:hAnsi="Times New Roman" w:cs="Times New Roman"/>
        </w:rPr>
      </w:pPr>
      <w:r>
        <w:rPr>
          <w:rFonts w:cs="Times New Roman" w:ascii="Times New Roman" w:hAnsi="Times New Roman"/>
        </w:rPr>
        <w:t>-He had numerous objections, all of which God answered.</w:t>
      </w:r>
    </w:p>
    <w:p>
      <w:pPr>
        <w:pStyle w:val="Normal"/>
        <w:ind w:left="720" w:hanging="0"/>
        <w:rPr>
          <w:rFonts w:ascii="Times New Roman" w:hAnsi="Times New Roman" w:cs="Times New Roman"/>
        </w:rPr>
      </w:pPr>
      <w:r>
        <w:rPr>
          <w:rFonts w:cs="Times New Roman" w:ascii="Times New Roman" w:hAnsi="Times New Roman"/>
        </w:rPr>
        <w:t>-He suggested God send his brother, Aaron, instead.</w:t>
      </w:r>
    </w:p>
    <w:p>
      <w:pPr>
        <w:pStyle w:val="Normal"/>
        <w:ind w:left="720" w:hanging="0"/>
        <w:rPr>
          <w:rFonts w:ascii="Times New Roman" w:hAnsi="Times New Roman" w:cs="Times New Roman"/>
        </w:rPr>
      </w:pPr>
      <w:r>
        <w:rPr>
          <w:rFonts w:cs="Times New Roman" w:ascii="Times New Roman" w:hAnsi="Times New Roman"/>
        </w:rPr>
        <w:t>-He eventually accepted God's mandate.</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
        </w:rPr>
        <w:t>MOSES' RETURN TO EGYPT:</w:t>
      </w:r>
    </w:p>
    <w:p>
      <w:pPr>
        <w:pStyle w:val="Normal"/>
        <w:ind w:left="720" w:hanging="0"/>
        <w:rPr>
          <w:rFonts w:ascii="Times New Roman" w:hAnsi="Times New Roman" w:cs="Times New Roman"/>
        </w:rPr>
      </w:pPr>
      <w:r>
        <w:rPr>
          <w:rFonts w:cs="Times New Roman" w:ascii="Times New Roman" w:hAnsi="Times New Roman"/>
        </w:rPr>
        <w:t>Exodus chapters 5-12 describe Moses' return to Egypt, the reception by his people, and the various confrontations with Pharaoh and resulting plagues, the final being judgment on the first-born.</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rPr>
      </w:pPr>
      <w:r>
        <w:rPr>
          <w:rFonts w:cs="Times New Roman" w:ascii="Times New Roman" w:hAnsi="Times New Roman"/>
          <w:b/>
        </w:rPr>
        <w:t>THE EXODUS:</w:t>
      </w:r>
    </w:p>
    <w:p>
      <w:pPr>
        <w:pStyle w:val="Normal"/>
        <w:ind w:left="720" w:hanging="0"/>
        <w:rPr/>
      </w:pPr>
      <w:r>
        <w:rPr>
          <w:rFonts w:cs="Times New Roman" w:ascii="Times New Roman" w:hAnsi="Times New Roman"/>
        </w:rPr>
        <w:t>Exodus chapters 13-15 describes the exodus of Israel from Egypt, the deliverance at the Red Sea, and the resulting song of praise.</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rPr>
      </w:pPr>
      <w:r>
        <w:rPr>
          <w:rFonts w:cs="Times New Roman" w:ascii="Times New Roman" w:hAnsi="Times New Roman"/>
          <w:b/>
        </w:rPr>
        <w:t>THE BEGINNING JOURNEY:</w:t>
      </w:r>
    </w:p>
    <w:p>
      <w:pPr>
        <w:pStyle w:val="Normal"/>
        <w:ind w:left="720" w:hanging="0"/>
        <w:rPr/>
      </w:pPr>
      <w:r>
        <w:rPr>
          <w:rFonts w:cs="Times New Roman" w:ascii="Times New Roman" w:hAnsi="Times New Roman"/>
        </w:rPr>
        <w:t>Exodus chapters 15-17 record events that occurred during the start of the wilderness trek led by Moses including the bitter waters of Marah; hunger in the wilderness; water from a rock, victory in battle through prevailing prayer; and the establishing of organizational structure based on the advice of Jethro.</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rPr>
      </w:pPr>
      <w:r>
        <w:rPr>
          <w:rFonts w:cs="Times New Roman" w:ascii="Times New Roman" w:hAnsi="Times New Roman"/>
          <w:b/>
        </w:rPr>
        <w:t>AT MOUNT SINAI:</w:t>
      </w:r>
    </w:p>
    <w:p>
      <w:pPr>
        <w:pStyle w:val="Normal"/>
        <w:ind w:left="720" w:hanging="0"/>
        <w:rPr>
          <w:rFonts w:ascii="Times New Roman" w:hAnsi="Times New Roman" w:cs="Times New Roman"/>
        </w:rPr>
      </w:pPr>
      <w:r>
        <w:rPr>
          <w:rFonts w:cs="Times New Roman" w:ascii="Times New Roman" w:hAnsi="Times New Roman"/>
        </w:rPr>
        <w:t>Exodus chapters 19-40.</w:t>
      </w:r>
    </w:p>
    <w:p>
      <w:pPr>
        <w:pStyle w:val="Normal"/>
        <w:ind w:left="720" w:hanging="0"/>
        <w:rPr>
          <w:rFonts w:ascii="Times New Roman" w:hAnsi="Times New Roman" w:cs="Times New Roman"/>
        </w:rPr>
      </w:pPr>
      <w:r>
        <w:rPr>
          <w:rFonts w:cs="Times New Roman" w:ascii="Times New Roman" w:hAnsi="Times New Roman"/>
        </w:rPr>
        <w:t>-He was on the mountain for 40 days and nights.</w:t>
      </w:r>
    </w:p>
    <w:p>
      <w:pPr>
        <w:pStyle w:val="Normal"/>
        <w:ind w:left="720" w:hanging="0"/>
        <w:rPr/>
      </w:pPr>
      <w:r>
        <w:rPr>
          <w:rFonts w:cs="Times New Roman" w:ascii="Times New Roman" w:hAnsi="Times New Roman"/>
        </w:rPr>
        <w:t xml:space="preserve">-He received the ten commandments and the law, instructions regarding the conquest of their promised land and the instructions for the Tabernacle. </w:t>
      </w:r>
    </w:p>
    <w:p>
      <w:pPr>
        <w:pStyle w:val="Normal"/>
        <w:ind w:left="720" w:hanging="0"/>
        <w:rPr/>
      </w:pPr>
      <w:r>
        <w:rPr>
          <w:rFonts w:cs="Times New Roman" w:ascii="Times New Roman" w:hAnsi="Times New Roman"/>
        </w:rPr>
        <w:t>-While he was on the mountain, Israel committed a great sin by building a golden calf idol and worshipping it.  They were saved through Moses' intercession.</w:t>
      </w:r>
    </w:p>
    <w:p>
      <w:pPr>
        <w:pStyle w:val="Normal"/>
        <w:ind w:left="720" w:hanging="0"/>
        <w:rPr>
          <w:rFonts w:ascii="Times New Roman" w:hAnsi="Times New Roman" w:cs="Times New Roman"/>
        </w:rPr>
      </w:pPr>
      <w:r>
        <w:rPr>
          <w:rFonts w:cs="Times New Roman" w:ascii="Times New Roman" w:hAnsi="Times New Roman"/>
        </w:rPr>
        <w:t>-Moses received an awesome manifestation of God's glory.</w:t>
      </w:r>
    </w:p>
    <w:p>
      <w:pPr>
        <w:pStyle w:val="Normal"/>
        <w:ind w:left="720" w:hanging="0"/>
        <w:rPr>
          <w:rFonts w:ascii="Times New Roman" w:hAnsi="Times New Roman" w:cs="Times New Roman"/>
        </w:rPr>
      </w:pPr>
      <w:r>
        <w:rPr>
          <w:rFonts w:cs="Times New Roman" w:ascii="Times New Roman" w:hAnsi="Times New Roman"/>
        </w:rPr>
        <w:t>-Moses shared God's law with the people.</w:t>
      </w:r>
    </w:p>
    <w:p>
      <w:pPr>
        <w:pStyle w:val="Normal"/>
        <w:ind w:left="720" w:hanging="0"/>
        <w:rPr>
          <w:rFonts w:ascii="Times New Roman" w:hAnsi="Times New Roman" w:cs="Times New Roman"/>
        </w:rPr>
      </w:pPr>
      <w:r>
        <w:rPr>
          <w:rFonts w:cs="Times New Roman" w:ascii="Times New Roman" w:hAnsi="Times New Roman"/>
        </w:rPr>
        <w:t>-The Tabernacle was constructed according to God's instruction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t>FROM MT. SINAI TO KADESH-BARNEA:</w:t>
      </w:r>
    </w:p>
    <w:p>
      <w:pPr>
        <w:pStyle w:val="Normal"/>
        <w:ind w:left="720" w:hanging="0"/>
        <w:rPr>
          <w:rFonts w:ascii="Times New Roman" w:hAnsi="Times New Roman" w:cs="Times New Roman"/>
        </w:rPr>
      </w:pPr>
      <w:r>
        <w:rPr>
          <w:rFonts w:cs="Times New Roman" w:ascii="Times New Roman" w:hAnsi="Times New Roman"/>
        </w:rPr>
        <w:t>-Israel left Sinai during the second month of the second year after their exodus from Egypt: Numbers 10:11-13.</w:t>
      </w:r>
    </w:p>
    <w:p>
      <w:pPr>
        <w:pStyle w:val="Normal"/>
        <w:ind w:left="720" w:hanging="0"/>
        <w:rPr/>
      </w:pPr>
      <w:r>
        <w:rPr>
          <w:rFonts w:cs="Times New Roman" w:ascii="Times New Roman" w:hAnsi="Times New Roman"/>
        </w:rPr>
        <w:t>-During the journey, there were numerous complaints and judgments on the people for their complaints:  Numbers 11.</w:t>
      </w:r>
    </w:p>
    <w:p>
      <w:pPr>
        <w:pStyle w:val="Normal"/>
        <w:ind w:left="720" w:hanging="0"/>
        <w:rPr>
          <w:rFonts w:ascii="Times New Roman" w:hAnsi="Times New Roman" w:cs="Times New Roman"/>
        </w:rPr>
      </w:pPr>
      <w:r>
        <w:rPr>
          <w:rFonts w:cs="Times New Roman" w:ascii="Times New Roman" w:hAnsi="Times New Roman"/>
        </w:rPr>
        <w:t>-Miriam and Aaron murmured against Moses:  Numbers 12.</w:t>
      </w:r>
    </w:p>
    <w:p>
      <w:pPr>
        <w:pStyle w:val="Normal"/>
        <w:ind w:left="720" w:hanging="0"/>
        <w:rPr/>
      </w:pPr>
      <w:r>
        <w:rPr>
          <w:rFonts w:cs="Times New Roman" w:ascii="Times New Roman" w:hAnsi="Times New Roman"/>
        </w:rPr>
        <w:t>-Moses sent spies to view the promised land:  Numbers 13:1-2.</w:t>
      </w:r>
    </w:p>
    <w:p>
      <w:pPr>
        <w:pStyle w:val="Normal"/>
        <w:ind w:left="720" w:hanging="0"/>
        <w:rPr/>
      </w:pPr>
      <w:r>
        <w:rPr>
          <w:rFonts w:cs="Times New Roman" w:ascii="Times New Roman" w:hAnsi="Times New Roman"/>
        </w:rPr>
        <w:t>-The majority of the spies brought back a negative report; only Joshua and Caleb brought back a good report:  Numbers 13.</w:t>
      </w:r>
    </w:p>
    <w:p>
      <w:pPr>
        <w:pStyle w:val="Normal"/>
        <w:ind w:left="720" w:hanging="0"/>
        <w:rPr/>
      </w:pPr>
      <w:r>
        <w:rPr>
          <w:rFonts w:cs="Times New Roman" w:ascii="Times New Roman" w:hAnsi="Times New Roman"/>
        </w:rPr>
        <w:t>-The people rebelled, and once again Moses interceded for them:  Numbers 14.</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rPr>
      </w:pPr>
      <w:r>
        <w:rPr>
          <w:rFonts w:cs="Times New Roman" w:ascii="Times New Roman" w:hAnsi="Times New Roman"/>
          <w:b/>
        </w:rPr>
        <w:t>FORTY YEARS OF WANDERING:</w:t>
      </w:r>
    </w:p>
    <w:p>
      <w:pPr>
        <w:pStyle w:val="Normal"/>
        <w:ind w:left="720" w:hanging="0"/>
        <w:rPr>
          <w:rFonts w:ascii="Times New Roman" w:hAnsi="Times New Roman" w:cs="Times New Roman"/>
        </w:rPr>
      </w:pPr>
      <w:r>
        <w:rPr>
          <w:rFonts w:cs="Times New Roman" w:ascii="Times New Roman" w:hAnsi="Times New Roman"/>
        </w:rPr>
        <w:t>-At some point, a serious rebellion occurred: Numbers 16.</w:t>
      </w:r>
    </w:p>
    <w:p>
      <w:pPr>
        <w:pStyle w:val="Normal"/>
        <w:ind w:left="720" w:hanging="0"/>
        <w:rPr/>
      </w:pPr>
      <w:r>
        <w:rPr>
          <w:rFonts w:cs="Times New Roman" w:ascii="Times New Roman" w:hAnsi="Times New Roman"/>
        </w:rPr>
        <w:t>-Aaron and Miriam died, plus all the first generation that refused to enter the Promised land: Numbers 20.</w:t>
      </w:r>
    </w:p>
    <w:p>
      <w:pPr>
        <w:pStyle w:val="Normal"/>
        <w:ind w:left="720" w:hanging="0"/>
        <w:rPr>
          <w:rFonts w:ascii="Times New Roman" w:hAnsi="Times New Roman" w:cs="Times New Roman"/>
        </w:rPr>
      </w:pPr>
      <w:r>
        <w:rPr>
          <w:rFonts w:cs="Times New Roman" w:ascii="Times New Roman" w:hAnsi="Times New Roman"/>
        </w:rPr>
        <w:t>-Israel won battles with Sihon and Og and the Midianites: Numbers 21 and 31.</w:t>
      </w:r>
    </w:p>
    <w:p>
      <w:pPr>
        <w:pStyle w:val="Normal"/>
        <w:ind w:left="720" w:hanging="0"/>
        <w:rPr/>
      </w:pPr>
      <w:r>
        <w:rPr>
          <w:rFonts w:cs="Times New Roman" w:ascii="Times New Roman" w:hAnsi="Times New Roman"/>
        </w:rPr>
        <w:t>-A census of the new generation was taken: Numbers 26.</w:t>
      </w:r>
    </w:p>
    <w:p>
      <w:pPr>
        <w:pStyle w:val="Normal"/>
        <w:ind w:left="720" w:hanging="0"/>
        <w:rPr/>
      </w:pPr>
      <w:r>
        <w:rPr>
          <w:rFonts w:cs="Times New Roman" w:ascii="Times New Roman" w:hAnsi="Times New Roman"/>
        </w:rPr>
        <w:t xml:space="preserve">-Israel returns to Kadesh-Barnea at the end of the 40 years of wandering, and Moses delivers his final messages which are recorded in the Book of Deuteronomy. </w:t>
      </w:r>
    </w:p>
    <w:p>
      <w:pPr>
        <w:pStyle w:val="Normal"/>
        <w:ind w:left="720" w:hanging="0"/>
        <w:rPr>
          <w:rFonts w:ascii="Times New Roman" w:hAnsi="Times New Roman" w:cs="Times New Roman"/>
        </w:rPr>
      </w:pPr>
      <w:r>
        <w:rPr>
          <w:rFonts w:cs="Times New Roman" w:ascii="Times New Roman" w:hAnsi="Times New Roman"/>
        </w:rPr>
        <w:t>-Joshua is ordained as the new leader of Israel:  Numbers 27:22-23.</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
        </w:rPr>
        <w:t>MOSES' DEATH:</w:t>
      </w:r>
    </w:p>
    <w:p>
      <w:pPr>
        <w:pStyle w:val="Normal"/>
        <w:ind w:left="720" w:hanging="0"/>
        <w:rPr>
          <w:rFonts w:ascii="Times New Roman" w:hAnsi="Times New Roman" w:cs="Times New Roman"/>
        </w:rPr>
      </w:pPr>
      <w:r>
        <w:rPr>
          <w:rFonts w:cs="Times New Roman" w:ascii="Times New Roman" w:hAnsi="Times New Roman"/>
        </w:rPr>
        <w:t>-Moses viewed the Promised Land from a distance:  Numbers 27:12-14.</w:t>
      </w:r>
    </w:p>
    <w:p>
      <w:pPr>
        <w:pStyle w:val="Normal"/>
        <w:ind w:left="720" w:hanging="0"/>
        <w:rPr>
          <w:rFonts w:ascii="Times New Roman" w:hAnsi="Times New Roman" w:cs="Times New Roman"/>
        </w:rPr>
      </w:pPr>
      <w:r>
        <w:rPr>
          <w:rFonts w:cs="Times New Roman" w:ascii="Times New Roman" w:hAnsi="Times New Roman"/>
        </w:rPr>
        <w:t>-Moses died in the mountains and was buried by the Lord:  Deuteronomy 34:5-6.</w:t>
      </w:r>
    </w:p>
    <w:p>
      <w:pPr>
        <w:pStyle w:val="Normal"/>
        <w:ind w:left="720" w:hanging="0"/>
        <w:rPr/>
      </w:pPr>
      <w:r>
        <w:rPr>
          <w:rFonts w:cs="Times New Roman" w:ascii="Times New Roman" w:hAnsi="Times New Roman"/>
        </w:rPr>
        <w:t>-Moses' death did not hinder the work of God.  In Joshua 1:1, Joshua takes up the mantle of leadership. God's work does not cease because a leader or prophet di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rPr>
      </w:pPr>
      <w:r>
        <w:rPr>
          <w:rFonts w:cs="Times New Roman" w:ascii="Times New Roman" w:hAnsi="Times New Roman"/>
          <w:b/>
        </w:rPr>
        <w:t>HIS SUSEQUENT APPEARANCE:</w:t>
      </w:r>
    </w:p>
    <w:p>
      <w:pPr>
        <w:pStyle w:val="Normal"/>
        <w:ind w:left="720" w:hanging="0"/>
        <w:rPr>
          <w:rFonts w:ascii="Times New Roman" w:hAnsi="Times New Roman" w:cs="Times New Roman"/>
        </w:rPr>
      </w:pPr>
      <w:r>
        <w:rPr>
          <w:rFonts w:cs="Times New Roman" w:ascii="Times New Roman" w:hAnsi="Times New Roman"/>
        </w:rPr>
        <w:t>-Moses appeared with Elijah at the transfiguration of Christ:  Matthew 17:3.</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rPr>
      </w:pPr>
      <w:r>
        <w:rPr>
          <w:rFonts w:cs="Times New Roman" w:ascii="Times New Roman" w:hAnsi="Times New Roman"/>
          <w:b/>
        </w:rPr>
        <w:t>PARALLELS BETWEEN MOSES AND JESUS:</w:t>
      </w:r>
    </w:p>
    <w:p>
      <w:pPr>
        <w:pStyle w:val="Normal"/>
        <w:ind w:left="720" w:hanging="0"/>
        <w:rPr/>
      </w:pPr>
      <w:r>
        <w:rPr>
          <w:rFonts w:cs="Times New Roman" w:ascii="Times New Roman" w:hAnsi="Times New Roman"/>
        </w:rPr>
        <w:t xml:space="preserve">-Both were preserved from death at the hands of a wicked ruler:  Exodus 2:2-10 and   </w:t>
      </w:r>
    </w:p>
    <w:p>
      <w:pPr>
        <w:pStyle w:val="Normal"/>
        <w:ind w:left="720" w:hanging="0"/>
        <w:rPr/>
      </w:pPr>
      <w:r>
        <w:rPr>
          <w:rFonts w:cs="Times New Roman" w:ascii="Times New Roman" w:hAnsi="Times New Roman"/>
        </w:rPr>
        <w:t xml:space="preserve">  </w:t>
      </w:r>
      <w:r>
        <w:rPr>
          <w:rFonts w:cs="Times New Roman" w:ascii="Times New Roman" w:hAnsi="Times New Roman"/>
        </w:rPr>
        <w:t>Matthew 2:14-15.</w:t>
      </w:r>
    </w:p>
    <w:p>
      <w:pPr>
        <w:pStyle w:val="Normal"/>
        <w:ind w:left="720" w:hanging="0"/>
        <w:rPr>
          <w:rFonts w:ascii="Times New Roman" w:hAnsi="Times New Roman" w:cs="Times New Roman"/>
        </w:rPr>
      </w:pPr>
      <w:r>
        <w:rPr>
          <w:rFonts w:cs="Times New Roman" w:ascii="Times New Roman" w:hAnsi="Times New Roman"/>
        </w:rPr>
        <w:t>-Both fasted 40 days:  Exodus 34:28 and Matthew 4:1.</w:t>
      </w:r>
    </w:p>
    <w:p>
      <w:pPr>
        <w:pStyle w:val="Normal"/>
        <w:ind w:left="720" w:hanging="0"/>
        <w:rPr>
          <w:rFonts w:ascii="Times New Roman" w:hAnsi="Times New Roman" w:cs="Times New Roman"/>
        </w:rPr>
      </w:pPr>
      <w:r>
        <w:rPr>
          <w:rFonts w:cs="Times New Roman" w:ascii="Times New Roman" w:hAnsi="Times New Roman"/>
        </w:rPr>
        <w:t>-Both contended with evil:  Exodus 7:11 and Matthew 4:1.</w:t>
      </w:r>
    </w:p>
    <w:p>
      <w:pPr>
        <w:pStyle w:val="Normal"/>
        <w:ind w:left="720" w:hanging="0"/>
        <w:rPr>
          <w:rFonts w:ascii="Times New Roman" w:hAnsi="Times New Roman" w:cs="Times New Roman"/>
        </w:rPr>
      </w:pPr>
      <w:r>
        <w:rPr>
          <w:rFonts w:cs="Times New Roman" w:ascii="Times New Roman" w:hAnsi="Times New Roman"/>
        </w:rPr>
        <w:t>-Both fed a multitude:  Exodus 16:15 and Matthew 14:20.</w:t>
      </w:r>
    </w:p>
    <w:p>
      <w:pPr>
        <w:pStyle w:val="Normal"/>
        <w:ind w:left="720" w:hanging="0"/>
        <w:rPr>
          <w:rFonts w:ascii="Times New Roman" w:hAnsi="Times New Roman" w:cs="Times New Roman"/>
        </w:rPr>
      </w:pPr>
      <w:r>
        <w:rPr>
          <w:rFonts w:cs="Times New Roman" w:ascii="Times New Roman" w:hAnsi="Times New Roman"/>
        </w:rPr>
        <w:t>-Both endured complaining from their followers:  Exodus 15:24 and Mark 7:2.</w:t>
      </w:r>
    </w:p>
    <w:p>
      <w:pPr>
        <w:pStyle w:val="Normal"/>
        <w:ind w:left="720" w:hanging="0"/>
        <w:rPr>
          <w:rFonts w:ascii="Times New Roman" w:hAnsi="Times New Roman" w:cs="Times New Roman"/>
        </w:rPr>
      </w:pPr>
      <w:r>
        <w:rPr>
          <w:rFonts w:cs="Times New Roman" w:ascii="Times New Roman" w:hAnsi="Times New Roman"/>
        </w:rPr>
        <w:t>-Both controlled the sea:  Exodus 14:21 and Matthew 8:26.</w:t>
      </w:r>
    </w:p>
    <w:p>
      <w:pPr>
        <w:pStyle w:val="Normal"/>
        <w:ind w:left="720" w:hanging="0"/>
        <w:rPr/>
      </w:pPr>
      <w:r>
        <w:rPr>
          <w:rFonts w:cs="Times New Roman" w:ascii="Times New Roman" w:hAnsi="Times New Roman"/>
        </w:rPr>
        <w:t>-Both had radiant countenances:  Exodus 34:35 and Matthew 17:2.</w:t>
      </w:r>
    </w:p>
    <w:p>
      <w:pPr>
        <w:pStyle w:val="Normal"/>
        <w:ind w:left="720" w:hanging="0"/>
        <w:rPr>
          <w:rFonts w:ascii="Times New Roman" w:hAnsi="Times New Roman" w:cs="Times New Roman"/>
        </w:rPr>
      </w:pPr>
      <w:r>
        <w:rPr>
          <w:rFonts w:cs="Times New Roman" w:ascii="Times New Roman" w:hAnsi="Times New Roman"/>
        </w:rPr>
        <w:t>-Both were intercessors: Exodus 32:32 and John 17:9.</w:t>
      </w:r>
    </w:p>
    <w:p>
      <w:pPr>
        <w:pStyle w:val="Normal"/>
        <w:ind w:left="720" w:hanging="0"/>
        <w:rPr>
          <w:rFonts w:ascii="Times New Roman" w:hAnsi="Times New Roman" w:cs="Times New Roman"/>
        </w:rPr>
      </w:pPr>
      <w:r>
        <w:rPr>
          <w:rFonts w:cs="Times New Roman" w:ascii="Times New Roman" w:hAnsi="Times New Roman"/>
        </w:rPr>
        <w:t>-Both were rejected by their siblings:  Numbers 12:1 and John 7:5.</w:t>
      </w:r>
    </w:p>
    <w:p>
      <w:pPr>
        <w:pStyle w:val="Normal"/>
        <w:ind w:left="720" w:hanging="0"/>
        <w:rPr>
          <w:rFonts w:ascii="Times New Roman" w:hAnsi="Times New Roman" w:cs="Times New Roman"/>
        </w:rPr>
      </w:pPr>
      <w:r>
        <w:rPr>
          <w:rFonts w:cs="Times New Roman" w:ascii="Times New Roman" w:hAnsi="Times New Roman"/>
        </w:rPr>
        <w:t>-Both established spiritual memorial:  Exodus 12:14 and Luke 22:19.</w:t>
      </w:r>
    </w:p>
    <w:p>
      <w:pPr>
        <w:pStyle w:val="Normal"/>
        <w:ind w:left="720" w:hanging="0"/>
        <w:rPr/>
      </w:pPr>
      <w:r>
        <w:rPr>
          <w:rFonts w:cs="Times New Roman" w:ascii="Times New Roman" w:hAnsi="Times New Roman"/>
          <w:b/>
        </w:rPr>
        <w:t>-</w:t>
      </w:r>
      <w:r>
        <w:rPr>
          <w:rFonts w:cs="Times New Roman" w:ascii="Times New Roman" w:hAnsi="Times New Roman"/>
        </w:rPr>
        <w:t>Both had 70 helpers:  Numbers 11:16-17 and Luke 10:1.</w:t>
      </w:r>
    </w:p>
    <w:p>
      <w:pPr>
        <w:pStyle w:val="Normal"/>
        <w:ind w:left="720" w:hanging="0"/>
        <w:rPr>
          <w:rFonts w:ascii="Times New Roman" w:hAnsi="Times New Roman" w:cs="Times New Roman"/>
        </w:rPr>
      </w:pPr>
      <w:r>
        <w:rPr>
          <w:rFonts w:cs="Times New Roman" w:ascii="Times New Roman" w:hAnsi="Times New Roman"/>
        </w:rPr>
        <w:t>-Both reappeared after their deaths:  Matthew 17:3 and Acts 1:3.</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CHARACTER TRAITS:</w:t>
      </w:r>
    </w:p>
    <w:p>
      <w:pPr>
        <w:pStyle w:val="Normal"/>
        <w:ind w:left="720" w:hanging="0"/>
        <w:rPr/>
      </w:pPr>
      <w:r>
        <w:rPr>
          <w:rFonts w:cs="Times New Roman" w:ascii="Times New Roman" w:hAnsi="Times New Roman"/>
        </w:rPr>
        <w:t>-He was humble: Numbers 12:3.</w:t>
      </w:r>
    </w:p>
    <w:p>
      <w:pPr>
        <w:pStyle w:val="Normal"/>
        <w:ind w:left="720" w:hanging="0"/>
        <w:rPr/>
      </w:pPr>
      <w:r>
        <w:rPr>
          <w:rFonts w:cs="Times New Roman" w:ascii="Times New Roman" w:hAnsi="Times New Roman"/>
        </w:rPr>
        <w:t>-He was faithful: Hebrews 3:2.</w:t>
      </w:r>
    </w:p>
    <w:p>
      <w:pPr>
        <w:pStyle w:val="Normal"/>
        <w:ind w:left="720" w:hanging="0"/>
        <w:rPr/>
      </w:pPr>
      <w:r>
        <w:rPr>
          <w:rFonts w:cs="Times New Roman" w:ascii="Times New Roman" w:hAnsi="Times New Roman"/>
        </w:rPr>
        <w:t>-He felt inadequate: Exodus 3:4.</w:t>
      </w:r>
    </w:p>
    <w:p>
      <w:pPr>
        <w:pStyle w:val="Normal"/>
        <w:ind w:left="720" w:hanging="0"/>
        <w:rPr>
          <w:rFonts w:ascii="Times New Roman" w:hAnsi="Times New Roman" w:cs="Times New Roman"/>
        </w:rPr>
      </w:pPr>
      <w:r>
        <w:rPr>
          <w:rFonts w:cs="Times New Roman" w:ascii="Times New Roman" w:hAnsi="Times New Roman"/>
        </w:rPr>
        <w:t>-He was bold: Exodus 7-11.</w:t>
      </w:r>
    </w:p>
    <w:p>
      <w:pPr>
        <w:pStyle w:val="Normal"/>
        <w:ind w:left="720" w:hanging="0"/>
        <w:rPr>
          <w:rFonts w:ascii="Times New Roman" w:hAnsi="Times New Roman" w:cs="Times New Roman"/>
        </w:rPr>
      </w:pPr>
      <w:r>
        <w:rPr>
          <w:rFonts w:cs="Times New Roman" w:ascii="Times New Roman" w:hAnsi="Times New Roman"/>
        </w:rPr>
        <w:t>-He was sometimes frustrated: Exodus 16.</w:t>
      </w:r>
    </w:p>
    <w:p>
      <w:pPr>
        <w:pStyle w:val="Normal"/>
        <w:ind w:left="720" w:hanging="0"/>
        <w:rPr>
          <w:rFonts w:ascii="Times New Roman" w:hAnsi="Times New Roman" w:cs="Times New Roman"/>
        </w:rPr>
      </w:pPr>
      <w:r>
        <w:rPr>
          <w:rFonts w:cs="Times New Roman" w:ascii="Times New Roman" w:hAnsi="Times New Roman"/>
        </w:rPr>
        <w:t>-He sometimes had doubts:  Numbers 11.</w:t>
      </w:r>
    </w:p>
    <w:p>
      <w:pPr>
        <w:pStyle w:val="Normal"/>
        <w:ind w:left="720" w:hanging="0"/>
        <w:rPr>
          <w:rFonts w:ascii="Times New Roman" w:hAnsi="Times New Roman" w:cs="Times New Roman"/>
        </w:rPr>
      </w:pPr>
      <w:r>
        <w:rPr>
          <w:rFonts w:cs="Times New Roman" w:ascii="Times New Roman" w:hAnsi="Times New Roman"/>
        </w:rPr>
        <w:t>-He expressed righteous anger:  Exodus 32.</w:t>
      </w:r>
    </w:p>
    <w:p>
      <w:pPr>
        <w:pStyle w:val="Normal"/>
        <w:ind w:left="720" w:hanging="0"/>
        <w:rPr>
          <w:rFonts w:ascii="Times New Roman" w:hAnsi="Times New Roman" w:cs="Times New Roman"/>
        </w:rPr>
      </w:pPr>
      <w:r>
        <w:rPr>
          <w:rFonts w:cs="Times New Roman" w:ascii="Times New Roman" w:hAnsi="Times New Roman"/>
        </w:rPr>
        <w:t>-He was a tremendous intercessor: Numbers 16; 27.</w:t>
      </w:r>
    </w:p>
    <w:p>
      <w:pPr>
        <w:pStyle w:val="Normal"/>
        <w:ind w:left="720" w:hanging="0"/>
        <w:rPr>
          <w:rFonts w:ascii="Times New Roman" w:hAnsi="Times New Roman" w:cs="Times New Roman"/>
        </w:rPr>
      </w:pPr>
      <w:r>
        <w:rPr>
          <w:rFonts w:cs="Times New Roman" w:ascii="Times New Roman" w:hAnsi="Times New Roman"/>
        </w:rPr>
        <w:t>-He openly admitted his sins:  Deuteronomy 3:21-29.</w:t>
      </w:r>
    </w:p>
    <w:p>
      <w:pPr>
        <w:pStyle w:val="Normal"/>
        <w:ind w:left="720" w:hanging="0"/>
        <w:rPr>
          <w:rFonts w:ascii="Times New Roman" w:hAnsi="Times New Roman" w:cs="Times New Roman"/>
        </w:rPr>
      </w:pPr>
      <w:r>
        <w:rPr>
          <w:rFonts w:cs="Times New Roman" w:ascii="Times New Roman" w:hAnsi="Times New Roman"/>
        </w:rPr>
        <w:t>-He was a tremendous leader:  Exodus-Deuteronomy.</w:t>
      </w:r>
    </w:p>
    <w:p>
      <w:pPr>
        <w:pStyle w:val="Normal"/>
        <w:ind w:left="720" w:hanging="0"/>
        <w:rPr>
          <w:rFonts w:ascii="Times New Roman" w:hAnsi="Times New Roman" w:cs="Times New Roman"/>
        </w:rPr>
      </w:pPr>
      <w:r>
        <w:rPr>
          <w:rFonts w:cs="Times New Roman" w:ascii="Times New Roman" w:hAnsi="Times New Roman"/>
        </w:rPr>
        <w:t>-He was like the hand of God:  Psalm 77:20.</w:t>
      </w:r>
    </w:p>
    <w:p>
      <w:pPr>
        <w:pStyle w:val="Normal"/>
        <w:ind w:left="720" w:hanging="0"/>
        <w:rPr>
          <w:rFonts w:ascii="Times New Roman" w:hAnsi="Times New Roman" w:cs="Times New Roman"/>
        </w:rPr>
      </w:pPr>
      <w:r>
        <w:rPr>
          <w:rFonts w:cs="Times New Roman" w:ascii="Times New Roman" w:hAnsi="Times New Roman"/>
        </w:rPr>
        <w:t>-He knew God's ways:  Psalm 103:7.</w:t>
      </w:r>
    </w:p>
    <w:p>
      <w:pPr>
        <w:pStyle w:val="Normal"/>
        <w:ind w:left="720" w:hanging="0"/>
        <w:rPr>
          <w:rFonts w:ascii="Times New Roman" w:hAnsi="Times New Roman" w:cs="Times New Roman"/>
        </w:rPr>
      </w:pPr>
      <w:r>
        <w:rPr>
          <w:rFonts w:cs="Times New Roman" w:ascii="Times New Roman" w:hAnsi="Times New Roman"/>
        </w:rPr>
        <w:t>-He was a great prophet: Deuteronomy 34:10-12.</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rPr>
      </w:pPr>
      <w:r>
        <w:rPr>
          <w:rFonts w:cs="Times New Roman" w:ascii="Times New Roman" w:hAnsi="Times New Roman"/>
          <w:b/>
        </w:rPr>
        <w:t>MAJOR ACHIEVEMENTS:</w:t>
      </w:r>
    </w:p>
    <w:p>
      <w:pPr>
        <w:pStyle w:val="Normal"/>
        <w:ind w:left="720" w:hanging="0"/>
        <w:rPr/>
      </w:pPr>
      <w:r>
        <w:rPr>
          <w:rFonts w:cs="Times New Roman" w:ascii="Times New Roman" w:hAnsi="Times New Roman"/>
        </w:rPr>
        <w:t>The best biblical summary of Moses' life is in Deuteronomy 33:1; Ezra 3:2, and Acts 7:23-29.</w:t>
      </w:r>
    </w:p>
    <w:p>
      <w:pPr>
        <w:pStyle w:val="Normal"/>
        <w:ind w:left="720" w:hanging="0"/>
        <w:rPr/>
      </w:pPr>
      <w:r>
        <w:rPr>
          <w:rFonts w:cs="Times New Roman" w:ascii="Times New Roman" w:hAnsi="Times New Roman"/>
        </w:rPr>
        <w:tab/>
        <w:t>-He delivered Israel from slavery.</w:t>
      </w:r>
    </w:p>
    <w:p>
      <w:pPr>
        <w:pStyle w:val="Normal"/>
        <w:ind w:left="720" w:hanging="0"/>
        <w:rPr/>
      </w:pPr>
      <w:r>
        <w:rPr>
          <w:rFonts w:cs="Times New Roman" w:ascii="Times New Roman" w:hAnsi="Times New Roman"/>
        </w:rPr>
        <w:tab/>
        <w:t>-He served as Israel's leader from Egypt to their promised land.</w:t>
      </w:r>
    </w:p>
    <w:p>
      <w:pPr>
        <w:pStyle w:val="Normal"/>
        <w:ind w:left="720" w:hanging="0"/>
        <w:rPr/>
      </w:pPr>
      <w:r>
        <w:rPr>
          <w:rFonts w:cs="Times New Roman" w:ascii="Times New Roman" w:hAnsi="Times New Roman"/>
        </w:rPr>
        <w:tab/>
        <w:t>-He authored the first five books of the Bible.</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jc w:val="center"/>
        <w:rPr>
          <w:rFonts w:ascii="Times New Roman" w:hAnsi="Times New Roman" w:cs="Times New Roman"/>
          <w:b/>
          <w:b/>
        </w:rPr>
      </w:pPr>
      <w:r>
        <w:rPr>
          <w:rFonts w:cs="Times New Roman" w:ascii="Times New Roman" w:hAnsi="Times New Roman"/>
          <w:b/>
        </w:rPr>
        <w:t>SCRIPTURAL REFERENCES TO MOSES</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rPr>
        <w:t>Study further about Moses using the following referenc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
        </w:rPr>
        <w:t>Major Old Testament References To Moses:</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rPr>
        <w:t>Exodus 2:  His birth, adoption, and fleeing Egypt.</w:t>
      </w:r>
    </w:p>
    <w:p>
      <w:pPr>
        <w:pStyle w:val="Normal"/>
        <w:ind w:left="720" w:hanging="0"/>
        <w:rPr>
          <w:rFonts w:ascii="Times New Roman" w:hAnsi="Times New Roman" w:cs="Times New Roman"/>
        </w:rPr>
      </w:pPr>
      <w:r>
        <w:rPr>
          <w:rFonts w:cs="Times New Roman" w:ascii="Times New Roman" w:hAnsi="Times New Roman"/>
        </w:rPr>
        <w:t>Exodus 3:  His life in the dessert, the burning bush, his call from God.</w:t>
      </w:r>
    </w:p>
    <w:p>
      <w:pPr>
        <w:pStyle w:val="Normal"/>
        <w:ind w:left="720" w:hanging="0"/>
        <w:rPr/>
      </w:pPr>
      <w:r>
        <w:rPr>
          <w:rFonts w:cs="Times New Roman" w:ascii="Times New Roman" w:hAnsi="Times New Roman"/>
        </w:rPr>
        <w:t>Exodus 4:  His call from God continued.</w:t>
      </w:r>
    </w:p>
    <w:p>
      <w:pPr>
        <w:pStyle w:val="Normal"/>
        <w:ind w:left="720" w:hanging="0"/>
        <w:rPr/>
      </w:pPr>
      <w:r>
        <w:rPr>
          <w:rFonts w:cs="Times New Roman" w:ascii="Times New Roman" w:hAnsi="Times New Roman"/>
        </w:rPr>
        <w:t>Exodus 5-6:  Moses and Aaron before Pharaoh.</w:t>
      </w:r>
    </w:p>
    <w:p>
      <w:pPr>
        <w:pStyle w:val="Normal"/>
        <w:ind w:left="720" w:hanging="0"/>
        <w:rPr/>
      </w:pPr>
      <w:r>
        <w:rPr>
          <w:rFonts w:cs="Times New Roman" w:ascii="Times New Roman" w:hAnsi="Times New Roman"/>
        </w:rPr>
        <w:t>Exodus 7-11:  The plagues.</w:t>
      </w:r>
    </w:p>
    <w:p>
      <w:pPr>
        <w:pStyle w:val="Normal"/>
        <w:ind w:left="720" w:hanging="0"/>
        <w:rPr/>
      </w:pPr>
      <w:r>
        <w:rPr>
          <w:rFonts w:cs="Times New Roman" w:ascii="Times New Roman" w:hAnsi="Times New Roman"/>
        </w:rPr>
        <w:t>Exodus 12-13:  Preparations for The Passover and departure.</w:t>
      </w:r>
    </w:p>
    <w:p>
      <w:pPr>
        <w:pStyle w:val="Normal"/>
        <w:ind w:left="720" w:hanging="0"/>
        <w:rPr>
          <w:rFonts w:ascii="Times New Roman" w:hAnsi="Times New Roman" w:cs="Times New Roman"/>
        </w:rPr>
      </w:pPr>
      <w:r>
        <w:rPr>
          <w:rFonts w:cs="Times New Roman" w:ascii="Times New Roman" w:hAnsi="Times New Roman"/>
        </w:rPr>
        <w:t>Exodus 14:  Israel at the Red Sea.</w:t>
      </w:r>
    </w:p>
    <w:p>
      <w:pPr>
        <w:pStyle w:val="Normal"/>
        <w:ind w:left="720" w:hanging="0"/>
        <w:rPr/>
      </w:pPr>
      <w:r>
        <w:rPr>
          <w:rFonts w:cs="Times New Roman" w:ascii="Times New Roman" w:hAnsi="Times New Roman"/>
        </w:rPr>
        <w:t>Exodus 15:1:  A song of deliverance and a water crisis.</w:t>
      </w:r>
    </w:p>
    <w:p>
      <w:pPr>
        <w:pStyle w:val="Normal"/>
        <w:ind w:left="720" w:hanging="0"/>
        <w:rPr>
          <w:rFonts w:ascii="Times New Roman" w:hAnsi="Times New Roman" w:cs="Times New Roman"/>
        </w:rPr>
      </w:pPr>
      <w:r>
        <w:rPr>
          <w:rFonts w:cs="Times New Roman" w:ascii="Times New Roman" w:hAnsi="Times New Roman"/>
        </w:rPr>
        <w:t>Exodus 16:  Murmuring against Moses and the judgment.</w:t>
      </w:r>
    </w:p>
    <w:p>
      <w:pPr>
        <w:pStyle w:val="Normal"/>
        <w:ind w:left="720" w:hanging="0"/>
        <w:rPr/>
      </w:pPr>
      <w:r>
        <w:rPr>
          <w:rFonts w:cs="Times New Roman" w:ascii="Times New Roman" w:hAnsi="Times New Roman"/>
        </w:rPr>
        <w:t>Exodus 17: Moses deals with a water crises and a battle with Amalekites.</w:t>
      </w:r>
    </w:p>
    <w:p>
      <w:pPr>
        <w:pStyle w:val="Normal"/>
        <w:ind w:left="720" w:hanging="0"/>
        <w:rPr>
          <w:rFonts w:ascii="Times New Roman" w:hAnsi="Times New Roman" w:cs="Times New Roman"/>
        </w:rPr>
      </w:pPr>
      <w:r>
        <w:rPr>
          <w:rFonts w:cs="Times New Roman" w:ascii="Times New Roman" w:hAnsi="Times New Roman"/>
        </w:rPr>
        <w:tab/>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Exodus 18: Jethro visits Moses.</w:t>
      </w:r>
    </w:p>
    <w:p>
      <w:pPr>
        <w:pStyle w:val="Normal"/>
        <w:ind w:left="720" w:hanging="0"/>
        <w:rPr>
          <w:rFonts w:ascii="Times New Roman" w:hAnsi="Times New Roman" w:cs="Times New Roman"/>
        </w:rPr>
      </w:pPr>
      <w:r>
        <w:rPr>
          <w:rFonts w:cs="Times New Roman" w:ascii="Times New Roman" w:hAnsi="Times New Roman"/>
        </w:rPr>
        <w:t>Exodus 19: Moses called to the mountain to receive the law.</w:t>
      </w:r>
    </w:p>
    <w:p>
      <w:pPr>
        <w:pStyle w:val="Normal"/>
        <w:ind w:left="720" w:hanging="0"/>
        <w:rPr>
          <w:rFonts w:ascii="Times New Roman" w:hAnsi="Times New Roman" w:cs="Times New Roman"/>
        </w:rPr>
      </w:pPr>
      <w:r>
        <w:rPr>
          <w:rFonts w:cs="Times New Roman" w:ascii="Times New Roman" w:hAnsi="Times New Roman"/>
        </w:rPr>
        <w:t>Exodus 20-24: Moses on the mountain.</w:t>
      </w:r>
    </w:p>
    <w:p>
      <w:pPr>
        <w:pStyle w:val="Normal"/>
        <w:ind w:left="720" w:hanging="0"/>
        <w:rPr>
          <w:rFonts w:ascii="Times New Roman" w:hAnsi="Times New Roman" w:cs="Times New Roman"/>
        </w:rPr>
      </w:pPr>
      <w:r>
        <w:rPr>
          <w:rFonts w:cs="Times New Roman" w:ascii="Times New Roman" w:hAnsi="Times New Roman"/>
        </w:rPr>
        <w:t>Exodus 25-31: Moses receives the law.</w:t>
      </w:r>
    </w:p>
    <w:p>
      <w:pPr>
        <w:pStyle w:val="Normal"/>
        <w:ind w:left="720" w:hanging="0"/>
        <w:rPr>
          <w:rFonts w:ascii="Times New Roman" w:hAnsi="Times New Roman" w:cs="Times New Roman"/>
        </w:rPr>
      </w:pPr>
      <w:r>
        <w:rPr>
          <w:rFonts w:cs="Times New Roman" w:ascii="Times New Roman" w:hAnsi="Times New Roman"/>
        </w:rPr>
        <w:t>Exodus 32: Moses deals with idolatry.</w:t>
      </w:r>
    </w:p>
    <w:p>
      <w:pPr>
        <w:pStyle w:val="Normal"/>
        <w:ind w:left="720" w:hanging="0"/>
        <w:rPr>
          <w:rFonts w:ascii="Times New Roman" w:hAnsi="Times New Roman" w:cs="Times New Roman"/>
        </w:rPr>
      </w:pPr>
      <w:r>
        <w:rPr>
          <w:rFonts w:cs="Times New Roman" w:ascii="Times New Roman" w:hAnsi="Times New Roman"/>
        </w:rPr>
        <w:t>Exodus 33:  Moses intercedes for Israel and the journey to the Promised Land.</w:t>
      </w:r>
    </w:p>
    <w:p>
      <w:pPr>
        <w:pStyle w:val="Normal"/>
        <w:ind w:left="720" w:hanging="0"/>
        <w:rPr>
          <w:rFonts w:ascii="Times New Roman" w:hAnsi="Times New Roman" w:cs="Times New Roman"/>
        </w:rPr>
      </w:pPr>
      <w:r>
        <w:rPr>
          <w:rFonts w:cs="Times New Roman" w:ascii="Times New Roman" w:hAnsi="Times New Roman"/>
        </w:rPr>
        <w:t>Exodus 34:  Moses receives the law/tablets of stone.</w:t>
      </w:r>
    </w:p>
    <w:p>
      <w:pPr>
        <w:pStyle w:val="Normal"/>
        <w:ind w:left="720" w:hanging="0"/>
        <w:rPr>
          <w:rFonts w:ascii="Times New Roman" w:hAnsi="Times New Roman" w:cs="Times New Roman"/>
        </w:rPr>
      </w:pPr>
      <w:r>
        <w:rPr>
          <w:rFonts w:cs="Times New Roman" w:ascii="Times New Roman" w:hAnsi="Times New Roman"/>
        </w:rPr>
        <w:t>Exodus 35:  Moses shares God's mandate with the people.  Preparations for the Tabernacle.</w:t>
      </w:r>
    </w:p>
    <w:p>
      <w:pPr>
        <w:pStyle w:val="Normal"/>
        <w:ind w:left="720" w:hanging="0"/>
        <w:rPr>
          <w:rFonts w:ascii="Times New Roman" w:hAnsi="Times New Roman" w:cs="Times New Roman"/>
        </w:rPr>
      </w:pPr>
      <w:r>
        <w:rPr>
          <w:rFonts w:cs="Times New Roman" w:ascii="Times New Roman" w:hAnsi="Times New Roman"/>
        </w:rPr>
        <w:t>Exodus 36-38:  Moses directs work on the Tabernacle according to the pattern God gave him.</w:t>
      </w:r>
    </w:p>
    <w:p>
      <w:pPr>
        <w:pStyle w:val="Normal"/>
        <w:ind w:left="720" w:hanging="0"/>
        <w:rPr>
          <w:rFonts w:ascii="Times New Roman" w:hAnsi="Times New Roman" w:cs="Times New Roman"/>
        </w:rPr>
      </w:pPr>
      <w:r>
        <w:rPr>
          <w:rFonts w:cs="Times New Roman" w:ascii="Times New Roman" w:hAnsi="Times New Roman"/>
        </w:rPr>
        <w:t>Exodus 39:  Moses directs the making of the priestly garments according to the pattern God gave him.</w:t>
      </w:r>
    </w:p>
    <w:p>
      <w:pPr>
        <w:pStyle w:val="Normal"/>
        <w:ind w:left="720" w:hanging="0"/>
        <w:rPr>
          <w:rFonts w:ascii="Times New Roman" w:hAnsi="Times New Roman" w:cs="Times New Roman"/>
        </w:rPr>
      </w:pPr>
      <w:r>
        <w:rPr>
          <w:rFonts w:cs="Times New Roman" w:ascii="Times New Roman" w:hAnsi="Times New Roman"/>
        </w:rPr>
        <w:t>Exodus 40:  The Tabernacle is set up and dedicated.</w:t>
      </w:r>
    </w:p>
    <w:p>
      <w:pPr>
        <w:pStyle w:val="Normal"/>
        <w:ind w:left="720" w:hanging="0"/>
        <w:rPr>
          <w:rFonts w:ascii="Times New Roman" w:hAnsi="Times New Roman" w:cs="Times New Roman"/>
        </w:rPr>
      </w:pPr>
      <w:r>
        <w:rPr>
          <w:rFonts w:cs="Times New Roman" w:ascii="Times New Roman" w:hAnsi="Times New Roman"/>
        </w:rPr>
        <w:t>Leviticus 1-7:  Moses receives  instructions for the sacrificial system</w:t>
      </w:r>
    </w:p>
    <w:p>
      <w:pPr>
        <w:pStyle w:val="Normal"/>
        <w:ind w:left="720" w:hanging="0"/>
        <w:rPr>
          <w:rFonts w:ascii="Times New Roman" w:hAnsi="Times New Roman" w:cs="Times New Roman"/>
        </w:rPr>
      </w:pPr>
      <w:r>
        <w:rPr>
          <w:rFonts w:cs="Times New Roman" w:ascii="Times New Roman" w:hAnsi="Times New Roman"/>
        </w:rPr>
        <w:t>Leviticus 8-10:  Moses institutes the priesthood according to God's plan</w:t>
      </w:r>
    </w:p>
    <w:p>
      <w:pPr>
        <w:pStyle w:val="Normal"/>
        <w:ind w:left="720" w:hanging="0"/>
        <w:rPr>
          <w:rFonts w:ascii="Times New Roman" w:hAnsi="Times New Roman" w:cs="Times New Roman"/>
        </w:rPr>
      </w:pPr>
      <w:r>
        <w:rPr>
          <w:rFonts w:cs="Times New Roman" w:ascii="Times New Roman" w:hAnsi="Times New Roman"/>
        </w:rPr>
        <w:t>Leviticus 11-22:  Moses shares God's commands for practical holiness.</w:t>
      </w:r>
    </w:p>
    <w:p>
      <w:pPr>
        <w:pStyle w:val="Normal"/>
        <w:ind w:left="720" w:hanging="0"/>
        <w:rPr>
          <w:rFonts w:ascii="Times New Roman" w:hAnsi="Times New Roman" w:cs="Times New Roman"/>
        </w:rPr>
      </w:pPr>
      <w:r>
        <w:rPr>
          <w:rFonts w:cs="Times New Roman" w:ascii="Times New Roman" w:hAnsi="Times New Roman"/>
        </w:rPr>
        <w:t>Leviticus 23-25:  Moses records the feasts to be observed by God's people.</w:t>
      </w:r>
    </w:p>
    <w:p>
      <w:pPr>
        <w:pStyle w:val="Normal"/>
        <w:ind w:left="720" w:hanging="0"/>
        <w:rPr>
          <w:rFonts w:ascii="Times New Roman" w:hAnsi="Times New Roman" w:cs="Times New Roman"/>
        </w:rPr>
      </w:pPr>
      <w:r>
        <w:rPr>
          <w:rFonts w:cs="Times New Roman" w:ascii="Times New Roman" w:hAnsi="Times New Roman"/>
        </w:rPr>
        <w:t>Leviticus 26-27:  Moses states the conditions for blessings upon God's people.</w:t>
      </w:r>
    </w:p>
    <w:p>
      <w:pPr>
        <w:pStyle w:val="Normal"/>
        <w:ind w:left="720" w:hanging="0"/>
        <w:rPr/>
      </w:pPr>
      <w:r>
        <w:rPr>
          <w:rFonts w:cs="Times New Roman" w:ascii="Times New Roman" w:hAnsi="Times New Roman"/>
        </w:rPr>
        <w:t>Numbers 1-6: Moses numbers Israel.</w:t>
      </w:r>
    </w:p>
    <w:p>
      <w:pPr>
        <w:pStyle w:val="Normal"/>
        <w:ind w:left="720" w:hanging="0"/>
        <w:rPr>
          <w:rFonts w:ascii="Times New Roman" w:hAnsi="Times New Roman" w:cs="Times New Roman"/>
        </w:rPr>
      </w:pPr>
      <w:r>
        <w:rPr>
          <w:rFonts w:cs="Times New Roman" w:ascii="Times New Roman" w:hAnsi="Times New Roman"/>
        </w:rPr>
        <w:t>Numbers 7-8: Moses sets up the Tabernacle and dedicates the priests.</w:t>
      </w:r>
    </w:p>
    <w:p>
      <w:pPr>
        <w:pStyle w:val="Normal"/>
        <w:ind w:left="720" w:hanging="0"/>
        <w:rPr>
          <w:rFonts w:ascii="Times New Roman" w:hAnsi="Times New Roman" w:cs="Times New Roman"/>
        </w:rPr>
      </w:pPr>
      <w:r>
        <w:rPr>
          <w:rFonts w:cs="Times New Roman" w:ascii="Times New Roman" w:hAnsi="Times New Roman"/>
        </w:rPr>
        <w:t>Numbers 9:  Moses instructs Israel to keep the Passover.</w:t>
      </w:r>
    </w:p>
    <w:p>
      <w:pPr>
        <w:pStyle w:val="Normal"/>
        <w:ind w:left="720" w:hanging="0"/>
        <w:rPr>
          <w:rFonts w:ascii="Times New Roman" w:hAnsi="Times New Roman" w:cs="Times New Roman"/>
        </w:rPr>
      </w:pPr>
      <w:r>
        <w:rPr>
          <w:rFonts w:cs="Times New Roman" w:ascii="Times New Roman" w:hAnsi="Times New Roman"/>
        </w:rPr>
        <w:t>Numbers 10-12: Moses leads the journey from Mt. Sinai to Kadesh-Barnea.</w:t>
      </w:r>
    </w:p>
    <w:p>
      <w:pPr>
        <w:pStyle w:val="Normal"/>
        <w:ind w:left="720" w:hanging="0"/>
        <w:rPr/>
      </w:pPr>
      <w:r>
        <w:rPr>
          <w:rFonts w:cs="Times New Roman" w:ascii="Times New Roman" w:hAnsi="Times New Roman"/>
        </w:rPr>
        <w:t>Numbers 13-14:  Moses directs the spies to check out the promised land.  Israel refuses to enter and returns to wilderness wandering.</w:t>
      </w:r>
    </w:p>
    <w:p>
      <w:pPr>
        <w:pStyle w:val="Normal"/>
        <w:ind w:left="720" w:hanging="0"/>
        <w:rPr>
          <w:rFonts w:ascii="Times New Roman" w:hAnsi="Times New Roman" w:cs="Times New Roman"/>
        </w:rPr>
      </w:pPr>
      <w:r>
        <w:rPr>
          <w:rFonts w:cs="Times New Roman" w:ascii="Times New Roman" w:hAnsi="Times New Roman"/>
        </w:rPr>
        <w:t>Numbers 15:The Lord speaking to Moses and through Moses to the people and a Sabbath transgression.</w:t>
      </w:r>
    </w:p>
    <w:p>
      <w:pPr>
        <w:pStyle w:val="Normal"/>
        <w:ind w:left="720" w:hanging="0"/>
        <w:rPr>
          <w:rFonts w:ascii="Times New Roman" w:hAnsi="Times New Roman" w:cs="Times New Roman"/>
        </w:rPr>
      </w:pPr>
      <w:r>
        <w:rPr>
          <w:rFonts w:cs="Times New Roman" w:ascii="Times New Roman" w:hAnsi="Times New Roman"/>
        </w:rPr>
        <w:t>Numbers 16:  Rebellion against Moses and resulting judgment.</w:t>
      </w:r>
    </w:p>
    <w:p>
      <w:pPr>
        <w:pStyle w:val="Normal"/>
        <w:ind w:left="720" w:hanging="0"/>
        <w:rPr/>
      </w:pPr>
      <w:r>
        <w:rPr>
          <w:rFonts w:cs="Times New Roman" w:ascii="Times New Roman" w:hAnsi="Times New Roman"/>
        </w:rPr>
        <w:t>Numbers 17:  Aaron's authority is verified.</w:t>
      </w:r>
    </w:p>
    <w:p>
      <w:pPr>
        <w:pStyle w:val="Normal"/>
        <w:ind w:left="720" w:hanging="0"/>
        <w:rPr/>
      </w:pPr>
      <w:r>
        <w:rPr>
          <w:rFonts w:cs="Times New Roman" w:ascii="Times New Roman" w:hAnsi="Times New Roman"/>
        </w:rPr>
        <w:t>Numbers 18-19: The Lord instructs Moses regarding offerings.</w:t>
      </w:r>
    </w:p>
    <w:p>
      <w:pPr>
        <w:pStyle w:val="Normal"/>
        <w:ind w:left="720" w:hanging="0"/>
        <w:rPr>
          <w:rFonts w:ascii="Times New Roman" w:hAnsi="Times New Roman" w:cs="Times New Roman"/>
        </w:rPr>
      </w:pPr>
      <w:r>
        <w:rPr>
          <w:rFonts w:cs="Times New Roman" w:ascii="Times New Roman" w:hAnsi="Times New Roman"/>
        </w:rPr>
        <w:t>Numbers 20:  Moses at Kadesh; Moses' transgression.</w:t>
      </w:r>
    </w:p>
    <w:p>
      <w:pPr>
        <w:pStyle w:val="Normal"/>
        <w:ind w:left="720" w:hanging="0"/>
        <w:rPr>
          <w:rFonts w:ascii="Times New Roman" w:hAnsi="Times New Roman" w:cs="Times New Roman"/>
        </w:rPr>
      </w:pPr>
      <w:r>
        <w:rPr>
          <w:rFonts w:cs="Times New Roman" w:ascii="Times New Roman" w:hAnsi="Times New Roman"/>
        </w:rPr>
        <w:t>Numbers 21:  The people desire flesh; fiery serpents; water at Beer; battle at Jaazer.</w:t>
      </w:r>
    </w:p>
    <w:p>
      <w:pPr>
        <w:pStyle w:val="Normal"/>
        <w:ind w:left="720" w:hanging="0"/>
        <w:rPr>
          <w:rFonts w:ascii="Times New Roman" w:hAnsi="Times New Roman" w:cs="Times New Roman"/>
        </w:rPr>
      </w:pPr>
      <w:r>
        <w:rPr>
          <w:rFonts w:cs="Times New Roman" w:ascii="Times New Roman" w:hAnsi="Times New Roman"/>
        </w:rPr>
        <w:t>Numbers 25:  Judgment on idolaters/adulterers.</w:t>
      </w:r>
    </w:p>
    <w:p>
      <w:pPr>
        <w:pStyle w:val="Normal"/>
        <w:ind w:left="720" w:hanging="0"/>
        <w:rPr/>
      </w:pPr>
      <w:r>
        <w:rPr>
          <w:rFonts w:cs="Times New Roman" w:ascii="Times New Roman" w:hAnsi="Times New Roman"/>
        </w:rPr>
        <w:t>Numbers 26: Census of men of war/land divisions.</w:t>
      </w:r>
    </w:p>
    <w:p>
      <w:pPr>
        <w:pStyle w:val="Normal"/>
        <w:ind w:left="720" w:hanging="0"/>
        <w:rPr/>
      </w:pPr>
      <w:r>
        <w:rPr>
          <w:rFonts w:cs="Times New Roman" w:ascii="Times New Roman" w:hAnsi="Times New Roman"/>
        </w:rPr>
        <w:t>Numbers 27:  Moses deals with inheritance laws; Joshua selected as next leader of Israel.</w:t>
      </w:r>
    </w:p>
    <w:p>
      <w:pPr>
        <w:pStyle w:val="Normal"/>
        <w:ind w:left="720" w:hanging="0"/>
        <w:rPr/>
      </w:pPr>
      <w:r>
        <w:rPr>
          <w:rFonts w:cs="Times New Roman" w:ascii="Times New Roman" w:hAnsi="Times New Roman"/>
        </w:rPr>
        <w:t>Numbers 28-29: The Lord gives Moses instructions regarding offerings.</w:t>
      </w:r>
    </w:p>
    <w:p>
      <w:pPr>
        <w:pStyle w:val="Normal"/>
        <w:ind w:left="720" w:hanging="0"/>
        <w:rPr/>
      </w:pPr>
      <w:r>
        <w:rPr>
          <w:rFonts w:cs="Times New Roman" w:ascii="Times New Roman" w:hAnsi="Times New Roman"/>
        </w:rPr>
        <w:t>Numbers 30:  Moses shares laws regarding vows.</w:t>
      </w:r>
    </w:p>
    <w:p>
      <w:pPr>
        <w:pStyle w:val="Normal"/>
        <w:ind w:left="720" w:hanging="0"/>
        <w:rPr/>
      </w:pPr>
      <w:r>
        <w:rPr>
          <w:rFonts w:cs="Times New Roman" w:ascii="Times New Roman" w:hAnsi="Times New Roman"/>
        </w:rPr>
        <w:t>Numbers 31: Battle with the Midianites.</w:t>
      </w:r>
    </w:p>
    <w:p>
      <w:pPr>
        <w:pStyle w:val="Normal"/>
        <w:ind w:left="720" w:hanging="0"/>
        <w:rPr/>
      </w:pPr>
      <w:r>
        <w:rPr>
          <w:rFonts w:cs="Times New Roman" w:ascii="Times New Roman" w:hAnsi="Times New Roman"/>
        </w:rPr>
        <w:t>Numbers 32: Moses deals with the tribes settling east of Jordan</w:t>
      </w:r>
    </w:p>
    <w:p>
      <w:pPr>
        <w:pStyle w:val="Normal"/>
        <w:ind w:left="720" w:hanging="0"/>
        <w:rPr/>
      </w:pPr>
      <w:r>
        <w:rPr>
          <w:rFonts w:cs="Times New Roman" w:ascii="Times New Roman" w:hAnsi="Times New Roman"/>
        </w:rPr>
        <w:t>Numbers 33:  Moses reviews Israel's journey from Egypt.</w:t>
      </w:r>
    </w:p>
    <w:p>
      <w:pPr>
        <w:pStyle w:val="Normal"/>
        <w:ind w:left="720" w:hanging="0"/>
        <w:rPr>
          <w:rFonts w:ascii="Times New Roman" w:hAnsi="Times New Roman" w:cs="Times New Roman"/>
        </w:rPr>
      </w:pPr>
      <w:r>
        <w:rPr>
          <w:rFonts w:cs="Times New Roman" w:ascii="Times New Roman" w:hAnsi="Times New Roman"/>
        </w:rPr>
        <w:t>Numbers 34:    Boundaries of Canaan; Moses appoints leaders to divide the land.</w:t>
      </w:r>
    </w:p>
    <w:p>
      <w:pPr>
        <w:pStyle w:val="Normal"/>
        <w:ind w:left="720" w:hanging="0"/>
        <w:rPr/>
      </w:pPr>
      <w:r>
        <w:rPr>
          <w:rFonts w:cs="Times New Roman" w:ascii="Times New Roman" w:hAnsi="Times New Roman"/>
        </w:rPr>
        <w:t>Numbers 35:  Moses appoints cities for the Levites and Cities of Refuge</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Numbers 36: Marriage and female heirs.  Conclusion of the book of Numbers.</w:t>
      </w:r>
    </w:p>
    <w:p>
      <w:pPr>
        <w:pStyle w:val="Normal"/>
        <w:ind w:left="720" w:hanging="0"/>
        <w:rPr/>
      </w:pPr>
      <w:r>
        <w:rPr>
          <w:rFonts w:cs="Times New Roman" w:ascii="Times New Roman" w:hAnsi="Times New Roman"/>
        </w:rPr>
        <w:t>Deuteronomy 1-4:  Moses first sermon prior to his death:  Looking back.</w:t>
      </w:r>
    </w:p>
    <w:p>
      <w:pPr>
        <w:pStyle w:val="Normal"/>
        <w:ind w:left="720" w:hanging="0"/>
        <w:rPr>
          <w:rFonts w:ascii="Times New Roman" w:hAnsi="Times New Roman" w:cs="Times New Roman"/>
        </w:rPr>
      </w:pPr>
      <w:r>
        <w:rPr>
          <w:rFonts w:cs="Times New Roman" w:ascii="Times New Roman" w:hAnsi="Times New Roman"/>
        </w:rPr>
        <w:t>Deuteronomy 5-26:  Moses' second sermon prior to his death:  Looking up.</w:t>
      </w:r>
    </w:p>
    <w:p>
      <w:pPr>
        <w:pStyle w:val="Normal"/>
        <w:ind w:left="720" w:hanging="0"/>
        <w:rPr>
          <w:rFonts w:ascii="Times New Roman" w:hAnsi="Times New Roman" w:cs="Times New Roman"/>
        </w:rPr>
      </w:pPr>
      <w:r>
        <w:rPr>
          <w:rFonts w:cs="Times New Roman" w:ascii="Times New Roman" w:hAnsi="Times New Roman"/>
        </w:rPr>
        <w:t xml:space="preserve">Deuteronomy 27-30:  Moses third sermon prior to his death:  Looking forward.  </w:t>
      </w:r>
    </w:p>
    <w:p>
      <w:pPr>
        <w:pStyle w:val="Normal"/>
        <w:ind w:left="720" w:hanging="0"/>
        <w:rPr/>
      </w:pPr>
      <w:r>
        <w:rPr>
          <w:rFonts w:cs="Times New Roman" w:ascii="Times New Roman" w:hAnsi="Times New Roman"/>
        </w:rPr>
        <w:t>Deuteronomy 31-32:  Moses song/ Moses concludes his farewell speeches.</w:t>
      </w:r>
    </w:p>
    <w:p>
      <w:pPr>
        <w:pStyle w:val="Normal"/>
        <w:ind w:left="720" w:hanging="0"/>
        <w:rPr>
          <w:rFonts w:ascii="Times New Roman" w:hAnsi="Times New Roman" w:cs="Times New Roman"/>
        </w:rPr>
      </w:pPr>
      <w:r>
        <w:rPr>
          <w:rFonts w:cs="Times New Roman" w:ascii="Times New Roman" w:hAnsi="Times New Roman"/>
        </w:rPr>
        <w:t>Deuteronomy 33:  Moses blesses the people of Israel.</w:t>
      </w:r>
    </w:p>
    <w:p>
      <w:pPr>
        <w:pStyle w:val="Normal"/>
        <w:ind w:left="720" w:hanging="0"/>
        <w:rPr>
          <w:rFonts w:ascii="Times New Roman" w:hAnsi="Times New Roman" w:cs="Times New Roman"/>
        </w:rPr>
      </w:pPr>
      <w:r>
        <w:rPr>
          <w:rFonts w:cs="Times New Roman" w:ascii="Times New Roman" w:hAnsi="Times New Roman"/>
        </w:rPr>
        <w:t xml:space="preserve">Deuteronomy 34:  Moses dies and is buried.  Joshua is his successor. </w:t>
      </w:r>
    </w:p>
    <w:p>
      <w:pPr>
        <w:pStyle w:val="Normal"/>
        <w:ind w:left="720" w:hanging="0"/>
        <w:rPr>
          <w:rFonts w:ascii="Times New Roman" w:hAnsi="Times New Roman" w:cs="Times New Roman"/>
        </w:rPr>
      </w:pPr>
      <w:r>
        <w:rPr>
          <w:rFonts w:cs="Times New Roman" w:ascii="Times New Roman" w:hAnsi="Times New Roman"/>
        </w:rPr>
        <w:t>Joshua 1:  After mourning Moses' death, Joshua assumes leadership of Israel.  God pledges to honor all of the promises made to Moses.  The people are admonished to adhere to all Moses taught them.</w:t>
      </w:r>
    </w:p>
    <w:p>
      <w:pPr>
        <w:pStyle w:val="Normal"/>
        <w:ind w:left="720" w:hanging="0"/>
        <w:rPr/>
      </w:pPr>
      <w:r>
        <w:rPr>
          <w:rFonts w:cs="Times New Roman" w:ascii="Times New Roman" w:hAnsi="Times New Roman"/>
        </w:rPr>
        <w:t>Joshua 3:7:  And the Lord said unto Joshua, This day will I begin to magnify thee in the sight of all Israel, that they may know that, as I was with Moses, so I will be with thee.</w:t>
      </w:r>
    </w:p>
    <w:p>
      <w:pPr>
        <w:pStyle w:val="Normal"/>
        <w:ind w:left="720" w:hanging="0"/>
        <w:rPr/>
      </w:pPr>
      <w:r>
        <w:rPr>
          <w:rFonts w:cs="Times New Roman" w:ascii="Times New Roman" w:hAnsi="Times New Roman"/>
        </w:rPr>
        <w:t>Moses is mentioned in Joshua 4:10,12,14; 8:31-33,35; 9:24; 11:12,15,20.</w:t>
      </w:r>
    </w:p>
    <w:p>
      <w:pPr>
        <w:pStyle w:val="Normal"/>
        <w:ind w:left="720" w:hanging="0"/>
        <w:rPr>
          <w:rFonts w:ascii="Times New Roman" w:hAnsi="Times New Roman" w:cs="Times New Roman"/>
        </w:rPr>
      </w:pPr>
      <w:r>
        <w:rPr>
          <w:rFonts w:cs="Times New Roman" w:ascii="Times New Roman" w:hAnsi="Times New Roman"/>
        </w:rPr>
        <w:t>Joshua 13-22:  Joshua divides the land according to the instructions given by Moses.</w:t>
      </w:r>
    </w:p>
    <w:p>
      <w:pPr>
        <w:pStyle w:val="Normal"/>
        <w:ind w:left="720" w:hanging="0"/>
        <w:rPr>
          <w:rFonts w:ascii="Times New Roman" w:hAnsi="Times New Roman" w:cs="Times New Roman"/>
        </w:rPr>
      </w:pPr>
      <w:r>
        <w:rPr>
          <w:rFonts w:cs="Times New Roman" w:ascii="Times New Roman" w:hAnsi="Times New Roman"/>
        </w:rPr>
        <w:t>Joshua 23-24:  Joshua's farewell address includes admonitions for the people to keep all the laws of Mos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
        </w:rPr>
        <w:t>Additional Old Testament References To Moses:</w:t>
      </w:r>
    </w:p>
    <w:p>
      <w:pPr>
        <w:pStyle w:val="Normal"/>
        <w:ind w:left="720" w:hanging="0"/>
        <w:rPr/>
      </w:pPr>
      <w:r>
        <w:rPr>
          <w:rFonts w:cs="Times New Roman" w:ascii="Times New Roman" w:hAnsi="Times New Roman"/>
        </w:rPr>
        <w:t>Judges 1:16;  20; 3:4;  4:11.</w:t>
      </w:r>
    </w:p>
    <w:p>
      <w:pPr>
        <w:pStyle w:val="Normal"/>
        <w:ind w:left="720" w:hanging="0"/>
        <w:rPr/>
      </w:pPr>
      <w:r>
        <w:rPr>
          <w:rFonts w:cs="Times New Roman" w:ascii="Times New Roman" w:hAnsi="Times New Roman"/>
        </w:rPr>
        <w:t>1 Samuel 12:6,8.</w:t>
      </w:r>
    </w:p>
    <w:p>
      <w:pPr>
        <w:pStyle w:val="Normal"/>
        <w:ind w:left="720" w:hanging="0"/>
        <w:rPr/>
      </w:pPr>
      <w:r>
        <w:rPr>
          <w:rFonts w:cs="Times New Roman" w:ascii="Times New Roman" w:hAnsi="Times New Roman"/>
        </w:rPr>
        <w:t>1 Kings 2:3;  8:9,53,56.</w:t>
      </w:r>
    </w:p>
    <w:p>
      <w:pPr>
        <w:pStyle w:val="Normal"/>
        <w:ind w:left="720" w:hanging="0"/>
        <w:rPr>
          <w:rFonts w:ascii="Times New Roman" w:hAnsi="Times New Roman" w:cs="Times New Roman"/>
        </w:rPr>
      </w:pPr>
      <w:r>
        <w:rPr>
          <w:rFonts w:cs="Times New Roman" w:ascii="Times New Roman" w:hAnsi="Times New Roman"/>
        </w:rPr>
        <w:t xml:space="preserve">2 Kings 14:6;  18:4,6,12;  21:8; 23:25. </w:t>
      </w:r>
    </w:p>
    <w:p>
      <w:pPr>
        <w:pStyle w:val="Normal"/>
        <w:ind w:left="720" w:hanging="0"/>
        <w:rPr>
          <w:rFonts w:ascii="Times New Roman" w:hAnsi="Times New Roman" w:cs="Times New Roman"/>
        </w:rPr>
      </w:pPr>
      <w:r>
        <w:rPr>
          <w:rFonts w:cs="Times New Roman" w:ascii="Times New Roman" w:hAnsi="Times New Roman"/>
        </w:rPr>
        <w:t>1 Chronicles 6:3,49; 15:15;  21:29;  22:13-15;  26:24.</w:t>
      </w:r>
    </w:p>
    <w:p>
      <w:pPr>
        <w:pStyle w:val="Normal"/>
        <w:ind w:left="720" w:hanging="0"/>
        <w:rPr/>
      </w:pPr>
      <w:r>
        <w:rPr>
          <w:rFonts w:cs="Times New Roman" w:ascii="Times New Roman" w:hAnsi="Times New Roman"/>
        </w:rPr>
        <w:t>2 Chronicles 1:3; 5:10;  23:18;  24:6,9;  25:4;  30:16;  33:8;  34:14;  35:6,12.</w:t>
      </w:r>
    </w:p>
    <w:p>
      <w:pPr>
        <w:pStyle w:val="Normal"/>
        <w:ind w:left="720" w:hanging="0"/>
        <w:rPr/>
      </w:pPr>
      <w:r>
        <w:rPr>
          <w:rFonts w:cs="Times New Roman" w:ascii="Times New Roman" w:hAnsi="Times New Roman"/>
        </w:rPr>
        <w:t>Ezra 3:2;  6:18;  7:6.</w:t>
      </w:r>
    </w:p>
    <w:p>
      <w:pPr>
        <w:pStyle w:val="Normal"/>
        <w:ind w:left="720" w:hanging="0"/>
        <w:rPr/>
      </w:pPr>
      <w:r>
        <w:rPr>
          <w:rFonts w:cs="Times New Roman" w:ascii="Times New Roman" w:hAnsi="Times New Roman"/>
        </w:rPr>
        <w:t>Nehemiah 1:7-8; 8:1;14; 10:29; 13:1.</w:t>
      </w:r>
    </w:p>
    <w:p>
      <w:pPr>
        <w:pStyle w:val="Normal"/>
        <w:ind w:left="720" w:hanging="0"/>
        <w:rPr/>
      </w:pPr>
      <w:r>
        <w:rPr>
          <w:rFonts w:cs="Times New Roman" w:ascii="Times New Roman" w:hAnsi="Times New Roman"/>
        </w:rPr>
        <w:t>Psalms 77:20; 90:1; 99:6; 103:7; 105:26; 106:16, 23,32.</w:t>
      </w:r>
    </w:p>
    <w:p>
      <w:pPr>
        <w:pStyle w:val="Normal"/>
        <w:ind w:left="720" w:hanging="0"/>
        <w:rPr>
          <w:rFonts w:ascii="Times New Roman" w:hAnsi="Times New Roman" w:cs="Times New Roman"/>
        </w:rPr>
      </w:pPr>
      <w:r>
        <w:rPr>
          <w:rFonts w:cs="Times New Roman" w:ascii="Times New Roman" w:hAnsi="Times New Roman"/>
        </w:rPr>
        <w:t>Isaiah 63:11-12.</w:t>
      </w:r>
    </w:p>
    <w:p>
      <w:pPr>
        <w:pStyle w:val="Normal"/>
        <w:ind w:left="720" w:hanging="0"/>
        <w:rPr>
          <w:rFonts w:ascii="Times New Roman" w:hAnsi="Times New Roman" w:cs="Times New Roman"/>
        </w:rPr>
      </w:pPr>
      <w:r>
        <w:rPr>
          <w:rFonts w:cs="Times New Roman" w:ascii="Times New Roman" w:hAnsi="Times New Roman"/>
        </w:rPr>
        <w:t>Jeremiah 15:1.</w:t>
      </w:r>
    </w:p>
    <w:p>
      <w:pPr>
        <w:pStyle w:val="Normal"/>
        <w:ind w:left="720" w:hanging="0"/>
        <w:rPr/>
      </w:pPr>
      <w:r>
        <w:rPr>
          <w:rFonts w:cs="Times New Roman" w:ascii="Times New Roman" w:hAnsi="Times New Roman"/>
        </w:rPr>
        <w:t>Daniel 9:11, 13.</w:t>
      </w:r>
    </w:p>
    <w:p>
      <w:pPr>
        <w:pStyle w:val="Normal"/>
        <w:ind w:left="720" w:hanging="0"/>
        <w:rPr/>
      </w:pPr>
      <w:r>
        <w:rPr>
          <w:rFonts w:cs="Times New Roman" w:ascii="Times New Roman" w:hAnsi="Times New Roman"/>
        </w:rPr>
        <w:t>Micah 6:4.</w:t>
      </w:r>
    </w:p>
    <w:p>
      <w:pPr>
        <w:pStyle w:val="Normal"/>
        <w:ind w:left="720" w:hanging="0"/>
        <w:rPr/>
      </w:pPr>
      <w:r>
        <w:rPr>
          <w:rFonts w:cs="Times New Roman" w:ascii="Times New Roman" w:hAnsi="Times New Roman"/>
        </w:rPr>
        <w:t>Malachi 4:4.</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
        </w:rPr>
        <w:t>New Testament References To Moses:</w:t>
      </w:r>
    </w:p>
    <w:p>
      <w:pPr>
        <w:pStyle w:val="Normal"/>
        <w:ind w:left="720" w:hanging="0"/>
        <w:rPr/>
      </w:pPr>
      <w:r>
        <w:rPr>
          <w:rFonts w:cs="Times New Roman" w:ascii="Times New Roman" w:hAnsi="Times New Roman"/>
        </w:rPr>
        <w:t>Matthew 8:4;  17:3-4:  19:7-8;  22:24;  23:2.</w:t>
      </w:r>
    </w:p>
    <w:p>
      <w:pPr>
        <w:pStyle w:val="Normal"/>
        <w:ind w:left="720" w:hanging="0"/>
        <w:rPr>
          <w:rFonts w:ascii="Times New Roman" w:hAnsi="Times New Roman" w:cs="Times New Roman"/>
        </w:rPr>
      </w:pPr>
      <w:r>
        <w:rPr>
          <w:rFonts w:cs="Times New Roman" w:ascii="Times New Roman" w:hAnsi="Times New Roman"/>
        </w:rPr>
        <w:t>Mark 1:44;  7:10;  9:4-5; 10:3-4;  12:19,26.</w:t>
      </w:r>
    </w:p>
    <w:p>
      <w:pPr>
        <w:pStyle w:val="Normal"/>
        <w:ind w:left="720" w:hanging="0"/>
        <w:rPr>
          <w:rFonts w:ascii="Times New Roman" w:hAnsi="Times New Roman" w:cs="Times New Roman"/>
        </w:rPr>
      </w:pPr>
      <w:r>
        <w:rPr>
          <w:rFonts w:cs="Times New Roman" w:ascii="Times New Roman" w:hAnsi="Times New Roman"/>
        </w:rPr>
        <w:t>Luke 2:22;  5:14;  9:30,33.</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Luke 16:29,31: 20:28,37; 24:27,44.</w:t>
      </w:r>
    </w:p>
    <w:p>
      <w:pPr>
        <w:pStyle w:val="Normal"/>
        <w:ind w:left="720" w:hanging="0"/>
        <w:rPr>
          <w:rFonts w:ascii="Times New Roman" w:hAnsi="Times New Roman" w:cs="Times New Roman"/>
        </w:rPr>
      </w:pPr>
      <w:r>
        <w:rPr>
          <w:rFonts w:cs="Times New Roman" w:ascii="Times New Roman" w:hAnsi="Times New Roman"/>
        </w:rPr>
        <w:t>John 1:17,45;  3:14;  5:45-46;  6:32;  7:19, 22-23;  8:5;  9:28-29.</w:t>
      </w:r>
    </w:p>
    <w:p>
      <w:pPr>
        <w:pStyle w:val="Normal"/>
        <w:ind w:left="720" w:hanging="0"/>
        <w:rPr/>
      </w:pPr>
      <w:r>
        <w:rPr>
          <w:rFonts w:cs="Times New Roman" w:ascii="Times New Roman" w:hAnsi="Times New Roman"/>
        </w:rPr>
        <w:t>Acts 3:22;  6:11,14;  7:20,22,29,31,32,35,37,40,44;  13:39; 15:1,5,21;  21:21; 26:22; 28:23.</w:t>
      </w:r>
    </w:p>
    <w:p>
      <w:pPr>
        <w:pStyle w:val="Normal"/>
        <w:ind w:left="720" w:hanging="0"/>
        <w:rPr/>
      </w:pPr>
      <w:r>
        <w:rPr>
          <w:rFonts w:cs="Times New Roman" w:ascii="Times New Roman" w:hAnsi="Times New Roman"/>
        </w:rPr>
        <w:t>Romans 5:14-15; 10:5,19.</w:t>
      </w:r>
    </w:p>
    <w:p>
      <w:pPr>
        <w:pStyle w:val="Normal"/>
        <w:ind w:left="720" w:hanging="0"/>
        <w:rPr/>
      </w:pPr>
      <w:r>
        <w:rPr>
          <w:rFonts w:cs="Times New Roman" w:ascii="Times New Roman" w:hAnsi="Times New Roman"/>
        </w:rPr>
        <w:t>1 Corinthians 9:9; 10:12.</w:t>
      </w:r>
    </w:p>
    <w:p>
      <w:pPr>
        <w:pStyle w:val="Normal"/>
        <w:ind w:left="720" w:hanging="0"/>
        <w:rPr>
          <w:rFonts w:ascii="Times New Roman" w:hAnsi="Times New Roman" w:cs="Times New Roman"/>
        </w:rPr>
      </w:pPr>
      <w:r>
        <w:rPr>
          <w:rFonts w:cs="Times New Roman" w:ascii="Times New Roman" w:hAnsi="Times New Roman"/>
        </w:rPr>
        <w:t>2 Corinthians 3:7,13,15.</w:t>
      </w:r>
    </w:p>
    <w:p>
      <w:pPr>
        <w:pStyle w:val="Normal"/>
        <w:ind w:left="720" w:hanging="0"/>
        <w:rPr/>
      </w:pPr>
      <w:r>
        <w:rPr>
          <w:rFonts w:cs="Times New Roman" w:ascii="Times New Roman" w:hAnsi="Times New Roman"/>
        </w:rPr>
        <w:t>2 Timothy 3:8.</w:t>
      </w:r>
    </w:p>
    <w:p>
      <w:pPr>
        <w:pStyle w:val="Normal"/>
        <w:ind w:left="720" w:hanging="0"/>
        <w:rPr/>
      </w:pPr>
      <w:r>
        <w:rPr>
          <w:rFonts w:cs="Times New Roman" w:ascii="Times New Roman" w:hAnsi="Times New Roman"/>
        </w:rPr>
        <w:t>Hebrews 3:2-3,5,16; 7:14; 8:5; 9:19; 10:28; 11:23-24; 12:21.</w:t>
      </w:r>
    </w:p>
    <w:p>
      <w:pPr>
        <w:pStyle w:val="Normal"/>
        <w:ind w:left="720" w:hanging="0"/>
        <w:rPr/>
      </w:pPr>
      <w:r>
        <w:rPr>
          <w:rFonts w:cs="Times New Roman" w:ascii="Times New Roman" w:hAnsi="Times New Roman"/>
        </w:rPr>
        <w:t>Jude 9.</w:t>
      </w:r>
    </w:p>
    <w:p>
      <w:pPr>
        <w:pStyle w:val="Normal"/>
        <w:ind w:left="720" w:hanging="0"/>
        <w:rPr/>
      </w:pPr>
      <w:r>
        <w:rPr>
          <w:rFonts w:cs="Times New Roman" w:ascii="Times New Roman" w:hAnsi="Times New Roman"/>
        </w:rPr>
        <w:t>Revelation 15:3.</w:t>
      </w:r>
    </w:p>
    <w:p>
      <w:pPr>
        <w:pStyle w:val="Normal"/>
        <w:ind w:left="720" w:hanging="0"/>
        <w:rPr>
          <w:rFonts w:ascii="Times New Roman" w:hAnsi="Times New Roman" w:cs="Times New Roman"/>
        </w:rPr>
      </w:pPr>
      <w:r>
        <w:rPr>
          <w:rFonts w:cs="Times New Roman" w:ascii="Times New Roman" w:hAnsi="Times New Roman"/>
        </w:rPr>
      </w:r>
    </w:p>
    <w:sectPr>
      <w:type w:val="continuous"/>
      <w:pgSz w:w="12240" w:h="15840"/>
      <w:pgMar w:left="1440" w:right="1440" w:gutter="0" w:header="0" w:top="1440" w:footer="1440" w:bottom="149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altName w:val="Times New Roman"/>
    <w:charset w:val="00"/>
    <w:family w:val="auto"/>
    <w:pitch w:val="variable"/>
  </w:font>
  <w:font w:name="Marin">
    <w:charset w:val="00"/>
    <w:family w:val="roman"/>
    <w:pitch w:val="variable"/>
  </w:font>
  <w:font w:name="Liberation Sans">
    <w:altName w:val="Arial"/>
    <w:charset w:val="01"/>
    <w:family w:val="swiss"/>
    <w:pitch w:val="variable"/>
  </w:font>
  <w:font w:name="WP TypographicSymbols">
    <w:charset w:val="00"/>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58">
              <wp:simplePos x="0" y="0"/>
              <wp:positionH relativeFrom="column">
                <wp:posOffset>635</wp:posOffset>
              </wp:positionH>
              <wp:positionV relativeFrom="paragraph">
                <wp:posOffset>635</wp:posOffset>
              </wp:positionV>
              <wp:extent cx="5944235" cy="207010"/>
              <wp:effectExtent l="0" t="0" r="0" b="0"/>
              <wp:wrapTopAndBottom/>
              <wp:docPr id="1" name="Frame1"/>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55</w:t>
                          </w:r>
                          <w:r>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55</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Times New Roman" w:hAnsi="Sakkal Majalla;Times New Roman" w:eastAsia="Times New Roman" w:cs="Sakkal Majalla;Times New Roman"/>
      <w:color w:val="auto"/>
      <w:sz w:val="24"/>
      <w:szCs w:val="24"/>
      <w:lang w:val="en-US" w:bidi="ar-SA" w:eastAsia="zh-CN"/>
    </w:rPr>
  </w:style>
  <w:style w:type="character" w:styleId="WW8Num1z0">
    <w:name w:val="WW8Num1z0"/>
    <w:qFormat/>
    <w:rPr>
      <w:rFonts w:ascii="Times New Roman" w:hAnsi="Times New Roman" w:cs="Times New Roman"/>
      <w:sz w:val="28"/>
      <w:szCs w:val="28"/>
    </w:rPr>
  </w:style>
  <w:style w:type="character" w:styleId="DefaultParagraphFont">
    <w:name w:val="Default Paragraph Font"/>
    <w:qFormat/>
    <w:rPr/>
  </w:style>
  <w:style w:type="character" w:styleId="FootnoteCharacters">
    <w:name w:val="Footnote Characters"/>
    <w:qFormat/>
    <w:rPr/>
  </w:style>
  <w:style w:type="character" w:styleId="FooterChar">
    <w:name w:val="Footer Char"/>
    <w:basedOn w:val="DefaultParagraphFont"/>
    <w:qFormat/>
    <w:rPr>
      <w:rFonts w:ascii="Marin" w:hAnsi="Marin" w:cs="Mari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Marin" w:hAnsi="Marin" w:cs="Marin"/>
    </w:rPr>
  </w:style>
  <w:style w:type="paragraph" w:styleId="QuickA">
    <w:name w:val="Quick A."/>
    <w:basedOn w:val="Normal"/>
    <w:qFormat/>
    <w:pPr>
      <w:numPr>
        <w:ilvl w:val="0"/>
        <w:numId w:val="1"/>
      </w:numPr>
      <w:ind w:left="2160" w:hanging="720"/>
    </w:pPr>
    <w:rPr>
      <w:rFonts w:ascii="Times New Roman" w:hAnsi="Times New Roman" w:eastAsia="Times New Roman" w:cs="Times New Roman"/>
    </w:rPr>
  </w:style>
  <w:style w:type="paragraph" w:styleId="Style14">
    <w:name w:val=""/>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39:00Z</dcterms:created>
  <dc:creator>Owner</dc:creator>
  <dc:description/>
  <cp:keywords/>
  <dc:language>en-US</dc:language>
  <cp:lastModifiedBy>Owner</cp:lastModifiedBy>
  <cp:lastPrinted>2017-09-08T10:26:00Z</cp:lastPrinted>
  <dcterms:modified xsi:type="dcterms:W3CDTF">2017-09-19T12:46:00Z</dcterms:modified>
  <cp:revision>844</cp:revision>
  <dc:subject/>
  <dc:title/>
</cp:coreProperties>
</file>