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THE TEACHINGS OF JESU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re are four books in the Bible which record the major teachings of Jesus during His earthly ministry.  These are the Gospels:  Matthew, Mark, Luke, and Joh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ne way to study the Lord's teachings is to obtain a red-letter edition of the Bible which has everything Jesus said printed in red. Study all that is printed in red in the books of Matthew, Mark, Luke, John, and Acts chapter one.  If you cannot obtain a red-letter Bible, then use a regular Bible and underline everything Jesus said with a red p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ollowing outline lists references for all of the teachings of Jesus during His earthly ministry. The teachings are grouped according to general subject matter.  Often, a certain teaching of Jesus is repeated in all four Gospels.  The references are organized to combine these similar accou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GODHEA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OD THE FA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1:27; 19:17,26; 22:32; 2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k 12:26-27,29; 10:18,2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0:22; 18:19,27; 20:37-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4:24; 5:17,37; 6:46; 10:29; 14:28,31; 1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SON, JESUS CHRIS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vine Na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9:5-6; 10:32-33; 11:4-6,27; 12:6,41-42; 16:13,15,17,27; 21:42; 22:42-45; 23:10; 26:53,64; 27:11; 28: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2:9-11,28; 8:27,29; 12:10-11,35-37; 14:62; 1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5:23-24; 6:5; 7:22-23; 9:18,20; 10:22; 11:20,31-32; 19:40; 20:17-18,41-44; 22:69-70; 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51; 3:13; 4:10,26,32; 5:17,19-23,26-27,30-32,34,36-37,39,41; 6:27,29,35,46,51,62; 7:17-18;  8:14,16-19,23,25,29,42, 50,54-56,58; 9:35,37; 10:25,30,34-38;  12:30,44-45;  13:31-32; 14:1,6,7,9-11,20; 15:23; 16:15,27-28; 17:1-3,5,8,10-11,21-24,28-29; 18:36-37; 19: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uman Na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thew 3:15; 8:20; 11:19; 26:10-13,38-39,42,45; 27:4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4:7-9,26,34,36,41; 15: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ke 7:34; 9:58; 22:28,42; 24:39,4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4:7; 12:7-8; 19:26,28; 20:27; 21:5,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is Mi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4:4; 5:17; 9:12-13; 10:34-36; 11:15; 15:26; 18:11-13; 21:33-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38; 2:17; 4:21-22; 7:16,27; 12: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49; 4:18-19,21,23-27,43; 5:31-32; 8:16,17; 11:30,33; 12:2-3,14,49,51-53; 13:32-33; 19:10; 20:9-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19-21; 4:13,14,34; 5:25,28-30; 6:38-40,50,55,56,58;  7:7,16; 8:12,26; 9:3-5,39; 10:1-5,7,9-18,27-29; 11:4,9,10; 12:26,27,47-50; 13:20; 18:15,1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is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9:15,37,38; 12:25-30; 20: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2:19; 3:23-27; 10: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5:34; 11:17-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2:4; 3:11; 4:35-38; 12:35,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is Posi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0:29-30; 11:28-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4:18,19; 8: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6:37; 7:37; 10:9; 11:25,26; 12:32; 14:1,2,6,13,14,16,27; 15:1,2,4-6,9-11,15-16,18,19; 16:1,4,23,24,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HOLY SPIR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0:19,20; 12:31,32; 28: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3:28,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2:1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8; 6:63; 16:7-11,13,14; 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KINGDOM OF GOD AND HEAV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4:17; 5:20; 6:33; 7:21; 8:11; 10:7; 11:11-13; 13:3-8,11,18-33; 37-50,52; 16:28;  22:2-14; 25:14-30; 26: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3-8,11-20,26-29; 9:1; 1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8:5-15; 9:27; 10:11; 11:20; 12:31; 13:18-21,29,30; 17:20,21; 19:12-27; 21:31; 22: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CHURCH</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13-15; 12:48-50; 16:18,19; 18:17-20; 21:13; 23:16-21; 24:22,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3:33-35; 11:17; 12:10; 13:20,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8:21; 11:23; 12:32; 19: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2:16; 4:23,24; 13:35; 17:20,21; 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LAW, THE SCRIPTURES, THE PROPHET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17,18; 7:12; 8:4; 11:13; 21:42; 26: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44; 12:10,11; 14:21,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5:14; 10:26,28; 16:16,17,29-31; 17:14; 18:31; 21:22; 22:22,37; 24:25,26,44,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5:39,45-47; 7:12,19; 8:17,18; 10:34-36; 15: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WOR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4:4; 7:24-27; 10:27; 11:15; 13:3-9,19-23; 28:19,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3-9,14-20,23,24; 13: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4:4,18,19,43; 6:46-49; 8:5-8,10-15,18; 1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11; 5:24,25,28,46,47; 6:63; 7:17,18; 8:14,31,32,38,45-57; 10:27;  12:47-50;  14:10,21,23-25;  15:7,10,12,14,15,17,20,22; 16:12,13,25,33; 17:6-8,13,14,19,20,25,26; 18:20,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OLD AND NEW DISPENSA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The "old dispensation" refers to the way God dealt with mankind during the period of time  recorded in the  Old Testament.  It includes government by law and the various sacrifices for sin described in the book of Levitic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new dispensation" refers to the new way God dealt with mankind from the time of the earthly ministry of Jesus Christ.  It is known as the period of grace during  which  the sacrifice for sin was made once and for all through the death of Jesus on the cro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PROPHET ANNOUNCING THE NEW DISPENS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an named John the Baptist was the prophet sent from God to announce to men the new dispensation.  Jesus taught concerning him in the following passa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7:11; 11:7-11,14,18; 21: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9:13; 1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7:24-28,33;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5:33,3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ACHINGS ON THE DISPENS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teachings of Jesus regarding the old and new dispensations are found in the following passa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17; 11:27; 26:27,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4: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0:22; 16:16; 22: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4:23; 5:25; 6:32,33,49,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orinthians 11: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DISCIPL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Jesus chose twelve men to be His disciples during His earthly ministry.  Many of His teachings were directed at these m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ENERAL TEACH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ollowing teachings were given to the disciples as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3:11,16,17,51; 16:8-11; 17:7; 18:18; 21:2,3; 23:10; 24:9; 26:38,40,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11,12,35; 6:31; 8:17-20;  11:2,3;  13:9,11,13;  14:27,32, 34,41;  16: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8:10,22; 10:23-24; 19:30,31; 21:14-19; 22:28-30,35,36,38;  24: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6:61,67,70; 12:30; 14:25,31; 15:12,16-20,27; 16:2,3,27,32; 20:2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ECIFIC TEACH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ollowing teachings were directed to specific dis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ter and Andr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4: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tth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2: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6:17-19,23; 17:25-27; 26: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8:33; 14:30,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5:4,10; 22:31,32,34,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1:42; 13:7,8,10,36,38; 18:11; 21:15-19,22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om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20:27,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hil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udas Iscari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3: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SENDING FORTH THE DISCIPL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al words were spoken by Jesus when He sent His disciples out to share the Gospel of the King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ORDS SPOKEN TO THE TWELVE DIS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0:5-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6:1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9: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WORDS SPOKEN TO THE SEVENTY DIS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0:3-12,16,19,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PRAYERS OF JESU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references concern the recorded prayers of Jesus.  In addition to learning what Jesus taught about prayer, it is important to examine how He put His teachings  into  practice in His own prayer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6:9-13; 11:25,26; 26:36,39,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0:21; 11:2-4; 22: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1:41,42; 17:1-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VENTS IN THE LIFE OF JESU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taught concerning special events that were to happen in His own life and used special occasions to share God's truths.  These include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FFERING AND TEMP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7:12; 13:57; 26: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6:4; 9:12; 14: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4:24; 9:22; 17:25; 22:28; 24:4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LAST SUP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6:18,26-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4:13-15,22,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2:8,10-12,15-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orinthians 11: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BETRAY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7:22; 26:2,21,23-25,46,50,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4:18,20,21,42,48,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2:21,22,48,52,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3:18,19,26; 18:4,5,7,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CRUCIFIX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9:44; 22: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3:14; 8:28; 12:31,3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ORDS ON THE CRO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7: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5: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3:34,43,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19:26,27,28,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ATH, RESURRECTION, AND ASCEN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2:40; 17:19,22,23; 20:18,19; 26:12,3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9:31; 10:33,34; 14:8,27,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5:35; 9:22; 12:50; 18:31-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2:19; 3:13; 6:62; 7:33,34; 8:21; 10:17,18; 12:7,23,24; 13:33; 14:19,29; 16:5-7,16,19-22,25,26,32; 20:1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ORDS SPOKEN AFTER THE RESURR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8:9,10,1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6:1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4:17,19,25,26,36,38,39,41,44,46-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20:15-17,19,21-23,26,27; 21:5,6,10,12,19,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4,5,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PHEC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taught much on the subject of prophecy.  A prophecy is a revelation of things which have not yet happened. It is a message from God concerning the future.  The prophetic subjects Jesus taught on inclu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SECOND COMING OF JESUS CHR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4:6-47; 25:1-13; 26: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2:20; 8:38; 13:7-36; 14: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34,35; 23:37-39; 2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3:34,35; 19:42-44; 21:20-24; 23:28-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J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8:11,12; 10:6; 11:16-19; 15:24,26; 21:31,32; 22: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7:31-35; 21:24; 22:67,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4:22; 7:19,21; 8:37-47,49; 9:41; 10:26,32; 18:20,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SCRIBES, PHARISEES, AND SADDUC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2:34; 15:7-9,14; 16:6; 23:2-7,13-15,25-27,29-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6; 8:15; 12:38-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1:39,40-44,46-52; 12:1; 20: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5: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THE GENTI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8:11; 21:43; 22:8-10; 24:14; 28: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3:10; 16: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3:29; 24: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ALSE PROPHETS AND FALSE TEACH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7:15-18,20; 24:4,5,11,23,24,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3:5,6,2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39,43,44; 17:1,2,22,23; 2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0:1,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imple definition for sin is that it is the transgression or breaking of God's law.  Jesus taught concerning s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ATAN AND S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4:10; 12:26,27; 13:19; 16:23; 25: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3:23,26; 4:15; 8: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4:8; 10:18; 11:18,19; 22: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8:34-36; 14: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LASPHEM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2:31,32; 15: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3:28,29; 7:2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KEPTIC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4:31; 17:17,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2:8; 9:19; 16: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9: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11,12,18; 4:48; 5:38,40,43-47; 6:64; 8:24,45-47; 12:47,48; 15:22,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YPOCRI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6:2,16; 15:7,8; 23:13-15,25,27-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6; 12: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1:44; 12:1; 20: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3:5-7,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21,22; 12:38,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1:43; 14:11; 20: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G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2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U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21; 15:19; 19:17,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21; 1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8: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DULTERY, FORNICATION, LASCIVIOUS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27,28,32; 15:19; 19:9,11,12,17,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21,22; 10:11,12,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6:18; 1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VO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31,32; 19: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0:3,5,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6: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F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5:19; 19:17,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21,22; 1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ALSE WITNESS, DECEIT, FRAU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5:19; 19:17,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21,22; 1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8:4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VIL THOUGHTS, EVIL EYE, WICKEDNESS, FOOLISH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6:23; 9:4; 15:19; 2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2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1: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VETOUS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2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2:15-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TERIALISM AND WORLDLI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6:19-21,24; 12:39; 13:3,22; 16:4; 24:38,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3,7,18,19; 8: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8:14;  9:60; 10:41,42; 11:29; 14:16-24; 16:1-9,13,15; 17:26-29; 21: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4:48; 6: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CRASTI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procrastinate means to continuously delay doing someth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4:45-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2:42-47; 13:25-28; 14:16-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UDG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7:1-5; 1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37,41,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8:7,10,11,1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LINDNESS OF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3:13-15; 15:14; 16: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12; 8:18,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8:10; 12:54-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ACKSLI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backslide means to turn from following J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2:43-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1:24-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ACRILE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crilege is the violation of that which is sacred: Matthew 7: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NUNCIA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0:14,15; 11:22,23; 12:34,41,42; 13:13-15; 16:4; 18:7; 21:19; 23:13-15,25,27,29,33-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6:11; 8:12; 1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24-26; 9:5; 10:10-15; 11:29,32,42,44,46,47,49-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IGHTEOUSNES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spent much of His earthly ministry teaching on the subject of righteousness, how one should live in right relation to God, others, and se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CALLS TO RIGHTEOUS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4:19; 8:22; 9:9; 14: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17; 2:14; 4:24; 10:21; 19: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5:27; 9:59,60; 18: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38,39,43; 12:26; 21: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AI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8:10,13,26; 9:22,28,29; 14:27; 15:18; 17:20; 2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40; 5:34,36; 6:50; 7:29; 9:23; 10:52; 11:22-24; 16:16-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7:9,50; 8:25,48,50; 17:6,19; 18:8,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18; 6:20,29; 7:38; 9:35; 11:15,25,26,40,42; 14:1,12; 16:31; 20:27,29</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ALVATION THROUGH FAI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6: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14-16,18; 5:24; 6:40,47; 11:25,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PENT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4:17; 21:28-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3:2-5; 15:4-3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APT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1:25; 28: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1:30; 16: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EN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9:16,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2:2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5:36-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3,5-8,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OR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16; 7:16-27; 12:33; 13:3,4,8,23; 21: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3:33-35; 4:3,4,8,20; 1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43,44,46-49; 10:30-37; 13: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7:17; 10:37,38; 15:8,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GREAT COMMAND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7:12; 22:37-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2:29-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43-47; 7: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27,28,3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3:34,35; 14:23,24; 15:12,13,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R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42; 6:1-4; 19: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0:21; 12:43,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30,38; 11:41; 12:33,34; 14:12-14; 16:9; 18:22; 21: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FORGIVENESS AND RECONCIL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23-26; 6:14,15; 9:2,5,6; 16:18,19; 18:18,2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2:5,9-11; 11:25,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5:20,23,24; 6:37; 7:40-48; 12:58,59; 17:3,4; 23:34; 24: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20:2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ER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7; 9:13; 18:15-17,27,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LF-RENUNC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0:37-39; 16:24-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8:34-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9:23-25; 14:26,27-33; 17: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URITY AND SINGLENESS OF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8,27,28; 6:22-24; 9:4; 12:34,35; 15:10,11,16-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18-23; 1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4:12; 6:45; 11:34-36,41; 16:13; 18: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URITY AND SPEE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33-37; 12:36,37; 23: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VERCOMING THE FLE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29,30; 6:16-18; 17:21; 18: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9:29,43-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BEDIENCE AND SUBMI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6:39,42; 28:19,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2: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7:17,18; 8:29,50; 14:15,21; 15:14; 18: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BMISSION TO AUTHOR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7:25-27; 22:19-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2:15-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0: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AITHFULNESS AND WATCHFUL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4:42-47; 25:13; 26: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3:33-37; 14: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2:35-40,42-44,47,48; 16:10-12; 21:36; 22:40,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EADFASTNESS AND PERSEVE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13; 10:22; 13:3-9,18-23; 24: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3-9,13-20; 9:50; 13: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9:62; 14:3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8:31,3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AT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1: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UR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8:26; 14:27; 1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40; 5:36; 6: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8: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6: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N-RESIST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38-41,43-45; 26: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27-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UMILITY AND SIMPLI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3,5; 11:25,26; 18:3,4; 20:25-27; 23:8,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9:33,35; 10:15,42-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ke 9:48; 14:8-11; 18:14,17; 22:25-2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3:7,8,10,12-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RUST IN GOD'S PRO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6:25-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2:6,7,22,24-3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RATIT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44; 5: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5:14; 7:40-48,50; 8:39; 17:17,1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L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9:39-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9: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U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7:7-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RF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thew 5:48; 7:13,14; 19: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40; 12:57; 13:24; 18: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BEATITUD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3-12; 11:6; 13: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ke 6:20-23; 7:23; 10:23; 11:28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AL TEACHING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Jesus taught on other important subjects which are grouped together under this heading of "Special Teachings".  These inclu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TONEMENT FOR S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7:12; 20:18,19,28; 26:24,31,39,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k 9:12; 10:33,34,45; 14:21,24,3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9:22,56; 13:34,35; 18:31-33; 19:10; 21:28; 22:19,22,37,42;  24:26,44,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13-16,18; 5:39; 6:38-40,51; 8:24,28,56; 10:7,9-11,15-18,36; 11:25,26; 12:24,27,32,47; 13:7,8; 14:19; 15:13; 16:7,20,22,33; 17:1-4,19-21,23; 18:11; 19:30</w:t>
      </w:r>
    </w:p>
    <w:p>
      <w:pPr>
        <w:pStyle w:val="Normal"/>
        <w:spacing w:lineRule="auto" w:line="240" w:before="0" w:after="0"/>
        <w:rPr/>
      </w:pPr>
      <w:r>
        <w:rPr>
          <w:rFonts w:cs="Times New Roman" w:ascii="Times New Roman" w:hAnsi="Times New Roman"/>
          <w:sz w:val="24"/>
          <w:szCs w:val="24"/>
        </w:rPr>
        <w:t>1 Corinthians 11: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QUALITY UNDER THE ATON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0: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A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6:5-13; 7:7-11; 18:19,20; 21:22; 26: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1:24; 14: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1:2-13; 18:2-8,10-14; 22:40,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4:24; 14:13,14; 15:7; 16:23,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LETTER AND THE SPIR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thew 15:3-8,10,11,16-20; 23:16-26,2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7:6-8,14,15,1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1:39,40,42,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6:63; 7: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OREORDI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5:13; 20:23; 22:14; 24:22,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0:40; 13:20,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6:37,43-45,64,65; 15: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FESSION OF FAI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0: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5:19; 8: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8:39; 9:26; 12: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RSONAL ACCOUNTABI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3:12; 22:1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23-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8:18; 12:47,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9: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ABOR AND SELF-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0:6; 25:14-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9:12-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SABB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2:3-5,8,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2:25-28;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3-5,9; 13:15,16; 1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RRI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9:4-6; 22: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0:6-9; 1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0:3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8:3-6,10,14; 19:14; 2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9:37,42; 10: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9:48; 18:16,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PO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1:5; 19:21; 26: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0:21; 1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4:18,21; 6:20; 14:13,14; 18: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2: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RI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19:23,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0:23-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4:12; 16:19-31; 18: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RR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4; 10:38; 11:28; 16:24; 23:38,39; 24:7,8; 26:38,39,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16,17; 8:34; 13:19; 14:3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21; 9:23; 14:27; 21:22-26; 22:42; 23:28-30; 24: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2:27; 14:1,27; 16:5,6,20-22; 18: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ACE AND R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9:22; 10:13; 11:28-30; 26: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39; 5:34; 6:31; 9:50; 14: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7:50; 8:48; 10:5,6,41,42; 12:29; 19:42; 2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4:1,23,27; 16:33; 20:19,21,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O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5:11; 6:17; 9:2; 13:44; 14:27; 18:12,13; 25:2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6: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21-23; 10:20; 11:36; 15:4-10,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4:36; 8:56; 13:17; 15:11; 16:20-22,24; 17: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IS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7:24; 10:16; 11:15,25; 13:51; 15:16; 16:2,3; 21:16; 24:45-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4:12; 7:14,16; 8:17,18,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6:47,48; 8:10; 10:21; 12:42-44,54-56; 16: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8:12; 9:41; 12: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ATH AND PARAD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8:22; 9:24; 10:8,28; 16:28; 17:9,23; 22: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5:39; 9:1,31; 10:34; 12:25-27; 14: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7:22; 9:27,60; 12:4,5,20; 16:31; 18:33; 20:35-38; 23:43; 24: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5:21,25,28,29; 6:39,40,49,58; 10:17,18; 11:4,14; 12:24; 15: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AL WORDS TO INDIVIDUAL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This final group of teachings of Jesus are special words spoken to individuals during His earthly ministry.  They include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THANA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47,48,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WOMAN OF SAMA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4:7,16-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CCHEUS, THE PUBLI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9: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BLIND MEN OF JERIC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0: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QUESTIONING SCRIB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9: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SONS OF ZEBED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0:2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0:36,38-40</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JESUS' BR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7: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QUESTIONING SCRI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2: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RT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10:41,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CHIEF PRIESTS AND THE ELD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1:24,25,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 11:29,30,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0:3,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DISCIPLES OF THE PHARISEES WITH THE HEROD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22: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HIGH PRI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8: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IL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18:34q</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ICODEM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44:00Z</dcterms:created>
  <dc:creator>Owner</dc:creator>
  <dc:description/>
  <cp:keywords/>
  <dc:language>en-US</dc:language>
  <cp:lastModifiedBy>Owner</cp:lastModifiedBy>
  <dcterms:modified xsi:type="dcterms:W3CDTF">2016-02-22T20:06:00Z</dcterms:modified>
  <cp:revision>9</cp:revision>
  <dc:subject/>
  <dc:title/>
</cp:coreProperties>
</file>