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OMMANDS OF JES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commands given by Jesus that will enable you to live successfully in the Kingdom of G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enting of s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Repent:</w:t>
        <w:tab/>
        <w:tab/>
        <w:tab/>
        <w:tab/>
        <w:tab/>
        <w:t xml:space="preserve">Matthew 4:17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Come unto Me:</w:t>
        <w:tab/>
        <w:tab/>
        <w:tab/>
        <w:t xml:space="preserve">          </w:t>
        <w:tab/>
        <w:t>Matthew 11:2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Seek God and His righteousness:</w:t>
        <w:tab/>
        <w:t xml:space="preserve">          </w:t>
        <w:tab/>
        <w:t>Matthew 6:3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Forgive:</w:t>
        <w:tab/>
        <w:tab/>
        <w:tab/>
        <w:tab/>
        <w:t xml:space="preserve">          </w:t>
        <w:tab/>
        <w:t>Mark 11: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eny yourself:</w:t>
        <w:tab/>
        <w:tab/>
        <w:t xml:space="preserve">                      </w:t>
        <w:tab/>
        <w:t xml:space="preserve">Matthew 16:2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Ask, seek, knock in prayer:</w:t>
        <w:tab/>
        <w:tab/>
        <w:t xml:space="preserve">          </w:t>
        <w:tab/>
        <w:t>Matthew 7: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Strive to enter in at the straight gate:</w:t>
        <w:tab/>
        <w:t xml:space="preserve">          </w:t>
        <w:tab/>
        <w:t>Luke 13: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Confess your sin:</w:t>
        <w:tab/>
        <w:tab/>
        <w:tab/>
        <w:t xml:space="preserve">          </w:t>
        <w:tab/>
        <w:t>1 John 1:8-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ting your belief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lieve the Gospel:</w:t>
        <w:tab/>
        <w:tab/>
        <w:tab/>
        <w:t xml:space="preserve">          </w:t>
        <w:tab/>
        <w:t>Mark 1: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lieve in God, believe also in Me:</w:t>
        <w:tab/>
        <w:t xml:space="preserve">          </w:t>
        <w:tab/>
        <w:t>John 14: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lieve on Him God has sent:</w:t>
        <w:tab/>
        <w:t xml:space="preserve">          </w:t>
        <w:tab/>
        <w:t>John 6:28-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Believe that I am in the Father, He in Me:  </w:t>
        <w:tab/>
        <w:t>John 14: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lieve the works I do:</w:t>
        <w:tab/>
        <w:tab/>
        <w:t xml:space="preserve">          </w:t>
        <w:tab/>
        <w:t>John 10:37-3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lieve in the Light:</w:t>
        <w:tab/>
        <w:tab/>
        <w:tab/>
        <w:t xml:space="preserve">          </w:t>
        <w:tab/>
        <w:t>John 12:3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lieve so that you may receive:</w:t>
        <w:tab/>
        <w:t xml:space="preserve">          </w:t>
        <w:tab/>
        <w:t>Mark 11: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ving a new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You must be born again:</w:t>
        <w:tab/>
        <w:tab/>
        <w:t xml:space="preserve">          </w:t>
        <w:tab/>
        <w:t>John 3: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Cleanse first that which is within:</w:t>
        <w:tab/>
        <w:t xml:space="preserve">          </w:t>
        <w:tab/>
        <w:t>Matthew 23: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Make the tree and the fruit good: </w:t>
        <w:tab/>
        <w:t xml:space="preserve">          </w:t>
        <w:tab/>
        <w:t>Matthew 12:3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Abide in Me, and I in you:</w:t>
        <w:tab/>
        <w:tab/>
        <w:tab/>
        <w:t>John 15: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Have salt in yourselves:</w:t>
        <w:tab/>
        <w:tab/>
        <w:tab/>
        <w:t>Mark 9:5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Labor for the meat which endures:</w:t>
        <w:tab/>
        <w:tab/>
        <w:t>John 6:2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Rejoice--your name is in heaven:</w:t>
        <w:tab/>
        <w:tab/>
        <w:t>Luke 10: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eiving the Holy Gho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Receive  the Holy Ghost:</w:t>
        <w:tab/>
        <w:tab/>
        <w:tab/>
        <w:t>John 20: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If any man thirst, come to Me:</w:t>
        <w:tab/>
        <w:tab/>
        <w:t>John 7:37-3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Keep My Word/another comforter:</w:t>
        <w:tab/>
        <w:tab/>
        <w:t>John 14:15-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Ask with persistence:</w:t>
        <w:tab/>
        <w:t xml:space="preserve"> </w:t>
        <w:tab/>
        <w:tab/>
        <w:tab/>
        <w:t>John 16: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Tarry until you receive power:</w:t>
        <w:tab/>
        <w:tab/>
        <w:t>Luke 24: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llowing Jes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Follow Me:</w:t>
        <w:tab/>
        <w:tab/>
        <w:tab/>
        <w:tab/>
        <w:tab/>
        <w:t>John 12: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 baptized:</w:t>
        <w:tab/>
        <w:tab/>
        <w:tab/>
        <w:tab/>
        <w:tab/>
        <w:t>Matthew 3:13-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This do in remembrance:</w:t>
        <w:tab/>
        <w:tab/>
        <w:tab/>
        <w:t>Luke 22:17-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Take up your cross:</w:t>
        <w:tab/>
        <w:tab/>
        <w:tab/>
        <w:tab/>
        <w:t>Luke 9: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Learn of Me:</w:t>
        <w:tab/>
        <w:tab/>
        <w:tab/>
        <w:tab/>
        <w:tab/>
        <w:t>Matthew 11: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Continue in My love:  </w:t>
        <w:tab/>
        <w:tab/>
        <w:tab/>
        <w:t>John 15: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arning to pr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Pray always:</w:t>
        <w:tab/>
        <w:tab/>
        <w:tab/>
        <w:tab/>
        <w:tab/>
        <w:t>Luke 21:3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Pray not to enter temptation:</w:t>
        <w:tab/>
        <w:tab/>
        <w:tab/>
        <w:t>Luke 22:40-4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Pray for laborers for harvest:</w:t>
        <w:tab/>
        <w:tab/>
        <w:tab/>
        <w:t>Luke 10: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Pray for your enemies:</w:t>
        <w:tab/>
        <w:tab/>
        <w:tab/>
        <w:t>Luke 6:2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Pray in My name:</w:t>
        <w:tab/>
        <w:tab/>
        <w:tab/>
        <w:tab/>
        <w:t xml:space="preserve">Matthew 6:6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Pray after this manner:</w:t>
        <w:tab/>
        <w:tab/>
        <w:tab/>
        <w:t>Matthew 6:9-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use vain repetitions:</w:t>
        <w:tab/>
        <w:tab/>
        <w:tab/>
        <w:t>Matthew 6:7-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veloping your fa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Have faith in God:</w:t>
        <w:tab/>
        <w:tab/>
        <w:tab/>
        <w:tab/>
        <w:t>Mark 11: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be not faithless:</w:t>
        <w:tab/>
        <w:tab/>
        <w:tab/>
        <w:t>John 20:2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doubt:</w:t>
        <w:tab/>
        <w:tab/>
        <w:tab/>
        <w:tab/>
        <w:tab/>
        <w:t>Luke 12: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Take no thought for  life:</w:t>
        <w:tab/>
        <w:tab/>
        <w:tab/>
        <w:t>Matthew 6:25-3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n't let your heart be troubled:</w:t>
        <w:tab/>
        <w:tab/>
        <w:t>John 14:1-2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 of good cheer:</w:t>
        <w:tab/>
        <w:tab/>
        <w:tab/>
        <w:tab/>
        <w:t>Matthew 14: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o not be afraid:</w:t>
        <w:tab/>
        <w:tab/>
        <w:tab/>
        <w:tab/>
        <w:t>Mark 5: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ing faithfu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 faithful unto death:</w:t>
        <w:tab/>
        <w:tab/>
        <w:t xml:space="preserve">   </w:t>
        <w:tab/>
        <w:t>Revelation 2: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Hold fast what you have:</w:t>
        <w:tab/>
        <w:t xml:space="preserve">   </w:t>
        <w:tab/>
        <w:t xml:space="preserve"> </w:t>
        <w:tab/>
        <w:t>Revelation 3: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 glad when you are persecuted:</w:t>
        <w:tab/>
        <w:t xml:space="preserve">   </w:t>
        <w:tab/>
        <w:t xml:space="preserve">Matthew 5:11-1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Take no thought what you shall speak: </w:t>
        <w:tab/>
        <w:t>Matthew 10: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murmur among yourselves:</w:t>
        <w:tab/>
        <w:t xml:space="preserve">    </w:t>
        <w:tab/>
        <w:t>John 6:4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Look up and lift up your heads:</w:t>
        <w:tab/>
        <w:t xml:space="preserve">   </w:t>
        <w:tab/>
        <w:t>Luke 21: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aring the gosp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Preach the Gospel to every creature:</w:t>
        <w:tab/>
        <w:tab/>
        <w:t xml:space="preserve">Matthew 10:7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Preach repentance in Christ's name:</w:t>
        <w:tab/>
        <w:tab/>
        <w:t>Luke 24:46-4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aptize in the name of the Trinity:</w:t>
        <w:tab/>
        <w:t xml:space="preserve">  </w:t>
        <w:tab/>
        <w:t>Matthew 28: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Teach what I have taught you:</w:t>
        <w:tab/>
        <w:t xml:space="preserve">   </w:t>
        <w:tab/>
        <w:t>Matthew 28: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Speak what I tell you:</w:t>
        <w:tab/>
        <w:tab/>
        <w:t xml:space="preserve">   </w:t>
        <w:tab/>
        <w:t>Matthew 10:2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Feed My sheep:</w:t>
        <w:tab/>
        <w:tab/>
        <w:tab/>
        <w:t xml:space="preserve">   </w:t>
        <w:tab/>
        <w:t>John 21:15-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Heal the sick:</w:t>
        <w:tab/>
        <w:tab/>
        <w:tab/>
        <w:tab/>
        <w:t xml:space="preserve">   </w:t>
        <w:tab/>
        <w:t>Matthew 10: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iminating covetous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ware of covetousness:</w:t>
        <w:tab/>
        <w:tab/>
        <w:t xml:space="preserve"> </w:t>
        <w:tab/>
        <w:t>Luke 12: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lay up treasures on earth:</w:t>
        <w:tab/>
        <w:tab/>
        <w:t>Matthew 6:19-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Give to him that asks of you:</w:t>
        <w:tab/>
        <w:tab/>
        <w:tab/>
        <w:t>Matthew 5:4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Give of such things as you have:</w:t>
        <w:tab/>
        <w:tab/>
        <w:t>Luke 11:4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Share with the poor:</w:t>
        <w:tab/>
        <w:tab/>
        <w:tab/>
        <w:tab/>
        <w:t>Luke 14:12-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oiding hypocris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Beware of  leaven of the Pharisees:    </w:t>
        <w:tab/>
        <w:t xml:space="preserve"> Luke 12: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ware of the scribes:</w:t>
        <w:tab/>
        <w:tab/>
        <w:tab/>
        <w:t>Luke 20:46-4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go after false leaders:</w:t>
        <w:tab/>
        <w:tab/>
        <w:tab/>
        <w:t>Matthew 23:2-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Revere My Father's house:</w:t>
        <w:tab/>
        <w:tab/>
        <w:tab/>
        <w:t>John 2: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give to be seen by men:</w:t>
        <w:tab/>
        <w:tab/>
        <w:t>Matthew 6:1-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Pray in secret: </w:t>
        <w:tab/>
        <w:tab/>
        <w:tab/>
        <w:tab/>
        <w:t>Matthew 6:5-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fast to be seen by men:</w:t>
        <w:tab/>
        <w:tab/>
        <w:t>Matthew 6:16-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veloping meek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Take My yoke upon you:</w:t>
        <w:tab/>
        <w:tab/>
        <w:tab/>
        <w:t>Matthew 11: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n't dominate others:</w:t>
        <w:tab/>
        <w:tab/>
        <w:tab/>
        <w:t>Matthew 20:25-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To be chief, you must serve:</w:t>
        <w:tab/>
        <w:tab/>
        <w:tab/>
        <w:t>Mark 10:43-4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take the place of honor:</w:t>
        <w:tab/>
        <w:tab/>
        <w:t>Luke 14:8-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Say "We are unprofitable servants":</w:t>
        <w:tab/>
        <w:tab/>
        <w:t>Luke 17: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ving oth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Love as I have loved you:</w:t>
        <w:tab/>
        <w:tab/>
        <w:tab/>
        <w:t>John 15: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despise the little ones:</w:t>
        <w:tab/>
        <w:tab/>
        <w:t>Matthew 18:10-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Make peace one with another:</w:t>
        <w:tab/>
        <w:tab/>
        <w:t xml:space="preserve">Matthew 5:23-2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Resolve offenses:</w:t>
        <w:tab/>
        <w:tab/>
        <w:tab/>
        <w:tab/>
        <w:t>Matthew 18:15-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Forgive others repeatedly:</w:t>
        <w:tab/>
        <w:tab/>
        <w:tab/>
        <w:t xml:space="preserve">Matthew 18:21-2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judge by appearance:</w:t>
        <w:tab/>
        <w:tab/>
        <w:tab/>
        <w:t>Matthew 7:1-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condemn:</w:t>
        <w:tab/>
        <w:tab/>
        <w:tab/>
        <w:tab/>
        <w:t>Luke 6: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fecting your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 perfect:</w:t>
        <w:tab/>
        <w:tab/>
        <w:tab/>
        <w:tab/>
        <w:tab/>
        <w:t>Matthew 5:4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Love your enemies:</w:t>
        <w:tab/>
        <w:tab/>
        <w:tab/>
        <w:tab/>
        <w:t>Matthew 5:4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good to them which hate you:</w:t>
        <w:tab/>
        <w:tab/>
        <w:t>Luke 6:27-2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Lend without expecting a return:</w:t>
        <w:tab/>
        <w:tab/>
        <w:t>Luke 6:3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Possess your soul by patience:</w:t>
        <w:tab/>
        <w:tab/>
        <w:t>Luke 21: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ving G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Love the Lord your God:</w:t>
        <w:tab/>
        <w:t xml:space="preserve"> </w:t>
        <w:tab/>
        <w:tab/>
        <w:t>Mark 12: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Him only shall you serve:</w:t>
        <w:tab/>
        <w:tab/>
        <w:tab/>
        <w:t>Matthew 4: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Worship in spirit and truth:</w:t>
        <w:tab/>
        <w:tab/>
        <w:tab/>
        <w:t>John 4:23-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tempt the Lord your God:</w:t>
        <w:tab/>
        <w:tab/>
        <w:t>Matthew 4: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Fear God:</w:t>
        <w:tab/>
        <w:tab/>
        <w:tab/>
        <w:tab/>
        <w:tab/>
        <w:t>Luke 12: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Honor the Son, Jesus Christ:</w:t>
        <w:tab/>
        <w:tab/>
        <w:tab/>
        <w:t>John 5:22-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lating to your neighb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Love your neighbor:</w:t>
        <w:tab/>
        <w:tab/>
        <w:tab/>
        <w:tab/>
        <w:t>Matthew 19: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murder:</w:t>
        <w:tab/>
        <w:tab/>
        <w:tab/>
        <w:tab/>
        <w:t>Matthew 19: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commit adultery:</w:t>
        <w:tab/>
        <w:tab/>
        <w:tab/>
        <w:t>Matthew 19: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t not steal:</w:t>
        <w:tab/>
        <w:tab/>
        <w:tab/>
        <w:tab/>
        <w:tab/>
        <w:t>Matthew 19: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lie:</w:t>
        <w:tab/>
        <w:tab/>
        <w:tab/>
        <w:tab/>
        <w:tab/>
        <w:t>Matthew 19: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Honor your father and mother:</w:t>
        <w:tab/>
        <w:tab/>
        <w:t>Matthew 19: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Do to others as you want them to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to you:</w:t>
        <w:tab/>
        <w:tab/>
        <w:tab/>
        <w:tab/>
        <w:tab/>
        <w:t>Luke 6: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veloping godly wisdo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Be wise as serpents, harmless as doves:  </w:t>
        <w:tab/>
        <w:t>Matthew 10: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ware of evil men:</w:t>
        <w:tab/>
        <w:tab/>
        <w:tab/>
        <w:t xml:space="preserve">      </w:t>
        <w:tab/>
        <w:t>Matthew 10: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 not follow blind leaders:</w:t>
        <w:tab/>
        <w:tab/>
        <w:t xml:space="preserve">      </w:t>
        <w:tab/>
        <w:t>Matthew 15:12-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Do not give holy things to dogs/swine:   </w:t>
        <w:tab/>
        <w:t>Matthew 7: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Respond properly to rejection:</w:t>
        <w:tab/>
        <w:t xml:space="preserve">      </w:t>
        <w:tab/>
        <w:t>Luke  10:10-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ving by the scriptur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Search the scriptures:</w:t>
        <w:tab/>
        <w:tab/>
        <w:tab/>
        <w:t xml:space="preserve">      </w:t>
        <w:tab/>
        <w:t>John 5:3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Remember the Words that I said:</w:t>
        <w:tab/>
        <w:t xml:space="preserve">      </w:t>
        <w:tab/>
        <w:t>John 15: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Let these sayings sink in:</w:t>
        <w:tab/>
        <w:tab/>
        <w:t xml:space="preserve">      </w:t>
        <w:tab/>
        <w:t>Luke 9:4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Take heed how you hear: </w:t>
        <w:tab/>
        <w:tab/>
        <w:t xml:space="preserve">      </w:t>
        <w:tab/>
        <w:t>Luke 8: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Take heed what you hear:</w:t>
        <w:tab/>
        <w:tab/>
        <w:t xml:space="preserve">      </w:t>
        <w:tab/>
        <w:t>Mark 4: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ware of false doctrine:</w:t>
        <w:tab/>
        <w:tab/>
        <w:t xml:space="preserve">      </w:t>
        <w:tab/>
        <w:t>Matthew 16:6-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ware of false prophets:</w:t>
        <w:tab/>
        <w:tab/>
        <w:t xml:space="preserve">      </w:t>
        <w:tab/>
        <w:t>Matthew 7:15-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ing a wit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Let your light shine:</w:t>
        <w:tab/>
        <w:tab/>
        <w:tab/>
        <w:t xml:space="preserve">      </w:t>
        <w:tab/>
        <w:t>Matthew 5: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Make sure the light is not darkness:</w:t>
        <w:tab/>
        <w:t xml:space="preserve">      </w:t>
        <w:tab/>
        <w:t>Luke 11:3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Go and bring forth fruit:</w:t>
        <w:tab/>
        <w:tab/>
        <w:t xml:space="preserve">      </w:t>
        <w:tab/>
        <w:t>John 15: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 merciful:</w:t>
        <w:tab/>
        <w:tab/>
        <w:tab/>
        <w:tab/>
        <w:t xml:space="preserve">      </w:t>
        <w:tab/>
        <w:t>Luke 6:3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Tell the things the Lord has done:</w:t>
        <w:tab/>
        <w:t xml:space="preserve">      </w:t>
        <w:tab/>
        <w:t>Mark 5: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Lift up your eyes, look on the fields:</w:t>
        <w:tab/>
        <w:t xml:space="preserve">      </w:t>
        <w:tab/>
        <w:t>John 4: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aring for the second coming of Chri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Hold fast until I come:</w:t>
        <w:tab/>
        <w:tab/>
        <w:tab/>
        <w:t>Rev. 3:2-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Be ready: Jesus is coming:</w:t>
        <w:tab/>
        <w:tab/>
        <w:t xml:space="preserve">     </w:t>
        <w:tab/>
        <w:t>Luke 12:4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Have loins girded,  lights burning:</w:t>
        <w:tab/>
        <w:tab/>
        <w:t>Luke 12:35-3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Don't let your heart be overcharged:  </w:t>
        <w:tab/>
        <w:t>Luke 21:3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Remember Lot's wife:</w:t>
        <w:tab/>
        <w:tab/>
        <w:tab/>
        <w:t>Luke 17:31-3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Don't be deceived:</w:t>
        <w:tab/>
        <w:tab/>
        <w:tab/>
        <w:tab/>
        <w:t>Mark 13:5-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Watch:</w:t>
        <w:tab/>
        <w:tab/>
        <w:tab/>
        <w:tab/>
        <w:tab/>
        <w:t>Mark 13:34-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1:11:00Z</dcterms:created>
  <dc:creator>Owner</dc:creator>
  <dc:description/>
  <cp:keywords/>
  <dc:language>en-US</dc:language>
  <cp:lastModifiedBy>Owner</cp:lastModifiedBy>
  <dcterms:modified xsi:type="dcterms:W3CDTF">2016-01-24T15:43:00Z</dcterms:modified>
  <cp:revision>2</cp:revision>
  <dc:subject/>
  <dc:title/>
</cp:coreProperties>
</file>