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1   The Beginn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1-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2   Genealogy of Jesus Christ</w:t>
        <w:tab/>
        <w:tab/>
        <w:t>1:1-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</w:t>
      </w:r>
      <w:r>
        <w:rPr>
          <w:rFonts w:eastAsia="Times New Roman" w:cs="Arial" w:ascii="Arial" w:hAnsi="Arial"/>
          <w:color w:val="000000"/>
          <w:sz w:val="20"/>
          <w:szCs w:val="20"/>
        </w:rPr>
        <w:t>3:23-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   Gabriel announces John's bir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1-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4   Gabriel announces Christ's bir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26-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5   Mary visits Elizabe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39-5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6   Birth of John the Bapti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57-8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7   An angel appears to Josep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18-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8   The birth of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-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9   The shepherds visit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8-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10  Jesus is circumcis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11  Jesus is presented in the te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22-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12  Wise men visit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-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13  Joseph and family escape to Egyp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3-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14  Herod kills the childr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6-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15  Herod di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16  Joseph's family settles in Nazare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2: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  The childhood of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40-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  The ministry of John the Baptist</w:t>
        <w:tab/>
        <w:t>3:1-12</w:t>
        <w:tab/>
        <w:t>1:1-8</w:t>
        <w:tab/>
        <w:t>3:1-20</w:t>
        <w:tab/>
        <w:t> 1:6-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  John baptize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13-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9-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21-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  The temptation of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1-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12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1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1  John's testimony about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19-28</w:t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  Christ's baptis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29-34</w:t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3  The first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35-51</w:t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  A miracle of water turned into wi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-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5  The first cleansing of the templ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3-25</w:t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5145" w:leader="none"/>
          <w:tab w:val="left" w:pos="6570" w:leader="none"/>
          <w:tab w:val="left" w:pos="7995" w:leader="none"/>
          <w:tab w:val="left" w:pos="94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26  Nicodemus and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1-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  The disciples baptize in Jud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22-2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  Questions by John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25-3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29  Herod imprisons John the Bapti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19-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0  Jesus withdraws from Jud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1-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1  Ministry to a Samaritan wo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4-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2  Disciples question Jesus at the wel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27-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3  Samaritans come to meet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39-4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4  Jesus travels toward Galil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14-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4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5  Jesus is rejected in Nazare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16-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36  Jesus arrives in C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43-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7  An official's son is heal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46-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8  Jesus settles in Caperna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13-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14-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31-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39  Fishermen are called as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18-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16-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40  Capernaum demoniac is heal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21-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33-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41  Peter's mother-in-law is heal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14-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29-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38-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42  Many are heal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32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40-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43  Disciples seek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35-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42-4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44  Jesus preaches in the synagogu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23-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4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5  </w:t>
      </w:r>
      <w:r>
        <w:rPr>
          <w:rFonts w:eastAsia="Times New Roman" w:cs="Arial" w:ascii="Arial" w:hAnsi="Arial"/>
          <w:color w:val="000000"/>
          <w:sz w:val="20"/>
          <w:szCs w:val="20"/>
        </w:rPr>
        <w:t>Jesus preaches from Peter's bo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1-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6  A m</w:t>
      </w:r>
      <w:r>
        <w:rPr>
          <w:rFonts w:eastAsia="Times New Roman" w:cs="Arial" w:ascii="Arial" w:hAnsi="Arial"/>
          <w:color w:val="000000"/>
          <w:sz w:val="20"/>
          <w:szCs w:val="20"/>
        </w:rPr>
        <w:t>iraculous catch of fis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4-1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47  Jesus heals a lep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2-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:40-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12-1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48  Jesus heals a paralyti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2-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-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17-2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49  Matthew is called to be a disci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3-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27-2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0  Parables at Levi's dinn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10-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15-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29-3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1  Passover In Jerusa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2  Man healed at the pool of Bethes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2-1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3  Sabbath healing is criticiz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16-4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4  Disciples pick grain on the Sabba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-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:23-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1-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5  A man's hand healed on the Sabba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9-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1-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6-1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6  Jesus withdraws to the s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4-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7  Many follow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23-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7-1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8  Jesus prays on a mounta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1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9  Jesus chooses twelve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13-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13-1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0  Jesus heals multitud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17-1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1  The Sermon on the Mou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1-8: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20-4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2  Jesus heals a centurion's serva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5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1-1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3  The son of a widow is resurrect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11-1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4  John's disciples question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2-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18-2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5  Jesus commends John the Bapti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7-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24-3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6  Jesus rebukes three citi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20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7  Jesus eats with Simon the Pharis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36-5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8  Generous women support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1-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9  Jesus heals a demon-possessed 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22-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20-2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0  Scribes/Pharisees are rebuk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24-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22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1  The sign of Jona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38-4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2  Jesus is sought by His famil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46-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:31-3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19-2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3  Parables by the s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1-3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1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4-1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4  Parables explained privatel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36-5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5  Disciples told to cross the s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3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2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6  Jesus calms a stormy s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23-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4:36-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23-2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7  A legion of demons is cast ou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28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1-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26-3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8  Jesus sails to Caperna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4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79  Jairus asks Jesus to heal his daugh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18-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22-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41-4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0  A  woman is healed by touching Jesus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20-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24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42-4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1  Jairus' daughter di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35-3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49-5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2  Jesus resurrects Jairus' daugh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23-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5:37-4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51-5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3  Jesus heals two blind m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27-3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4  Jesus heals a mute demoni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32-3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5  Jesus is rejected in Nazare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54-5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1-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6  Twelve disciples are sent to prea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>10:1-42</w:t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7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1-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7  Death of John the Bapti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-1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8  Herod fears John is resurrect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14-2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7-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89  The  disciples return and withdra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30-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0  Jesus teaches and heals multitud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33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1  Jesus feeds 5,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5-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35-4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12-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3-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2  Jesus prays alo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2-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45-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1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3  Jesus walks on wa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4-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48-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16-2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4  Peter walks on water, then sink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8-3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5  Healings in Gennesar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34-3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53-5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6  Bread of Life teach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6:22-7: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7  Rebuking traditions of m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1-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1-1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8  A parable explained privatel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12-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17-2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99  A Gentile woman's fai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1-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24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0  Jesus heals a deaf 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31-3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1  Many are heal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9-3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2  Jesus feeds 4,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32-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1-1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3  Pharisees seek a sig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-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11-1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4  A warning about leaven of the Pharise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5-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5  A blind man is healed in Bethsa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22-2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6  Peter's confess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3-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8:27-30 </w:t>
        <w:tab/>
        <w:t>9:18-2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7  Jesus rebukes Pe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21-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31-9: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8  The transfigura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1-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2-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28-3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09  Discussion about Elija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9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9-1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10  A demon is cast out of a bo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14-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14-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37-4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11  Questions regarding failu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19-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28-2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12  Jesus discusses His dea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22-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30-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44-4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13  Jesus pays tax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24-2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14  Disciples argue about greatn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-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33-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46-4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15  John's zeal without understand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38-4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49-5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16  Warnings about offens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7-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43-5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17  Parable of the lost shee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1-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18  Disputes among Kingdom citize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5-1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119  The power of two</w:t>
        <w:tab/>
        <w:tab/>
        <w:tab/>
        <w:tab/>
        <w:t>18:18-2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0  Questions/parables about forgiven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21-3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1  The Feast of Tabernac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2  Advised to go to Judea/remains in Galil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3-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3  Jesus goes to Jerusa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5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1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4  Messengers sent to Samar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52-5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5  James and John rebuk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54-5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6  Dialogue with potential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19-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57-6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7  People fear to speak of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11-1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8  Jesus in the te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14-1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29  Jesus declares some seek to kill Hi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16-1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0  Defense for healing on the Sabba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20-2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1  Jesus in the te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25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2  Multitudes are amazed at sig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3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3  Pharisees seek to seize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32-3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4  The Feast of Booth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3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5  Teaching on Living Wa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37-3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6  Division, discussion, and judgm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7:40-5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7  Jesus goes to the Mt. of Oliv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8  Teaching in the te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39  An adulterous wo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3-1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0  Teaching on the Light of the Worl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12-2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1  Death/resurrection prophesi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21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2  Debate about Father Abraha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31-5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3  Jesus leaves the te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8:5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4  Jesus cures a man born blin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1-3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5  The blind Pharise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9:40-10: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6  Jesus is the Good Shephe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7-1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7  Division among the Jew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19-2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8  Seventy disciples are sent out and retur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1-2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49  Jesus rejoices at the disciples' succ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21-2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0  Jesus blesses the twelv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23-2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1  A lawyer test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25-2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2  Parable of the Good Samarit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29-3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3  Martha works while Mary res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38-4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4  Jesus teaches the disciples how to pra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-1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5  A charge/response on blasphemy and demo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4-2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6  A woman blesses Mar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27-2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7  The sign of Jona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29-3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8  The lamp of the bod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33-3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59  Jesus dines with a Pharis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3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0  Jesus disregards traditio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3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1  Woes upon the Pharise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39-4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2  Woes upon the lawye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45-5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3  Jesus departs/leaders plot  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53-5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4  Jesus teaches a great crow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-1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5  Jesus warns against gre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3-1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6  Being prepared, avoiding anxiety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6-4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7  Peter's ques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4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8  The servant, lord, mission, judgm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42-5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69  The Galilean and Siloam tragedi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1-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0  Parable of the fig tr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6-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1  Woman healed on the Sabba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10-1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2  A synagogue official oppose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14-1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3  Parables of the mustard seed and leav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18-2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4  The Feast of Dedica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22-2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5  Jews confront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24-3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6  Jesus goes to Aenon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40-4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7  Jesus travels toward Jerusa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2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8  Question about salva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23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79  Pharisees warn Jesus about Hero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31-3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0  A Sabbath visit to a Pharisee's ho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1  A man with dropsy heal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-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2  Parable of the banqu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7-1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3  Instructions for hosting a fea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2-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4  Parable of the great supp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5-2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5  Discipleship and relationsh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5-2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6  The cost and purposes of disciplesh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7-3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7  Jesus eats with sinne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1-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8  Parables of the lost sheep, coin, and s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3-3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89  Parable of the unjust stewa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-1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0  Interacting with the Pharise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4-1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1  The rich man and Lazar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9-3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2  Various discipleship teaching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1-1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3  Lazarus is raised from the dea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-4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4  Skeptics report to the Pharise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45-4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5  A plot to kill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47-5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6  Jesus goes to Ephrai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5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7  Thankfulness: The lepe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11-11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8  Pharisees ask about the Kingd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20-2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199  Warnings about the futu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22-3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0  Parable of the unjust judg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-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1  The Pharisee and public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9-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2  Jesus goes to Jud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3  Multitudes follow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4  A discussion of marriage/divorce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-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2-1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5  Jesus blesses little childr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3-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13-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5-1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6  The rich young rul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6-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17-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8-2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7  The disciples' rewa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27-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28-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28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08  Parable of the household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-1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09  Christ's death/resurrection is predicte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7-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32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31-3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10  A request for prominen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20-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35-4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11  Teaching on servanthoo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25-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42-4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12  Blind men are healed near Jeri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29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0:46-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35-4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13  Zacchaeus is converte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-1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14  Jesus nears Jerusa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15  Parable of pound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1-2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16  Jesus heads to Jerusalem for Passo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11:54</w:t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5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17  Jesus discussed by Jews and Pries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55-5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18  Jesus goes to Betha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19  Mary anoints Jesu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26:6-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2-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0  Mary's deed is commend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8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3-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1  Crowds come to see Jesus and Lazar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2  Chief priests conspire to kill Lazar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0-1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3  Jesus goes towards Jerusa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2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4  Two disciples obtain a col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-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-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29-3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5  Triumphal entry into Jerusa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8-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7-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5-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2-1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6  Pharisees reac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9-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7  Jesus weeps for Jerusa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41-4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8  Jesus enters Jerusalem/Betha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29  Jesus curses a fig tr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2-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30  The second temple cleans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2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5-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45-4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31 Jesus heals many in the te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32  Jewish leaders seek to destroy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5-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47-4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33  Jesus leaves Jerusa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1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34  The withered fig tr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8-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20-2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35  Christ's authority is challenge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23-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1:27-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-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36  Parable of the two so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28-3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37  Parable of evil tenan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33-4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-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9-1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38  Parable of the wedding fea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1-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39  A question regarding tax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15-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3-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9-2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0 Sadducees question the resurrec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23-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18-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27-4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1  The greatest commandm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34-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28-3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2  Question about David/Christ's deity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41-4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35-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41-4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3  Warnings about the Scribes and Pharise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1-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38-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45-4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4  Guidelines for giv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41-4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-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5  Discussion about the te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1-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1-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5-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6  Questions about the futu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3-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7  Jesus warns about the end-tim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4-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5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8-1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8  Jesus predicts the fall of Jerusa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15-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14-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20-2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49  Jesus teaches about the 2nd Com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29-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24-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25-2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0  Parable of the fig tr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32-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28-2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29-3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1  Warnings to be prepar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34-5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30-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32-3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2  Parable of the ten virgi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5:1-1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3  Parable of the talen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5:14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4  Warnings about judgm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5:31-4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5  Jesus predicts His crucifix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1-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6  The daily ministry of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37-3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7  Greeks seek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20-2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8  Final public appeal to unbelieve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2:23-5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59  The Jews plot to kill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3-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-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1-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60  Judas plots to betray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14-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0-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3-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61  Preparations for Passo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17-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2-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7-1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62  Supper in the upper ro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63  Jesus washes the disciples' fe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1-2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64  The Lord's Supp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26-2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2-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14-2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65  Jesus predicts His betray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21-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8-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21-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18-2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66  Judas depart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27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67  Prediction of Christ's departure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31-3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68  True greatn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24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69  Jesus predicts disciples will fl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31-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7-2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0  Jesus warns Pe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31-3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1  Jesus predicts Peter's denial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33-3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9-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33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3:36-3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2  Warning to the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22:35-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3  Preparation: Jesus comforts the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1-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4  Direction: Jesus responds to Thom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5-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5  Confirmation: Jesus responds to Phil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8-2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6  Manifestation: Jesus responds to Judas (not Iscario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2-3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7  They sing a hymn and depar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3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8  Christ's farewell discourse</w:t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-1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79  Jesus prays for His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7:1-2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0  The group enters Gethsema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3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39-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1  Jesus prays in the Gard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36-4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32-4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40-4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2  A crowd comes to arrest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4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22: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2-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3  Judas betray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48-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44-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47-48</w:t>
        <w:tab/>
        <w:t>18: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4  Jesus answers the crow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22:49-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4-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5  Peter severs the ear of Malch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50-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46-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49-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0-1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6  Jesus heals Malch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5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7  Jesus is arrested/disciples fl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55-5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48-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52-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8  Jesus is taken to the high prie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5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5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3-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89  Peter follows Jesus at a distan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5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5-1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90  Peter's first deni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69-7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66-6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55-5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7-1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91  Annas question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19-2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92  Peter's second deni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71-7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69-7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5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2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93  Peter's third deni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73-7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70-7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59-6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26-2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94 Guards beat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63-6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95  False witnesses testif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59-6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55-5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96  Caiaphas condemn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62-6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60-6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2:66-7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97  The Sanhedrin beat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6:67-6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4:6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298  Jesus is led to the Praetori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2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299  The tragedy of Jud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1-10  (See also Acts 1:16-20)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0  Pilate question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1-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1-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29-3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1  Herod question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8-1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2  Herod's soldiers abuse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1-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11-1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3  Pilate releases Barabb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15-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6-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13-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8:38-4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4  Pilate's soldiers abuse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27-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16-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-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5  Pilate tries to release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4-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6  Pilate questions Jesus aga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8-1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7  Pilate tries to free Jesus aga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8  Pilate sentences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3-1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09  Pilate delivers Jesus to be crucifi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0  Jesus carries His cro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1  Simon of Cyrene bears the cro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31-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0-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2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2  Jesus speaks to the wom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27-3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3  Jesus is taken to Golgoth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32-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4  Soldiers offer Jesus a narcotic drin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3</w:t>
        <w:tab/>
        <w:t>23:3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5  Jesus is crucified at the third ho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6  Two thieves are crucified with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7-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7  The accusation written by Pila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19-2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8  Words of Jesus:  "Forgive them...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3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19  Soldiers divide the Lord's cloth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35-3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23-2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0  Words of Jesus:  "Behold your mother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25-2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1  Multitudes mock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39-4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29-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35-3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2  The two thieves mock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4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9:3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3  One thief rebukes the oth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40-4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4  Words of Jesus:  Promise made to a thie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4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5  Darkness from 6th to 9th ho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44-4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6  Words of Jesus: "Eloi Lamma Sabachthani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4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3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7  Words of Jesus:  "I thirst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2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8  Wine is offered on a re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47-4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35-3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29-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29  Words of Jesus:  "It is finished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30  Jesus di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4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31  Temple veil is torn from top to bott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5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4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32  An earthquake occu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5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33  The Centurion glorifies Go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4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34  Multitudes leave griev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4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35  Women watch from a distan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55-5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40-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4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36  Request that Christ's legs be brok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1-3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337  Soldier pierces Christ' sid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3-3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38  Joseph requests Christ's body from Pila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57-5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42-4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50-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39  The Centurion reports that Jesus is dea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44-4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0  Joseph retrieves the body of Je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1  Nicodemus/Joseph prepare Christ's body</w:t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39-4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2  Christ's body is placed in new tom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59-6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4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5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9:41-4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3  Two women watch the buri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6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5: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54-5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4  Roman soldiers guard the tom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7:62-6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5  Women prepare spic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3:56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6  An angel rolls the stone awa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8:2-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7  Women come at dawn to the tom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8: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-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1-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8  Angels appear to the wom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8:5-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5-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4-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49  The women tell the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8: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9-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0  Peter and John inspect the empty tom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3-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1  Peter and John depart from the tom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2  Mary Magdalene grieving/sees angel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1-1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3  Jesus appears to Mary Magdale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4-17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4  Jesus appears to the other wom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8:9-10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5  The women report back to the discip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0-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8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6  Guards report to the pries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8:11-1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7  Jesus meets disciples on Emmaus Roa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16:12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13-32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8  Jesus appears to Pe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3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59  Two disciples report to the others</w:t>
        <w:tab/>
        <w:tab/>
        <w:tab/>
        <w:tab/>
        <w:tab/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33-3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60  Jesus appears to 10 disciples-Thomas abs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36-4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19-2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61  Disciples report to Thom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2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62  Jesus appears to the disciples and Thom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26-2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Matthew</w:t>
        <w:tab/>
        <w:t>Mark</w:t>
        <w:tab/>
        <w:t>Luke</w:t>
        <w:tab/>
        <w:t>John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63  Jesus appears to seven disciples by the s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-14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Jesus also appeared to James (1 Corinthians 15:7) and 500 people (1 Corinthians 15:6).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 xml:space="preserve">The forty days during which He appeared to many is summarized in Acts 1:4-11. 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i/>
          <w:i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64  Jesus restores Pe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15-2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65  Jesus commissions the apost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8:16-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5-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44-49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66  Jesus returns to Heav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16: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4:50-53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367  John's testimonies about Christ's ministr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0:30-31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21:24-25</w:t>
      </w:r>
    </w:p>
    <w:p>
      <w:pPr>
        <w:pStyle w:val="Normal"/>
        <w:tabs>
          <w:tab w:val="clear" w:pos="720"/>
          <w:tab w:val="left" w:pos="3720" w:leader="none"/>
          <w:tab w:val="left" w:pos="3765" w:leader="none"/>
          <w:tab w:val="left" w:pos="3825" w:leader="none"/>
          <w:tab w:val="left" w:pos="4200" w:leader="none"/>
          <w:tab w:val="left" w:pos="5625" w:leader="none"/>
          <w:tab w:val="left" w:pos="7050" w:leader="none"/>
          <w:tab w:val="left" w:pos="8475" w:leader="none"/>
          <w:tab w:val="left" w:pos="9900" w:leader="none"/>
        </w:tabs>
        <w:spacing w:lineRule="auto" w:line="240" w:before="0" w:after="0"/>
        <w:ind w:left="-285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7:35:00Z</dcterms:created>
  <dc:creator>Owner</dc:creator>
  <dc:description/>
  <cp:keywords/>
  <dc:language>en-US</dc:language>
  <cp:lastModifiedBy>Owner</cp:lastModifiedBy>
  <cp:lastPrinted>2016-06-03T12:25:00Z</cp:lastPrinted>
  <dcterms:modified xsi:type="dcterms:W3CDTF">2016-06-03T19:26:00Z</dcterms:modified>
  <cp:revision>85</cp:revision>
  <dc:subject/>
  <dc:title>HARMONY OF THE GOSPELS</dc:title>
</cp:coreProperties>
</file>