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miletics Exercises - Baptism Sermons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Design a baptism sermon for gang members, addicts and those coming from “recovery backgrounds” who are brand new Christians. (Outdoors, private setting on a farm)</w:t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Design a baptism sermon for a standard church audience (using church baptistry).</w:t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Design a baptism sermon for an audience that is mainly NON-Christian – relatives, family members in a private ceremony at church (mid-week, evening, two baptismal candidates husband and wife).</w:t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Design a baptism sermon suitable for a Christian youth group  with many immature Christians and non-Christian members (at the beach, public, many baptismal candidates)</w:t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How would you handle the question:  “Is baptism essential for salvation?”</w:t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How would you handle the question: “I was baptized as an infant in the Catholic church why should I be baptized now in your church?”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2:48:00Z</dcterms:created>
  <dc:creator>John Edmiston</dc:creator>
  <dc:description/>
  <cp:keywords/>
  <dc:language>en-US</dc:language>
  <cp:lastModifiedBy>John Edmiston</cp:lastModifiedBy>
  <dcterms:modified xsi:type="dcterms:W3CDTF">2010-05-17T23:00:00Z</dcterms:modified>
  <cp:revision>2</cp:revision>
  <dc:subject/>
  <dc:title/>
</cp:coreProperties>
</file>